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 xml:space="preserve">TECHNICKÁ ZPRÁVA </w:t>
      </w:r>
      <w:del w:id="0" w:author="Jiří Slánský" w:date="2016-05-23T23:37:00Z">
        <w:r>
          <w:rPr>
            <w:rFonts w:cs="Century Gothic" w:ascii="Century Gothic" w:hAnsi="Century Gothic"/>
            <w:b/>
            <w:caps/>
            <w:sz w:val="36"/>
            <w:szCs w:val="36"/>
          </w:rPr>
          <w:delText>POV</w:delText>
        </w:r>
      </w:del>
      <w:ins w:id="1" w:author="Jiří Slánský" w:date="2016-05-23T23:37:00Z">
        <w:r>
          <w:rPr>
            <w:rFonts w:cs="Century Gothic" w:ascii="Century Gothic" w:hAnsi="Century Gothic"/>
            <w:b/>
            <w:caps/>
            <w:sz w:val="36"/>
            <w:szCs w:val="36"/>
          </w:rPr>
          <w:t>BOZP</w:t>
        </w:r>
      </w:ins>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Hlavikaobsahu"/>
        <w:rPr>
          <w:rFonts w:ascii="Century Gothic" w:hAnsi="Century Gothic" w:cs="Century Gothic"/>
        </w:rPr>
      </w:pPr>
      <w:r>
        <w:rPr>
          <w:rFonts w:cs="Century Gothic" w:ascii="Century Gothic" w:hAnsi="Century Gothic"/>
        </w:rPr>
        <w:t>OBSAH:</w:t>
      </w:r>
    </w:p>
    <w:p>
      <w:pPr>
        <w:pStyle w:val="Normal"/>
        <w:rPr>
          <w:rFonts w:ascii="Century Gothic" w:hAnsi="Century Gothic" w:cs="Century Gothic"/>
        </w:rPr>
      </w:pPr>
      <w:r>
        <w:rPr>
          <w:rFonts w:cs="Century Gothic" w:ascii="Century Gothic" w:hAnsi="Century Gothic"/>
        </w:rPr>
      </w:r>
    </w:p>
    <w:sdt>
      <w:sdtPr>
        <w:docPartObj>
          <w:docPartGallery w:val="Table of Contents"/>
          <w:docPartUnique w:val="true"/>
        </w:docPartObj>
      </w:sdtPr>
      <w:sdtContent>
        <w:p>
          <w:pPr>
            <w:pStyle w:val="Contents1"/>
            <w:widowControl/>
            <w:bidi w:val="0"/>
            <w:spacing w:before="60" w:after="0"/>
            <w:rPr>
              <w:rFonts w:ascii="Calibri" w:hAnsi="Calibri" w:cs="Calibri"/>
              <w:bCs w:val="false"/>
              <w:iCs w:val="false"/>
              <w:caps w:val="false"/>
              <w:smallCaps w:val="false"/>
              <w:szCs w:val="22"/>
              <w:lang w:val="en-US" w:eastAsia="en-US"/>
              <w:ins w:id="8" w:author="Jiří Slánský" w:date="2016-05-23T23:42:00Z"/>
            </w:rPr>
          </w:pPr>
          <w:ins w:id="2" w:author="Jiří Slánský" w:date="2016-05-23T23:42:00Z">
            <w:r>
              <w:fldChar w:fldCharType="begin"/>
            </w:r>
            <w:r>
              <w:rPr>
                <w:caps/>
                <w:sz w:val="22"/>
                <w:szCs w:val="20"/>
                <w:iCs/>
                <w:bCs/>
                <w:rFonts w:eastAsia="Times New Roman" w:cs="Arial Narrow"/>
                <w:color w:val="auto"/>
                <w:lang w:val="en-US" w:eastAsia="en-US" w:bidi="ar-SA"/>
              </w:rPr>
              <w:instrText xml:space="preserve"> TOC \o "1-1" \t "Nadpis 2;2;Nadpis 3;3" </w:instrText>
            </w:r>
          </w:ins>
          <w:r>
            <w:rPr>
              <w:caps/>
              <w:sz w:val="22"/>
              <w:szCs w:val="20"/>
              <w:iCs/>
              <w:bCs/>
              <w:rFonts w:eastAsia="Times New Roman" w:cs="Arial Narrow"/>
              <w:color w:val="auto"/>
              <w:lang w:val="en-US" w:eastAsia="en-US" w:bidi="ar-SA"/>
            </w:rPr>
            <w:fldChar w:fldCharType="separate"/>
          </w:r>
          <w:ins w:id="3" w:author="Jiří Slánský" w:date="2016-05-23T23:42:00Z">
            <w:r>
              <w:rPr>
                <w:rFonts w:eastAsia="Times New Roman" w:cs="Arial Narrow"/>
                <w:bCs/>
                <w:iCs/>
                <w:caps/>
                <w:color w:val="auto"/>
                <w:sz w:val="22"/>
                <w:szCs w:val="20"/>
                <w:lang w:val="en-US" w:eastAsia="en-US" w:bidi="ar-SA"/>
              </w:rPr>
              <w:t>1</w:t>
            </w:r>
          </w:ins>
          <w:ins w:id="4" w:author="Jiří Slánský" w:date="2016-05-23T23:42:00Z">
            <w:r>
              <w:rPr>
                <w:rFonts w:eastAsia="Times New Roman" w:cs="Calibri" w:ascii="Calibri" w:hAnsi="Calibri"/>
                <w:bCs w:val="false"/>
                <w:iCs w:val="false"/>
                <w:caps w:val="false"/>
                <w:smallCaps w:val="false"/>
                <w:color w:val="auto"/>
                <w:sz w:val="22"/>
                <w:szCs w:val="22"/>
                <w:lang w:val="en-US" w:eastAsia="en-US" w:bidi="ar-SA"/>
              </w:rPr>
              <w:tab/>
            </w:r>
          </w:ins>
          <w:ins w:id="5" w:author="Jiří Slánský" w:date="2016-05-23T23:42:00Z">
            <w:r>
              <w:rPr>
                <w:rFonts w:eastAsia="Times New Roman" w:cs="Century Gothic" w:ascii="Century Gothic" w:hAnsi="Century Gothic"/>
                <w:bCs/>
                <w:iCs/>
                <w:caps/>
                <w:color w:val="auto"/>
                <w:sz w:val="22"/>
                <w:szCs w:val="20"/>
                <w:lang w:val="en-US" w:eastAsia="en-US" w:bidi="ar-SA"/>
              </w:rPr>
              <w:t>Úvod</w:t>
            </w:r>
          </w:ins>
          <w:ins w:id="6" w:author="Jiří Slánský" w:date="2016-05-23T23:42:00Z">
            <w:r>
              <w:rPr>
                <w:rFonts w:eastAsia="Times New Roman" w:cs="Arial Narrow"/>
                <w:bCs/>
                <w:iCs/>
                <w:caps/>
                <w:color w:val="auto"/>
                <w:sz w:val="22"/>
                <w:szCs w:val="20"/>
                <w:lang w:val="en-US" w:eastAsia="en-US" w:bidi="ar-SA"/>
              </w:rPr>
              <w:tab/>
            </w:r>
          </w:ins>
          <w:hyperlink w:anchor="__RefHeading___Toc451810255">
            <w:ins w:id="7" w:author="Jiří Slánský" w:date="2017-03-24T17:59:00Z">
              <w:r>
                <w:rPr>
                  <w:rStyle w:val="IndexLink"/>
                  <w:rFonts w:eastAsia="Times New Roman" w:cs="Arial Narrow"/>
                  <w:bCs/>
                  <w:iCs/>
                  <w:caps/>
                  <w:color w:val="auto"/>
                  <w:sz w:val="22"/>
                  <w:szCs w:val="20"/>
                  <w:lang w:val="en-US" w:eastAsia="en-US" w:bidi="ar-SA"/>
                </w:rPr>
                <w:t>2</w:t>
              </w:r>
            </w:ins>
          </w:hyperlink>
        </w:p>
        <w:p>
          <w:pPr>
            <w:pStyle w:val="Contents2"/>
            <w:rPr>
              <w:rFonts w:ascii="Calibri" w:hAnsi="Calibri" w:cs="Calibri"/>
              <w:b w:val="false"/>
              <w:b w:val="false"/>
              <w:bCs w:val="false"/>
              <w:sz w:val="22"/>
              <w:szCs w:val="22"/>
              <w:lang w:val="en-US" w:eastAsia="en-US"/>
              <w:ins w:id="14" w:author="Jiří Slánský" w:date="2016-05-23T23:42:00Z"/>
            </w:rPr>
          </w:pPr>
          <w:ins w:id="9" w:author="Jiří Slánský" w:date="2016-05-23T23:42:00Z">
            <w:r>
              <w:rPr>
                <w:lang w:val="en-US" w:eastAsia="en-US"/>
              </w:rPr>
              <w:t>1.1</w:t>
            </w:r>
          </w:ins>
          <w:ins w:id="10" w:author="Jiří Slánský" w:date="2016-05-23T23:42:00Z">
            <w:r>
              <w:rPr>
                <w:rFonts w:cs="Calibri" w:ascii="Calibri" w:hAnsi="Calibri"/>
                <w:b w:val="false"/>
                <w:bCs w:val="false"/>
                <w:sz w:val="22"/>
                <w:szCs w:val="22"/>
                <w:lang w:val="en-US" w:eastAsia="en-US"/>
              </w:rPr>
              <w:tab/>
            </w:r>
          </w:ins>
          <w:ins w:id="11" w:author="Jiří Slánský" w:date="2016-05-23T23:42:00Z">
            <w:r>
              <w:rPr>
                <w:rFonts w:cs="Century Gothic" w:ascii="Century Gothic" w:hAnsi="Century Gothic"/>
                <w:lang w:val="en-US" w:eastAsia="en-US"/>
              </w:rPr>
              <w:t>Identifikační údaje stavby</w:t>
            </w:r>
          </w:ins>
          <w:ins w:id="12" w:author="Jiří Slánský" w:date="2016-05-23T23:42:00Z">
            <w:r>
              <w:rPr>
                <w:lang w:val="en-US" w:eastAsia="en-US"/>
              </w:rPr>
              <w:tab/>
            </w:r>
          </w:ins>
          <w:hyperlink w:anchor="__RefHeading___Toc451810256">
            <w:ins w:id="13" w:author="Jiří Slánský" w:date="2017-03-24T17:59:00Z">
              <w:r>
                <w:rPr>
                  <w:rStyle w:val="IndexLink"/>
                  <w:lang w:val="en-US" w:eastAsia="en-US"/>
                </w:rPr>
                <w:t>2</w:t>
              </w:r>
            </w:ins>
          </w:hyperlink>
        </w:p>
        <w:p>
          <w:pPr>
            <w:pStyle w:val="Contents1"/>
            <w:rPr>
              <w:rFonts w:ascii="Calibri" w:hAnsi="Calibri" w:cs="Calibri"/>
              <w:bCs w:val="false"/>
              <w:iCs w:val="false"/>
              <w:caps w:val="false"/>
              <w:smallCaps w:val="false"/>
              <w:szCs w:val="22"/>
              <w:lang w:val="en-US" w:eastAsia="en-US"/>
              <w:ins w:id="20" w:author="Jiří Slánský" w:date="2016-05-23T23:42:00Z"/>
            </w:rPr>
          </w:pPr>
          <w:ins w:id="15" w:author="Jiří Slánský" w:date="2016-05-23T23:42:00Z">
            <w:r>
              <w:rPr>
                <w:lang w:val="en-US" w:eastAsia="en-US"/>
              </w:rPr>
              <w:t>2</w:t>
            </w:r>
          </w:ins>
          <w:ins w:id="16" w:author="Jiří Slánský" w:date="2016-05-23T23:42:00Z">
            <w:r>
              <w:rPr>
                <w:rFonts w:cs="Calibri" w:ascii="Calibri" w:hAnsi="Calibri"/>
                <w:bCs w:val="false"/>
                <w:iCs w:val="false"/>
                <w:caps w:val="false"/>
                <w:smallCaps w:val="false"/>
                <w:szCs w:val="22"/>
                <w:lang w:val="en-US" w:eastAsia="en-US"/>
              </w:rPr>
              <w:tab/>
            </w:r>
          </w:ins>
          <w:ins w:id="17" w:author="Jiří Slánský" w:date="2016-05-23T23:42:00Z">
            <w:r>
              <w:rPr>
                <w:rFonts w:cs="Century Gothic" w:ascii="Century Gothic" w:hAnsi="Century Gothic"/>
                <w:lang w:val="en-US" w:eastAsia="en-US"/>
              </w:rPr>
              <w:t>plán bozp</w:t>
            </w:r>
          </w:ins>
          <w:ins w:id="18" w:author="Jiří Slánský" w:date="2016-05-23T23:42:00Z">
            <w:r>
              <w:rPr>
                <w:lang w:val="en-US" w:eastAsia="en-US"/>
              </w:rPr>
              <w:tab/>
            </w:r>
          </w:ins>
          <w:hyperlink w:anchor="__RefHeading___Toc451811717">
            <w:ins w:id="19" w:author="Jiří Slánský" w:date="2017-03-24T17:59:00Z">
              <w:r>
                <w:rPr>
                  <w:rStyle w:val="IndexLink"/>
                  <w:lang w:val="en-US" w:eastAsia="en-US"/>
                </w:rPr>
                <w:t>2</w:t>
              </w:r>
            </w:ins>
          </w:hyperlink>
        </w:p>
        <w:p>
          <w:pPr>
            <w:pStyle w:val="Contents1"/>
            <w:rPr>
              <w:rFonts w:ascii="Calibri" w:hAnsi="Calibri" w:cs="Calibri"/>
              <w:bCs w:val="false"/>
              <w:iCs w:val="false"/>
              <w:caps w:val="false"/>
              <w:smallCaps w:val="false"/>
              <w:szCs w:val="22"/>
              <w:lang w:val="en-US" w:eastAsia="en-US"/>
              <w:del w:id="25" w:author="Jiří Slánský" w:date="2016-05-23T23:42:00Z"/>
            </w:rPr>
          </w:pPr>
          <w:del w:id="21" w:author="Jiří Slánský" w:date="2016-05-23T23:42:00Z">
            <w:r>
              <w:rPr>
                <w:lang w:val="en-US" w:eastAsia="en-US"/>
              </w:rPr>
              <w:delText>1</w:delText>
            </w:r>
          </w:del>
          <w:del w:id="22" w:author="Jiří Slánský" w:date="2016-05-23T23:42:00Z">
            <w:r>
              <w:rPr>
                <w:rFonts w:cs="Calibri" w:ascii="Calibri" w:hAnsi="Calibri"/>
                <w:bCs w:val="false"/>
                <w:iCs w:val="false"/>
                <w:caps w:val="false"/>
                <w:smallCaps w:val="false"/>
                <w:szCs w:val="22"/>
                <w:lang w:val="en-US" w:eastAsia="en-US"/>
              </w:rPr>
              <w:tab/>
            </w:r>
          </w:del>
          <w:del w:id="23" w:author="Jiří Slánský" w:date="2016-05-23T23:42:00Z">
            <w:r>
              <w:rPr>
                <w:rFonts w:cs="Century Gothic" w:ascii="Century Gothic" w:hAnsi="Century Gothic"/>
                <w:lang w:val="en-US" w:eastAsia="en-US"/>
              </w:rPr>
              <w:delText>Úvod</w:delText>
            </w:r>
          </w:del>
          <w:del w:id="24"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30" w:author="Jiří Slánský" w:date="2016-05-23T23:42:00Z"/>
            </w:rPr>
          </w:pPr>
          <w:del w:id="26" w:author="Jiří Slánský" w:date="2016-05-23T23:42:00Z">
            <w:r>
              <w:rPr>
                <w:lang w:val="en-US" w:eastAsia="en-US"/>
              </w:rPr>
              <w:delText>1.1</w:delText>
            </w:r>
          </w:del>
          <w:del w:id="27" w:author="Jiří Slánský" w:date="2016-05-23T23:42:00Z">
            <w:r>
              <w:rPr>
                <w:rFonts w:cs="Calibri" w:ascii="Calibri" w:hAnsi="Calibri"/>
                <w:b w:val="false"/>
                <w:bCs w:val="false"/>
                <w:sz w:val="22"/>
                <w:szCs w:val="22"/>
                <w:lang w:val="en-US" w:eastAsia="en-US"/>
              </w:rPr>
              <w:tab/>
            </w:r>
          </w:del>
          <w:del w:id="28" w:author="Jiří Slánský" w:date="2016-05-23T23:42:00Z">
            <w:r>
              <w:rPr>
                <w:rFonts w:cs="Century Gothic" w:ascii="Century Gothic" w:hAnsi="Century Gothic"/>
                <w:lang w:val="en-US" w:eastAsia="en-US"/>
              </w:rPr>
              <w:delText>Identifikační údaje stavby</w:delText>
            </w:r>
          </w:del>
          <w:del w:id="29" w:author="Jiří Slánský" w:date="2016-05-23T23:42:00Z">
            <w:r>
              <w:rPr>
                <w:lang w:val="en-US" w:eastAsia="en-US"/>
              </w:rPr>
              <w:tab/>
              <w:delText>2</w:delText>
            </w:r>
          </w:del>
        </w:p>
        <w:p>
          <w:pPr>
            <w:pStyle w:val="Contents1"/>
            <w:rPr>
              <w:rFonts w:ascii="Calibri" w:hAnsi="Calibri" w:cs="Calibri"/>
              <w:bCs w:val="false"/>
              <w:iCs w:val="false"/>
              <w:caps w:val="false"/>
              <w:smallCaps w:val="false"/>
              <w:szCs w:val="22"/>
              <w:lang w:val="en-US" w:eastAsia="en-US"/>
              <w:del w:id="35" w:author="Jiří Slánský" w:date="2016-05-23T23:42:00Z"/>
            </w:rPr>
          </w:pPr>
          <w:del w:id="31" w:author="Jiří Slánský" w:date="2016-05-23T23:42:00Z">
            <w:r>
              <w:rPr>
                <w:lang w:val="en-US" w:eastAsia="en-US"/>
              </w:rPr>
              <w:delText>2</w:delText>
            </w:r>
          </w:del>
          <w:del w:id="32" w:author="Jiří Slánský" w:date="2016-05-23T23:42:00Z">
            <w:r>
              <w:rPr>
                <w:rFonts w:cs="Calibri" w:ascii="Calibri" w:hAnsi="Calibri"/>
                <w:bCs w:val="false"/>
                <w:iCs w:val="false"/>
                <w:caps w:val="false"/>
                <w:smallCaps w:val="false"/>
                <w:szCs w:val="22"/>
                <w:lang w:val="en-US" w:eastAsia="en-US"/>
              </w:rPr>
              <w:tab/>
            </w:r>
          </w:del>
          <w:del w:id="33" w:author="Jiří Slánský" w:date="2016-05-23T23:42:00Z">
            <w:r>
              <w:rPr>
                <w:rFonts w:cs="Century Gothic" w:ascii="Century Gothic" w:hAnsi="Century Gothic"/>
                <w:lang w:val="en-US" w:eastAsia="en-US"/>
              </w:rPr>
              <w:delText>ZÁkladní POPIS zařízení staveniště</w:delText>
            </w:r>
          </w:del>
          <w:del w:id="34"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40" w:author="Jiří Slánský" w:date="2016-05-23T23:42:00Z"/>
            </w:rPr>
          </w:pPr>
          <w:del w:id="36" w:author="Jiří Slánský" w:date="2016-05-23T23:42:00Z">
            <w:r>
              <w:rPr>
                <w:lang w:val="en-US" w:eastAsia="en-US"/>
              </w:rPr>
              <w:delText>2.1</w:delText>
            </w:r>
          </w:del>
          <w:del w:id="37" w:author="Jiří Slánský" w:date="2016-05-23T23:42:00Z">
            <w:r>
              <w:rPr>
                <w:rFonts w:cs="Calibri" w:ascii="Calibri" w:hAnsi="Calibri"/>
                <w:b w:val="false"/>
                <w:bCs w:val="false"/>
                <w:sz w:val="22"/>
                <w:szCs w:val="22"/>
                <w:lang w:val="en-US" w:eastAsia="en-US"/>
              </w:rPr>
              <w:tab/>
            </w:r>
          </w:del>
          <w:del w:id="38" w:author="Jiří Slánský" w:date="2016-05-23T23:42:00Z">
            <w:r>
              <w:rPr>
                <w:rFonts w:cs="Century Gothic" w:ascii="Century Gothic" w:hAnsi="Century Gothic"/>
                <w:lang w:val="en-US" w:eastAsia="en-US"/>
              </w:rPr>
              <w:delText>Informace o rozsahu a stavu staveniště, předpokládané úpravy staveniště, jeho oplocení, trvalé deponie a mezideponie, příjezdy a přístupy na staveniště</w:delText>
            </w:r>
          </w:del>
          <w:del w:id="39"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45" w:author="Jiří Slánský" w:date="2016-05-23T23:42:00Z"/>
            </w:rPr>
          </w:pPr>
          <w:del w:id="41" w:author="Jiří Slánský" w:date="2016-05-23T23:42:00Z">
            <w:r>
              <w:rPr>
                <w:lang w:val="en-US" w:eastAsia="en-US"/>
              </w:rPr>
              <w:delText>2.2</w:delText>
            </w:r>
          </w:del>
          <w:del w:id="42" w:author="Jiří Slánský" w:date="2016-05-23T23:42:00Z">
            <w:r>
              <w:rPr>
                <w:rFonts w:cs="Calibri" w:ascii="Calibri" w:hAnsi="Calibri"/>
                <w:b w:val="false"/>
                <w:bCs w:val="false"/>
                <w:sz w:val="22"/>
                <w:szCs w:val="22"/>
                <w:lang w:val="en-US" w:eastAsia="en-US"/>
              </w:rPr>
              <w:tab/>
            </w:r>
          </w:del>
          <w:del w:id="43" w:author="Jiří Slánský" w:date="2016-05-23T23:42:00Z">
            <w:r>
              <w:rPr>
                <w:rFonts w:cs="Century Gothic" w:ascii="Century Gothic" w:hAnsi="Century Gothic"/>
                <w:lang w:val="en-US" w:eastAsia="en-US"/>
              </w:rPr>
              <w:delText>Požadavky na provádění na předložení dokumentace staveniště, stavby, technologické postupy a bezpečnost práce</w:delText>
            </w:r>
          </w:del>
          <w:del w:id="44" w:author="Jiří Slánský" w:date="2016-05-23T23:42:00Z">
            <w:r>
              <w:rPr>
                <w:lang w:val="en-US" w:eastAsia="en-US"/>
              </w:rPr>
              <w:tab/>
              <w:delText>21</w:delText>
            </w:r>
          </w:del>
        </w:p>
        <w:p>
          <w:pPr>
            <w:pStyle w:val="Contents2"/>
            <w:rPr>
              <w:rFonts w:ascii="Calibri" w:hAnsi="Calibri" w:cs="Calibri"/>
              <w:b w:val="false"/>
              <w:b w:val="false"/>
              <w:bCs w:val="false"/>
              <w:sz w:val="22"/>
              <w:szCs w:val="22"/>
              <w:lang w:val="en-US" w:eastAsia="en-US"/>
              <w:del w:id="50" w:author="Jiří Slánský" w:date="2016-05-23T23:42:00Z"/>
            </w:rPr>
          </w:pPr>
          <w:del w:id="46" w:author="Jiří Slánský" w:date="2016-05-23T23:42:00Z">
            <w:r>
              <w:rPr>
                <w:lang w:val="en-US" w:eastAsia="en-US"/>
              </w:rPr>
              <w:delText>2.3</w:delText>
            </w:r>
          </w:del>
          <w:del w:id="47" w:author="Jiří Slánský" w:date="2016-05-23T23:42:00Z">
            <w:r>
              <w:rPr>
                <w:rFonts w:cs="Calibri" w:ascii="Calibri" w:hAnsi="Calibri"/>
                <w:b w:val="false"/>
                <w:bCs w:val="false"/>
                <w:sz w:val="22"/>
                <w:szCs w:val="22"/>
                <w:lang w:val="en-US" w:eastAsia="en-US"/>
              </w:rPr>
              <w:tab/>
            </w:r>
          </w:del>
          <w:del w:id="48" w:author="Jiří Slánský" w:date="2016-05-23T23:42:00Z">
            <w:r>
              <w:rPr>
                <w:rFonts w:cs="Century Gothic" w:ascii="Century Gothic" w:hAnsi="Century Gothic"/>
                <w:lang w:val="en-US" w:eastAsia="en-US"/>
              </w:rPr>
              <w:delText>Požadavky na personální zajištění stavby</w:delText>
            </w:r>
          </w:del>
          <w:del w:id="49" w:author="Jiří Slánský" w:date="2016-05-23T23:42:00Z">
            <w:r>
              <w:rPr>
                <w:lang w:val="en-US" w:eastAsia="en-US"/>
              </w:rPr>
              <w:tab/>
              <w:delText>23</w:delText>
            </w:r>
          </w:del>
        </w:p>
        <w:p>
          <w:pPr>
            <w:pStyle w:val="Contents1"/>
            <w:rPr>
              <w:rFonts w:ascii="Calibri" w:hAnsi="Calibri" w:cs="Calibri"/>
              <w:bCs w:val="false"/>
              <w:iCs w:val="false"/>
              <w:caps w:val="false"/>
              <w:smallCaps w:val="false"/>
              <w:szCs w:val="22"/>
              <w:lang w:val="en-US" w:eastAsia="en-US"/>
              <w:del w:id="55" w:author="Jiří Slánský" w:date="2016-05-23T23:42:00Z"/>
            </w:rPr>
          </w:pPr>
          <w:del w:id="51" w:author="Jiří Slánský" w:date="2016-05-23T23:42:00Z">
            <w:r>
              <w:rPr>
                <w:lang w:val="en-US" w:eastAsia="en-US"/>
              </w:rPr>
              <w:delText>3</w:delText>
            </w:r>
          </w:del>
          <w:del w:id="52" w:author="Jiří Slánský" w:date="2016-05-23T23:42:00Z">
            <w:r>
              <w:rPr>
                <w:rFonts w:cs="Calibri" w:ascii="Calibri" w:hAnsi="Calibri"/>
                <w:bCs w:val="false"/>
                <w:iCs w:val="false"/>
                <w:caps w:val="false"/>
                <w:smallCaps w:val="false"/>
                <w:szCs w:val="22"/>
                <w:lang w:val="en-US" w:eastAsia="en-US"/>
              </w:rPr>
              <w:tab/>
            </w:r>
          </w:del>
          <w:del w:id="53" w:author="Jiří Slánský" w:date="2016-05-23T23:42:00Z">
            <w:r>
              <w:rPr>
                <w:rFonts w:cs="Century Gothic" w:ascii="Century Gothic" w:hAnsi="Century Gothic"/>
                <w:lang w:val="en-US" w:eastAsia="en-US"/>
              </w:rPr>
              <w:delText>ETAPIZACE STAVEBNÍCH PRACÍ S POŽADAVKY NA OCHRANU STÁVAJÍCÍCH PROSTOR, Z HLEDISKA OCHRANY VEŘEJNÝCH ZÁJMŮ A ZDRAVÍ TŘETÍCH OSOB</w:delText>
            </w:r>
          </w:del>
          <w:del w:id="54" w:author="Jiří Slánský" w:date="2016-05-23T23:42:00Z">
            <w:r>
              <w:rPr>
                <w:lang w:val="en-US" w:eastAsia="en-US"/>
              </w:rPr>
              <w:tab/>
              <w:delText>28</w:delText>
            </w:r>
          </w:del>
        </w:p>
        <w:p>
          <w:pPr>
            <w:pStyle w:val="Contents1"/>
            <w:rPr>
              <w:rFonts w:ascii="Calibri" w:hAnsi="Calibri" w:cs="Calibri"/>
              <w:bCs w:val="false"/>
              <w:iCs w:val="false"/>
              <w:caps w:val="false"/>
              <w:smallCaps w:val="false"/>
              <w:szCs w:val="22"/>
              <w:lang w:val="en-US" w:eastAsia="en-US"/>
              <w:del w:id="58" w:author="Jiří Slánský" w:date="2016-05-23T23:42:00Z"/>
            </w:rPr>
          </w:pPr>
          <w:del w:id="56" w:author="Jiří Slánský" w:date="2016-05-23T23:42:00Z">
            <w:r>
              <w:rPr>
                <w:rFonts w:cs="Arial" w:ascii="Century Gothic" w:hAnsi="Century Gothic"/>
                <w:bCs w:val="false"/>
                <w:lang w:val="en-US" w:eastAsia="en-US"/>
              </w:rPr>
              <w:delText>Napojení staveniště na zdroje vody, elektřiny, odvodnění staveniště apod.</w:delText>
            </w:r>
          </w:del>
          <w:del w:id="57" w:author="Jiří Slánský" w:date="2016-05-23T23:42:00Z">
            <w:r>
              <w:rPr>
                <w:lang w:val="en-US" w:eastAsia="en-US"/>
              </w:rPr>
              <w:tab/>
              <w:delText>35</w:delText>
            </w:r>
          </w:del>
        </w:p>
        <w:p>
          <w:pPr>
            <w:pStyle w:val="Contents1"/>
            <w:rPr>
              <w:rFonts w:ascii="Calibri" w:hAnsi="Calibri" w:cs="Calibri"/>
              <w:bCs w:val="false"/>
              <w:iCs w:val="false"/>
              <w:caps w:val="false"/>
              <w:smallCaps w:val="false"/>
              <w:szCs w:val="22"/>
              <w:lang w:val="en-US" w:eastAsia="en-US"/>
              <w:del w:id="61" w:author="Jiří Slánský" w:date="2016-05-23T23:42:00Z"/>
            </w:rPr>
          </w:pPr>
          <w:del w:id="59" w:author="Jiří Slánský" w:date="2016-05-23T23:42:00Z">
            <w:r>
              <w:rPr>
                <w:rFonts w:cs="Arial" w:ascii="Century Gothic" w:hAnsi="Century Gothic"/>
                <w:bCs w:val="false"/>
                <w:lang w:val="en-US" w:eastAsia="en-US"/>
              </w:rPr>
              <w:delText>Přístup ke stávajícímu budovám v rámci areálů</w:delText>
            </w:r>
          </w:del>
          <w:del w:id="60" w:author="Jiří Slánský" w:date="2016-05-23T23:42:00Z">
            <w:r>
              <w:rPr>
                <w:lang w:val="en-US" w:eastAsia="en-US"/>
              </w:rPr>
              <w:tab/>
              <w:delText>37</w:delText>
            </w:r>
          </w:del>
        </w:p>
        <w:p>
          <w:pPr>
            <w:pStyle w:val="Contents1"/>
            <w:rPr>
              <w:rFonts w:ascii="Calibri" w:hAnsi="Calibri" w:cs="Calibri"/>
              <w:bCs w:val="false"/>
              <w:iCs w:val="false"/>
              <w:caps w:val="false"/>
              <w:smallCaps w:val="false"/>
              <w:szCs w:val="22"/>
              <w:lang w:val="en-US" w:eastAsia="en-US"/>
              <w:del w:id="66" w:author="Jiří Slánský" w:date="2016-05-23T23:42:00Z"/>
            </w:rPr>
          </w:pPr>
          <w:del w:id="62" w:author="Jiří Slánský" w:date="2016-05-23T23:42:00Z">
            <w:r>
              <w:rPr>
                <w:lang w:val="en-US" w:eastAsia="en-US"/>
              </w:rPr>
              <w:delText>4</w:delText>
            </w:r>
          </w:del>
          <w:del w:id="63" w:author="Jiří Slánský" w:date="2016-05-23T23:42:00Z">
            <w:r>
              <w:rPr>
                <w:rFonts w:cs="Calibri" w:ascii="Calibri" w:hAnsi="Calibri"/>
                <w:bCs w:val="false"/>
                <w:iCs w:val="false"/>
                <w:caps w:val="false"/>
                <w:smallCaps w:val="false"/>
                <w:szCs w:val="22"/>
                <w:lang w:val="en-US" w:eastAsia="en-US"/>
              </w:rPr>
              <w:tab/>
            </w:r>
          </w:del>
          <w:del w:id="64" w:author="Jiří Slánský" w:date="2016-05-23T23:42:00Z">
            <w:r>
              <w:rPr>
                <w:rFonts w:cs="Century Gothic" w:ascii="Century Gothic" w:hAnsi="Century Gothic"/>
                <w:lang w:val="en-US" w:eastAsia="en-US"/>
              </w:rPr>
              <w:delText>plán bozp</w:delText>
            </w:r>
          </w:del>
          <w:del w:id="65" w:author="Jiří Slánský" w:date="2016-05-23T23:42:00Z">
            <w:r>
              <w:rPr>
                <w:lang w:val="en-US" w:eastAsia="en-US"/>
              </w:rPr>
              <w:tab/>
              <w:delText>46</w:delText>
            </w:r>
          </w:del>
        </w:p>
        <w:p>
          <w:pPr>
            <w:pStyle w:val="Contents1"/>
            <w:rPr>
              <w:rFonts w:ascii="Calibri" w:hAnsi="Calibri" w:cs="Calibri"/>
              <w:bCs w:val="false"/>
              <w:iCs w:val="false"/>
              <w:caps w:val="false"/>
              <w:smallCaps w:val="false"/>
              <w:szCs w:val="22"/>
              <w:lang w:val="en-US" w:eastAsia="en-US"/>
              <w:del w:id="71" w:author="Jiří Slánský" w:date="2016-05-23T23:42:00Z"/>
            </w:rPr>
          </w:pPr>
          <w:del w:id="67" w:author="Jiří Slánský" w:date="2016-05-23T23:42:00Z">
            <w:r>
              <w:rPr>
                <w:lang w:val="en-US" w:eastAsia="en-US"/>
              </w:rPr>
              <w:delText>5</w:delText>
            </w:r>
          </w:del>
          <w:del w:id="68" w:author="Jiří Slánský" w:date="2016-05-23T23:42:00Z">
            <w:r>
              <w:rPr>
                <w:rFonts w:cs="Calibri" w:ascii="Calibri" w:hAnsi="Calibri"/>
                <w:bCs w:val="false"/>
                <w:iCs w:val="false"/>
                <w:caps w:val="false"/>
                <w:smallCaps w:val="false"/>
                <w:szCs w:val="22"/>
                <w:lang w:val="en-US" w:eastAsia="en-US"/>
              </w:rPr>
              <w:tab/>
            </w:r>
          </w:del>
          <w:del w:id="69" w:author="Jiří Slánský" w:date="2016-05-23T23:42:00Z">
            <w:r>
              <w:rPr>
                <w:rFonts w:cs="Century Gothic" w:ascii="Century Gothic" w:hAnsi="Century Gothic"/>
                <w:lang w:val="en-US" w:eastAsia="en-US"/>
              </w:rPr>
              <w:delText>plán kontroly zkoušek</w:delText>
            </w:r>
          </w:del>
          <w:del w:id="70" w:author="Jiří Slánský" w:date="2016-05-23T23:42:00Z">
            <w:r>
              <w:rPr>
                <w:lang w:val="en-US" w:eastAsia="en-US"/>
              </w:rPr>
              <w:tab/>
              <w:delText>78</w:delText>
            </w:r>
          </w:del>
        </w:p>
        <w:p>
          <w:pPr>
            <w:pStyle w:val="Contents2"/>
            <w:rPr>
              <w:rFonts w:ascii="Calibri" w:hAnsi="Calibri" w:cs="Calibri"/>
              <w:b w:val="false"/>
              <w:b w:val="false"/>
              <w:bCs w:val="false"/>
              <w:sz w:val="22"/>
              <w:szCs w:val="22"/>
              <w:lang w:val="en-US" w:eastAsia="en-US"/>
              <w:del w:id="76" w:author="Jiří Slánský" w:date="2016-05-23T23:42:00Z"/>
            </w:rPr>
          </w:pPr>
          <w:del w:id="72" w:author="Jiří Slánský" w:date="2016-05-23T23:42:00Z">
            <w:r>
              <w:rPr>
                <w:lang w:val="en-US" w:eastAsia="en-US"/>
              </w:rPr>
              <w:delText>5.1</w:delText>
            </w:r>
          </w:del>
          <w:del w:id="73" w:author="Jiří Slánský" w:date="2016-05-23T23:42:00Z">
            <w:r>
              <w:rPr>
                <w:rFonts w:cs="Calibri" w:ascii="Calibri" w:hAnsi="Calibri"/>
                <w:b w:val="false"/>
                <w:bCs w:val="false"/>
                <w:sz w:val="22"/>
                <w:szCs w:val="22"/>
                <w:lang w:val="en-US" w:eastAsia="en-US"/>
              </w:rPr>
              <w:tab/>
            </w:r>
          </w:del>
          <w:del w:id="74" w:author="Jiří Slánský" w:date="2016-05-23T23:42:00Z">
            <w:r>
              <w:rPr>
                <w:rFonts w:cs="Century Gothic" w:ascii="Century Gothic" w:hAnsi="Century Gothic"/>
                <w:lang w:val="en-US" w:eastAsia="en-US"/>
              </w:rPr>
              <w:delText>Plán dodržování kvality</w:delText>
            </w:r>
          </w:del>
          <w:del w:id="75" w:author="Jiří Slánský" w:date="2016-05-23T23:42:00Z">
            <w:r>
              <w:rPr>
                <w:lang w:val="en-US" w:eastAsia="en-US"/>
              </w:rPr>
              <w:tab/>
              <w:delText>78</w:delText>
            </w:r>
          </w:del>
        </w:p>
        <w:p>
          <w:pPr>
            <w:pStyle w:val="Contents2"/>
            <w:rPr>
              <w:rFonts w:ascii="Calibri" w:hAnsi="Calibri" w:cs="Calibri"/>
              <w:b w:val="false"/>
              <w:b w:val="false"/>
              <w:bCs w:val="false"/>
              <w:sz w:val="22"/>
              <w:szCs w:val="22"/>
              <w:lang w:val="en-US" w:eastAsia="en-US"/>
              <w:del w:id="81" w:author="Jiří Slánský" w:date="2016-05-23T23:42:00Z"/>
            </w:rPr>
          </w:pPr>
          <w:del w:id="77" w:author="Jiří Slánský" w:date="2016-05-23T23:42:00Z">
            <w:r>
              <w:rPr>
                <w:lang w:val="en-US" w:eastAsia="en-US"/>
              </w:rPr>
              <w:delText>5.2</w:delText>
            </w:r>
          </w:del>
          <w:del w:id="78" w:author="Jiří Slánský" w:date="2016-05-23T23:42:00Z">
            <w:r>
              <w:rPr>
                <w:rFonts w:cs="Calibri" w:ascii="Calibri" w:hAnsi="Calibri"/>
                <w:b w:val="false"/>
                <w:bCs w:val="false"/>
                <w:sz w:val="22"/>
                <w:szCs w:val="22"/>
                <w:lang w:val="en-US" w:eastAsia="en-US"/>
              </w:rPr>
              <w:tab/>
            </w:r>
          </w:del>
          <w:del w:id="79" w:author="Jiří Slánský" w:date="2016-05-23T23:42:00Z">
            <w:r>
              <w:rPr>
                <w:rFonts w:cs="Century Gothic" w:ascii="Century Gothic" w:hAnsi="Century Gothic"/>
                <w:lang w:val="en-US" w:eastAsia="en-US"/>
              </w:rPr>
              <w:delText>Plán kontroly a zkoušek</w:delText>
            </w:r>
          </w:del>
          <w:del w:id="80" w:author="Jiří Slánský" w:date="2016-05-23T23:42:00Z">
            <w:r>
              <w:rPr>
                <w:lang w:val="en-US" w:eastAsia="en-US"/>
              </w:rPr>
              <w:tab/>
              <w:delText>79</w:delText>
            </w:r>
          </w:del>
        </w:p>
        <w:p>
          <w:pPr>
            <w:pStyle w:val="Contents2"/>
            <w:rPr>
              <w:rFonts w:ascii="Calibri" w:hAnsi="Calibri" w:cs="Calibri"/>
              <w:b w:val="false"/>
              <w:b w:val="false"/>
              <w:bCs w:val="false"/>
              <w:sz w:val="22"/>
              <w:szCs w:val="22"/>
              <w:lang w:val="en-US" w:eastAsia="en-US"/>
              <w:del w:id="86" w:author="Jiří Slánský" w:date="2016-05-23T23:42:00Z"/>
            </w:rPr>
          </w:pPr>
          <w:del w:id="82" w:author="Jiří Slánský" w:date="2016-05-23T23:42:00Z">
            <w:r>
              <w:rPr>
                <w:lang w:val="en-US" w:eastAsia="en-US"/>
              </w:rPr>
              <w:delText>5.3</w:delText>
            </w:r>
          </w:del>
          <w:del w:id="83" w:author="Jiří Slánský" w:date="2016-05-23T23:42:00Z">
            <w:r>
              <w:rPr>
                <w:rFonts w:cs="Calibri" w:ascii="Calibri" w:hAnsi="Calibri"/>
                <w:b w:val="false"/>
                <w:bCs w:val="false"/>
                <w:sz w:val="22"/>
                <w:szCs w:val="22"/>
                <w:lang w:val="en-US" w:eastAsia="en-US"/>
              </w:rPr>
              <w:tab/>
            </w:r>
          </w:del>
          <w:del w:id="84" w:author="Jiří Slánský" w:date="2016-05-23T23:42:00Z">
            <w:r>
              <w:rPr>
                <w:rFonts w:cs="Century Gothic" w:ascii="Century Gothic" w:hAnsi="Century Gothic"/>
                <w:lang w:val="en-US" w:eastAsia="en-US"/>
              </w:rPr>
              <w:delText>Zkoušky</w:delText>
            </w:r>
          </w:del>
          <w:del w:id="85" w:author="Jiří Slánský" w:date="2016-05-23T23:42:00Z">
            <w:r>
              <w:rPr>
                <w:lang w:val="en-US" w:eastAsia="en-US"/>
              </w:rPr>
              <w:tab/>
              <w:delText>79</w:delText>
            </w:r>
          </w:del>
        </w:p>
        <w:p>
          <w:pPr>
            <w:pStyle w:val="Contents1"/>
            <w:rPr>
              <w:rFonts w:ascii="Calibri" w:hAnsi="Calibri" w:cs="Calibri"/>
              <w:bCs w:val="false"/>
              <w:iCs w:val="false"/>
              <w:caps w:val="false"/>
              <w:smallCaps w:val="false"/>
              <w:szCs w:val="22"/>
              <w:lang w:val="en-US" w:eastAsia="en-US"/>
              <w:del w:id="91" w:author="Jiří Slánský" w:date="2016-05-23T23:42:00Z"/>
            </w:rPr>
          </w:pPr>
          <w:del w:id="87" w:author="Jiří Slánský" w:date="2016-05-23T23:42:00Z">
            <w:r>
              <w:rPr>
                <w:lang w:val="en-US" w:eastAsia="en-US"/>
              </w:rPr>
              <w:delText>6</w:delText>
            </w:r>
          </w:del>
          <w:del w:id="88" w:author="Jiří Slánský" w:date="2016-05-23T23:42:00Z">
            <w:r>
              <w:rPr>
                <w:rFonts w:cs="Calibri" w:ascii="Calibri" w:hAnsi="Calibri"/>
                <w:bCs w:val="false"/>
                <w:iCs w:val="false"/>
                <w:caps w:val="false"/>
                <w:smallCaps w:val="false"/>
                <w:szCs w:val="22"/>
                <w:lang w:val="en-US" w:eastAsia="en-US"/>
              </w:rPr>
              <w:tab/>
            </w:r>
          </w:del>
          <w:del w:id="89" w:author="Jiří Slánský" w:date="2016-05-23T23:42:00Z">
            <w:r>
              <w:rPr>
                <w:rFonts w:cs="Century Gothic" w:ascii="Century Gothic" w:hAnsi="Century Gothic"/>
                <w:lang w:val="en-US" w:eastAsia="en-US"/>
              </w:rPr>
              <w:delText>Požadavky na záruky</w:delText>
            </w:r>
          </w:del>
          <w:del w:id="90" w:author="Jiří Slánský" w:date="2016-05-23T23:42:00Z">
            <w:r>
              <w:rPr>
                <w:lang w:val="en-US" w:eastAsia="en-US"/>
              </w:rPr>
              <w:tab/>
              <w:delText>81</w:delText>
            </w:r>
          </w:del>
        </w:p>
        <w:p>
          <w:pPr>
            <w:pStyle w:val="Contents1"/>
            <w:rPr>
              <w:rFonts w:ascii="Calibri" w:hAnsi="Calibri" w:cs="Calibri"/>
              <w:bCs w:val="false"/>
              <w:iCs w:val="false"/>
              <w:caps w:val="false"/>
              <w:smallCaps w:val="false"/>
              <w:szCs w:val="22"/>
              <w:lang w:val="en-US" w:eastAsia="en-US"/>
              <w:del w:id="96" w:author="Jiří Slánský" w:date="2016-05-23T23:42:00Z"/>
            </w:rPr>
          </w:pPr>
          <w:del w:id="92" w:author="Jiří Slánský" w:date="2016-05-23T23:42:00Z">
            <w:r>
              <w:rPr>
                <w:lang w:val="en-US" w:eastAsia="en-US"/>
              </w:rPr>
              <w:delText>7</w:delText>
            </w:r>
          </w:del>
          <w:del w:id="93" w:author="Jiří Slánský" w:date="2016-05-23T23:42:00Z">
            <w:r>
              <w:rPr>
                <w:rFonts w:cs="Calibri" w:ascii="Calibri" w:hAnsi="Calibri"/>
                <w:bCs w:val="false"/>
                <w:iCs w:val="false"/>
                <w:caps w:val="false"/>
                <w:smallCaps w:val="false"/>
                <w:szCs w:val="22"/>
                <w:lang w:val="en-US" w:eastAsia="en-US"/>
              </w:rPr>
              <w:tab/>
            </w:r>
          </w:del>
          <w:del w:id="94" w:author="Jiří Slánský" w:date="2016-05-23T23:42:00Z">
            <w:r>
              <w:rPr>
                <w:rFonts w:cs="Century Gothic" w:ascii="Century Gothic" w:hAnsi="Century Gothic"/>
                <w:lang w:val="en-US" w:eastAsia="en-US"/>
              </w:rPr>
              <w:delText>Orientační lhůty výstavby a přehled rozhodujících dílčích termínů</w:delText>
            </w:r>
          </w:del>
          <w:del w:id="95" w:author="Jiří Slánský" w:date="2016-05-23T23:42:00Z">
            <w:r>
              <w:rPr>
                <w:lang w:val="en-US" w:eastAsia="en-US"/>
              </w:rPr>
              <w:tab/>
              <w:delText>95</w:delText>
            </w:r>
          </w:del>
        </w:p>
        <w:p>
          <w:pPr>
            <w:pStyle w:val="Contents1"/>
            <w:rPr>
              <w:rFonts w:ascii="Calibri" w:hAnsi="Calibri" w:cs="Calibri"/>
              <w:bCs w:val="false"/>
              <w:iCs w:val="false"/>
              <w:caps w:val="false"/>
              <w:smallCaps w:val="false"/>
              <w:szCs w:val="22"/>
              <w:lang w:val="en-US" w:eastAsia="en-US"/>
              <w:del w:id="101" w:author="Jiří Slánský" w:date="2016-05-23T23:42:00Z"/>
            </w:rPr>
          </w:pPr>
          <w:del w:id="97" w:author="Jiří Slánský" w:date="2016-05-23T23:42:00Z">
            <w:r>
              <w:rPr>
                <w:lang w:val="en-US" w:eastAsia="en-US"/>
              </w:rPr>
              <w:delText>8</w:delText>
            </w:r>
          </w:del>
          <w:del w:id="98" w:author="Jiří Slánský" w:date="2016-05-23T23:42:00Z">
            <w:r>
              <w:rPr>
                <w:rFonts w:cs="Calibri" w:ascii="Calibri" w:hAnsi="Calibri"/>
                <w:bCs w:val="false"/>
                <w:iCs w:val="false"/>
                <w:caps w:val="false"/>
                <w:smallCaps w:val="false"/>
                <w:szCs w:val="22"/>
                <w:lang w:val="en-US" w:eastAsia="en-US"/>
              </w:rPr>
              <w:tab/>
            </w:r>
          </w:del>
          <w:del w:id="99" w:author="Jiří Slánský" w:date="2016-05-23T23:42:00Z">
            <w:r>
              <w:rPr>
                <w:rFonts w:cs="Century Gothic" w:ascii="Century Gothic" w:hAnsi="Century Gothic"/>
                <w:lang w:val="en-US" w:eastAsia="en-US"/>
              </w:rPr>
              <w:delText>odhad nákladů na stavbu</w:delText>
            </w:r>
          </w:del>
          <w:del w:id="100" w:author="Jiří Slánský" w:date="2016-05-23T23:42:00Z">
            <w:r>
              <w:rPr>
                <w:lang w:val="en-US" w:eastAsia="en-US"/>
              </w:rPr>
              <w:tab/>
              <w:delText>95</w:delText>
            </w:r>
          </w:del>
        </w:p>
        <w:p>
          <w:pPr>
            <w:pStyle w:val="Contents1"/>
            <w:rPr>
              <w:rFonts w:ascii="Calibri" w:hAnsi="Calibri" w:cs="Calibri"/>
              <w:bCs w:val="false"/>
              <w:iCs w:val="false"/>
              <w:caps w:val="false"/>
              <w:smallCaps w:val="false"/>
              <w:szCs w:val="22"/>
              <w:lang w:val="en-US" w:eastAsia="en-US"/>
            </w:rPr>
          </w:pPr>
          <w:del w:id="102" w:author="Jiří Slánský" w:date="2016-05-23T23:42:00Z">
            <w:r>
              <w:rPr>
                <w:lang w:val="en-US" w:eastAsia="en-US"/>
              </w:rPr>
              <w:delText>9</w:delText>
            </w:r>
          </w:del>
          <w:del w:id="103" w:author="Jiří Slánský" w:date="2016-05-23T23:42:00Z">
            <w:r>
              <w:rPr>
                <w:rFonts w:cs="Calibri" w:ascii="Calibri" w:hAnsi="Calibri"/>
                <w:bCs w:val="false"/>
                <w:iCs w:val="false"/>
                <w:caps w:val="false"/>
                <w:smallCaps w:val="false"/>
                <w:szCs w:val="22"/>
                <w:lang w:val="en-US" w:eastAsia="en-US"/>
              </w:rPr>
              <w:tab/>
            </w:r>
          </w:del>
          <w:del w:id="104" w:author="Jiří Slánský" w:date="2016-05-23T23:42:00Z">
            <w:r>
              <w:rPr>
                <w:rFonts w:cs="Century Gothic" w:ascii="Century Gothic" w:hAnsi="Century Gothic"/>
                <w:lang w:val="en-US" w:eastAsia="en-US"/>
              </w:rPr>
              <w:delText>přílohy</w:delText>
            </w:r>
          </w:del>
          <w:del w:id="105" w:author="Jiří Slánský" w:date="2016-05-23T23:42:00Z">
            <w:r>
              <w:rPr>
                <w:lang w:val="en-US" w:eastAsia="en-US"/>
              </w:rPr>
              <w:tab/>
              <w:delText>95</w:delText>
            </w:r>
          </w:del>
          <w:r>
            <w:rPr>
              <w:lang w:val="en-US" w:eastAsia="en-US"/>
            </w:rPr>
            <w:fldChar w:fldCharType="end"/>
          </w:r>
        </w:p>
      </w:sdtContent>
    </w:sdt>
    <w:p>
      <w:pPr>
        <w:pStyle w:val="Contents1"/>
        <w:rPr>
          <w:rFonts w:ascii="Century Gothic" w:hAnsi="Century Gothic" w:cs="Century Gothic"/>
          <w:bCs w:val="false"/>
          <w:iCs w:val="false"/>
          <w:caps w:val="false"/>
          <w:smallCaps w:val="false"/>
          <w:szCs w:val="22"/>
          <w:lang w:val="en-US" w:eastAsia="en-US"/>
        </w:rPr>
      </w:pPr>
      <w:r>
        <w:rPr>
          <w:rFonts w:cs="Century Gothic" w:ascii="Century Gothic" w:hAnsi="Century Gothic"/>
          <w:bCs w:val="false"/>
          <w:iCs w:val="false"/>
          <w:caps w:val="false"/>
          <w:smallCaps w:val="false"/>
          <w:szCs w:val="22"/>
          <w:lang w:val="en-US" w:eastAsia="en-US"/>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r>
        <w:br w:type="page"/>
      </w:r>
    </w:p>
    <w:p>
      <w:pPr>
        <w:pStyle w:val="Normal"/>
        <w:spacing w:lineRule="auto" w:line="276" w:before="0" w:after="200"/>
        <w:rPr>
          <w:rFonts w:ascii="Century Gothic" w:hAnsi="Century Gothic" w:cs="Century Gothic"/>
          <w:b/>
          <w:b/>
          <w:caps/>
          <w:sz w:val="24"/>
          <w:szCs w:val="24"/>
        </w:rPr>
      </w:pPr>
      <w:r>
        <w:rPr>
          <w:rFonts w:cs="Century Gothic" w:ascii="Century Gothic" w:hAnsi="Century Gothic"/>
          <w:b/>
          <w:caps/>
          <w:sz w:val="24"/>
          <w:szCs w:val="24"/>
        </w:rPr>
      </w:r>
    </w:p>
    <w:p>
      <w:pPr>
        <w:pStyle w:val="Heading1"/>
        <w:keepLines/>
        <w:shd w:fill="DFDFDF" w:val="clear"/>
        <w:tabs>
          <w:tab w:val="left" w:pos="0" w:leader="none"/>
          <w:tab w:val="left" w:pos="567" w:leader="none"/>
          <w:tab w:val="right" w:pos="9639" w:leader="none"/>
        </w:tabs>
        <w:rPr>
          <w:rFonts w:ascii="Century Gothic" w:hAnsi="Century Gothic" w:cs="Century Gothic"/>
        </w:rPr>
      </w:pPr>
      <w:bookmarkStart w:id="0" w:name="__RefHeading___Toc451810255"/>
      <w:r>
        <w:rPr>
          <w:rFonts w:cs="Century Gothic" w:ascii="Century Gothic" w:hAnsi="Century Gothic"/>
        </w:rPr>
        <w:t>Úvod</w:t>
      </w:r>
      <w:bookmarkEnd w:id="0"/>
      <w:r>
        <w:rPr>
          <w:rFonts w:cs="Century Gothic" w:ascii="Century Gothic" w:hAnsi="Century Gothic"/>
        </w:rPr>
        <w:t xml:space="preserve"> </w:t>
      </w:r>
    </w:p>
    <w:p>
      <w:pPr>
        <w:pStyle w:val="Heading2"/>
        <w:pBdr>
          <w:bottom w:val="single" w:sz="4" w:space="1" w:color="000000"/>
        </w:pBdr>
        <w:rPr>
          <w:rFonts w:ascii="Century Gothic" w:hAnsi="Century Gothic" w:cs="Century Gothic"/>
        </w:rPr>
      </w:pPr>
      <w:bookmarkStart w:id="1" w:name="__RefHeading___Toc451810256"/>
      <w:bookmarkEnd w:id="1"/>
      <w:r>
        <w:rPr>
          <w:rFonts w:cs="Century Gothic" w:ascii="Century Gothic" w:hAnsi="Century Gothic"/>
        </w:rPr>
        <w:t>Identifikační údaje stavby</w:t>
      </w:r>
    </w:p>
    <w:p>
      <w:pPr>
        <w:pStyle w:val="TextBody"/>
        <w:rPr>
          <w:rFonts w:ascii="Century Gothic" w:hAnsi="Century Gothic" w:cs="Century Gothic"/>
        </w:rPr>
      </w:pPr>
      <w:r>
        <w:rPr>
          <w:rFonts w:cs="Century Gothic" w:ascii="Century Gothic" w:hAnsi="Century Gothic"/>
        </w:rPr>
      </w:r>
    </w:p>
    <w:p>
      <w:pPr>
        <w:pStyle w:val="Normal"/>
        <w:autoSpaceDE w:val="false"/>
        <w:ind w:left="3540" w:hanging="3398"/>
        <w:rPr/>
      </w:pPr>
      <w:r>
        <w:rPr>
          <w:rFonts w:cs="Century Gothic" w:ascii="Century Gothic" w:hAnsi="Century Gothic"/>
        </w:rPr>
        <w:t>Akce :</w:t>
      </w:r>
      <w:r>
        <w:rPr>
          <w:rFonts w:cs="Century Gothic" w:ascii="Century Gothic" w:hAnsi="Century Gothic"/>
          <w:color w:val="FF0000"/>
        </w:rPr>
        <w:tab/>
      </w:r>
      <w:r>
        <w:rPr>
          <w:rFonts w:cs="Century Gothic" w:ascii="Century Gothic" w:hAnsi="Century Gothic"/>
          <w:b/>
        </w:rPr>
        <w:t>MODERNIZACE A DOSTAVBA OBLASTNÍ NEMOCNICE NÁCHOD a.s. - I. etapa</w:t>
      </w:r>
    </w:p>
    <w:p>
      <w:pPr>
        <w:pStyle w:val="Normal"/>
        <w:ind w:firstLine="142"/>
        <w:rPr>
          <w:rFonts w:ascii="Century Gothic" w:hAnsi="Century Gothic" w:cs="Century Gothic"/>
          <w:b/>
          <w:b/>
        </w:rPr>
      </w:pPr>
      <w:r>
        <w:rPr>
          <w:rFonts w:cs="Century Gothic" w:ascii="Century Gothic" w:hAnsi="Century Gothic"/>
          <w:b/>
        </w:rPr>
      </w:r>
    </w:p>
    <w:p>
      <w:pPr>
        <w:pStyle w:val="Normal"/>
        <w:ind w:left="3540" w:hanging="3398"/>
        <w:rPr>
          <w:rFonts w:ascii="Century Gothic" w:hAnsi="Century Gothic" w:cs="Century Gothic"/>
          <w:color w:val="FF0000"/>
        </w:rPr>
      </w:pPr>
      <w:r>
        <w:rPr>
          <w:rFonts w:cs="Century Gothic" w:ascii="Century Gothic" w:hAnsi="Century Gothic"/>
        </w:rPr>
        <w:t>Místo stavby:</w:t>
        <w:tab/>
      </w:r>
      <w:r>
        <w:rPr>
          <w:rFonts w:cs="Arial" w:ascii="Century Gothic" w:hAnsi="Century Gothic"/>
        </w:rPr>
        <w:t>Oblastní nemocnice Náchod a.s.</w:t>
      </w:r>
      <w:r>
        <w:rPr>
          <w:rFonts w:cs="Century Gothic" w:ascii="Century Gothic" w:hAnsi="Century Gothic"/>
        </w:rPr>
        <w:t>, Purkyňova 446, Náchod</w:t>
      </w:r>
    </w:p>
    <w:p>
      <w:pPr>
        <w:pStyle w:val="Normal"/>
        <w:spacing w:lineRule="auto" w:line="360"/>
        <w:ind w:left="3540" w:hanging="3398"/>
        <w:rPr>
          <w:rFonts w:ascii="Century Gothic" w:hAnsi="Century Gothic" w:cs="Century Gothic"/>
          <w:color w:val="FF0000"/>
        </w:rPr>
      </w:pPr>
      <w:r>
        <w:rPr>
          <w:rFonts w:cs="Century Gothic" w:ascii="Century Gothic" w:hAnsi="Century Gothic"/>
          <w:color w:val="FF0000"/>
        </w:rPr>
      </w:r>
    </w:p>
    <w:p>
      <w:pPr>
        <w:pStyle w:val="Normal"/>
        <w:spacing w:lineRule="auto" w:line="360"/>
        <w:ind w:left="3540" w:hanging="3398"/>
        <w:rPr>
          <w:rFonts w:ascii="Century Gothic" w:hAnsi="Century Gothic" w:cs="Century Gothic"/>
        </w:rPr>
      </w:pPr>
      <w:r>
        <w:rPr>
          <w:rFonts w:cs="Century Gothic" w:ascii="Century Gothic" w:hAnsi="Century Gothic"/>
        </w:rPr>
        <w:t>Charakter stavby:</w:t>
        <w:tab/>
      </w:r>
      <w:r>
        <w:rPr>
          <w:rFonts w:cs="Arial" w:ascii="Century Gothic" w:hAnsi="Century Gothic"/>
        </w:rPr>
        <w:t>stavební úpravy a novostavba</w:t>
      </w:r>
    </w:p>
    <w:p>
      <w:pPr>
        <w:pStyle w:val="Normal"/>
        <w:ind w:left="142" w:hanging="0"/>
        <w:rPr>
          <w:rFonts w:ascii="Century Gothic" w:hAnsi="Century Gothic" w:cs="Century Gothic"/>
        </w:rPr>
      </w:pPr>
      <w:r>
        <w:rPr>
          <w:rFonts w:cs="Century Gothic" w:ascii="Century Gothic" w:hAnsi="Century Gothic"/>
        </w:rPr>
      </w:r>
    </w:p>
    <w:p>
      <w:pPr>
        <w:pStyle w:val="Normal"/>
        <w:ind w:left="142" w:hanging="0"/>
        <w:rPr/>
      </w:pPr>
      <w:r>
        <w:rPr>
          <w:rFonts w:cs="Century Gothic" w:ascii="Century Gothic" w:hAnsi="Century Gothic"/>
        </w:rPr>
        <w:t>Investor :</w:t>
        <w:tab/>
        <w:tab/>
        <w:tab/>
        <w:tab/>
        <w:t xml:space="preserve">KRÁLOVÉHRADECKÝ KRAJ  </w:t>
      </w:r>
    </w:p>
    <w:p>
      <w:pPr>
        <w:pStyle w:val="Normal"/>
        <w:spacing w:lineRule="auto" w:line="360"/>
        <w:ind w:left="3540" w:hanging="0"/>
        <w:rPr>
          <w:rFonts w:ascii="Century Gothic" w:hAnsi="Century Gothic" w:cs="Century Gothic"/>
        </w:rPr>
      </w:pPr>
      <w:r>
        <w:rPr>
          <w:rFonts w:cs="Century Gothic" w:ascii="Century Gothic" w:hAnsi="Century Gothic"/>
        </w:rPr>
        <w:t>Pivovarské náměstí 1245, Hradec Králové 500 03</w:t>
      </w:r>
    </w:p>
    <w:p>
      <w:pPr>
        <w:pStyle w:val="Normal"/>
        <w:tabs>
          <w:tab w:val="clear" w:pos="708"/>
          <w:tab w:val="left" w:pos="180" w:leader="none"/>
        </w:tabs>
        <w:spacing w:lineRule="auto" w:line="360"/>
        <w:ind w:left="1418" w:hanging="156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p>
    <w:p>
      <w:pPr>
        <w:pStyle w:val="Normal"/>
        <w:ind w:left="142" w:hanging="0"/>
        <w:rPr/>
      </w:pPr>
      <w:r>
        <w:rPr>
          <w:rFonts w:cs="Century Gothic" w:ascii="Century Gothic" w:hAnsi="Century Gothic"/>
        </w:rPr>
        <w:t>Projektant :</w:t>
        <w:tab/>
        <w:tab/>
        <w:tab/>
        <w:tab/>
        <w:t xml:space="preserve">JIKA-CZ s.r.o.  </w:t>
      </w:r>
    </w:p>
    <w:p>
      <w:pPr>
        <w:pStyle w:val="Normal"/>
        <w:spacing w:lineRule="auto" w:line="360"/>
        <w:ind w:left="3540" w:hanging="0"/>
        <w:rPr/>
      </w:pPr>
      <w:r>
        <w:rPr>
          <w:rFonts w:cs="Century Gothic" w:ascii="Century Gothic" w:hAnsi="Century Gothic"/>
        </w:rPr>
        <w:t>Dlouhá 101, Hradec Králové 500 03</w:t>
      </w:r>
    </w:p>
    <w:p>
      <w:pPr>
        <w:pStyle w:val="Normal"/>
        <w:tabs>
          <w:tab w:val="clear" w:pos="708"/>
          <w:tab w:val="left" w:pos="180" w:leader="none"/>
        </w:tabs>
        <w:spacing w:lineRule="auto" w:line="360"/>
        <w:ind w:left="1418" w:hanging="1560"/>
        <w:rPr>
          <w:rFonts w:ascii="Century Gothic" w:hAnsi="Century Gothic" w:cs="Century Gothic"/>
        </w:rPr>
      </w:pPr>
      <w:r>
        <w:rPr>
          <w:rFonts w:cs="Century Gothic" w:ascii="Century Gothic" w:hAnsi="Century Gothic"/>
        </w:rPr>
      </w:r>
    </w:p>
    <w:p>
      <w:pPr>
        <w:pStyle w:val="Normal"/>
        <w:tabs>
          <w:tab w:val="clear" w:pos="708"/>
          <w:tab w:val="left" w:pos="180" w:leader="none"/>
        </w:tabs>
        <w:spacing w:lineRule="auto" w:line="360"/>
        <w:ind w:left="1418" w:hanging="1560"/>
        <w:rPr/>
      </w:pPr>
      <w:r>
        <w:rPr>
          <w:rFonts w:cs="Century Gothic" w:ascii="Century Gothic" w:hAnsi="Century Gothic"/>
        </w:rPr>
        <w:tab/>
        <w:t>Zhotovitel:</w:t>
        <w:tab/>
        <w:tab/>
        <w:tab/>
        <w:tab/>
        <w:t>bude určen na základě výběrového řízení</w:t>
      </w:r>
    </w:p>
    <w:p>
      <w:pPr>
        <w:pStyle w:val="Heading1"/>
        <w:keepLines/>
        <w:shd w:fill="DFDFDF" w:val="clear"/>
        <w:tabs>
          <w:tab w:val="left" w:pos="0" w:leader="none"/>
          <w:tab w:val="left" w:pos="567" w:leader="none"/>
          <w:tab w:val="right" w:pos="9639" w:leader="none"/>
        </w:tabs>
        <w:rPr>
          <w:rFonts w:ascii="Century Gothic" w:hAnsi="Century Gothic" w:cs="Century Gothic"/>
          <w:b w:val="false"/>
          <w:b w:val="false"/>
          <w:sz w:val="22"/>
          <w:del w:id="107" w:author="Jiří Slánský" w:date="2016-05-23T23:38:00Z"/>
        </w:rPr>
      </w:pPr>
      <w:del w:id="106" w:author="Jiří Slánský" w:date="2016-05-23T23:38:00Z">
        <w:r>
          <w:rPr>
            <w:rFonts w:cs="Century Gothic" w:ascii="Century Gothic" w:hAnsi="Century Gothic"/>
          </w:rPr>
          <w:delText>ZÁkladní POPIS zařízení staveniště</w:delText>
        </w:r>
      </w:del>
    </w:p>
    <w:p>
      <w:pPr>
        <w:pStyle w:val="Heading2"/>
        <w:rPr>
          <w:rFonts w:ascii="Century Gothic" w:hAnsi="Century Gothic" w:cs="Century Gothic"/>
          <w:del w:id="109" w:author="Jiří Slánský" w:date="2016-05-23T23:38:00Z"/>
        </w:rPr>
      </w:pPr>
      <w:del w:id="108" w:author="Jiří Slánský" w:date="2016-05-23T23:38:00Z">
        <w:r>
          <w:rPr>
            <w:rFonts w:cs="Century Gothic" w:ascii="Century Gothic" w:hAnsi="Century Gothic"/>
          </w:rPr>
          <w:delText>Informace o rozsahu a stavu staveniště, předpokládané úpravy staveniště, jeho oplocení, trvalé deponie a mezideponie, příjezdy a přístupy na staveniště</w:delText>
          <w:tab/>
        </w:r>
      </w:del>
    </w:p>
    <w:p>
      <w:pPr>
        <w:pStyle w:val="Normal"/>
        <w:ind w:firstLine="540"/>
        <w:rPr>
          <w:rFonts w:ascii="Century Gothic" w:hAnsi="Century Gothic" w:cs="Arial"/>
          <w:del w:id="111" w:author="Jiří Slánský" w:date="2016-05-23T23:38:00Z"/>
        </w:rPr>
      </w:pPr>
      <w:del w:id="110" w:author="Jiří Slánský" w:date="2016-05-23T23:38:00Z">
        <w:r>
          <w:rPr>
            <w:rFonts w:cs="Arial" w:ascii="Century Gothic" w:hAnsi="Century Gothic"/>
          </w:rPr>
        </w:r>
      </w:del>
    </w:p>
    <w:p>
      <w:pPr>
        <w:pStyle w:val="Normal"/>
        <w:ind w:firstLine="540"/>
        <w:jc w:val="both"/>
        <w:rPr>
          <w:rFonts w:ascii="Century Gothic" w:hAnsi="Century Gothic" w:cs="Arial"/>
          <w:del w:id="113" w:author="Jiří Slánský" w:date="2016-05-23T23:38:00Z"/>
        </w:rPr>
      </w:pPr>
      <w:del w:id="112" w:author="Jiří Slánský" w:date="2016-05-23T23:38:00Z">
        <w:r>
          <w:rPr>
            <w:rFonts w:cs="Arial" w:ascii="Century Gothic" w:hAnsi="Century Gothic"/>
          </w:rPr>
          <w:delText>Staveniště se nachází uvnitř areálu Oblastní nemocnice Náchod a.s. , která je ve vlastnictví investora. Areál nemocnice je oplocený. Vjezd na staveniště je uvažován stávajícím severovýchodním vjezdem do areálu z ulice Nemocniční. Vjezd do areálu je přizpůsoben stavební dopravě bez nutnosti úprav. Výjezd bude jižním hlavním vjezdem. Doprava bude jednosměrná tj. ze severu na jih.</w:delText>
        </w:r>
      </w:del>
    </w:p>
    <w:p>
      <w:pPr>
        <w:pStyle w:val="Normal"/>
        <w:ind w:firstLine="540"/>
        <w:jc w:val="both"/>
        <w:rPr>
          <w:rFonts w:ascii="Century Gothic" w:hAnsi="Century Gothic" w:cs="Arial"/>
          <w:del w:id="115" w:author="Jiří Slánský" w:date="2016-05-23T23:38:00Z"/>
        </w:rPr>
      </w:pPr>
      <w:del w:id="114" w:author="Jiří Slánský" w:date="2016-05-23T23:38:00Z">
        <w:r>
          <w:rPr>
            <w:rFonts w:cs="Arial" w:ascii="Century Gothic" w:hAnsi="Century Gothic"/>
          </w:rPr>
        </w:r>
      </w:del>
    </w:p>
    <w:p>
      <w:pPr>
        <w:pStyle w:val="TextBody"/>
        <w:ind w:firstLine="510"/>
        <w:jc w:val="both"/>
        <w:rPr>
          <w:del w:id="122" w:author="Jiří Slánský" w:date="2016-05-23T23:38:00Z"/>
        </w:rPr>
      </w:pPr>
      <w:del w:id="116" w:author="Jiří Slánský" w:date="2016-05-23T23:38:00Z">
        <w:r>
          <w:rPr>
            <w:rFonts w:cs="Arial" w:ascii="Century Gothic" w:hAnsi="Century Gothic"/>
            <w:lang w:val="cs-CZ"/>
          </w:rPr>
          <w:delText>Staveniště je na</w:delText>
        </w:r>
      </w:del>
      <w:del w:id="117" w:author="Jiří Slánský" w:date="2016-05-23T23:38:00Z">
        <w:r>
          <w:rPr>
            <w:rFonts w:cs="Arial" w:ascii="Century Gothic" w:hAnsi="Century Gothic"/>
          </w:rPr>
          <w:delText xml:space="preserve"> katastrální území </w:delText>
        </w:r>
      </w:del>
      <w:del w:id="118" w:author="Jiří Slánský" w:date="2016-05-23T23:38:00Z">
        <w:r>
          <w:rPr>
            <w:rFonts w:cs="Arial" w:ascii="Century Gothic" w:hAnsi="Century Gothic"/>
            <w:lang w:val="cs-CZ" w:eastAsia="cs-CZ"/>
          </w:rPr>
          <w:delText>701262 - Náchod</w:delText>
        </w:r>
      </w:del>
      <w:del w:id="119" w:author="Jiří Slánský" w:date="2016-05-23T23:38:00Z">
        <w:r>
          <w:rPr>
            <w:rFonts w:cs="Arial" w:ascii="Century Gothic" w:hAnsi="Century Gothic"/>
          </w:rPr>
          <w:delText xml:space="preserve">. </w:delText>
        </w:r>
      </w:del>
      <w:del w:id="120" w:author="Jiří Slánský" w:date="2016-05-23T23:38:00Z">
        <w:r>
          <w:rPr>
            <w:rFonts w:cs="Arial" w:ascii="Century Gothic" w:hAnsi="Century Gothic"/>
            <w:lang w:val="cs-CZ"/>
          </w:rPr>
          <w:delText xml:space="preserve"> S</w:delText>
        </w:r>
      </w:del>
      <w:del w:id="121" w:author="Jiří Slánský" w:date="2016-05-23T23:38:00Z">
        <w:r>
          <w:rPr>
            <w:rFonts w:cs="Arial" w:ascii="Century Gothic" w:hAnsi="Century Gothic"/>
          </w:rPr>
          <w:delText>taveniště se nachází na pozemcích v dolním areálu stávající nemocnice, vlastníkem pozemků je stavebník (Královéhradecký kraj). Jedná se o následující pozemky:</w:delText>
        </w:r>
      </w:del>
    </w:p>
    <w:p>
      <w:pPr>
        <w:pStyle w:val="Dka"/>
        <w:ind w:firstLine="426"/>
        <w:jc w:val="both"/>
        <w:rPr>
          <w:rFonts w:ascii="Century Gothic" w:hAnsi="Century Gothic" w:cs="Arial"/>
          <w:color w:val="000000"/>
          <w:del w:id="124" w:author="Jiří Slánský" w:date="2016-05-23T23:38:00Z"/>
        </w:rPr>
      </w:pPr>
      <w:del w:id="123" w:author="Jiří Slánský" w:date="2016-05-23T23:38:00Z">
        <w:r>
          <w:rPr>
            <w:rFonts w:cs="Arial" w:ascii="Century Gothic" w:hAnsi="Century Gothic"/>
            <w:color w:val="000000"/>
          </w:rPr>
          <w:delText>st.p.č. 632, 634, 636, 637, 861, 2791, 2792, 2955, 2956, 2957, 2958, 2960, 2961, 2962, 3572, 3613 KN a p.p.č. 935/1, 935/2, 942/1, 942/2, 942/3, 944/1, 944/3, 944/5, 944/6, 945, 1000/1, 1000/2, 1000/3, 1000/5, 1000/6, 1000/7, 1000/10, 1000/11, 1000/12, 1003/1, 1003/2, 1003/3, 1003/4, 1004/1, 1004/2, 1004/3, 1005/1, 1005/2, 1005/3, 1005/4, 1005/5, 1005/6, 1005/7, 1005/9, 1005/10, 1006/2, 2280, 2281.</w:delText>
        </w:r>
      </w:del>
    </w:p>
    <w:p>
      <w:pPr>
        <w:pStyle w:val="Dka"/>
        <w:ind w:firstLine="426"/>
        <w:jc w:val="both"/>
        <w:rPr>
          <w:rFonts w:ascii="Century Gothic" w:hAnsi="Century Gothic" w:cs="Arial"/>
          <w:color w:val="000000"/>
          <w:del w:id="126" w:author="Jiří Slánský" w:date="2016-05-23T23:38:00Z"/>
        </w:rPr>
      </w:pPr>
      <w:del w:id="125" w:author="Jiří Slánský" w:date="2016-05-23T23:38:00Z">
        <w:r>
          <w:rPr>
            <w:rFonts w:cs="Arial" w:ascii="Century Gothic" w:hAnsi="Century Gothic"/>
            <w:color w:val="000000"/>
          </w:rPr>
        </w:r>
      </w:del>
    </w:p>
    <w:p>
      <w:pPr>
        <w:pStyle w:val="Dka"/>
        <w:ind w:firstLine="426"/>
        <w:jc w:val="both"/>
        <w:rPr>
          <w:rFonts w:ascii="Century Gothic" w:hAnsi="Century Gothic" w:cs="Arial"/>
          <w:color w:val="000000"/>
          <w:del w:id="128" w:author="Jiří Slánský" w:date="2016-05-23T23:38:00Z"/>
        </w:rPr>
      </w:pPr>
      <w:del w:id="127" w:author="Jiří Slánský" w:date="2016-05-23T23:38:00Z">
        <w:r>
          <w:rPr>
            <w:rFonts w:cs="Arial" w:ascii="Century Gothic" w:hAnsi="Century Gothic"/>
            <w:color w:val="000000"/>
          </w:rPr>
          <w:delText>Úpravy staveniště jsou definovány v jednotlivých etapách</w:delText>
        </w:r>
      </w:del>
    </w:p>
    <w:p>
      <w:pPr>
        <w:pStyle w:val="Normal"/>
        <w:ind w:firstLine="426"/>
        <w:jc w:val="both"/>
        <w:rPr>
          <w:rFonts w:ascii="Century Gothic" w:hAnsi="Century Gothic" w:cs="Arial"/>
          <w:color w:val="FF0000"/>
          <w:del w:id="130" w:author="Jiří Slánský" w:date="2016-05-23T23:38:00Z"/>
        </w:rPr>
      </w:pPr>
      <w:del w:id="129" w:author="Jiří Slánský" w:date="2016-05-23T23:38:00Z">
        <w:r>
          <w:rPr>
            <w:rFonts w:cs="Arial" w:ascii="Century Gothic" w:hAnsi="Century Gothic"/>
            <w:color w:val="FF0000"/>
          </w:rPr>
        </w:r>
      </w:del>
    </w:p>
    <w:p>
      <w:pPr>
        <w:pStyle w:val="Normal"/>
        <w:ind w:firstLine="426"/>
        <w:jc w:val="both"/>
        <w:rPr>
          <w:rFonts w:ascii="Century Gothic" w:hAnsi="Century Gothic" w:cs="Arial"/>
          <w:del w:id="132" w:author="Jiří Slánský" w:date="2016-05-23T23:38:00Z"/>
        </w:rPr>
      </w:pPr>
      <w:del w:id="131" w:author="Jiří Slánský" w:date="2016-05-23T23:38:00Z">
        <w:r>
          <w:rPr>
            <w:rFonts w:cs="Arial" w:ascii="Century Gothic" w:hAnsi="Century Gothic"/>
          </w:rPr>
          <w:delText>Přehled stavebních objektů:</w:delText>
        </w:r>
      </w:del>
    </w:p>
    <w:p>
      <w:pPr>
        <w:pStyle w:val="Heading1"/>
        <w:ind w:firstLine="426"/>
        <w:jc w:val="both"/>
        <w:rPr>
          <w:rFonts w:ascii="Century Gothic" w:hAnsi="Century Gothic" w:cs="Arial"/>
        </w:rPr>
      </w:pPr>
      <w:r>
        <w:rPr>
          <w:rFonts w:cs="Arial" w:ascii="Century Gothic" w:hAnsi="Century Gothic"/>
        </w:rPr>
      </w:r>
    </w:p>
    <w:tbl>
      <w:tblPr>
        <w:tblW w:w="5000" w:type="pct"/>
        <w:jc w:val="left"/>
        <w:tblInd w:w="-75" w:type="dxa"/>
        <w:tblLayout w:type="fixed"/>
        <w:tblCellMar>
          <w:top w:w="0" w:type="dxa"/>
          <w:left w:w="70" w:type="dxa"/>
          <w:bottom w:w="0" w:type="dxa"/>
          <w:right w:w="70" w:type="dxa"/>
        </w:tblCellMar>
      </w:tblPr>
      <w:tblGrid>
        <w:gridCol w:w="1296"/>
        <w:gridCol w:w="7776"/>
      </w:tblGrid>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4" w:author="Jiří Slánský" w:date="2016-05-23T23:38:00Z">
              <w:r>
                <w:rPr>
                  <w:rFonts w:cs="Arial"/>
                  <w:b/>
                  <w:bCs/>
                  <w:sz w:val="22"/>
                  <w:szCs w:val="22"/>
                </w:rPr>
                <w:delText>SO 010 - objekt J</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6" w:author="Jiří Slánský" w:date="2016-05-23T23:38:00Z">
              <w:r>
                <w:rPr>
                  <w:rFonts w:cs="Arial"/>
                  <w:b/>
                  <w:bCs/>
                  <w:sz w:val="22"/>
                  <w:szCs w:val="22"/>
                </w:rPr>
                <w:delText>SO 011 - objekt K</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7"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8" w:author="Jiří Slánský" w:date="2016-05-23T23:38:00Z">
              <w:r>
                <w:rPr>
                  <w:rFonts w:cs="Arial"/>
                  <w:b/>
                  <w:bCs/>
                  <w:sz w:val="22"/>
                  <w:szCs w:val="22"/>
                </w:rPr>
                <w:delText>SO 016 - objekt O - Zdroje medicinálních plynů</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0" w:author="Jiří Slánský" w:date="2016-05-23T23:38:00Z">
              <w:r>
                <w:rPr>
                  <w:rFonts w:cs="Arial"/>
                  <w:b/>
                  <w:bCs/>
                  <w:sz w:val="22"/>
                  <w:szCs w:val="22"/>
                </w:rPr>
                <w:delText>SO 017 - Nadzemní koridor "A" - "K"</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jc w:val="center"/>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1"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2" w:author="Jiří Slánský" w:date="2016-05-23T23:38:00Z">
              <w:r>
                <w:rPr>
                  <w:rFonts w:cs="Arial"/>
                  <w:b/>
                  <w:bCs/>
                  <w:sz w:val="22"/>
                  <w:szCs w:val="22"/>
                </w:rPr>
                <w:delText xml:space="preserve">SO 018 - Vertikála + podzemní spojovací koridor "L" - "J" </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4" w:author="Jiří Slánský" w:date="2016-05-23T23:38:00Z">
              <w:r>
                <w:rPr>
                  <w:rFonts w:cs="Arial"/>
                  <w:b/>
                  <w:bCs/>
                  <w:sz w:val="22"/>
                  <w:szCs w:val="22"/>
                </w:rPr>
                <w:delText xml:space="preserve">SO 019 - Provizorní propojení "K" - "E" </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6" w:author="Jiří Slánský" w:date="2016-05-23T23:38:00Z">
              <w:r>
                <w:rPr>
                  <w:rFonts w:cs="Arial"/>
                  <w:b/>
                  <w:bCs/>
                  <w:sz w:val="22"/>
                  <w:szCs w:val="22"/>
                </w:rPr>
                <w:delText>SO 021 - Stavební úpravy budov "A + C + D"</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7"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8" w:author="Jiří Slánský" w:date="2016-05-23T23:38:00Z">
              <w:r>
                <w:rPr>
                  <w:rFonts w:cs="Arial"/>
                  <w:b/>
                  <w:bCs/>
                  <w:sz w:val="22"/>
                  <w:szCs w:val="22"/>
                </w:rPr>
                <w:delText>SO 022 - Stavební úpravy - budova "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0" w:author="Jiří Slánský" w:date="2016-05-23T23:38:00Z">
              <w:r>
                <w:rPr>
                  <w:rFonts w:cs="Arial"/>
                  <w:b/>
                  <w:bCs/>
                  <w:sz w:val="22"/>
                  <w:szCs w:val="22"/>
                </w:rPr>
                <w:delText>SO 023 - Podzemní spojovací koridor "A" - "K"</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1"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2" w:author="Jiří Slánský" w:date="2016-05-23T23:38:00Z">
              <w:r>
                <w:rPr>
                  <w:rFonts w:cs="Arial"/>
                  <w:b/>
                  <w:bCs/>
                  <w:sz w:val="22"/>
                  <w:szCs w:val="22"/>
                </w:rPr>
                <w:delText>SO 024 - Únikové schodiště u budovy "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pPr>
            <w:del w:id="154" w:author="Jiří Slánský" w:date="2016-05-23T23:38:00Z">
              <w:r>
                <w:rPr>
                  <w:rFonts w:cs="Arial"/>
                  <w:b/>
                  <w:bCs/>
                  <w:sz w:val="22"/>
                  <w:szCs w:val="22"/>
                </w:rPr>
                <w:delText>SO 100 -PŘÍPRAVA ÚZEMÍ</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55" w:author="Jiří Slánský" w:date="2016-05-23T23:38:00Z">
              <w:r>
                <w:rPr>
                  <w:rFonts w:cs="Arial"/>
                </w:rPr>
                <w:delText>101.04</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56" w:author="Jiří Slánský" w:date="2016-05-23T23:38:00Z">
              <w:r>
                <w:rPr>
                  <w:rFonts w:cs="Arial"/>
                  <w:b/>
                  <w:bCs/>
                  <w:sz w:val="22"/>
                  <w:szCs w:val="22"/>
                </w:rPr>
                <w:delText>Demolice - Hospodářská budov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57" w:author="Jiří Slánský" w:date="2016-05-23T23:38:00Z">
              <w:r>
                <w:rPr>
                  <w:rFonts w:cs="Arial"/>
                </w:rPr>
                <w:delText>101.14</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58" w:author="Jiří Slánský" w:date="2016-05-23T23:38:00Z">
              <w:r>
                <w:rPr>
                  <w:rFonts w:cs="Arial"/>
                  <w:b/>
                  <w:bCs/>
                  <w:sz w:val="22"/>
                  <w:szCs w:val="22"/>
                </w:rPr>
                <w:delText xml:space="preserve">Demolice apsidy a únikového schodiště s lávkou u budovy </w:delText>
              </w:r>
            </w:del>
            <w:del w:id="159" w:author="Jiří Slánský" w:date="2016-05-23T23:38:00Z">
              <w:r>
                <w:rPr>
                  <w:rFonts w:cs="Arial"/>
                  <w:b/>
                  <w:bCs/>
                </w:rPr>
                <w:delText>"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0" w:author="Jiří Slánský" w:date="2016-05-23T23:38:00Z">
              <w:r>
                <w:rPr>
                  <w:rFonts w:cs="Arial"/>
                </w:rPr>
                <w:delText>101.15</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1" w:author="Jiří Slánský" w:date="2016-05-23T23:38:00Z">
              <w:r>
                <w:rPr>
                  <w:rFonts w:cs="Arial"/>
                  <w:b/>
                  <w:bCs/>
                  <w:sz w:val="22"/>
                  <w:szCs w:val="22"/>
                </w:rPr>
                <w:delText>Bourání stávajících komunikací, zpevněných ploch a zíde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2" w:author="Jiří Slánský" w:date="2016-05-23T23:38:00Z">
              <w:r>
                <w:rPr>
                  <w:rFonts w:cs="Arial"/>
                </w:rPr>
                <w:delText>101.16</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3" w:author="Jiří Slánský" w:date="2016-05-23T23:38:00Z">
              <w:r>
                <w:rPr>
                  <w:rFonts w:cs="Arial"/>
                  <w:b/>
                  <w:bCs/>
                  <w:sz w:val="22"/>
                  <w:szCs w:val="22"/>
                </w:rPr>
                <w:delText>Bourání drobných objektů u hospodářské budov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4" w:author="Jiří Slánský" w:date="2016-05-23T23:38:00Z">
              <w:r>
                <w:rPr>
                  <w:rFonts w:cs="Arial"/>
                </w:rPr>
                <w:delText>101.17</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5" w:author="Jiří Slánský" w:date="2016-05-23T23:38:00Z">
              <w:r>
                <w:rPr>
                  <w:rFonts w:cs="Arial"/>
                  <w:b/>
                  <w:bCs/>
                  <w:sz w:val="22"/>
                  <w:szCs w:val="22"/>
                </w:rPr>
                <w:delText>Demolice nadzemního koridoru mezi budovami "A" - hospodářská budova - "D"</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66"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67" w:author="Jiří Slánský" w:date="2016-05-23T23:38:00Z">
              <w:r>
                <w:rPr>
                  <w:rFonts w:cs="Arial"/>
                  <w:b/>
                  <w:bCs/>
                  <w:sz w:val="22"/>
                  <w:szCs w:val="22"/>
                </w:rPr>
                <w:delText>SO 200 -RUŠENÍ INŽENÝRSKÝCH SÍTÍ</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168" w:author="Jiří Slánský" w:date="2016-05-23T23:38:00Z">
              <w:r>
                <w:rPr>
                  <w:rFonts w:cs="Arial"/>
                  <w:b/>
                  <w:bCs/>
                </w:rPr>
                <w:delText>201.02</w:delText>
              </w:r>
            </w:del>
          </w:p>
        </w:tc>
        <w:tc>
          <w:tcPr>
            <w:tcW w:w="7776" w:type="dxa"/>
            <w:tcBorders/>
            <w:vAlign w:val="center"/>
          </w:tcPr>
          <w:p>
            <w:pPr>
              <w:pStyle w:val="Normal"/>
              <w:tabs>
                <w:tab w:val="clear" w:pos="708"/>
                <w:tab w:val="left" w:pos="851" w:leader="none"/>
              </w:tabs>
              <w:ind w:left="851" w:hanging="0"/>
              <w:jc w:val="both"/>
              <w:rPr>
                <w:rFonts w:cs="Arial"/>
              </w:rPr>
            </w:pPr>
            <w:del w:id="169" w:author="Jiří Slánský" w:date="2016-05-23T23:38:00Z">
              <w:r>
                <w:rPr>
                  <w:rFonts w:cs="Arial"/>
                </w:rPr>
                <w:delText>Zrušení kanalizačních přípojek bývalého ředitelství a chirurgi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170" w:author="Jiří Slánský" w:date="2016-05-23T23:38:00Z">
              <w:r>
                <w:rPr>
                  <w:rFonts w:cs="Arial"/>
                  <w:b/>
                  <w:bCs/>
                </w:rPr>
                <w:delText>201.03</w:delText>
              </w:r>
            </w:del>
          </w:p>
        </w:tc>
        <w:tc>
          <w:tcPr>
            <w:tcW w:w="7776" w:type="dxa"/>
            <w:tcBorders/>
            <w:vAlign w:val="center"/>
          </w:tcPr>
          <w:p>
            <w:pPr>
              <w:pStyle w:val="Normal"/>
              <w:tabs>
                <w:tab w:val="clear" w:pos="708"/>
                <w:tab w:val="left" w:pos="851" w:leader="none"/>
              </w:tabs>
              <w:ind w:left="851" w:hanging="0"/>
              <w:jc w:val="both"/>
              <w:rPr>
                <w:rFonts w:cs="Arial"/>
              </w:rPr>
            </w:pPr>
            <w:del w:id="171" w:author="Jiří Slánský" w:date="2016-05-23T23:38:00Z">
              <w:r>
                <w:rPr>
                  <w:rFonts w:cs="Arial"/>
                </w:rPr>
                <w:delText>Zrušení kanalizačních přípojek hospodářské budov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2" w:author="Jiří Slánský" w:date="2016-05-23T23:38:00Z">
              <w:r>
                <w:rPr>
                  <w:rFonts w:cs="Arial"/>
                </w:rPr>
                <w:delText>202.01</w:delText>
              </w:r>
            </w:del>
          </w:p>
        </w:tc>
        <w:tc>
          <w:tcPr>
            <w:tcW w:w="7776" w:type="dxa"/>
            <w:tcBorders/>
            <w:vAlign w:val="center"/>
          </w:tcPr>
          <w:p>
            <w:pPr>
              <w:pStyle w:val="Normal"/>
              <w:tabs>
                <w:tab w:val="clear" w:pos="708"/>
                <w:tab w:val="left" w:pos="851" w:leader="none"/>
              </w:tabs>
              <w:ind w:left="851" w:hanging="0"/>
              <w:jc w:val="both"/>
              <w:rPr>
                <w:rFonts w:cs="Arial"/>
              </w:rPr>
            </w:pPr>
            <w:del w:id="173" w:author="Jiří Slánský" w:date="2016-05-23T23:38:00Z">
              <w:r>
                <w:rPr>
                  <w:rFonts w:cs="Arial"/>
                </w:rPr>
                <w:delText>Zrušení vodovodní přípojky k bývalým objektům skladů a ředitelství</w:delText>
              </w:r>
            </w:del>
          </w:p>
        </w:tc>
      </w:tr>
      <w:tr>
        <w:trPr>
          <w:trHeight w:val="330" w:hRule="atLeast"/>
        </w:trPr>
        <w:tc>
          <w:tcPr>
            <w:tcW w:w="1296" w:type="dxa"/>
            <w:tcBorders/>
            <w:vAlign w:val="center"/>
          </w:tcPr>
          <w:p>
            <w:pPr>
              <w:pStyle w:val="Normal"/>
              <w:tabs>
                <w:tab w:val="clear" w:pos="708"/>
                <w:tab w:val="left" w:pos="851" w:leader="none"/>
              </w:tabs>
              <w:ind w:left="851" w:hanging="0"/>
              <w:jc w:val="both"/>
              <w:rPr>
                <w:rFonts w:cs="Arial"/>
              </w:rPr>
            </w:pPr>
            <w:del w:id="174" w:author="Jiří Slánský" w:date="2016-05-23T23:38:00Z">
              <w:r>
                <w:rPr>
                  <w:rFonts w:cs="Arial"/>
                </w:rPr>
                <w:delText>205.01</w:delText>
              </w:r>
            </w:del>
          </w:p>
        </w:tc>
        <w:tc>
          <w:tcPr>
            <w:tcW w:w="7776" w:type="dxa"/>
            <w:tcBorders/>
            <w:vAlign w:val="center"/>
          </w:tcPr>
          <w:p>
            <w:pPr>
              <w:pStyle w:val="Normal"/>
              <w:tabs>
                <w:tab w:val="clear" w:pos="708"/>
                <w:tab w:val="left" w:pos="851" w:leader="none"/>
              </w:tabs>
              <w:ind w:left="851" w:hanging="0"/>
              <w:jc w:val="both"/>
              <w:rPr>
                <w:rFonts w:cs="Arial"/>
              </w:rPr>
            </w:pPr>
            <w:del w:id="175" w:author="Jiří Slánský" w:date="2016-05-23T23:38:00Z">
              <w:r>
                <w:rPr>
                  <w:rFonts w:cs="Arial"/>
                </w:rPr>
                <w:delText>Zrušení přípojek NN demolovaných objekt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6" w:author="Jiří Slánský" w:date="2016-05-23T23:38:00Z">
              <w:r>
                <w:rPr>
                  <w:rFonts w:cs="Arial"/>
                </w:rPr>
                <w:delText>208.01</w:delText>
              </w:r>
            </w:del>
          </w:p>
        </w:tc>
        <w:tc>
          <w:tcPr>
            <w:tcW w:w="7776" w:type="dxa"/>
            <w:tcBorders/>
            <w:vAlign w:val="center"/>
          </w:tcPr>
          <w:p>
            <w:pPr>
              <w:pStyle w:val="Normal"/>
              <w:tabs>
                <w:tab w:val="clear" w:pos="708"/>
                <w:tab w:val="left" w:pos="851" w:leader="none"/>
              </w:tabs>
              <w:ind w:left="851" w:hanging="0"/>
              <w:jc w:val="both"/>
              <w:rPr>
                <w:rFonts w:cs="Arial"/>
              </w:rPr>
            </w:pPr>
            <w:del w:id="177" w:author="Jiří Slánský" w:date="2016-05-23T23:38:00Z">
              <w:r>
                <w:rPr>
                  <w:rFonts w:cs="Arial"/>
                </w:rPr>
                <w:delText>Zrušení parovodních přípojek mezi stávající VS a bývalými budovami MTZ a ředitelstvím</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8" w:author="Jiří Slánský" w:date="2016-05-23T23:38:00Z">
              <w:r>
                <w:rPr>
                  <w:rFonts w:cs="Arial"/>
                </w:rPr>
                <w:delText>208.02</w:delText>
              </w:r>
            </w:del>
          </w:p>
        </w:tc>
        <w:tc>
          <w:tcPr>
            <w:tcW w:w="7776" w:type="dxa"/>
            <w:tcBorders/>
            <w:vAlign w:val="center"/>
          </w:tcPr>
          <w:p>
            <w:pPr>
              <w:pStyle w:val="Normal"/>
              <w:tabs>
                <w:tab w:val="clear" w:pos="708"/>
                <w:tab w:val="left" w:pos="851" w:leader="none"/>
              </w:tabs>
              <w:ind w:left="851" w:hanging="0"/>
              <w:jc w:val="both"/>
              <w:rPr/>
            </w:pPr>
            <w:del w:id="179" w:author="Jiří Slánský" w:date="2016-05-23T23:38:00Z">
              <w:r>
                <w:rPr>
                  <w:rFonts w:cs="Arial"/>
                </w:rPr>
                <w:delText>Zrušení parovodní přípojky ze šachty Š 5 do budovy "F" (stará infek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0" w:author="Jiří Slánský" w:date="2016-05-23T23:38:00Z">
              <w:r>
                <w:rPr>
                  <w:rFonts w:cs="Arial"/>
                </w:rPr>
                <w:delText>208.03</w:delText>
              </w:r>
            </w:del>
          </w:p>
        </w:tc>
        <w:tc>
          <w:tcPr>
            <w:tcW w:w="7776" w:type="dxa"/>
            <w:tcBorders/>
            <w:vAlign w:val="center"/>
          </w:tcPr>
          <w:p>
            <w:pPr>
              <w:pStyle w:val="Normal"/>
              <w:tabs>
                <w:tab w:val="clear" w:pos="708"/>
                <w:tab w:val="left" w:pos="851" w:leader="none"/>
              </w:tabs>
              <w:ind w:left="851" w:hanging="0"/>
              <w:jc w:val="both"/>
              <w:rPr>
                <w:rFonts w:cs="Arial"/>
              </w:rPr>
            </w:pPr>
            <w:del w:id="181" w:author="Jiří Slánský" w:date="2016-05-23T23:38:00Z">
              <w:r>
                <w:rPr>
                  <w:rFonts w:cs="Arial"/>
                </w:rPr>
                <w:delText>Zrušení parovodní přípojky ze stávající VS do knihovny v budově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2" w:author="Jiří Slánský" w:date="2016-05-23T23:38:00Z">
              <w:r>
                <w:rPr>
                  <w:rFonts w:cs="Arial"/>
                </w:rPr>
                <w:delText>209.01</w:delText>
              </w:r>
            </w:del>
          </w:p>
        </w:tc>
        <w:tc>
          <w:tcPr>
            <w:tcW w:w="7776" w:type="dxa"/>
            <w:tcBorders/>
            <w:vAlign w:val="center"/>
          </w:tcPr>
          <w:p>
            <w:pPr>
              <w:pStyle w:val="Normal"/>
              <w:tabs>
                <w:tab w:val="clear" w:pos="708"/>
                <w:tab w:val="left" w:pos="851" w:leader="none"/>
              </w:tabs>
              <w:ind w:left="851" w:hanging="0"/>
              <w:jc w:val="both"/>
              <w:rPr>
                <w:rFonts w:cs="Arial"/>
              </w:rPr>
            </w:pPr>
            <w:del w:id="183" w:author="Jiří Slánský" w:date="2016-05-23T23:38:00Z">
              <w:r>
                <w:rPr>
                  <w:rFonts w:cs="Arial"/>
                </w:rPr>
                <w:delText xml:space="preserve">Zrušení rozvodu VO při parkovišti u budovy "L"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4" w:author="Jiří Slánský" w:date="2016-05-23T23:38:00Z">
              <w:r>
                <w:rPr>
                  <w:rFonts w:cs="Arial"/>
                </w:rPr>
                <w:delText>209.02</w:delText>
              </w:r>
            </w:del>
          </w:p>
        </w:tc>
        <w:tc>
          <w:tcPr>
            <w:tcW w:w="7776" w:type="dxa"/>
            <w:tcBorders/>
            <w:vAlign w:val="center"/>
          </w:tcPr>
          <w:p>
            <w:pPr>
              <w:pStyle w:val="Normal"/>
              <w:tabs>
                <w:tab w:val="clear" w:pos="708"/>
                <w:tab w:val="left" w:pos="851" w:leader="none"/>
              </w:tabs>
              <w:ind w:left="851" w:hanging="0"/>
              <w:jc w:val="both"/>
              <w:rPr>
                <w:rFonts w:cs="Arial"/>
              </w:rPr>
            </w:pPr>
            <w:del w:id="185" w:author="Jiří Slánský" w:date="2016-05-23T23:38:00Z">
              <w:r>
                <w:rPr>
                  <w:rFonts w:cs="Arial"/>
                </w:rPr>
                <w:delText>Zrušení rozvodu VO mezi budovami "A" a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6" w:author="Jiří Slánský" w:date="2016-05-23T23:38:00Z">
              <w:r>
                <w:rPr>
                  <w:rFonts w:cs="Arial"/>
                </w:rPr>
                <w:delText>209.03</w:delText>
              </w:r>
            </w:del>
          </w:p>
        </w:tc>
        <w:tc>
          <w:tcPr>
            <w:tcW w:w="7776" w:type="dxa"/>
            <w:tcBorders/>
            <w:vAlign w:val="center"/>
          </w:tcPr>
          <w:p>
            <w:pPr>
              <w:pStyle w:val="Normal"/>
              <w:tabs>
                <w:tab w:val="clear" w:pos="708"/>
                <w:tab w:val="left" w:pos="851" w:leader="none"/>
              </w:tabs>
              <w:ind w:left="851" w:hanging="0"/>
              <w:jc w:val="both"/>
              <w:rPr/>
            </w:pPr>
            <w:del w:id="187" w:author="Jiří Slánský" w:date="2016-05-23T23:38:00Z">
              <w:r>
                <w:rPr>
                  <w:rFonts w:cs="Arial"/>
                </w:rPr>
                <w:delText>Zrušení rozvodu VO bývalým odpadovým hospodářstvím a budovou "D"</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8" w:author="Jiří Slánský" w:date="2016-05-23T23:38:00Z">
              <w:r>
                <w:rPr>
                  <w:rFonts w:cs="Arial"/>
                </w:rPr>
                <w:delText>209.04</w:delText>
              </w:r>
            </w:del>
          </w:p>
        </w:tc>
        <w:tc>
          <w:tcPr>
            <w:tcW w:w="7776" w:type="dxa"/>
            <w:tcBorders/>
            <w:vAlign w:val="center"/>
          </w:tcPr>
          <w:p>
            <w:pPr>
              <w:pStyle w:val="Normal"/>
              <w:tabs>
                <w:tab w:val="clear" w:pos="708"/>
                <w:tab w:val="left" w:pos="851" w:leader="none"/>
              </w:tabs>
              <w:ind w:left="851" w:hanging="0"/>
              <w:jc w:val="both"/>
              <w:rPr>
                <w:rFonts w:cs="Arial"/>
              </w:rPr>
            </w:pPr>
            <w:del w:id="189" w:author="Jiří Slánský" w:date="2016-05-23T23:38:00Z">
              <w:r>
                <w:rPr>
                  <w:rFonts w:cs="Arial"/>
                </w:rPr>
                <w:delText>Zrušení rozvodu VO mezi starou infekcí a obloukem komunikac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90"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91" w:author="Jiří Slánský" w:date="2016-05-23T23:38:00Z">
              <w:r>
                <w:rPr>
                  <w:rFonts w:cs="Arial"/>
                  <w:b/>
                  <w:bCs/>
                  <w:sz w:val="22"/>
                  <w:szCs w:val="22"/>
                </w:rPr>
                <w:delText>SO 400 - AREÁLOVÉ INŽENÝRSKÉ SÍTĚ</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2" w:author="Jiří Slánský" w:date="2016-05-23T23:38:00Z">
              <w:r>
                <w:rPr>
                  <w:rFonts w:cs="Arial"/>
                </w:rPr>
                <w:delText>403.02</w:delText>
              </w:r>
            </w:del>
          </w:p>
        </w:tc>
        <w:tc>
          <w:tcPr>
            <w:tcW w:w="7776" w:type="dxa"/>
            <w:tcBorders/>
            <w:vAlign w:val="center"/>
          </w:tcPr>
          <w:p>
            <w:pPr>
              <w:pStyle w:val="Normal"/>
              <w:tabs>
                <w:tab w:val="clear" w:pos="708"/>
                <w:tab w:val="left" w:pos="851" w:leader="none"/>
              </w:tabs>
              <w:ind w:left="851" w:hanging="0"/>
              <w:jc w:val="both"/>
              <w:rPr>
                <w:rFonts w:cs="Arial"/>
              </w:rPr>
            </w:pPr>
            <w:del w:id="193" w:author="Jiří Slánský" w:date="2016-05-23T23:38:00Z">
              <w:r>
                <w:rPr>
                  <w:rFonts w:cs="Arial"/>
                </w:rPr>
                <w:delText>Dešť. kanalizace mezi šachtami D1.03 - D1.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4" w:author="Jiří Slánský" w:date="2016-05-23T23:38:00Z">
              <w:r>
                <w:rPr>
                  <w:rFonts w:cs="Arial"/>
                </w:rPr>
                <w:delText>403.03</w:delText>
              </w:r>
            </w:del>
          </w:p>
        </w:tc>
        <w:tc>
          <w:tcPr>
            <w:tcW w:w="7776" w:type="dxa"/>
            <w:tcBorders/>
            <w:vAlign w:val="center"/>
          </w:tcPr>
          <w:p>
            <w:pPr>
              <w:pStyle w:val="Normal"/>
              <w:tabs>
                <w:tab w:val="clear" w:pos="708"/>
                <w:tab w:val="left" w:pos="851" w:leader="none"/>
              </w:tabs>
              <w:ind w:left="851" w:hanging="0"/>
              <w:jc w:val="both"/>
              <w:rPr/>
            </w:pPr>
            <w:del w:id="195" w:author="Jiří Slánský" w:date="2016-05-23T23:38:00Z">
              <w:r>
                <w:rPr>
                  <w:rFonts w:cs="Arial"/>
                </w:rPr>
                <w:delText>Dešť. kanalizace mezi šachtami D1.01 - napojení na veřejnou dešťovou kanalizaci</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6" w:author="Jiří Slánský" w:date="2016-05-23T23:38:00Z">
              <w:r>
                <w:rPr>
                  <w:rFonts w:cs="Arial"/>
                </w:rPr>
                <w:delText>403.05</w:delText>
              </w:r>
            </w:del>
          </w:p>
        </w:tc>
        <w:tc>
          <w:tcPr>
            <w:tcW w:w="7776" w:type="dxa"/>
            <w:tcBorders/>
            <w:vAlign w:val="center"/>
          </w:tcPr>
          <w:p>
            <w:pPr>
              <w:pStyle w:val="Normal"/>
              <w:tabs>
                <w:tab w:val="clear" w:pos="708"/>
                <w:tab w:val="left" w:pos="851" w:leader="none"/>
              </w:tabs>
              <w:ind w:left="851" w:hanging="0"/>
              <w:jc w:val="both"/>
              <w:rPr>
                <w:rFonts w:cs="Arial"/>
              </w:rPr>
            </w:pPr>
            <w:del w:id="197" w:author="Jiří Slánský" w:date="2016-05-23T23:38:00Z">
              <w:r>
                <w:rPr>
                  <w:rFonts w:cs="Arial"/>
                </w:rPr>
                <w:delText>Provizorní čerpání dešť. vod od budovy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8" w:author="Jiří Slánský" w:date="2016-05-23T23:38:00Z">
              <w:r>
                <w:rPr>
                  <w:rFonts w:cs="Arial"/>
                </w:rPr>
                <w:delText>403.07</w:delText>
              </w:r>
            </w:del>
          </w:p>
        </w:tc>
        <w:tc>
          <w:tcPr>
            <w:tcW w:w="7776" w:type="dxa"/>
            <w:tcBorders/>
            <w:vAlign w:val="center"/>
          </w:tcPr>
          <w:p>
            <w:pPr>
              <w:pStyle w:val="Normal"/>
              <w:tabs>
                <w:tab w:val="clear" w:pos="708"/>
                <w:tab w:val="left" w:pos="851" w:leader="none"/>
              </w:tabs>
              <w:ind w:left="851" w:hanging="0"/>
              <w:jc w:val="both"/>
              <w:rPr>
                <w:rFonts w:cs="Arial"/>
              </w:rPr>
            </w:pPr>
            <w:del w:id="199" w:author="Jiří Slánský" w:date="2016-05-23T23:38:00Z">
              <w:r>
                <w:rPr>
                  <w:rFonts w:cs="Arial"/>
                </w:rPr>
                <w:delText>Dešť. kanalizace před "O" a z "O" z uliční vpusti do D1.06</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0" w:author="Jiří Slánský" w:date="2016-05-23T23:38:00Z">
              <w:r>
                <w:rPr>
                  <w:rFonts w:cs="Arial"/>
                </w:rPr>
                <w:delText>403.10</w:delText>
              </w:r>
            </w:del>
          </w:p>
        </w:tc>
        <w:tc>
          <w:tcPr>
            <w:tcW w:w="7776" w:type="dxa"/>
            <w:tcBorders/>
            <w:vAlign w:val="center"/>
          </w:tcPr>
          <w:p>
            <w:pPr>
              <w:pStyle w:val="Normal"/>
              <w:tabs>
                <w:tab w:val="clear" w:pos="708"/>
                <w:tab w:val="left" w:pos="851" w:leader="none"/>
              </w:tabs>
              <w:ind w:left="851" w:hanging="0"/>
              <w:jc w:val="both"/>
              <w:rPr>
                <w:rFonts w:cs="Arial"/>
              </w:rPr>
            </w:pPr>
            <w:del w:id="201" w:author="Jiří Slánský" w:date="2016-05-23T23:38:00Z">
              <w:r>
                <w:rPr>
                  <w:rFonts w:cs="Arial"/>
                </w:rPr>
                <w:delText>Odvedení dešť. vod ze zpev. ploch mezi budovami "A"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2" w:author="Jiří Slánský" w:date="2016-05-23T23:38:00Z">
              <w:r>
                <w:rPr>
                  <w:rFonts w:cs="Arial"/>
                </w:rPr>
                <w:delText>403.11</w:delText>
              </w:r>
            </w:del>
          </w:p>
        </w:tc>
        <w:tc>
          <w:tcPr>
            <w:tcW w:w="7776" w:type="dxa"/>
            <w:tcBorders/>
            <w:vAlign w:val="center"/>
          </w:tcPr>
          <w:p>
            <w:pPr>
              <w:pStyle w:val="Normal"/>
              <w:tabs>
                <w:tab w:val="clear" w:pos="708"/>
                <w:tab w:val="left" w:pos="851" w:leader="none"/>
              </w:tabs>
              <w:ind w:left="851" w:hanging="0"/>
              <w:jc w:val="both"/>
              <w:rPr>
                <w:rFonts w:cs="Arial"/>
              </w:rPr>
            </w:pPr>
            <w:del w:id="203" w:author="Jiří Slánský" w:date="2016-05-23T23:38:00Z">
              <w:r>
                <w:rPr>
                  <w:rFonts w:cs="Arial"/>
                </w:rPr>
                <w:delText>Splašk. kanalizace z objektu "K" do šachty J1.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4" w:author="Jiří Slánský" w:date="2016-05-23T23:38:00Z">
              <w:r>
                <w:rPr>
                  <w:rFonts w:cs="Arial"/>
                </w:rPr>
                <w:delText>403.12</w:delText>
              </w:r>
            </w:del>
          </w:p>
        </w:tc>
        <w:tc>
          <w:tcPr>
            <w:tcW w:w="7776" w:type="dxa"/>
            <w:tcBorders/>
            <w:vAlign w:val="center"/>
          </w:tcPr>
          <w:p>
            <w:pPr>
              <w:pStyle w:val="Normal"/>
              <w:tabs>
                <w:tab w:val="clear" w:pos="708"/>
                <w:tab w:val="left" w:pos="851" w:leader="none"/>
              </w:tabs>
              <w:ind w:left="851" w:hanging="0"/>
              <w:jc w:val="both"/>
              <w:rPr>
                <w:rFonts w:cs="Arial"/>
              </w:rPr>
            </w:pPr>
            <w:del w:id="205" w:author="Jiří Slánský" w:date="2016-05-23T23:38:00Z">
              <w:r>
                <w:rPr>
                  <w:rFonts w:cs="Arial"/>
                </w:rPr>
                <w:delText>Odvedení dešť. vod ze zpev. ploch před objektem "D" z uličních vpustí do J4.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6" w:author="Jiří Slánský" w:date="2016-05-23T23:38:00Z">
              <w:r>
                <w:rPr>
                  <w:rFonts w:cs="Arial"/>
                </w:rPr>
                <w:delText>403.14</w:delText>
              </w:r>
            </w:del>
          </w:p>
        </w:tc>
        <w:tc>
          <w:tcPr>
            <w:tcW w:w="7776" w:type="dxa"/>
            <w:tcBorders/>
            <w:vAlign w:val="center"/>
          </w:tcPr>
          <w:p>
            <w:pPr>
              <w:pStyle w:val="Normal"/>
              <w:tabs>
                <w:tab w:val="clear" w:pos="708"/>
                <w:tab w:val="left" w:pos="851" w:leader="none"/>
              </w:tabs>
              <w:ind w:left="851" w:hanging="0"/>
              <w:jc w:val="both"/>
              <w:rPr>
                <w:rFonts w:cs="Arial"/>
              </w:rPr>
            </w:pPr>
            <w:del w:id="207" w:author="Jiří Slánský" w:date="2016-05-23T23:38:00Z">
              <w:r>
                <w:rPr>
                  <w:rFonts w:cs="Arial"/>
                </w:rPr>
                <w:delText>Přeložka stávající dešť. kanalizace kolem "E" mezi šachtami J4.03 - J5.0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8" w:author="Jiří Slánský" w:date="2016-05-23T23:38:00Z">
              <w:r>
                <w:rPr>
                  <w:rFonts w:cs="Arial"/>
                </w:rPr>
                <w:delText>403.18</w:delText>
              </w:r>
            </w:del>
          </w:p>
        </w:tc>
        <w:tc>
          <w:tcPr>
            <w:tcW w:w="7776" w:type="dxa"/>
            <w:tcBorders/>
            <w:vAlign w:val="center"/>
          </w:tcPr>
          <w:p>
            <w:pPr>
              <w:pStyle w:val="Normal"/>
              <w:tabs>
                <w:tab w:val="clear" w:pos="708"/>
                <w:tab w:val="left" w:pos="851" w:leader="none"/>
              </w:tabs>
              <w:ind w:left="851" w:hanging="0"/>
              <w:jc w:val="both"/>
              <w:rPr>
                <w:rFonts w:cs="Arial"/>
              </w:rPr>
            </w:pPr>
            <w:del w:id="209" w:author="Jiří Slánský" w:date="2016-05-23T23:38:00Z">
              <w:r>
                <w:rPr>
                  <w:rFonts w:cs="Arial"/>
                </w:rPr>
                <w:delText>Splašk. kanalizace z objektu "K" mezi šachtami J1.06 - J7.0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0" w:author="Jiří Slánský" w:date="2016-05-23T23:38:00Z">
              <w:r>
                <w:rPr>
                  <w:rFonts w:cs="Arial"/>
                </w:rPr>
                <w:delText>404.02</w:delText>
              </w:r>
            </w:del>
          </w:p>
        </w:tc>
        <w:tc>
          <w:tcPr>
            <w:tcW w:w="7776" w:type="dxa"/>
            <w:tcBorders/>
            <w:vAlign w:val="center"/>
          </w:tcPr>
          <w:p>
            <w:pPr>
              <w:pStyle w:val="Normal"/>
              <w:tabs>
                <w:tab w:val="clear" w:pos="708"/>
                <w:tab w:val="left" w:pos="851" w:leader="none"/>
              </w:tabs>
              <w:ind w:left="851" w:hanging="0"/>
              <w:jc w:val="both"/>
              <w:rPr>
                <w:rFonts w:cs="Arial"/>
              </w:rPr>
            </w:pPr>
            <w:del w:id="211" w:author="Jiří Slánský" w:date="2016-05-23T23:38:00Z">
              <w:r>
                <w:rPr>
                  <w:rFonts w:cs="Arial"/>
                </w:rPr>
                <w:delText>Vodovodní přípojka  ve stávajícím kolektoru k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2" w:author="Jiří Slánský" w:date="2016-05-23T23:38:00Z">
              <w:r>
                <w:rPr>
                  <w:rFonts w:cs="Arial"/>
                </w:rPr>
                <w:delText>404.03</w:delText>
              </w:r>
            </w:del>
          </w:p>
        </w:tc>
        <w:tc>
          <w:tcPr>
            <w:tcW w:w="7776" w:type="dxa"/>
            <w:tcBorders/>
            <w:vAlign w:val="center"/>
          </w:tcPr>
          <w:p>
            <w:pPr>
              <w:pStyle w:val="Normal"/>
              <w:tabs>
                <w:tab w:val="clear" w:pos="708"/>
                <w:tab w:val="left" w:pos="851" w:leader="none"/>
              </w:tabs>
              <w:ind w:left="851" w:hanging="0"/>
              <w:jc w:val="both"/>
              <w:rPr>
                <w:rFonts w:cs="Arial"/>
              </w:rPr>
            </w:pPr>
            <w:del w:id="213" w:author="Jiří Slánský" w:date="2016-05-23T23:38:00Z">
              <w:r>
                <w:rPr>
                  <w:rFonts w:cs="Arial"/>
                </w:rPr>
                <w:delText>Vodovodní přípojka kolektorem do "J"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4" w:author="Jiří Slánský" w:date="2016-05-23T23:38:00Z">
              <w:r>
                <w:rPr>
                  <w:rFonts w:cs="Arial"/>
                </w:rPr>
                <w:delText>404.04</w:delText>
              </w:r>
            </w:del>
          </w:p>
        </w:tc>
        <w:tc>
          <w:tcPr>
            <w:tcW w:w="7776" w:type="dxa"/>
            <w:tcBorders/>
            <w:vAlign w:val="center"/>
          </w:tcPr>
          <w:p>
            <w:pPr>
              <w:pStyle w:val="Normal"/>
              <w:tabs>
                <w:tab w:val="clear" w:pos="708"/>
                <w:tab w:val="left" w:pos="851" w:leader="none"/>
              </w:tabs>
              <w:ind w:left="851" w:hanging="0"/>
              <w:jc w:val="both"/>
              <w:rPr>
                <w:rFonts w:cs="Arial"/>
              </w:rPr>
            </w:pPr>
            <w:del w:id="215" w:author="Jiří Slánský" w:date="2016-05-23T23:38:00Z">
              <w:r>
                <w:rPr>
                  <w:rFonts w:cs="Arial"/>
                </w:rPr>
                <w:delText xml:space="preserve">Přeložka vodovodu v komunikaci západně od "F"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6" w:author="Jiří Slánský" w:date="2016-05-23T23:38:00Z">
              <w:r>
                <w:rPr>
                  <w:rFonts w:cs="Arial"/>
                </w:rPr>
                <w:delText>404.09</w:delText>
              </w:r>
            </w:del>
          </w:p>
        </w:tc>
        <w:tc>
          <w:tcPr>
            <w:tcW w:w="7776" w:type="dxa"/>
            <w:tcBorders/>
            <w:vAlign w:val="center"/>
          </w:tcPr>
          <w:p>
            <w:pPr>
              <w:pStyle w:val="Normal"/>
              <w:tabs>
                <w:tab w:val="clear" w:pos="708"/>
                <w:tab w:val="left" w:pos="851" w:leader="none"/>
              </w:tabs>
              <w:ind w:left="851" w:hanging="0"/>
              <w:jc w:val="both"/>
              <w:rPr>
                <w:rFonts w:cs="Arial"/>
              </w:rPr>
            </w:pPr>
            <w:del w:id="217" w:author="Jiří Slánský" w:date="2016-05-23T23:38:00Z">
              <w:r>
                <w:rPr>
                  <w:rFonts w:cs="Arial"/>
                </w:rPr>
                <w:delText>Propojení stávajících vodovodních přípojek budov "E" a "D"</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8" w:author="Jiří Slánský" w:date="2016-05-23T23:38:00Z">
              <w:r>
                <w:rPr>
                  <w:rFonts w:cs="Arial"/>
                </w:rPr>
                <w:delText>404.10</w:delText>
              </w:r>
            </w:del>
          </w:p>
        </w:tc>
        <w:tc>
          <w:tcPr>
            <w:tcW w:w="7776" w:type="dxa"/>
            <w:tcBorders/>
            <w:vAlign w:val="center"/>
          </w:tcPr>
          <w:p>
            <w:pPr>
              <w:pStyle w:val="Normal"/>
              <w:tabs>
                <w:tab w:val="clear" w:pos="708"/>
                <w:tab w:val="left" w:pos="851" w:leader="none"/>
              </w:tabs>
              <w:ind w:left="851" w:hanging="0"/>
              <w:jc w:val="both"/>
              <w:rPr>
                <w:rFonts w:cs="Arial"/>
              </w:rPr>
            </w:pPr>
            <w:del w:id="219" w:author="Jiří Slánský" w:date="2016-05-23T23:38:00Z">
              <w:r>
                <w:rPr>
                  <w:rFonts w:cs="Arial"/>
                </w:rPr>
                <w:delText>Přeložka vodovodu v místě křížení s novým energokanálem do "A" vč.přípojky k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0" w:author="Jiří Slánský" w:date="2016-05-23T23:38:00Z">
              <w:r>
                <w:rPr>
                  <w:rFonts w:cs="Arial"/>
                </w:rPr>
                <w:delText>406.01</w:delText>
              </w:r>
            </w:del>
          </w:p>
        </w:tc>
        <w:tc>
          <w:tcPr>
            <w:tcW w:w="7776" w:type="dxa"/>
            <w:tcBorders/>
            <w:vAlign w:val="center"/>
          </w:tcPr>
          <w:p>
            <w:pPr>
              <w:pStyle w:val="Normal"/>
              <w:tabs>
                <w:tab w:val="clear" w:pos="708"/>
                <w:tab w:val="left" w:pos="851" w:leader="none"/>
              </w:tabs>
              <w:ind w:left="851" w:hanging="0"/>
              <w:jc w:val="both"/>
              <w:rPr>
                <w:rFonts w:cs="Arial"/>
              </w:rPr>
            </w:pPr>
            <w:del w:id="221" w:author="Jiří Slánský" w:date="2016-05-23T23:38:00Z">
              <w:r>
                <w:rPr>
                  <w:rFonts w:cs="Arial"/>
                </w:rPr>
                <w:delText>Dočasná přeložka teplé vody z VS1 do "A" a "B"</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2" w:author="Jiří Slánský" w:date="2016-05-23T23:38:00Z">
              <w:r>
                <w:rPr>
                  <w:rFonts w:cs="Arial"/>
                </w:rPr>
                <w:delText>406.02</w:delText>
              </w:r>
            </w:del>
          </w:p>
        </w:tc>
        <w:tc>
          <w:tcPr>
            <w:tcW w:w="7776" w:type="dxa"/>
            <w:tcBorders/>
            <w:vAlign w:val="center"/>
          </w:tcPr>
          <w:p>
            <w:pPr>
              <w:pStyle w:val="Normal"/>
              <w:tabs>
                <w:tab w:val="clear" w:pos="708"/>
                <w:tab w:val="left" w:pos="851" w:leader="none"/>
              </w:tabs>
              <w:ind w:left="851" w:hanging="0"/>
              <w:jc w:val="both"/>
              <w:rPr>
                <w:rFonts w:cs="Arial"/>
              </w:rPr>
            </w:pPr>
            <w:del w:id="223" w:author="Jiří Slánský" w:date="2016-05-23T23:38:00Z">
              <w:r>
                <w:rPr>
                  <w:rFonts w:cs="Arial"/>
                </w:rPr>
                <w:delText>Dočasná přeložka teplé vody z nové VS do budovy "A" a "B"</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224" w:author="Jiří Slánský" w:date="2016-05-23T23:38:00Z">
              <w:r>
                <w:rPr>
                  <w:rFonts w:cs="Arial"/>
                  <w:b/>
                  <w:bCs/>
                </w:rPr>
                <w:delText>407.</w:delText>
              </w:r>
            </w:del>
            <w:del w:id="225" w:author="Jiří Slánský" w:date="2016-05-23T23:38:00Z">
              <w:r>
                <w:rPr>
                  <w:rFonts w:cs="Arial"/>
                </w:rPr>
                <w:delText>01</w:delText>
              </w:r>
            </w:del>
          </w:p>
        </w:tc>
        <w:tc>
          <w:tcPr>
            <w:tcW w:w="7776" w:type="dxa"/>
            <w:tcBorders/>
            <w:vAlign w:val="center"/>
          </w:tcPr>
          <w:p>
            <w:pPr>
              <w:pStyle w:val="Normal"/>
              <w:tabs>
                <w:tab w:val="clear" w:pos="708"/>
                <w:tab w:val="left" w:pos="851" w:leader="none"/>
              </w:tabs>
              <w:ind w:left="851" w:hanging="0"/>
              <w:jc w:val="both"/>
              <w:rPr>
                <w:rFonts w:cs="Arial"/>
              </w:rPr>
            </w:pPr>
            <w:del w:id="226" w:author="Jiří Slánský" w:date="2016-05-23T23:38:00Z">
              <w:r>
                <w:rPr>
                  <w:rFonts w:cs="Arial"/>
                </w:rPr>
                <w:delText>Přípojka VN pro TS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7" w:author="Jiří Slánský" w:date="2016-05-23T23:38:00Z">
              <w:r>
                <w:rPr>
                  <w:rFonts w:cs="Arial"/>
                </w:rPr>
                <w:delText>408.02</w:delText>
              </w:r>
            </w:del>
          </w:p>
        </w:tc>
        <w:tc>
          <w:tcPr>
            <w:tcW w:w="7776" w:type="dxa"/>
            <w:tcBorders/>
            <w:vAlign w:val="center"/>
          </w:tcPr>
          <w:p>
            <w:pPr>
              <w:pStyle w:val="Normal"/>
              <w:tabs>
                <w:tab w:val="clear" w:pos="708"/>
                <w:tab w:val="left" w:pos="851" w:leader="none"/>
              </w:tabs>
              <w:ind w:left="851" w:hanging="0"/>
              <w:jc w:val="both"/>
              <w:rPr>
                <w:rFonts w:cs="Arial"/>
              </w:rPr>
            </w:pPr>
            <w:del w:id="228" w:author="Jiří Slánský" w:date="2016-05-23T23:38:00Z">
              <w:r>
                <w:rPr>
                  <w:rFonts w:cs="Arial"/>
                </w:rPr>
                <w:delText>Přípojka vedení NN do "K" a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9" w:author="Jiří Slánský" w:date="2016-05-23T23:38:00Z">
              <w:r>
                <w:rPr>
                  <w:rFonts w:cs="Arial"/>
                </w:rPr>
                <w:delText>408.03</w:delText>
              </w:r>
            </w:del>
          </w:p>
        </w:tc>
        <w:tc>
          <w:tcPr>
            <w:tcW w:w="7776" w:type="dxa"/>
            <w:tcBorders/>
            <w:vAlign w:val="center"/>
          </w:tcPr>
          <w:p>
            <w:pPr>
              <w:pStyle w:val="Normal"/>
              <w:tabs>
                <w:tab w:val="clear" w:pos="708"/>
                <w:tab w:val="left" w:pos="851" w:leader="none"/>
              </w:tabs>
              <w:ind w:left="851" w:hanging="0"/>
              <w:jc w:val="both"/>
              <w:rPr>
                <w:rFonts w:cs="Arial"/>
              </w:rPr>
            </w:pPr>
            <w:del w:id="230" w:author="Jiří Slánský" w:date="2016-05-23T23:38:00Z">
              <w:r>
                <w:rPr>
                  <w:rFonts w:cs="Arial"/>
                </w:rPr>
                <w:delText>Přeložka přípojky vedení NN do budovy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1" w:author="Jiří Slánský" w:date="2016-05-23T23:38:00Z">
              <w:r>
                <w:rPr>
                  <w:rFonts w:cs="Arial"/>
                </w:rPr>
                <w:delText>408.04</w:delText>
              </w:r>
            </w:del>
          </w:p>
        </w:tc>
        <w:tc>
          <w:tcPr>
            <w:tcW w:w="7776" w:type="dxa"/>
            <w:tcBorders/>
            <w:vAlign w:val="center"/>
          </w:tcPr>
          <w:p>
            <w:pPr>
              <w:pStyle w:val="Normal"/>
              <w:tabs>
                <w:tab w:val="clear" w:pos="708"/>
                <w:tab w:val="left" w:pos="851" w:leader="none"/>
              </w:tabs>
              <w:ind w:left="851" w:hanging="0"/>
              <w:jc w:val="both"/>
              <w:rPr>
                <w:rFonts w:cs="Arial"/>
              </w:rPr>
            </w:pPr>
            <w:del w:id="232" w:author="Jiří Slánský" w:date="2016-05-23T23:38:00Z">
              <w:r>
                <w:rPr>
                  <w:rFonts w:cs="Arial"/>
                </w:rPr>
                <w:delText>Přípojka vedení NN z budovy  "J" do "O" a kyslíkové stani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3" w:author="Jiří Slánský" w:date="2016-05-23T23:38:00Z">
              <w:r>
                <w:rPr>
                  <w:rFonts w:cs="Arial"/>
                </w:rPr>
                <w:delText>408.05</w:delText>
              </w:r>
            </w:del>
          </w:p>
        </w:tc>
        <w:tc>
          <w:tcPr>
            <w:tcW w:w="7776" w:type="dxa"/>
            <w:tcBorders/>
            <w:vAlign w:val="center"/>
          </w:tcPr>
          <w:p>
            <w:pPr>
              <w:pStyle w:val="Normal"/>
              <w:tabs>
                <w:tab w:val="clear" w:pos="708"/>
                <w:tab w:val="left" w:pos="851" w:leader="none"/>
              </w:tabs>
              <w:ind w:left="851" w:hanging="0"/>
              <w:jc w:val="both"/>
              <w:rPr>
                <w:rFonts w:cs="Arial"/>
              </w:rPr>
            </w:pPr>
            <w:del w:id="234" w:author="Jiří Slánský" w:date="2016-05-23T23:38:00Z">
              <w:r>
                <w:rPr>
                  <w:rFonts w:cs="Arial"/>
                </w:rPr>
                <w:delText xml:space="preserve">Přeložka přípojky vedení NN od šachty Š 4 do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5" w:author="Jiří Slánský" w:date="2016-05-23T23:38:00Z">
              <w:r>
                <w:rPr>
                  <w:rFonts w:cs="Arial"/>
                </w:rPr>
                <w:delText>408.06</w:delText>
              </w:r>
            </w:del>
          </w:p>
        </w:tc>
        <w:tc>
          <w:tcPr>
            <w:tcW w:w="7776" w:type="dxa"/>
            <w:tcBorders/>
            <w:vAlign w:val="center"/>
          </w:tcPr>
          <w:p>
            <w:pPr>
              <w:pStyle w:val="Normal"/>
              <w:tabs>
                <w:tab w:val="clear" w:pos="708"/>
                <w:tab w:val="left" w:pos="851" w:leader="none"/>
              </w:tabs>
              <w:ind w:left="851" w:hanging="0"/>
              <w:jc w:val="both"/>
              <w:rPr>
                <w:rFonts w:cs="Arial"/>
              </w:rPr>
            </w:pPr>
            <w:del w:id="236" w:author="Jiří Slánský" w:date="2016-05-23T23:38:00Z">
              <w:r>
                <w:rPr>
                  <w:rFonts w:cs="Arial"/>
                </w:rPr>
                <w:delText xml:space="preserve">Přeložka přípojky vedení NN od šachty Š 4 do "D"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7" w:author="Jiří Slánský" w:date="2016-05-23T23:38:00Z">
              <w:r>
                <w:rPr>
                  <w:rFonts w:cs="Arial"/>
                </w:rPr>
                <w:delText>408.07</w:delText>
              </w:r>
            </w:del>
          </w:p>
        </w:tc>
        <w:tc>
          <w:tcPr>
            <w:tcW w:w="7776" w:type="dxa"/>
            <w:tcBorders/>
            <w:vAlign w:val="center"/>
          </w:tcPr>
          <w:p>
            <w:pPr>
              <w:pStyle w:val="Normal"/>
              <w:tabs>
                <w:tab w:val="clear" w:pos="708"/>
                <w:tab w:val="left" w:pos="851" w:leader="none"/>
              </w:tabs>
              <w:ind w:left="851" w:hanging="0"/>
              <w:jc w:val="both"/>
              <w:rPr/>
            </w:pPr>
            <w:del w:id="238" w:author="Jiří Slánský" w:date="2016-05-23T23:38:00Z">
              <w:r>
                <w:rPr>
                  <w:rFonts w:cs="Arial"/>
                </w:rPr>
                <w:delText>Výšková úprava trasy kabelů NN v energetickém kolektoru u Š 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9" w:author="Jiří Slánský" w:date="2016-05-23T23:38:00Z">
              <w:r>
                <w:rPr>
                  <w:rFonts w:cs="Arial"/>
                </w:rPr>
                <w:delText>408.08</w:delText>
              </w:r>
            </w:del>
          </w:p>
        </w:tc>
        <w:tc>
          <w:tcPr>
            <w:tcW w:w="7776" w:type="dxa"/>
            <w:tcBorders/>
            <w:vAlign w:val="center"/>
          </w:tcPr>
          <w:p>
            <w:pPr>
              <w:pStyle w:val="Normal"/>
              <w:tabs>
                <w:tab w:val="clear" w:pos="708"/>
                <w:tab w:val="left" w:pos="851" w:leader="none"/>
              </w:tabs>
              <w:ind w:left="851" w:hanging="0"/>
              <w:jc w:val="both"/>
              <w:rPr>
                <w:rFonts w:cs="Arial"/>
              </w:rPr>
            </w:pPr>
            <w:del w:id="240" w:author="Jiří Slánský" w:date="2016-05-23T23:38:00Z">
              <w:r>
                <w:rPr>
                  <w:rFonts w:cs="Arial"/>
                </w:rPr>
                <w:delText>Provizorní napojení NN nových strojoven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1" w:author="Jiří Slánský" w:date="2016-05-23T23:38:00Z">
              <w:r>
                <w:rPr>
                  <w:rFonts w:cs="Arial"/>
                </w:rPr>
                <w:delText>408.09</w:delText>
              </w:r>
            </w:del>
          </w:p>
        </w:tc>
        <w:tc>
          <w:tcPr>
            <w:tcW w:w="7776" w:type="dxa"/>
            <w:tcBorders/>
            <w:vAlign w:val="center"/>
          </w:tcPr>
          <w:p>
            <w:pPr>
              <w:pStyle w:val="Normal"/>
              <w:tabs>
                <w:tab w:val="clear" w:pos="708"/>
                <w:tab w:val="left" w:pos="851" w:leader="none"/>
              </w:tabs>
              <w:ind w:left="851" w:hanging="0"/>
              <w:jc w:val="both"/>
              <w:rPr>
                <w:rFonts w:cs="Arial"/>
              </w:rPr>
            </w:pPr>
            <w:del w:id="242" w:author="Jiří Slánský" w:date="2016-05-23T23:38:00Z">
              <w:r>
                <w:rPr>
                  <w:rFonts w:cs="Arial"/>
                </w:rPr>
                <w:delText>Přípojka vedení NN provizorního výtahu a závory vjezdu V 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3" w:author="Jiří Slánský" w:date="2016-05-23T23:38:00Z">
              <w:r>
                <w:rPr>
                  <w:rFonts w:cs="Arial"/>
                </w:rPr>
                <w:delText>408.10</w:delText>
              </w:r>
            </w:del>
          </w:p>
        </w:tc>
        <w:tc>
          <w:tcPr>
            <w:tcW w:w="7776" w:type="dxa"/>
            <w:tcBorders/>
            <w:vAlign w:val="center"/>
          </w:tcPr>
          <w:p>
            <w:pPr>
              <w:pStyle w:val="Normal"/>
              <w:tabs>
                <w:tab w:val="clear" w:pos="708"/>
                <w:tab w:val="left" w:pos="851" w:leader="none"/>
              </w:tabs>
              <w:ind w:left="851" w:hanging="0"/>
              <w:jc w:val="both"/>
              <w:rPr>
                <w:rFonts w:cs="Arial"/>
              </w:rPr>
            </w:pPr>
            <w:del w:id="244" w:author="Jiří Slánský" w:date="2016-05-23T23:38:00Z">
              <w:r>
                <w:rPr>
                  <w:rFonts w:cs="Arial"/>
                </w:rPr>
                <w:delText>Přípojka vedení NN regulační stanice plynu</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5" w:author="Jiří Slánský" w:date="2016-05-23T23:38:00Z">
              <w:r>
                <w:rPr>
                  <w:rFonts w:cs="Arial"/>
                </w:rPr>
                <w:delText>408.11</w:delText>
              </w:r>
            </w:del>
          </w:p>
        </w:tc>
        <w:tc>
          <w:tcPr>
            <w:tcW w:w="7776" w:type="dxa"/>
            <w:tcBorders/>
            <w:vAlign w:val="center"/>
          </w:tcPr>
          <w:p>
            <w:pPr>
              <w:pStyle w:val="Normal"/>
              <w:tabs>
                <w:tab w:val="clear" w:pos="708"/>
                <w:tab w:val="left" w:pos="851" w:leader="none"/>
              </w:tabs>
              <w:ind w:left="851" w:hanging="0"/>
              <w:jc w:val="both"/>
              <w:rPr>
                <w:rFonts w:cs="Arial"/>
              </w:rPr>
            </w:pPr>
            <w:del w:id="246" w:author="Jiří Slánský" w:date="2016-05-23T23:38:00Z">
              <w:r>
                <w:rPr>
                  <w:rFonts w:cs="Arial"/>
                </w:rPr>
                <w:delText>Přípojka vedení NN pro požární účel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7" w:author="Jiří Slánský" w:date="2016-05-23T23:38:00Z">
              <w:r>
                <w:rPr>
                  <w:rFonts w:cs="Arial"/>
                </w:rPr>
                <w:delText>409.02</w:delText>
              </w:r>
            </w:del>
          </w:p>
        </w:tc>
        <w:tc>
          <w:tcPr>
            <w:tcW w:w="7776" w:type="dxa"/>
            <w:tcBorders/>
            <w:vAlign w:val="center"/>
          </w:tcPr>
          <w:p>
            <w:pPr>
              <w:pStyle w:val="Normal"/>
              <w:tabs>
                <w:tab w:val="clear" w:pos="708"/>
                <w:tab w:val="left" w:pos="851" w:leader="none"/>
              </w:tabs>
              <w:ind w:left="851" w:hanging="0"/>
              <w:jc w:val="both"/>
              <w:rPr>
                <w:rFonts w:cs="Arial"/>
              </w:rPr>
            </w:pPr>
            <w:del w:id="248" w:author="Jiří Slánský" w:date="2016-05-23T23:38:00Z">
              <w:r>
                <w:rPr>
                  <w:rFonts w:cs="Arial"/>
                </w:rPr>
                <w:delText>Dočasná přípojka telefonu ke stávajícímu odpadovému hospodářství</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9" w:author="Jiří Slánský" w:date="2016-05-23T23:38:00Z">
              <w:r>
                <w:rPr>
                  <w:rFonts w:cs="Arial"/>
                </w:rPr>
                <w:delText>409.03</w:delText>
              </w:r>
            </w:del>
          </w:p>
        </w:tc>
        <w:tc>
          <w:tcPr>
            <w:tcW w:w="7776" w:type="dxa"/>
            <w:tcBorders/>
            <w:vAlign w:val="center"/>
          </w:tcPr>
          <w:p>
            <w:pPr>
              <w:pStyle w:val="Normal"/>
              <w:tabs>
                <w:tab w:val="clear" w:pos="708"/>
                <w:tab w:val="left" w:pos="851" w:leader="none"/>
              </w:tabs>
              <w:ind w:left="851" w:hanging="0"/>
              <w:jc w:val="both"/>
              <w:rPr>
                <w:rFonts w:cs="Arial"/>
              </w:rPr>
            </w:pPr>
            <w:del w:id="250" w:author="Jiří Slánský" w:date="2016-05-23T23:38:00Z">
              <w:r>
                <w:rPr>
                  <w:rFonts w:cs="Arial"/>
                </w:rPr>
                <w:delText>Vnitřní areálové páteřní telefonní rozvody v "A", "B", "C", "D",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1" w:author="Jiří Slánský" w:date="2016-05-23T23:38:00Z">
              <w:r>
                <w:rPr>
                  <w:rFonts w:cs="Arial"/>
                </w:rPr>
                <w:delText>409.04</w:delText>
              </w:r>
            </w:del>
          </w:p>
        </w:tc>
        <w:tc>
          <w:tcPr>
            <w:tcW w:w="7776" w:type="dxa"/>
            <w:tcBorders/>
            <w:vAlign w:val="center"/>
          </w:tcPr>
          <w:p>
            <w:pPr>
              <w:pStyle w:val="Normal"/>
              <w:tabs>
                <w:tab w:val="clear" w:pos="708"/>
                <w:tab w:val="left" w:pos="851" w:leader="none"/>
              </w:tabs>
              <w:ind w:left="851" w:hanging="0"/>
              <w:jc w:val="both"/>
              <w:rPr>
                <w:rFonts w:cs="Arial"/>
              </w:rPr>
            </w:pPr>
            <w:del w:id="252" w:author="Jiří Slánský" w:date="2016-05-23T23:38:00Z">
              <w:r>
                <w:rPr>
                  <w:rFonts w:cs="Arial"/>
                </w:rPr>
                <w:delText>Telefonní přípojka budovy "K" na SEK Telefonica O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3" w:author="Jiří Slánský" w:date="2016-05-23T23:38:00Z">
              <w:r>
                <w:rPr>
                  <w:rFonts w:cs="Arial"/>
                </w:rPr>
                <w:delText>409.05</w:delText>
              </w:r>
            </w:del>
          </w:p>
        </w:tc>
        <w:tc>
          <w:tcPr>
            <w:tcW w:w="7776" w:type="dxa"/>
            <w:tcBorders/>
            <w:vAlign w:val="center"/>
          </w:tcPr>
          <w:p>
            <w:pPr>
              <w:pStyle w:val="Normal"/>
              <w:tabs>
                <w:tab w:val="clear" w:pos="708"/>
                <w:tab w:val="left" w:pos="851" w:leader="none"/>
              </w:tabs>
              <w:ind w:left="851" w:hanging="0"/>
              <w:jc w:val="both"/>
              <w:rPr>
                <w:rFonts w:cs="Arial"/>
              </w:rPr>
            </w:pPr>
            <w:del w:id="254" w:author="Jiří Slánský" w:date="2016-05-23T23:38:00Z">
              <w:r>
                <w:rPr>
                  <w:rFonts w:cs="Arial"/>
                </w:rPr>
                <w:delText>Vnitřní areálový páteřní telefonní rozvod z "K" do HR v budově "C"</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5" w:author="Jiří Slánský" w:date="2016-05-23T23:38:00Z">
              <w:r>
                <w:rPr>
                  <w:rFonts w:cs="Arial"/>
                </w:rPr>
                <w:delText>409.06</w:delText>
              </w:r>
            </w:del>
          </w:p>
        </w:tc>
        <w:tc>
          <w:tcPr>
            <w:tcW w:w="7776" w:type="dxa"/>
            <w:tcBorders/>
            <w:vAlign w:val="center"/>
          </w:tcPr>
          <w:p>
            <w:pPr>
              <w:pStyle w:val="Normal"/>
              <w:tabs>
                <w:tab w:val="clear" w:pos="708"/>
                <w:tab w:val="left" w:pos="851" w:leader="none"/>
              </w:tabs>
              <w:ind w:left="851" w:hanging="0"/>
              <w:jc w:val="both"/>
              <w:rPr/>
            </w:pPr>
            <w:del w:id="256" w:author="Jiří Slánský" w:date="2016-05-23T23:38:00Z">
              <w:r>
                <w:rPr>
                  <w:rFonts w:cs="Arial"/>
                </w:rPr>
                <w:delText>Hlasová komunikace a EKV pro vjezd V2 a</w:delText>
              </w:r>
            </w:del>
            <w:del w:id="257" w:author="Jiří Slánský" w:date="2016-05-23T23:38:00Z">
              <w:r>
                <w:rPr>
                  <w:rFonts w:cs="Arial"/>
                  <w:strike/>
                </w:rPr>
                <w:delText xml:space="preserve"> vjezd V3 </w:delText>
              </w:r>
            </w:del>
            <w:del w:id="258" w:author="Jiří Slánský" w:date="2016-05-23T23:38:00Z">
              <w:r>
                <w:rPr>
                  <w:rFonts w:cs="Arial"/>
                </w:rPr>
                <w:delText>do areálu –součást 0.etapy je pouze vjezd V3</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9" w:author="Jiří Slánský" w:date="2016-05-23T23:38:00Z">
              <w:r>
                <w:rPr>
                  <w:rFonts w:cs="Arial"/>
                </w:rPr>
                <w:delText>410.03</w:delText>
              </w:r>
            </w:del>
          </w:p>
        </w:tc>
        <w:tc>
          <w:tcPr>
            <w:tcW w:w="7776" w:type="dxa"/>
            <w:tcBorders/>
            <w:vAlign w:val="center"/>
          </w:tcPr>
          <w:p>
            <w:pPr>
              <w:pStyle w:val="Normal"/>
              <w:tabs>
                <w:tab w:val="clear" w:pos="708"/>
                <w:tab w:val="left" w:pos="851" w:leader="none"/>
              </w:tabs>
              <w:ind w:left="851" w:hanging="0"/>
              <w:jc w:val="both"/>
              <w:rPr>
                <w:rFonts w:cs="Arial"/>
              </w:rPr>
            </w:pPr>
            <w:del w:id="260" w:author="Jiří Slánský" w:date="2016-05-23T23:38:00Z">
              <w:r>
                <w:rPr>
                  <w:rFonts w:cs="Arial"/>
                </w:rPr>
                <w:delText>Nové VO - prostor podél komunikace mezi "A", "B"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1" w:author="Jiří Slánský" w:date="2016-05-23T23:38:00Z">
              <w:r>
                <w:rPr>
                  <w:rFonts w:cs="Arial"/>
                </w:rPr>
                <w:delText>410.04</w:delText>
              </w:r>
            </w:del>
          </w:p>
        </w:tc>
        <w:tc>
          <w:tcPr>
            <w:tcW w:w="7776" w:type="dxa"/>
            <w:tcBorders/>
            <w:vAlign w:val="center"/>
          </w:tcPr>
          <w:p>
            <w:pPr>
              <w:pStyle w:val="Normal"/>
              <w:tabs>
                <w:tab w:val="clear" w:pos="708"/>
                <w:tab w:val="left" w:pos="851" w:leader="none"/>
              </w:tabs>
              <w:ind w:left="851" w:hanging="0"/>
              <w:jc w:val="both"/>
              <w:rPr>
                <w:rFonts w:cs="Arial"/>
              </w:rPr>
            </w:pPr>
            <w:del w:id="262" w:author="Jiří Slánský" w:date="2016-05-23T23:38:00Z">
              <w:r>
                <w:rPr>
                  <w:rFonts w:cs="Arial"/>
                </w:rPr>
                <w:delText>Dočasná přeložka a nové VO mezi "E" a "H"</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3" w:author="Jiří Slánský" w:date="2016-05-23T23:38:00Z">
              <w:r>
                <w:rPr>
                  <w:rFonts w:cs="Arial"/>
                </w:rPr>
                <w:delText>410.05</w:delText>
              </w:r>
            </w:del>
          </w:p>
        </w:tc>
        <w:tc>
          <w:tcPr>
            <w:tcW w:w="7776" w:type="dxa"/>
            <w:tcBorders/>
            <w:vAlign w:val="center"/>
          </w:tcPr>
          <w:p>
            <w:pPr>
              <w:pStyle w:val="Normal"/>
              <w:tabs>
                <w:tab w:val="clear" w:pos="708"/>
                <w:tab w:val="left" w:pos="851" w:leader="none"/>
              </w:tabs>
              <w:ind w:left="851" w:hanging="0"/>
              <w:jc w:val="both"/>
              <w:rPr>
                <w:rFonts w:cs="Arial"/>
              </w:rPr>
            </w:pPr>
            <w:del w:id="264" w:author="Jiří Slánský" w:date="2016-05-23T23:38:00Z">
              <w:r>
                <w:rPr>
                  <w:rFonts w:cs="Arial"/>
                </w:rPr>
                <w:delText>Nové VO parkoviště u "L"</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6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66" w:author="Jiří Slánský" w:date="2016-05-23T23:38:00Z">
              <w:r>
                <w:rPr>
                  <w:rFonts w:cs="Arial"/>
                  <w:b/>
                  <w:bCs/>
                  <w:sz w:val="22"/>
                  <w:szCs w:val="22"/>
                </w:rPr>
                <w:delText>SO 600 - KOMUNIKACE, CHODNÍKY A ZPEVNĚNÉ PLOCH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7" w:author="Jiří Slánský" w:date="2016-05-23T23:38:00Z">
              <w:r>
                <w:rPr>
                  <w:rFonts w:cs="Arial"/>
                </w:rPr>
                <w:delText xml:space="preserve">601.01 </w:delText>
              </w:r>
            </w:del>
          </w:p>
        </w:tc>
        <w:tc>
          <w:tcPr>
            <w:tcW w:w="7776" w:type="dxa"/>
            <w:tcBorders/>
            <w:vAlign w:val="center"/>
          </w:tcPr>
          <w:p>
            <w:pPr>
              <w:pStyle w:val="Normal"/>
              <w:tabs>
                <w:tab w:val="clear" w:pos="708"/>
                <w:tab w:val="left" w:pos="851" w:leader="none"/>
              </w:tabs>
              <w:ind w:left="851" w:hanging="0"/>
              <w:jc w:val="both"/>
              <w:rPr>
                <w:rFonts w:cs="Arial"/>
              </w:rPr>
            </w:pPr>
            <w:del w:id="268" w:author="Jiří Slánský" w:date="2016-05-23T23:38:00Z">
              <w:r>
                <w:rPr>
                  <w:rFonts w:cs="Arial"/>
                </w:rPr>
                <w:delText>Páteřní komunikace a chodník, Větev A, zpevněná plocha před budovou údržby, stáčecí ploch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9" w:author="Jiří Slánský" w:date="2016-05-23T23:38:00Z">
              <w:r>
                <w:rPr>
                  <w:rFonts w:cs="Arial"/>
                </w:rPr>
                <w:delText>601.02</w:delText>
              </w:r>
            </w:del>
          </w:p>
        </w:tc>
        <w:tc>
          <w:tcPr>
            <w:tcW w:w="7776" w:type="dxa"/>
            <w:tcBorders/>
            <w:vAlign w:val="center"/>
          </w:tcPr>
          <w:p>
            <w:pPr>
              <w:pStyle w:val="Normal"/>
              <w:tabs>
                <w:tab w:val="clear" w:pos="708"/>
                <w:tab w:val="left" w:pos="851" w:leader="none"/>
              </w:tabs>
              <w:ind w:left="851" w:hanging="0"/>
              <w:jc w:val="both"/>
              <w:rPr>
                <w:rFonts w:cs="Arial"/>
              </w:rPr>
            </w:pPr>
            <w:del w:id="270" w:author="Jiří Slánský" w:date="2016-05-23T23:38:00Z">
              <w:r>
                <w:rPr>
                  <w:rFonts w:cs="Arial"/>
                </w:rPr>
                <w:delText>Komunikace a chodníky mezi "A", "B", "D", "E", "K" a jižně a severně podél "K", Větev C, E, E1, E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1" w:author="Jiří Slánský" w:date="2016-05-23T23:38:00Z">
              <w:r>
                <w:rPr>
                  <w:rFonts w:cs="Arial"/>
                </w:rPr>
                <w:delText>601.03</w:delText>
              </w:r>
            </w:del>
          </w:p>
        </w:tc>
        <w:tc>
          <w:tcPr>
            <w:tcW w:w="7776" w:type="dxa"/>
            <w:tcBorders/>
            <w:vAlign w:val="center"/>
          </w:tcPr>
          <w:p>
            <w:pPr>
              <w:pStyle w:val="Normal"/>
              <w:tabs>
                <w:tab w:val="clear" w:pos="708"/>
                <w:tab w:val="left" w:pos="851" w:leader="none"/>
              </w:tabs>
              <w:ind w:left="851" w:hanging="0"/>
              <w:jc w:val="both"/>
              <w:rPr>
                <w:rFonts w:cs="Arial"/>
              </w:rPr>
            </w:pPr>
            <w:del w:id="272" w:author="Jiří Slánský" w:date="2016-05-23T23:38:00Z">
              <w:r>
                <w:rPr>
                  <w:rFonts w:cs="Arial"/>
                </w:rPr>
                <w:delText>Přeložka páteřní komunikace u "H" – Větev F</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3" w:author="Jiří Slánský" w:date="2016-05-23T23:38:00Z">
              <w:r>
                <w:rPr>
                  <w:rFonts w:cs="Arial"/>
                </w:rPr>
                <w:delText>601.04</w:delText>
              </w:r>
            </w:del>
          </w:p>
        </w:tc>
        <w:tc>
          <w:tcPr>
            <w:tcW w:w="7776" w:type="dxa"/>
            <w:tcBorders/>
            <w:vAlign w:val="center"/>
          </w:tcPr>
          <w:p>
            <w:pPr>
              <w:pStyle w:val="Normal"/>
              <w:tabs>
                <w:tab w:val="clear" w:pos="708"/>
                <w:tab w:val="left" w:pos="851" w:leader="none"/>
              </w:tabs>
              <w:ind w:left="851" w:hanging="0"/>
              <w:jc w:val="both"/>
              <w:rPr>
                <w:rFonts w:cs="Arial"/>
              </w:rPr>
            </w:pPr>
            <w:del w:id="274" w:author="Jiří Slánský" w:date="2016-05-23T23:38:00Z">
              <w:r>
                <w:rPr>
                  <w:rFonts w:cs="Arial"/>
                </w:rPr>
                <w:delText>Větev H – připojení nové větve pro urgentní příjem</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5" w:author="Jiří Slánský" w:date="2016-05-23T23:38:00Z">
              <w:r>
                <w:rPr>
                  <w:rFonts w:cs="Arial"/>
                </w:rPr>
                <w:delText>601.05</w:delText>
              </w:r>
            </w:del>
          </w:p>
        </w:tc>
        <w:tc>
          <w:tcPr>
            <w:tcW w:w="7776" w:type="dxa"/>
            <w:tcBorders/>
            <w:vAlign w:val="center"/>
          </w:tcPr>
          <w:p>
            <w:pPr>
              <w:pStyle w:val="Normal"/>
              <w:tabs>
                <w:tab w:val="clear" w:pos="708"/>
                <w:tab w:val="left" w:pos="851" w:leader="none"/>
              </w:tabs>
              <w:ind w:left="851" w:hanging="0"/>
              <w:jc w:val="both"/>
              <w:rPr>
                <w:rFonts w:cs="Arial"/>
              </w:rPr>
            </w:pPr>
            <w:del w:id="276" w:author="Jiří Slánský" w:date="2016-05-23T23:38:00Z">
              <w:r>
                <w:rPr>
                  <w:rFonts w:cs="Arial"/>
                </w:rPr>
                <w:delText>Připojení východního vstupu do 5.NP budovy "K" na přeložku páteřní komunika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7" w:author="Jiří Slánský" w:date="2016-05-23T23:38:00Z">
              <w:r>
                <w:rPr>
                  <w:rFonts w:cs="Arial"/>
                </w:rPr>
                <w:delText>601.06</w:delText>
              </w:r>
            </w:del>
          </w:p>
        </w:tc>
        <w:tc>
          <w:tcPr>
            <w:tcW w:w="7776" w:type="dxa"/>
            <w:tcBorders/>
            <w:vAlign w:val="center"/>
          </w:tcPr>
          <w:p>
            <w:pPr>
              <w:pStyle w:val="Normal"/>
              <w:tabs>
                <w:tab w:val="clear" w:pos="708"/>
                <w:tab w:val="left" w:pos="851" w:leader="none"/>
              </w:tabs>
              <w:ind w:left="851" w:hanging="0"/>
              <w:jc w:val="both"/>
              <w:rPr>
                <w:rFonts w:cs="Arial"/>
              </w:rPr>
            </w:pPr>
            <w:del w:id="278" w:author="Jiří Slánský" w:date="2016-05-23T23:38:00Z">
              <w:r>
                <w:rPr>
                  <w:rFonts w:cs="Arial"/>
                </w:rPr>
                <w:delText>Úprava dvora na východní straně "E" a vytvoření zpevněné plochy ve stávajícím svahu</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7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80" w:author="Jiří Slánský" w:date="2016-05-23T23:38:00Z">
              <w:r>
                <w:rPr>
                  <w:rFonts w:cs="Arial"/>
                  <w:b/>
                  <w:bCs/>
                  <w:sz w:val="22"/>
                  <w:szCs w:val="22"/>
                </w:rPr>
                <w:delText>SO 700 - KONSTRUKČNÍ OBJEKT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1" w:author="Jiří Slánský" w:date="2016-05-23T23:38:00Z">
              <w:r>
                <w:rPr>
                  <w:rFonts w:cs="Arial"/>
                </w:rPr>
                <w:delText>703.01</w:delText>
              </w:r>
            </w:del>
          </w:p>
        </w:tc>
        <w:tc>
          <w:tcPr>
            <w:tcW w:w="7776" w:type="dxa"/>
            <w:tcBorders/>
            <w:vAlign w:val="center"/>
          </w:tcPr>
          <w:p>
            <w:pPr>
              <w:pStyle w:val="Normal"/>
              <w:tabs>
                <w:tab w:val="clear" w:pos="708"/>
                <w:tab w:val="left" w:pos="851" w:leader="none"/>
              </w:tabs>
              <w:ind w:left="851" w:hanging="0"/>
              <w:jc w:val="both"/>
              <w:rPr>
                <w:rFonts w:cs="Arial"/>
              </w:rPr>
            </w:pPr>
            <w:del w:id="282" w:author="Jiří Slánský" w:date="2016-05-23T23:38:00Z">
              <w:r>
                <w:rPr>
                  <w:rFonts w:cs="Arial"/>
                </w:rPr>
                <w:delText>Opěrná zeď podél páteřní komunikace - mezi šachtou Š 3 a "J", tato opěrná zeď bude navazovat na část zdi, která byla vyprojektována v 0.etapě</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3" w:author="Jiří Slánský" w:date="2016-05-23T23:38:00Z">
              <w:r>
                <w:rPr>
                  <w:rFonts w:cs="Arial"/>
                </w:rPr>
                <w:delText>703.05</w:delText>
              </w:r>
            </w:del>
          </w:p>
        </w:tc>
        <w:tc>
          <w:tcPr>
            <w:tcW w:w="7776" w:type="dxa"/>
            <w:tcBorders/>
            <w:vAlign w:val="center"/>
          </w:tcPr>
          <w:p>
            <w:pPr>
              <w:pStyle w:val="Normal"/>
              <w:tabs>
                <w:tab w:val="clear" w:pos="708"/>
                <w:tab w:val="left" w:pos="851" w:leader="none"/>
              </w:tabs>
              <w:ind w:left="851" w:hanging="0"/>
              <w:jc w:val="both"/>
              <w:rPr>
                <w:rFonts w:cs="Arial"/>
              </w:rPr>
            </w:pPr>
            <w:del w:id="284" w:author="Jiří Slánský" w:date="2016-05-23T23:38:00Z">
              <w:r>
                <w:rPr>
                  <w:rFonts w:cs="Arial"/>
                </w:rPr>
                <w:delText xml:space="preserve">Opěrné zdi u dočasné komunikace k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5" w:author="Jiří Slánský" w:date="2016-05-23T23:38:00Z">
              <w:r>
                <w:rPr>
                  <w:rFonts w:cs="Arial"/>
                </w:rPr>
                <w:delText>703.06</w:delText>
              </w:r>
            </w:del>
          </w:p>
        </w:tc>
        <w:tc>
          <w:tcPr>
            <w:tcW w:w="7776" w:type="dxa"/>
            <w:tcBorders/>
            <w:vAlign w:val="center"/>
          </w:tcPr>
          <w:p>
            <w:pPr>
              <w:pStyle w:val="Normal"/>
              <w:tabs>
                <w:tab w:val="clear" w:pos="708"/>
                <w:tab w:val="left" w:pos="851" w:leader="none"/>
              </w:tabs>
              <w:ind w:left="851" w:hanging="0"/>
              <w:jc w:val="both"/>
              <w:rPr>
                <w:rFonts w:cs="Arial"/>
              </w:rPr>
            </w:pPr>
            <w:del w:id="286" w:author="Jiří Slánský" w:date="2016-05-23T23:38:00Z">
              <w:r>
                <w:rPr>
                  <w:rFonts w:cs="Arial"/>
                </w:rPr>
                <w:delText xml:space="preserve">Úprava zídek, rampy  a schodiště u "B"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7" w:author="Jiří Slánský" w:date="2016-05-23T23:38:00Z">
              <w:r>
                <w:rPr>
                  <w:rFonts w:cs="Arial"/>
                </w:rPr>
                <w:delText>704.01</w:delText>
              </w:r>
            </w:del>
          </w:p>
        </w:tc>
        <w:tc>
          <w:tcPr>
            <w:tcW w:w="7776" w:type="dxa"/>
            <w:tcBorders/>
            <w:vAlign w:val="center"/>
          </w:tcPr>
          <w:p>
            <w:pPr>
              <w:pStyle w:val="Normal"/>
              <w:tabs>
                <w:tab w:val="clear" w:pos="708"/>
                <w:tab w:val="left" w:pos="851" w:leader="none"/>
              </w:tabs>
              <w:ind w:left="851" w:hanging="0"/>
              <w:jc w:val="both"/>
              <w:rPr>
                <w:rFonts w:cs="Arial"/>
              </w:rPr>
            </w:pPr>
            <w:del w:id="288" w:author="Jiří Slánský" w:date="2016-05-23T23:38:00Z">
              <w:r>
                <w:rPr>
                  <w:rFonts w:cs="Arial"/>
                </w:rPr>
                <w:delText>Energokanál mezi stávajícím energocentrem1 a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9" w:author="Jiří Slánský" w:date="2016-05-23T23:38:00Z">
              <w:r>
                <w:rPr>
                  <w:rFonts w:cs="Arial"/>
                </w:rPr>
                <w:delText>704.02</w:delText>
              </w:r>
            </w:del>
          </w:p>
        </w:tc>
        <w:tc>
          <w:tcPr>
            <w:tcW w:w="7776" w:type="dxa"/>
            <w:tcBorders/>
            <w:vAlign w:val="center"/>
          </w:tcPr>
          <w:p>
            <w:pPr>
              <w:pStyle w:val="Normal"/>
              <w:tabs>
                <w:tab w:val="clear" w:pos="708"/>
                <w:tab w:val="left" w:pos="851" w:leader="none"/>
              </w:tabs>
              <w:ind w:left="851" w:hanging="0"/>
              <w:jc w:val="both"/>
              <w:rPr>
                <w:rFonts w:cs="Arial"/>
              </w:rPr>
            </w:pPr>
            <w:del w:id="290" w:author="Jiří Slánský" w:date="2016-05-23T23:38:00Z">
              <w:r>
                <w:rPr>
                  <w:rFonts w:cs="Arial"/>
                </w:rPr>
                <w:delText xml:space="preserve">Stavební úprava vrchní části šachty Š4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1" w:author="Jiří Slánský" w:date="2016-05-23T23:38:00Z">
              <w:r>
                <w:rPr>
                  <w:rFonts w:cs="Arial"/>
                </w:rPr>
                <w:delText>704.03</w:delText>
              </w:r>
            </w:del>
          </w:p>
        </w:tc>
        <w:tc>
          <w:tcPr>
            <w:tcW w:w="7776" w:type="dxa"/>
            <w:tcBorders/>
            <w:vAlign w:val="center"/>
          </w:tcPr>
          <w:p>
            <w:pPr>
              <w:pStyle w:val="Normal"/>
              <w:tabs>
                <w:tab w:val="clear" w:pos="708"/>
                <w:tab w:val="left" w:pos="851" w:leader="none"/>
              </w:tabs>
              <w:ind w:left="851" w:hanging="0"/>
              <w:jc w:val="both"/>
              <w:rPr/>
            </w:pPr>
            <w:del w:id="292" w:author="Jiří Slánský" w:date="2016-05-23T23:38:00Z">
              <w:r>
                <w:rPr>
                  <w:rFonts w:cs="Arial"/>
                </w:rPr>
                <w:delText>Propojení stávajících kanálů k "E" a "D" s technickým prostorem budovy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3" w:author="Jiří Slánský" w:date="2016-05-23T23:38:00Z">
              <w:r>
                <w:rPr>
                  <w:rFonts w:cs="Arial"/>
                </w:rPr>
                <w:delText>704.04</w:delText>
              </w:r>
            </w:del>
          </w:p>
        </w:tc>
        <w:tc>
          <w:tcPr>
            <w:tcW w:w="7776" w:type="dxa"/>
            <w:tcBorders/>
            <w:vAlign w:val="center"/>
          </w:tcPr>
          <w:p>
            <w:pPr>
              <w:pStyle w:val="Normal"/>
              <w:tabs>
                <w:tab w:val="clear" w:pos="708"/>
                <w:tab w:val="left" w:pos="851" w:leader="none"/>
              </w:tabs>
              <w:ind w:left="851" w:hanging="0"/>
              <w:jc w:val="both"/>
              <w:rPr>
                <w:rFonts w:cs="Arial"/>
              </w:rPr>
            </w:pPr>
            <w:del w:id="294" w:author="Jiří Slánský" w:date="2016-05-23T23:38:00Z">
              <w:r>
                <w:rPr>
                  <w:rFonts w:cs="Arial"/>
                </w:rPr>
                <w:delText>Stavební úprava vrchní části šachty Š 3</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6" w:author="Jiří Slánský" w:date="2016-05-23T23:38:00Z">
              <w:r>
                <w:rPr>
                  <w:rFonts w:cs="Arial"/>
                  <w:b/>
                  <w:bCs/>
                  <w:sz w:val="22"/>
                  <w:szCs w:val="22"/>
                </w:rPr>
                <w:delText>SO 900 - ČTÚ, DROBNÁ ARCHITEKTURA, SADOVÉ ÚPRAV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7" w:author="Jiří Slánský" w:date="2016-05-23T23:38:00Z">
              <w:r>
                <w:rPr>
                  <w:rFonts w:cs="Arial"/>
                </w:rPr>
                <w:delText>905.01</w:delText>
              </w:r>
            </w:del>
          </w:p>
        </w:tc>
        <w:tc>
          <w:tcPr>
            <w:tcW w:w="7776" w:type="dxa"/>
            <w:tcBorders/>
            <w:vAlign w:val="center"/>
          </w:tcPr>
          <w:p>
            <w:pPr>
              <w:pStyle w:val="Normal"/>
              <w:tabs>
                <w:tab w:val="clear" w:pos="708"/>
                <w:tab w:val="left" w:pos="851" w:leader="none"/>
              </w:tabs>
              <w:ind w:left="851" w:hanging="0"/>
              <w:jc w:val="both"/>
              <w:rPr>
                <w:rFonts w:cs="Arial"/>
              </w:rPr>
            </w:pPr>
            <w:del w:id="298" w:author="Jiří Slánský" w:date="2016-05-23T23:38:00Z">
              <w:r>
                <w:rPr>
                  <w:rFonts w:cs="Arial"/>
                </w:rPr>
                <w:delText>Drobná venkovní architektura a mobiliář, ČTU</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00" w:author="Jiří Slánský" w:date="2016-05-23T23:38:00Z">
              <w:r>
                <w:rPr>
                  <w:rFonts w:cs="Arial"/>
                  <w:b/>
                  <w:bCs/>
                  <w:sz w:val="22"/>
                  <w:szCs w:val="22"/>
                </w:rPr>
                <w:delText> </w:delText>
              </w:r>
            </w:del>
            <w:del w:id="301" w:author="Jiří Slánský" w:date="2016-05-23T23:38:00Z">
              <w:r>
                <w:rPr>
                  <w:rFonts w:cs="Arial"/>
                  <w:b/>
                  <w:bCs/>
                  <w:sz w:val="22"/>
                  <w:szCs w:val="22"/>
                </w:rPr>
                <w:delText>PROVOZNÍ SOUBOR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02" w:author="Jiří Slánský" w:date="2016-05-23T23:38:00Z">
              <w:r>
                <w:rPr>
                  <w:rFonts w:cs="Arial"/>
                  <w:b/>
                  <w:bCs/>
                </w:rPr>
                <w:delText>1001</w:delText>
              </w:r>
            </w:del>
            <w:del w:id="303" w:author="Jiří Slánský" w:date="2016-05-23T23:38:00Z">
              <w:r>
                <w:rPr>
                  <w:rFonts w:cs="Arial"/>
                </w:rPr>
                <w:delText>.00</w:delText>
              </w:r>
            </w:del>
          </w:p>
        </w:tc>
        <w:tc>
          <w:tcPr>
            <w:tcW w:w="7776" w:type="dxa"/>
            <w:tcBorders/>
            <w:vAlign w:val="center"/>
          </w:tcPr>
          <w:p>
            <w:pPr>
              <w:pStyle w:val="Normal"/>
              <w:tabs>
                <w:tab w:val="clear" w:pos="708"/>
                <w:tab w:val="left" w:pos="851" w:leader="none"/>
              </w:tabs>
              <w:ind w:left="851" w:hanging="0"/>
              <w:jc w:val="both"/>
              <w:rPr>
                <w:rFonts w:cs="Arial"/>
                <w:b/>
                <w:b/>
                <w:bCs/>
              </w:rPr>
            </w:pPr>
            <w:del w:id="304" w:author="Jiří Slánský" w:date="2016-05-23T23:38:00Z">
              <w:r>
                <w:rPr>
                  <w:rFonts w:cs="Arial"/>
                  <w:b/>
                  <w:bCs/>
                </w:rPr>
                <w:delText>ZDRAVOTNICKÁ TECHNOLOGI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05" w:author="Jiří Slánský" w:date="2016-05-23T23:38:00Z">
              <w:r>
                <w:rPr>
                  <w:rFonts w:cs="Arial"/>
                </w:rPr>
                <w:delText>1001.01</w:delText>
              </w:r>
            </w:del>
          </w:p>
        </w:tc>
        <w:tc>
          <w:tcPr>
            <w:tcW w:w="7776" w:type="dxa"/>
            <w:tcBorders/>
            <w:vAlign w:val="center"/>
          </w:tcPr>
          <w:p>
            <w:pPr>
              <w:pStyle w:val="Normal"/>
              <w:tabs>
                <w:tab w:val="clear" w:pos="708"/>
                <w:tab w:val="left" w:pos="851" w:leader="none"/>
              </w:tabs>
              <w:ind w:left="851" w:hanging="0"/>
              <w:jc w:val="both"/>
              <w:rPr>
                <w:rFonts w:cs="Arial"/>
              </w:rPr>
            </w:pPr>
            <w:del w:id="306" w:author="Jiří Slánský" w:date="2016-05-23T23:38:00Z">
              <w:r>
                <w:rPr>
                  <w:rFonts w:cs="Arial"/>
                </w:rPr>
                <w:delText>Vestavba operačních sál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07" w:author="Jiří Slánský" w:date="2016-05-23T23:38:00Z">
              <w:r>
                <w:rPr>
                  <w:rFonts w:cs="Arial"/>
                  <w:b/>
                  <w:bCs/>
                </w:rPr>
                <w:delText>1002.</w:delText>
              </w:r>
            </w:del>
            <w:del w:id="308" w:author="Jiří Slánský" w:date="2016-05-23T23:38:00Z">
              <w:r>
                <w:rPr>
                  <w:rFonts w:cs="Arial"/>
                </w:rPr>
                <w:delText>00</w:delText>
              </w:r>
            </w:del>
          </w:p>
        </w:tc>
        <w:tc>
          <w:tcPr>
            <w:tcW w:w="7776" w:type="dxa"/>
            <w:tcBorders/>
            <w:vAlign w:val="center"/>
          </w:tcPr>
          <w:p>
            <w:pPr>
              <w:pStyle w:val="Normal"/>
              <w:tabs>
                <w:tab w:val="clear" w:pos="708"/>
                <w:tab w:val="left" w:pos="851" w:leader="none"/>
              </w:tabs>
              <w:ind w:left="851" w:hanging="0"/>
              <w:jc w:val="both"/>
              <w:rPr>
                <w:rFonts w:cs="Arial"/>
                <w:b/>
                <w:b/>
                <w:bCs/>
              </w:rPr>
            </w:pPr>
            <w:del w:id="309" w:author="Jiří Slánský" w:date="2016-05-23T23:38:00Z">
              <w:r>
                <w:rPr>
                  <w:rFonts w:cs="Arial"/>
                  <w:b/>
                  <w:bCs/>
                </w:rPr>
                <w:delText>Areálové rozvody potrubní pošt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0" w:author="Jiří Slánský" w:date="2016-05-23T23:38:00Z">
              <w:r>
                <w:rPr>
                  <w:rFonts w:cs="Arial"/>
                </w:rPr>
                <w:delText>1003.01</w:delText>
              </w:r>
            </w:del>
          </w:p>
        </w:tc>
        <w:tc>
          <w:tcPr>
            <w:tcW w:w="7776" w:type="dxa"/>
            <w:tcBorders/>
            <w:vAlign w:val="center"/>
          </w:tcPr>
          <w:p>
            <w:pPr>
              <w:pStyle w:val="Normal"/>
              <w:tabs>
                <w:tab w:val="clear" w:pos="708"/>
                <w:tab w:val="left" w:pos="851" w:leader="none"/>
              </w:tabs>
              <w:ind w:left="851" w:hanging="0"/>
              <w:jc w:val="both"/>
              <w:rPr>
                <w:rFonts w:cs="Arial"/>
              </w:rPr>
            </w:pPr>
            <w:del w:id="311" w:author="Jiří Slánský" w:date="2016-05-23T23:38:00Z">
              <w:r>
                <w:rPr>
                  <w:rFonts w:cs="Arial"/>
                </w:rPr>
                <w:delText>Zdroje medicinálních plyn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2" w:author="Jiří Slánský" w:date="2016-05-23T23:38:00Z">
              <w:r>
                <w:rPr>
                  <w:rFonts w:cs="Arial"/>
                </w:rPr>
                <w:delText>1003.02</w:delText>
              </w:r>
            </w:del>
          </w:p>
        </w:tc>
        <w:tc>
          <w:tcPr>
            <w:tcW w:w="7776" w:type="dxa"/>
            <w:tcBorders/>
            <w:vAlign w:val="center"/>
          </w:tcPr>
          <w:p>
            <w:pPr>
              <w:pStyle w:val="Normal"/>
              <w:tabs>
                <w:tab w:val="clear" w:pos="708"/>
                <w:tab w:val="left" w:pos="851" w:leader="none"/>
              </w:tabs>
              <w:ind w:left="851" w:hanging="0"/>
              <w:jc w:val="both"/>
              <w:rPr>
                <w:rFonts w:cs="Arial"/>
              </w:rPr>
            </w:pPr>
            <w:del w:id="313" w:author="Jiří Slánský" w:date="2016-05-23T23:38:00Z">
              <w:r>
                <w:rPr>
                  <w:rFonts w:cs="Arial"/>
                </w:rPr>
                <w:delText xml:space="preserve">Přípojka medicinálních plynů k „J“, „K", "H" a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4" w:author="Jiří Slánský" w:date="2016-05-23T23:38:00Z">
              <w:r>
                <w:rPr>
                  <w:rFonts w:cs="Arial"/>
                </w:rPr>
                <w:delText>1003.03</w:delText>
              </w:r>
            </w:del>
          </w:p>
        </w:tc>
        <w:tc>
          <w:tcPr>
            <w:tcW w:w="7776" w:type="dxa"/>
            <w:tcBorders/>
            <w:vAlign w:val="center"/>
          </w:tcPr>
          <w:p>
            <w:pPr>
              <w:pStyle w:val="Normal"/>
              <w:tabs>
                <w:tab w:val="clear" w:pos="708"/>
                <w:tab w:val="left" w:pos="851" w:leader="none"/>
              </w:tabs>
              <w:ind w:left="851" w:hanging="0"/>
              <w:jc w:val="both"/>
              <w:rPr>
                <w:rFonts w:cs="Arial"/>
              </w:rPr>
            </w:pPr>
            <w:del w:id="315" w:author="Jiří Slánský" w:date="2016-05-23T23:38:00Z">
              <w:r>
                <w:rPr>
                  <w:rFonts w:cs="Arial"/>
                </w:rPr>
                <w:delText xml:space="preserve">Zrušení stáv. zdroje med. plynů včetně technologie ve stávajícím skladu med. plynů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6" w:author="Jiří Slánský" w:date="2016-05-23T23:38:00Z">
              <w:r>
                <w:rPr>
                  <w:rFonts w:cs="Arial"/>
                </w:rPr>
                <w:delText>1003.04</w:delText>
              </w:r>
            </w:del>
          </w:p>
        </w:tc>
        <w:tc>
          <w:tcPr>
            <w:tcW w:w="7776" w:type="dxa"/>
            <w:tcBorders/>
            <w:vAlign w:val="center"/>
          </w:tcPr>
          <w:p>
            <w:pPr>
              <w:pStyle w:val="Normal"/>
              <w:tabs>
                <w:tab w:val="clear" w:pos="708"/>
                <w:tab w:val="left" w:pos="851" w:leader="none"/>
              </w:tabs>
              <w:ind w:left="851" w:hanging="0"/>
              <w:jc w:val="both"/>
              <w:rPr>
                <w:rFonts w:cs="Arial"/>
              </w:rPr>
            </w:pPr>
            <w:del w:id="317" w:author="Jiří Slánský" w:date="2016-05-23T23:38:00Z">
              <w:r>
                <w:rPr>
                  <w:rFonts w:cs="Arial"/>
                </w:rPr>
                <w:delText>Zrušení přípojky kyslíku pro "H"-úsek mezi stáv.sklademmed.plynů, "E" a šachtou Š5</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8" w:author="Jiří Slánský" w:date="2016-05-23T23:38:00Z">
              <w:r>
                <w:rPr>
                  <w:rFonts w:cs="Arial"/>
                </w:rPr>
                <w:delText>1003.05</w:delText>
              </w:r>
            </w:del>
          </w:p>
        </w:tc>
        <w:tc>
          <w:tcPr>
            <w:tcW w:w="7776" w:type="dxa"/>
            <w:tcBorders/>
            <w:vAlign w:val="center"/>
          </w:tcPr>
          <w:p>
            <w:pPr>
              <w:pStyle w:val="Normal"/>
              <w:tabs>
                <w:tab w:val="clear" w:pos="708"/>
                <w:tab w:val="left" w:pos="851" w:leader="none"/>
              </w:tabs>
              <w:ind w:left="851" w:hanging="0"/>
              <w:jc w:val="both"/>
              <w:rPr>
                <w:rFonts w:cs="Arial"/>
              </w:rPr>
            </w:pPr>
            <w:del w:id="319" w:author="Jiří Slánský" w:date="2016-05-23T23:38:00Z">
              <w:r>
                <w:rPr>
                  <w:rFonts w:cs="Arial"/>
                </w:rPr>
                <w:delText>Rozvody medicinálních plynů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0" w:author="Jiří Slánský" w:date="2016-05-23T23:38:00Z">
              <w:r>
                <w:rPr>
                  <w:rFonts w:cs="Arial"/>
                </w:rPr>
                <w:delText>1003.06</w:delText>
              </w:r>
            </w:del>
          </w:p>
        </w:tc>
        <w:tc>
          <w:tcPr>
            <w:tcW w:w="7776" w:type="dxa"/>
            <w:tcBorders/>
            <w:vAlign w:val="center"/>
          </w:tcPr>
          <w:p>
            <w:pPr>
              <w:pStyle w:val="Normal"/>
              <w:tabs>
                <w:tab w:val="clear" w:pos="708"/>
                <w:tab w:val="left" w:pos="851" w:leader="none"/>
              </w:tabs>
              <w:ind w:left="851" w:hanging="0"/>
              <w:jc w:val="both"/>
              <w:rPr>
                <w:rFonts w:cs="Arial"/>
              </w:rPr>
            </w:pPr>
            <w:del w:id="321" w:author="Jiří Slánský" w:date="2016-05-23T23:38:00Z">
              <w:r>
                <w:rPr>
                  <w:rFonts w:cs="Arial"/>
                </w:rPr>
                <w:delText>Rozvody medicinálních plynů v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2" w:author="Jiří Slánský" w:date="2016-05-23T23:38:00Z">
              <w:r>
                <w:rPr>
                  <w:rFonts w:cs="Arial"/>
                </w:rPr>
                <w:delText>1004.01</w:delText>
              </w:r>
            </w:del>
          </w:p>
        </w:tc>
        <w:tc>
          <w:tcPr>
            <w:tcW w:w="7776" w:type="dxa"/>
            <w:tcBorders/>
            <w:vAlign w:val="center"/>
          </w:tcPr>
          <w:p>
            <w:pPr>
              <w:pStyle w:val="Normal"/>
              <w:tabs>
                <w:tab w:val="clear" w:pos="708"/>
                <w:tab w:val="left" w:pos="851" w:leader="none"/>
              </w:tabs>
              <w:ind w:left="851" w:hanging="0"/>
              <w:jc w:val="both"/>
              <w:rPr>
                <w:rFonts w:cs="Arial"/>
              </w:rPr>
            </w:pPr>
            <w:del w:id="323" w:author="Jiří Slánský" w:date="2016-05-23T23:38:00Z">
              <w:r>
                <w:rPr>
                  <w:rFonts w:cs="Arial"/>
                </w:rPr>
                <w:delText>Trafostanice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4" w:author="Jiří Slánský" w:date="2016-05-23T23:38:00Z">
              <w:r>
                <w:rPr>
                  <w:rFonts w:cs="Arial"/>
                </w:rPr>
                <w:delText>1004.02</w:delText>
              </w:r>
            </w:del>
          </w:p>
        </w:tc>
        <w:tc>
          <w:tcPr>
            <w:tcW w:w="7776" w:type="dxa"/>
            <w:tcBorders/>
            <w:vAlign w:val="center"/>
          </w:tcPr>
          <w:p>
            <w:pPr>
              <w:pStyle w:val="Normal"/>
              <w:tabs>
                <w:tab w:val="clear" w:pos="708"/>
                <w:tab w:val="left" w:pos="851" w:leader="none"/>
              </w:tabs>
              <w:ind w:left="851" w:hanging="0"/>
              <w:jc w:val="both"/>
              <w:rPr>
                <w:rFonts w:cs="Arial"/>
              </w:rPr>
            </w:pPr>
            <w:del w:id="325" w:author="Jiří Slánský" w:date="2016-05-23T23:38:00Z">
              <w:r>
                <w:rPr>
                  <w:rFonts w:cs="Arial"/>
                </w:rPr>
                <w:delText>Úprava VN části  stávající TS v energocentruč.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26" w:author="Jiří Slánský" w:date="2016-05-23T23:38:00Z">
              <w:r>
                <w:rPr>
                  <w:rFonts w:cs="Arial"/>
                  <w:b/>
                  <w:bCs/>
                </w:rPr>
                <w:delText>1005.</w:delText>
              </w:r>
            </w:del>
            <w:del w:id="327" w:author="Jiří Slánský" w:date="2016-05-23T23:38:00Z">
              <w:r>
                <w:rPr>
                  <w:rFonts w:cs="Arial"/>
                </w:rPr>
                <w:delText>01</w:delText>
              </w:r>
            </w:del>
          </w:p>
        </w:tc>
        <w:tc>
          <w:tcPr>
            <w:tcW w:w="7776" w:type="dxa"/>
            <w:tcBorders/>
            <w:vAlign w:val="center"/>
          </w:tcPr>
          <w:p>
            <w:pPr>
              <w:pStyle w:val="Normal"/>
              <w:tabs>
                <w:tab w:val="clear" w:pos="708"/>
                <w:tab w:val="left" w:pos="851" w:leader="none"/>
              </w:tabs>
              <w:ind w:left="851" w:hanging="0"/>
              <w:jc w:val="both"/>
              <w:rPr>
                <w:rFonts w:cs="Arial"/>
              </w:rPr>
            </w:pPr>
            <w:del w:id="328" w:author="Jiří Slánský" w:date="2016-05-23T23:38:00Z">
              <w:r>
                <w:rPr>
                  <w:rFonts w:cs="Arial"/>
                </w:rPr>
                <w:delText>Dieselagregát v energocentru 1 (doplnění nového a propojení se stávajícím)</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2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30" w:author="Jiří Slánský" w:date="2016-05-23T23:38:00Z">
              <w:r>
                <w:rPr>
                  <w:rFonts w:cs="Arial"/>
                  <w:b/>
                  <w:bCs/>
                  <w:sz w:val="22"/>
                  <w:szCs w:val="22"/>
                </w:rPr>
                <w:delText>INTERIÉR</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1" w:author="Jiří Slánský" w:date="2016-05-23T23:38:00Z">
              <w:r>
                <w:rPr>
                  <w:rFonts w:cs="Arial"/>
                  <w:b/>
                  <w:bCs/>
                  <w:sz w:val="22"/>
                  <w:szCs w:val="22"/>
                </w:rPr>
                <w:delText>2000</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2" w:author="Jiří Slánský" w:date="2016-05-23T23:38:00Z">
              <w:r>
                <w:rPr>
                  <w:rFonts w:cs="Arial"/>
                  <w:b/>
                  <w:bCs/>
                  <w:sz w:val="22"/>
                  <w:szCs w:val="22"/>
                </w:rPr>
                <w:delText>POVRCHY MÍSTNOSTÍ</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3" w:author="Jiří Slánský" w:date="2016-05-23T23:38:00Z">
              <w:r>
                <w:rPr>
                  <w:rFonts w:cs="Arial"/>
                  <w:b/>
                  <w:bCs/>
                  <w:sz w:val="22"/>
                  <w:szCs w:val="22"/>
                </w:rPr>
                <w:delText>2001</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4" w:author="Jiří Slánský" w:date="2016-05-23T23:38:00Z">
              <w:r>
                <w:rPr>
                  <w:rFonts w:cs="Arial"/>
                  <w:b/>
                  <w:bCs/>
                  <w:sz w:val="22"/>
                  <w:szCs w:val="22"/>
                </w:rPr>
                <w:delText>MOBILIÁŘ</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5" w:author="Jiří Slánský" w:date="2016-05-23T23:38:00Z">
              <w:r>
                <w:rPr>
                  <w:rFonts w:cs="Arial"/>
                  <w:b/>
                  <w:bCs/>
                  <w:sz w:val="22"/>
                  <w:szCs w:val="22"/>
                </w:rPr>
                <w:delText>2002</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6" w:author="Jiří Slánský" w:date="2016-05-23T23:38:00Z">
              <w:r>
                <w:rPr>
                  <w:rFonts w:cs="Arial"/>
                  <w:b/>
                  <w:bCs/>
                  <w:sz w:val="22"/>
                  <w:szCs w:val="22"/>
                </w:rPr>
                <w:delText>ORIENTAČNÍ SYSTÉM</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7" w:author="Jiří Slánský" w:date="2016-05-23T23:38:00Z">
              <w:r>
                <w:rPr>
                  <w:rFonts w:cs="Arial"/>
                  <w:b/>
                  <w:bCs/>
                  <w:sz w:val="22"/>
                  <w:szCs w:val="22"/>
                </w:rPr>
                <w:delText>2003</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8" w:author="Jiří Slánský" w:date="2016-05-23T23:38:00Z">
              <w:r>
                <w:rPr>
                  <w:rFonts w:cs="Arial"/>
                  <w:b/>
                  <w:bCs/>
                  <w:sz w:val="22"/>
                  <w:szCs w:val="22"/>
                </w:rPr>
                <w:delText>VYBAVENÍ IT TECHNIKOU</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3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40" w:author="Jiří Slánský" w:date="2016-05-23T23:38:00Z">
              <w:r>
                <w:rPr>
                  <w:rFonts w:cs="Arial"/>
                  <w:b/>
                  <w:bCs/>
                  <w:sz w:val="22"/>
                  <w:szCs w:val="22"/>
                </w:rPr>
                <w:delText>DOČASNÉ STAVBY</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1" w:author="Jiří Slánský" w:date="2016-05-23T23:38:00Z">
              <w:r>
                <w:rPr>
                  <w:rFonts w:cs="Arial"/>
                  <w:b/>
                  <w:bCs/>
                  <w:sz w:val="22"/>
                  <w:szCs w:val="22"/>
                </w:rPr>
                <w:delText>10000.01</w:delText>
              </w:r>
            </w:del>
          </w:p>
        </w:tc>
        <w:tc>
          <w:tcPr>
            <w:tcW w:w="7776" w:type="dxa"/>
            <w:tcBorders/>
            <w:vAlign w:val="center"/>
          </w:tcPr>
          <w:p>
            <w:pPr>
              <w:pStyle w:val="Normal"/>
              <w:tabs>
                <w:tab w:val="clear" w:pos="708"/>
                <w:tab w:val="left" w:pos="851" w:leader="none"/>
              </w:tabs>
              <w:ind w:left="851" w:hanging="0"/>
              <w:jc w:val="both"/>
              <w:rPr>
                <w:rFonts w:cs="Arial"/>
              </w:rPr>
            </w:pPr>
            <w:del w:id="342" w:author="Jiří Slánský" w:date="2016-05-23T23:38:00Z">
              <w:r>
                <w:rPr>
                  <w:rFonts w:cs="Arial"/>
                </w:rPr>
                <w:delText>dočasné dopravní značení</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3" w:author="Jiří Slánský" w:date="2016-05-23T23:38:00Z">
              <w:r>
                <w:rPr>
                  <w:rFonts w:cs="Arial"/>
                  <w:b/>
                  <w:bCs/>
                  <w:sz w:val="22"/>
                  <w:szCs w:val="22"/>
                </w:rPr>
                <w:delText>10000.02</w:delText>
              </w:r>
            </w:del>
          </w:p>
        </w:tc>
        <w:tc>
          <w:tcPr>
            <w:tcW w:w="7776" w:type="dxa"/>
            <w:tcBorders/>
            <w:vAlign w:val="center"/>
          </w:tcPr>
          <w:p>
            <w:pPr>
              <w:pStyle w:val="Normal"/>
              <w:tabs>
                <w:tab w:val="clear" w:pos="708"/>
                <w:tab w:val="left" w:pos="851" w:leader="none"/>
              </w:tabs>
              <w:ind w:left="851" w:hanging="0"/>
              <w:jc w:val="both"/>
              <w:rPr>
                <w:rFonts w:cs="Arial"/>
              </w:rPr>
            </w:pPr>
            <w:del w:id="344" w:author="Jiří Slánský" w:date="2016-05-23T23:38:00Z">
              <w:r>
                <w:rPr>
                  <w:rFonts w:cs="Arial"/>
                </w:rPr>
                <w:delText>dočasné úpravy komunikací a zpevněné ploch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5" w:author="Jiří Slánský" w:date="2016-05-23T23:38:00Z">
              <w:r>
                <w:rPr>
                  <w:rFonts w:cs="Arial"/>
                  <w:b/>
                  <w:bCs/>
                  <w:sz w:val="22"/>
                  <w:szCs w:val="22"/>
                </w:rPr>
                <w:delText>10000.03</w:delText>
              </w:r>
            </w:del>
          </w:p>
        </w:tc>
        <w:tc>
          <w:tcPr>
            <w:tcW w:w="7776" w:type="dxa"/>
            <w:tcBorders/>
            <w:vAlign w:val="center"/>
          </w:tcPr>
          <w:p>
            <w:pPr>
              <w:pStyle w:val="Normal"/>
              <w:tabs>
                <w:tab w:val="clear" w:pos="708"/>
                <w:tab w:val="left" w:pos="851" w:leader="none"/>
              </w:tabs>
              <w:ind w:left="851" w:hanging="0"/>
              <w:jc w:val="both"/>
              <w:rPr>
                <w:rFonts w:cs="Arial"/>
              </w:rPr>
            </w:pPr>
            <w:del w:id="346" w:author="Jiří Slánský" w:date="2016-05-23T23:38:00Z">
              <w:r>
                <w:rPr>
                  <w:rFonts w:cs="Arial"/>
                </w:rPr>
                <w:delText>staveništní přípojka NN</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7" w:author="Jiří Slánský" w:date="2016-05-23T23:38:00Z">
              <w:r>
                <w:rPr>
                  <w:rFonts w:cs="Arial"/>
                  <w:b/>
                  <w:bCs/>
                  <w:sz w:val="22"/>
                  <w:szCs w:val="22"/>
                </w:rPr>
                <w:delText>10000.04</w:delText>
              </w:r>
            </w:del>
          </w:p>
        </w:tc>
        <w:tc>
          <w:tcPr>
            <w:tcW w:w="7776" w:type="dxa"/>
            <w:tcBorders/>
            <w:vAlign w:val="center"/>
          </w:tcPr>
          <w:p>
            <w:pPr>
              <w:pStyle w:val="Normal"/>
              <w:tabs>
                <w:tab w:val="clear" w:pos="708"/>
                <w:tab w:val="left" w:pos="851" w:leader="none"/>
              </w:tabs>
              <w:ind w:left="851" w:hanging="0"/>
              <w:jc w:val="both"/>
              <w:rPr>
                <w:rFonts w:cs="Arial"/>
              </w:rPr>
            </w:pPr>
            <w:del w:id="348" w:author="Jiří Slánský" w:date="2016-05-23T23:38:00Z">
              <w:r>
                <w:rPr>
                  <w:rFonts w:cs="Arial"/>
                </w:rPr>
                <w:delText>staveništní přípojka VN</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9" w:author="Jiří Slánský" w:date="2016-05-23T23:38:00Z">
              <w:r>
                <w:rPr>
                  <w:rFonts w:cs="Arial"/>
                  <w:b/>
                  <w:bCs/>
                  <w:sz w:val="22"/>
                  <w:szCs w:val="22"/>
                </w:rPr>
                <w:delText>10000.05</w:delText>
              </w:r>
            </w:del>
          </w:p>
        </w:tc>
        <w:tc>
          <w:tcPr>
            <w:tcW w:w="7776" w:type="dxa"/>
            <w:tcBorders/>
            <w:vAlign w:val="center"/>
          </w:tcPr>
          <w:p>
            <w:pPr>
              <w:pStyle w:val="Normal"/>
              <w:tabs>
                <w:tab w:val="clear" w:pos="708"/>
                <w:tab w:val="left" w:pos="851" w:leader="none"/>
              </w:tabs>
              <w:ind w:left="851" w:hanging="0"/>
              <w:jc w:val="both"/>
              <w:rPr>
                <w:rFonts w:cs="Arial"/>
              </w:rPr>
            </w:pPr>
            <w:del w:id="350" w:author="Jiří Slánský" w:date="2016-05-23T23:38:00Z">
              <w:r>
                <w:rPr>
                  <w:rFonts w:cs="Arial"/>
                </w:rPr>
                <w:delText>staveništní trafostanice</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1" w:author="Jiří Slánský" w:date="2016-05-23T23:38:00Z">
              <w:r>
                <w:rPr>
                  <w:rFonts w:cs="Arial"/>
                  <w:b/>
                  <w:bCs/>
                  <w:sz w:val="22"/>
                  <w:szCs w:val="22"/>
                </w:rPr>
                <w:delText>10000.06</w:delText>
              </w:r>
            </w:del>
          </w:p>
        </w:tc>
        <w:tc>
          <w:tcPr>
            <w:tcW w:w="7776" w:type="dxa"/>
            <w:tcBorders/>
            <w:vAlign w:val="center"/>
          </w:tcPr>
          <w:p>
            <w:pPr>
              <w:pStyle w:val="Normal"/>
              <w:tabs>
                <w:tab w:val="clear" w:pos="708"/>
                <w:tab w:val="left" w:pos="851" w:leader="none"/>
              </w:tabs>
              <w:ind w:left="851" w:hanging="0"/>
              <w:jc w:val="both"/>
              <w:rPr>
                <w:rFonts w:cs="Arial"/>
              </w:rPr>
            </w:pPr>
            <w:del w:id="352" w:author="Jiří Slánský" w:date="2016-05-23T23:38:00Z">
              <w:r>
                <w:rPr>
                  <w:rFonts w:cs="Arial"/>
                </w:rPr>
                <w:delText>staveništní přípojka vod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3" w:author="Jiří Slánský" w:date="2016-05-23T23:38:00Z">
              <w:r>
                <w:rPr>
                  <w:rFonts w:cs="Arial"/>
                  <w:b/>
                  <w:bCs/>
                  <w:sz w:val="22"/>
                  <w:szCs w:val="22"/>
                </w:rPr>
                <w:delText>10000.06.01</w:delText>
              </w:r>
            </w:del>
          </w:p>
        </w:tc>
        <w:tc>
          <w:tcPr>
            <w:tcW w:w="7776" w:type="dxa"/>
            <w:tcBorders/>
            <w:vAlign w:val="center"/>
          </w:tcPr>
          <w:p>
            <w:pPr>
              <w:pStyle w:val="Normal"/>
              <w:tabs>
                <w:tab w:val="clear" w:pos="708"/>
                <w:tab w:val="left" w:pos="851" w:leader="none"/>
              </w:tabs>
              <w:ind w:left="851" w:hanging="0"/>
              <w:jc w:val="both"/>
              <w:rPr>
                <w:rFonts w:cs="Arial"/>
              </w:rPr>
            </w:pPr>
            <w:del w:id="354" w:author="Jiří Slánský" w:date="2016-05-23T23:38:00Z">
              <w:r>
                <w:rPr>
                  <w:rFonts w:cs="Arial"/>
                </w:rPr>
                <w:delText>Zásobování vodou staveništních buněk</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5" w:author="Jiří Slánský" w:date="2016-05-23T23:38:00Z">
              <w:r>
                <w:rPr>
                  <w:rFonts w:cs="Arial"/>
                  <w:b/>
                  <w:bCs/>
                  <w:sz w:val="22"/>
                  <w:szCs w:val="22"/>
                </w:rPr>
                <w:delText>10000.06.02</w:delText>
              </w:r>
            </w:del>
          </w:p>
        </w:tc>
        <w:tc>
          <w:tcPr>
            <w:tcW w:w="7776" w:type="dxa"/>
            <w:tcBorders/>
            <w:vAlign w:val="center"/>
          </w:tcPr>
          <w:p>
            <w:pPr>
              <w:pStyle w:val="Normal"/>
              <w:tabs>
                <w:tab w:val="clear" w:pos="708"/>
                <w:tab w:val="left" w:pos="851" w:leader="none"/>
              </w:tabs>
              <w:ind w:left="851" w:hanging="0"/>
              <w:jc w:val="both"/>
              <w:rPr>
                <w:rFonts w:cs="Arial"/>
              </w:rPr>
            </w:pPr>
            <w:del w:id="356" w:author="Jiří Slánský" w:date="2016-05-23T23:38:00Z">
              <w:r>
                <w:rPr>
                  <w:rFonts w:cs="Arial"/>
                </w:rPr>
                <w:delText>Přípojka oplachových vod čištění vozidel</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7" w:author="Jiří Slánský" w:date="2016-05-23T23:38:00Z">
              <w:r>
                <w:rPr>
                  <w:rFonts w:cs="Arial"/>
                  <w:b/>
                  <w:bCs/>
                  <w:sz w:val="22"/>
                  <w:szCs w:val="22"/>
                </w:rPr>
                <w:delText>10000.07</w:delText>
              </w:r>
            </w:del>
          </w:p>
        </w:tc>
        <w:tc>
          <w:tcPr>
            <w:tcW w:w="7776" w:type="dxa"/>
            <w:tcBorders/>
            <w:vAlign w:val="center"/>
          </w:tcPr>
          <w:p>
            <w:pPr>
              <w:pStyle w:val="Normal"/>
              <w:tabs>
                <w:tab w:val="clear" w:pos="708"/>
                <w:tab w:val="left" w:pos="851" w:leader="none"/>
              </w:tabs>
              <w:ind w:left="851" w:hanging="0"/>
              <w:jc w:val="both"/>
              <w:rPr>
                <w:rFonts w:cs="Arial"/>
              </w:rPr>
            </w:pPr>
            <w:del w:id="358" w:author="Jiří Slánský" w:date="2016-05-23T23:38:00Z">
              <w:r>
                <w:rPr>
                  <w:rFonts w:cs="Arial"/>
                </w:rPr>
                <w:delText>staveništní přípojka kanalizace</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9" w:author="Jiří Slánský" w:date="2016-05-23T23:38:00Z">
              <w:r>
                <w:rPr>
                  <w:rFonts w:cs="Arial"/>
                  <w:b/>
                  <w:bCs/>
                  <w:sz w:val="22"/>
                  <w:szCs w:val="22"/>
                </w:rPr>
                <w:delText>10000.07.01</w:delText>
              </w:r>
            </w:del>
          </w:p>
        </w:tc>
        <w:tc>
          <w:tcPr>
            <w:tcW w:w="7776" w:type="dxa"/>
            <w:tcBorders/>
            <w:vAlign w:val="center"/>
          </w:tcPr>
          <w:p>
            <w:pPr>
              <w:pStyle w:val="Normal"/>
              <w:tabs>
                <w:tab w:val="clear" w:pos="708"/>
                <w:tab w:val="left" w:pos="851" w:leader="none"/>
              </w:tabs>
              <w:ind w:left="851" w:hanging="0"/>
              <w:jc w:val="both"/>
              <w:rPr>
                <w:rFonts w:cs="Arial"/>
              </w:rPr>
            </w:pPr>
            <w:del w:id="360" w:author="Jiří Slánský" w:date="2016-05-23T23:38:00Z">
              <w:r>
                <w:rPr>
                  <w:rFonts w:cs="Arial"/>
                </w:rPr>
                <w:delText xml:space="preserve">Splašková přípojka staveništních buněk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1" w:author="Jiří Slánský" w:date="2016-05-23T23:38:00Z">
              <w:r>
                <w:rPr>
                  <w:rFonts w:cs="Arial"/>
                  <w:b/>
                  <w:bCs/>
                  <w:sz w:val="22"/>
                  <w:szCs w:val="22"/>
                </w:rPr>
                <w:delText>10000.07.02</w:delText>
              </w:r>
            </w:del>
          </w:p>
        </w:tc>
        <w:tc>
          <w:tcPr>
            <w:tcW w:w="7776" w:type="dxa"/>
            <w:tcBorders/>
            <w:vAlign w:val="center"/>
          </w:tcPr>
          <w:p>
            <w:pPr>
              <w:pStyle w:val="Normal"/>
              <w:tabs>
                <w:tab w:val="clear" w:pos="708"/>
                <w:tab w:val="left" w:pos="851" w:leader="none"/>
              </w:tabs>
              <w:ind w:left="851" w:hanging="0"/>
              <w:jc w:val="both"/>
              <w:rPr>
                <w:rFonts w:cs="Arial"/>
              </w:rPr>
            </w:pPr>
            <w:del w:id="362" w:author="Jiří Slánský" w:date="2016-05-23T23:38:00Z">
              <w:r>
                <w:rPr>
                  <w:rFonts w:cs="Arial"/>
                </w:rPr>
                <w:delText xml:space="preserve">Odvodnění plochy oplachových vod mechanizace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3" w:author="Jiří Slánský" w:date="2016-05-23T23:38:00Z">
              <w:r>
                <w:rPr>
                  <w:rFonts w:cs="Arial"/>
                  <w:b/>
                  <w:bCs/>
                  <w:sz w:val="22"/>
                  <w:szCs w:val="22"/>
                </w:rPr>
                <w:delText>10000.07.03</w:delText>
              </w:r>
            </w:del>
          </w:p>
        </w:tc>
        <w:tc>
          <w:tcPr>
            <w:tcW w:w="7776" w:type="dxa"/>
            <w:tcBorders/>
            <w:vAlign w:val="center"/>
          </w:tcPr>
          <w:p>
            <w:pPr>
              <w:pStyle w:val="Normal"/>
              <w:tabs>
                <w:tab w:val="clear" w:pos="708"/>
                <w:tab w:val="left" w:pos="851" w:leader="none"/>
              </w:tabs>
              <w:ind w:left="851" w:hanging="0"/>
              <w:jc w:val="both"/>
              <w:rPr>
                <w:rFonts w:cs="Arial"/>
              </w:rPr>
            </w:pPr>
            <w:del w:id="364" w:author="Jiří Slánský" w:date="2016-05-23T23:38:00Z">
              <w:r>
                <w:rPr>
                  <w:rFonts w:cs="Arial"/>
                </w:rPr>
                <w:delText xml:space="preserve">Odvodnění parkovací plochy dodávek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5" w:author="Jiří Slánský" w:date="2016-05-23T23:38:00Z">
              <w:r>
                <w:rPr>
                  <w:rFonts w:cs="Arial"/>
                  <w:b/>
                  <w:bCs/>
                  <w:sz w:val="22"/>
                  <w:szCs w:val="22"/>
                </w:rPr>
                <w:delText>10000.07.04</w:delText>
              </w:r>
            </w:del>
          </w:p>
        </w:tc>
        <w:tc>
          <w:tcPr>
            <w:tcW w:w="7776" w:type="dxa"/>
            <w:tcBorders/>
            <w:vAlign w:val="center"/>
          </w:tcPr>
          <w:p>
            <w:pPr>
              <w:pStyle w:val="Normal"/>
              <w:tabs>
                <w:tab w:val="clear" w:pos="708"/>
                <w:tab w:val="left" w:pos="851" w:leader="none"/>
              </w:tabs>
              <w:ind w:left="851" w:hanging="0"/>
              <w:jc w:val="both"/>
              <w:rPr>
                <w:rFonts w:cs="Arial"/>
              </w:rPr>
            </w:pPr>
            <w:del w:id="366" w:author="Jiří Slánský" w:date="2016-05-23T23:38:00Z">
              <w:r>
                <w:rPr>
                  <w:rFonts w:cs="Arial"/>
                </w:rPr>
                <w:delText xml:space="preserve">Odvodnění parkovací plochy buňkoviště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7" w:author="Jiří Slánský" w:date="2016-05-23T23:38:00Z">
              <w:r>
                <w:rPr>
                  <w:rFonts w:cs="Arial"/>
                  <w:b/>
                  <w:bCs/>
                  <w:sz w:val="22"/>
                  <w:szCs w:val="22"/>
                </w:rPr>
                <w:delText>10000.07.05</w:delText>
              </w:r>
            </w:del>
          </w:p>
        </w:tc>
        <w:tc>
          <w:tcPr>
            <w:tcW w:w="7776" w:type="dxa"/>
            <w:tcBorders/>
            <w:vAlign w:val="center"/>
          </w:tcPr>
          <w:p>
            <w:pPr>
              <w:pStyle w:val="Normal"/>
              <w:tabs>
                <w:tab w:val="clear" w:pos="708"/>
                <w:tab w:val="left" w:pos="851" w:leader="none"/>
              </w:tabs>
              <w:ind w:left="851" w:hanging="0"/>
              <w:jc w:val="both"/>
              <w:rPr>
                <w:rFonts w:cs="Arial"/>
              </w:rPr>
            </w:pPr>
            <w:del w:id="368" w:author="Jiří Slánský" w:date="2016-05-23T23:38:00Z">
              <w:r>
                <w:rPr>
                  <w:rFonts w:cs="Arial"/>
                </w:rPr>
                <w:delText>Odvodnění stavební jám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9" w:author="Jiří Slánský" w:date="2016-05-23T23:38:00Z">
              <w:r>
                <w:rPr>
                  <w:rFonts w:cs="Arial"/>
                  <w:b/>
                  <w:bCs/>
                  <w:sz w:val="22"/>
                  <w:szCs w:val="22"/>
                </w:rPr>
                <w:delText>10000.08</w:delText>
              </w:r>
            </w:del>
          </w:p>
        </w:tc>
        <w:tc>
          <w:tcPr>
            <w:tcW w:w="7776" w:type="dxa"/>
            <w:tcBorders/>
            <w:vAlign w:val="center"/>
          </w:tcPr>
          <w:p>
            <w:pPr>
              <w:pStyle w:val="Normal"/>
              <w:tabs>
                <w:tab w:val="clear" w:pos="708"/>
                <w:tab w:val="left" w:pos="851" w:leader="none"/>
              </w:tabs>
              <w:ind w:left="851" w:hanging="0"/>
              <w:jc w:val="both"/>
              <w:rPr>
                <w:rFonts w:cs="Arial"/>
              </w:rPr>
            </w:pPr>
            <w:del w:id="370" w:author="Jiří Slánský" w:date="2016-05-23T23:38:00Z">
              <w:r>
                <w:rPr>
                  <w:rFonts w:cs="Arial"/>
                </w:rPr>
                <w:delText>staveništní přípojka datové komunikace, staveništní kamer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1" w:author="Jiří Slánský" w:date="2016-05-23T23:38:00Z">
              <w:r>
                <w:rPr>
                  <w:rFonts w:cs="Arial"/>
                  <w:b/>
                  <w:bCs/>
                  <w:sz w:val="22"/>
                  <w:szCs w:val="22"/>
                </w:rPr>
                <w:delText>10000.09</w:delText>
              </w:r>
            </w:del>
          </w:p>
        </w:tc>
        <w:tc>
          <w:tcPr>
            <w:tcW w:w="7776" w:type="dxa"/>
            <w:tcBorders/>
            <w:vAlign w:val="center"/>
          </w:tcPr>
          <w:p>
            <w:pPr>
              <w:pStyle w:val="Normal"/>
              <w:tabs>
                <w:tab w:val="clear" w:pos="708"/>
                <w:tab w:val="left" w:pos="851" w:leader="none"/>
              </w:tabs>
              <w:ind w:left="851" w:hanging="0"/>
              <w:jc w:val="both"/>
              <w:rPr>
                <w:rFonts w:cs="Arial"/>
              </w:rPr>
            </w:pPr>
            <w:del w:id="372" w:author="Jiří Slánský" w:date="2016-05-23T23:38:00Z">
              <w:r>
                <w:rPr>
                  <w:rFonts w:cs="Arial"/>
                </w:rPr>
                <w:delText>staveništní přípojka plynu</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3" w:author="Jiří Slánský" w:date="2016-05-23T23:38:00Z">
              <w:r>
                <w:rPr>
                  <w:rFonts w:cs="Arial"/>
                  <w:b/>
                  <w:bCs/>
                  <w:sz w:val="22"/>
                  <w:szCs w:val="22"/>
                </w:rPr>
                <w:delText>10000.10</w:delText>
              </w:r>
            </w:del>
          </w:p>
        </w:tc>
        <w:tc>
          <w:tcPr>
            <w:tcW w:w="7776" w:type="dxa"/>
            <w:tcBorders/>
            <w:vAlign w:val="center"/>
          </w:tcPr>
          <w:p>
            <w:pPr>
              <w:pStyle w:val="Normal"/>
              <w:tabs>
                <w:tab w:val="clear" w:pos="708"/>
                <w:tab w:val="left" w:pos="851" w:leader="none"/>
              </w:tabs>
              <w:ind w:left="851" w:hanging="0"/>
              <w:jc w:val="both"/>
              <w:rPr>
                <w:rFonts w:cs="Arial"/>
              </w:rPr>
            </w:pPr>
            <w:del w:id="374" w:author="Jiří Slánský" w:date="2016-05-23T23:38:00Z">
              <w:r>
                <w:rPr>
                  <w:rFonts w:cs="Arial"/>
                </w:rPr>
                <w:delText>mobilní kotelna</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5" w:author="Jiří Slánský" w:date="2016-05-23T23:38:00Z">
              <w:r>
                <w:rPr>
                  <w:rFonts w:cs="Arial"/>
                  <w:b/>
                  <w:bCs/>
                  <w:sz w:val="22"/>
                  <w:szCs w:val="22"/>
                </w:rPr>
                <w:delText>10000.11</w:delText>
              </w:r>
            </w:del>
          </w:p>
        </w:tc>
        <w:tc>
          <w:tcPr>
            <w:tcW w:w="7776" w:type="dxa"/>
            <w:tcBorders/>
            <w:vAlign w:val="center"/>
          </w:tcPr>
          <w:p>
            <w:pPr>
              <w:pStyle w:val="Normal"/>
              <w:tabs>
                <w:tab w:val="clear" w:pos="708"/>
                <w:tab w:val="left" w:pos="851" w:leader="none"/>
              </w:tabs>
              <w:ind w:left="851" w:hanging="0"/>
              <w:jc w:val="both"/>
              <w:rPr>
                <w:rFonts w:cs="Arial"/>
              </w:rPr>
            </w:pPr>
            <w:del w:id="376" w:author="Jiří Slánský" w:date="2016-05-23T23:38:00Z">
              <w:r>
                <w:rPr>
                  <w:rFonts w:cs="Arial"/>
                </w:rPr>
                <w:delText>staveništní rozvody tepla</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7" w:author="Jiří Slánský" w:date="2016-05-23T23:38:00Z">
              <w:r>
                <w:rPr>
                  <w:rFonts w:cs="Arial"/>
                  <w:b/>
                  <w:bCs/>
                  <w:sz w:val="22"/>
                  <w:szCs w:val="22"/>
                </w:rPr>
                <w:delText>10000.12</w:delText>
              </w:r>
            </w:del>
          </w:p>
        </w:tc>
        <w:tc>
          <w:tcPr>
            <w:tcW w:w="7776" w:type="dxa"/>
            <w:tcBorders/>
            <w:vAlign w:val="center"/>
          </w:tcPr>
          <w:p>
            <w:pPr>
              <w:pStyle w:val="Normal"/>
              <w:tabs>
                <w:tab w:val="clear" w:pos="708"/>
                <w:tab w:val="left" w:pos="851" w:leader="none"/>
              </w:tabs>
              <w:ind w:left="851" w:hanging="0"/>
              <w:jc w:val="both"/>
              <w:rPr/>
            </w:pPr>
            <w:del w:id="378" w:author="Jiří Slánský" w:date="2016-05-23T23:38:00Z">
              <w:r>
                <w:rPr>
                  <w:rFonts w:cs="Arial"/>
                </w:rPr>
                <w:delText>staveništní rozvody teplé vody</w:delText>
              </w:r>
            </w:del>
          </w:p>
        </w:tc>
      </w:tr>
    </w:tbl>
    <w:p>
      <w:pPr>
        <w:pStyle w:val="Normal"/>
        <w:ind w:firstLine="426"/>
        <w:jc w:val="both"/>
        <w:rPr>
          <w:rFonts w:ascii="Century Gothic" w:hAnsi="Century Gothic" w:cs="Arial"/>
          <w:del w:id="380" w:author="Jiří Slánský" w:date="2016-05-23T23:38:00Z"/>
        </w:rPr>
      </w:pPr>
      <w:del w:id="379" w:author="Jiří Slánský" w:date="2016-05-23T23:38:00Z">
        <w:r>
          <w:rPr>
            <w:rFonts w:cs="Arial" w:ascii="Century Gothic" w:hAnsi="Century Gothic"/>
          </w:rPr>
        </w:r>
      </w:del>
    </w:p>
    <w:p>
      <w:pPr>
        <w:pStyle w:val="TextBody"/>
        <w:ind w:firstLine="510"/>
        <w:jc w:val="both"/>
        <w:rPr>
          <w:rFonts w:ascii="Century Gothic" w:hAnsi="Century Gothic" w:cs="Arial"/>
          <w:del w:id="382" w:author="Jiří Slánský" w:date="2016-05-23T23:38:00Z"/>
        </w:rPr>
      </w:pPr>
      <w:del w:id="381" w:author="Jiří Slánský" w:date="2016-05-23T23:38:00Z">
        <w:r>
          <w:rPr>
            <w:rFonts w:cs="Arial" w:ascii="Century Gothic" w:hAnsi="Century Gothic"/>
          </w:rPr>
          <w:delText>Výstavba je dělena na etapy a to vzhledem k nutnosti zachovat po celou dobu stavby provoz ve stávajícím areálu nemocnice tak, aby po celou dobu stavby nebyla přerušena dodávka elektrické energie, vody a tepla do stávajících pavilonů a byl zajištěn příjezd a přístup do provozovaných budov.</w:delText>
        </w:r>
      </w:del>
    </w:p>
    <w:p>
      <w:pPr>
        <w:pStyle w:val="TextBody"/>
        <w:ind w:firstLine="510"/>
        <w:jc w:val="both"/>
        <w:rPr>
          <w:rFonts w:ascii="Century Gothic" w:hAnsi="Century Gothic" w:cs="Arial"/>
          <w:del w:id="384" w:author="Jiří Slánský" w:date="2016-05-23T23:38:00Z"/>
        </w:rPr>
      </w:pPr>
      <w:del w:id="383" w:author="Jiří Slánský" w:date="2016-05-23T23:38:00Z">
        <w:r>
          <w:rPr>
            <w:rFonts w:cs="Arial" w:ascii="Century Gothic" w:hAnsi="Century Gothic"/>
          </w:rPr>
          <w:delText>Na realizaci vážou tyto vnější vlivy:</w:delText>
        </w:r>
      </w:del>
    </w:p>
    <w:p>
      <w:pPr>
        <w:pStyle w:val="TextBody"/>
        <w:numPr>
          <w:ilvl w:val="0"/>
          <w:numId w:val="3"/>
        </w:numPr>
        <w:jc w:val="both"/>
        <w:rPr>
          <w:rFonts w:ascii="Century Gothic" w:hAnsi="Century Gothic" w:cs="Arial"/>
          <w:del w:id="386" w:author="Jiří Slánský" w:date="2016-05-23T23:38:00Z"/>
        </w:rPr>
      </w:pPr>
      <w:del w:id="385" w:author="Jiří Slánský" w:date="2016-05-23T23:38:00Z">
        <w:r>
          <w:rPr>
            <w:rFonts w:cs="Arial" w:ascii="Century Gothic" w:hAnsi="Century Gothic"/>
          </w:rPr>
          <w:delText>Rekonstrukce silnice I/33 – Vysokov statní hranice – rok 2016</w:delText>
        </w:r>
      </w:del>
    </w:p>
    <w:p>
      <w:pPr>
        <w:pStyle w:val="TextBody"/>
        <w:numPr>
          <w:ilvl w:val="0"/>
          <w:numId w:val="3"/>
        </w:numPr>
        <w:jc w:val="both"/>
        <w:rPr>
          <w:rFonts w:ascii="Century Gothic" w:hAnsi="Century Gothic" w:cs="Arial"/>
          <w:del w:id="388" w:author="Jiří Slánský" w:date="2016-05-23T23:38:00Z"/>
        </w:rPr>
      </w:pPr>
      <w:del w:id="387" w:author="Jiří Slánský" w:date="2016-05-23T23:38:00Z">
        <w:r>
          <w:rPr>
            <w:rFonts w:cs="Arial" w:ascii="Century Gothic" w:hAnsi="Century Gothic"/>
          </w:rPr>
          <w:delText>Rekonstrukce ulice Purkyňova – rok 2017</w:delText>
        </w:r>
      </w:del>
    </w:p>
    <w:p>
      <w:pPr>
        <w:pStyle w:val="TextBody"/>
        <w:ind w:left="510" w:hanging="0"/>
        <w:jc w:val="both"/>
        <w:rPr>
          <w:rFonts w:ascii="Century Gothic" w:hAnsi="Century Gothic" w:cs="Arial"/>
          <w:del w:id="390" w:author="Jiří Slánský" w:date="2016-05-23T23:38:00Z"/>
        </w:rPr>
      </w:pPr>
      <w:del w:id="389" w:author="Jiří Slánský" w:date="2016-05-23T23:38:00Z">
        <w:r>
          <w:rPr>
            <w:rFonts w:cs="Arial" w:ascii="Century Gothic" w:hAnsi="Century Gothic"/>
          </w:rPr>
          <w:delText xml:space="preserve">Detailněji je uvedeno v harmonogramu. </w:delText>
        </w:r>
      </w:del>
    </w:p>
    <w:p>
      <w:pPr>
        <w:pStyle w:val="TextBody"/>
        <w:ind w:firstLine="510"/>
        <w:jc w:val="both"/>
        <w:rPr>
          <w:del w:id="392" w:author="Jiří Slánský" w:date="2016-05-23T23:38:00Z"/>
        </w:rPr>
      </w:pPr>
      <w:del w:id="391" w:author="Jiří Slánský" w:date="2016-05-23T23:38:00Z">
        <w:r>
          <w:rPr>
            <w:rFonts w:cs="Arial" w:ascii="Century Gothic" w:hAnsi="Century Gothic"/>
          </w:rPr>
          <w:delText>Pozemek stavby „ON Náchod – I. etapa“  se nachází v Náchodě v areálu Oblastní nemocnici – v jejím dolním areálu. Areál leží ve východní části města Náchod a nachází se cca 100 m od levého břehu řeky Metuje, je ohraničený na jižní straně ul. V úvozu, na západní straně ul. Bartoňova a severní straně ulicemi Purkyňova a Nemocniční. Území dolního areálu se rozkládá na svahu, tvořícím oblouk podél východní a jižní strany, v němž je vytvořeno několik teras, na nichž jsou umístěny stávající budovy nemocnice. Terén je velmi členitý, přičemž původní sklon terénu byl k severozápadu rozdělený erozními rýhami a plošinami. Současný povrch terénu je upravený a zarovnaný navážkami. Nadmořská výška území je 355 – 380 m n. m. Stavba bude realizována v prostoru několika stavenišť, hlavního staveniště stavby objektů „K“, „J“, „O“, přeložky páteřní komunikace a sítí technické infrastruktury v tomto prostoru a několika vedlejších stavenišť – prostor výstavby ostatních pozemních objektů a sítí technické infrastruktury. Na pozemku dotčeném stavbou - staveništi se lokálně vyskytuje vzrostlá zeleň, zeleň v prostoru trvalého záboru objektů a zeleň bezprostředně bránící výstavbě bude vykácena na základě rozhodnutí o kácení zeleně. Připravovaná stavba se vzhledem k předchozí stavební činnosti v daném prostoru nenalézá na území s  s předpokládaným výskytem archeologických nalezišť ve smyslu ustanovení §22 odst. 2 zákona č. 20/1987Sb. o státní památkové péči ve znění pozdějších předpisů. Před zahájením výkopových prací bude umožněno v případě potřeby příslušné organizaci dle Zákona č. 20/1987 Sb. provedení archeologického průzkumu.   V průběhu veškerých  zemních prací bude umožněno v případě nutnosti provedení záchranného archeologického výzkumu. Započetí stavby bude předem oznámeno příslušným orgánům státní zprávy, zajištění odborného dohledu je nutno projednat v dostatečném předstihu před zahájením výkopových prací. Hlavní staveniště je ve střední části areálu nemocnice, v prostoru vymezeném na západní straně stávajícími budovami  „L“, „A“, „B“, „C“, na severní straně budovami „D“ a „E“. Východní stranu tohoto staveniště vymezuje stávající páteřní areálová komunikace, jižní strana zasahuje do volného terénu – prostoru pro přeložku páteřní komunikaci a zárubní zdi zajišťující svahy u této komunikace. Výstavba sítí technické infrastruktury a ostatních objektů stavby zasahuje téměř do celého areálu nemocnice, pro zajištění prostor výstavby jsou navržena vedlejší staveniště respektující nutné fázování výstavby objektů nebo jejich částí. Rozsah těchto stavenišť je patrný v situacích staveniště doložených pro jednotlivé etap výstavby. Změnu etap výstavby určuje vždy nutná změna velikosti hlavního staveniště způsobená změnou vedení přístupových tras ke stávajícím pavilonům.</w:delText>
        </w:r>
      </w:del>
    </w:p>
    <w:p>
      <w:pPr>
        <w:pStyle w:val="Dka"/>
        <w:jc w:val="both"/>
        <w:rPr>
          <w:rFonts w:ascii="Century Gothic" w:hAnsi="Century Gothic" w:cs="Arial"/>
          <w:color w:val="000000"/>
          <w:del w:id="394" w:author="Jiří Slánský" w:date="2016-05-23T23:38:00Z"/>
        </w:rPr>
      </w:pPr>
      <w:del w:id="393" w:author="Jiří Slánský" w:date="2016-05-23T23:38:00Z">
        <w:r>
          <w:rPr>
            <w:rFonts w:cs="Arial" w:ascii="Century Gothic" w:hAnsi="Century Gothic"/>
            <w:color w:val="000000"/>
          </w:rPr>
        </w:r>
      </w:del>
    </w:p>
    <w:p>
      <w:pPr>
        <w:pStyle w:val="Dka"/>
        <w:ind w:firstLine="510"/>
        <w:jc w:val="both"/>
        <w:rPr>
          <w:rFonts w:ascii="Century Gothic" w:hAnsi="Century Gothic" w:cs="Arial"/>
          <w:b/>
          <w:b/>
          <w:color w:val="000000"/>
          <w:del w:id="396" w:author="Jiří Slánský" w:date="2016-05-23T23:38:00Z"/>
        </w:rPr>
      </w:pPr>
      <w:del w:id="395" w:author="Jiří Slánský" w:date="2016-05-23T23:38:00Z">
        <w:r>
          <w:rPr>
            <w:rFonts w:cs="Arial" w:ascii="Century Gothic" w:hAnsi="Century Gothic"/>
            <w:b/>
            <w:color w:val="000000"/>
          </w:rPr>
          <w:delText xml:space="preserve">Geologické poměry </w:delText>
        </w:r>
      </w:del>
    </w:p>
    <w:p>
      <w:pPr>
        <w:pStyle w:val="TextBody"/>
        <w:ind w:firstLine="510"/>
        <w:jc w:val="both"/>
        <w:rPr>
          <w:rFonts w:ascii="Century Gothic" w:hAnsi="Century Gothic" w:cs="Arial"/>
          <w:del w:id="398" w:author="Jiří Slánský" w:date="2016-05-23T23:38:00Z"/>
        </w:rPr>
      </w:pPr>
      <w:del w:id="397" w:author="Jiří Slánský" w:date="2016-05-23T23:38:00Z">
        <w:r>
          <w:rPr>
            <w:rFonts w:cs="Arial" w:ascii="Century Gothic" w:hAnsi="Century Gothic"/>
          </w:rPr>
          <w:delText>Z regionálně geologického hlediska budují skalní podloží horniny novoměstského krystalinika náležící do orlicko-kladského krystalinika mladšího proterozoika. V zájmovém území jsou zastoupeny biotiticko-muskovitickými a chloriticko-muskovitickými fylity a páskovanými metadrobami. Na tyto vrstvy nasedají červené sedimenty trutnovského souvrství podkrkonošské pánve mladšího paleozoika (permu). V zájmovém území jsou zastoupeny rudohnědé pískovce a brekciovité slepence trutnovského souvrství (saxon – spodní perm). Zájmové území leží v ronovsko-poříčské poruchové zóně SZ-JV směru. Ronovsko-poříčský hlubinný zlom probíhá severovýchodně od zájmového území. Tektonickou činností lze vysvětlit intenzivní zvětrání permských hornin do větších hloubek. Vulkanická činnost byla ukončena v autunu a zcela chybí v saxonu. Kvartérní pokryv je tvořený deluviofluviálními a fluviálními (hnilokaly) sedimenty a antropogenními uloženinami. Reliéf terénu je erozně denudační, což je dáno geologickou stavbou území, která podmínila vznik denudačních plošin, hřbetů a erozních rýh vyplněných deluviofluviálními sedimenty a navážkami. Nepravidelné vrstvy hnilokalů signalizují, že v erozních rýhách (depresích) se v minulosti vyskytovaly mokřady.</w:delText>
        </w:r>
      </w:del>
    </w:p>
    <w:p>
      <w:pPr>
        <w:pStyle w:val="Dka"/>
        <w:ind w:firstLine="510"/>
        <w:jc w:val="both"/>
        <w:rPr>
          <w:rFonts w:ascii="Century Gothic" w:hAnsi="Century Gothic" w:cs="Arial"/>
          <w:b/>
          <w:b/>
          <w:color w:val="000000"/>
          <w:del w:id="400" w:author="Jiří Slánský" w:date="2016-05-23T23:38:00Z"/>
        </w:rPr>
      </w:pPr>
      <w:del w:id="399" w:author="Jiří Slánský" w:date="2016-05-23T23:38:00Z">
        <w:r>
          <w:rPr>
            <w:rFonts w:cs="Arial" w:ascii="Century Gothic" w:hAnsi="Century Gothic"/>
            <w:b/>
            <w:color w:val="000000"/>
          </w:rPr>
          <w:delText>Hydrogeologické poměry</w:delText>
        </w:r>
      </w:del>
    </w:p>
    <w:p>
      <w:pPr>
        <w:pStyle w:val="TextBody"/>
        <w:ind w:firstLine="510"/>
        <w:jc w:val="both"/>
        <w:rPr>
          <w:del w:id="402" w:author="Jiří Slánský" w:date="2016-05-23T23:38:00Z"/>
        </w:rPr>
      </w:pPr>
      <w:del w:id="401" w:author="Jiří Slánský" w:date="2016-05-23T23:38:00Z">
        <w:r>
          <w:rPr>
            <w:rFonts w:cs="Arial" w:ascii="Century Gothic" w:hAnsi="Century Gothic"/>
          </w:rPr>
          <w:delText>Hlavní oběh podzemní vody je v zájmovém území vázán na průlinovo-puklinový kolektor tvořený pískovci a slepenci permského stáří. Mělké, jen částečně souvislé zvodnění se vytváří v relativně propustných polohách kvartérního pokryvu. Hladina se nachází v závislosti na hloubce uložení těchto propustných poloh v hloubce okolo 3 a více metrů pod terénem (podle morfologie terénu) a bude kolísat v závislosti na atmosférických srážkách. Místy může hladina podzemní vody, která je napjatá vlivem špatně propustných kvartérních uloženin v nadloží propustnějších poloh, vystoupit až těsně pod terén (0,70 m p.t. ve vrtu KJ 5). Na úroveň hladiny podzemní vody mají významný vliv antropogenní zásahy, jako například podzemní kolektory, které plní funkci drenážních linií, jež snižují hladinu podzemní vody. Ve východní až jihovýchodní části zájmového území, kde k povrchu vystupují horniny novoměstského krystalinika, jejichž zvětraliny jsou relativně propustnější, než zvětraliny permských sedimentů, hladina podzemní vody ve svažitém terénu vystupuje mělce pod terén. V případě zvýšených srážek nebo jarního tání, vystupuje podzemní voda až na terén. Generelní směr proudění podzemní vody hlubšího zvodnění permského kolektoru je k Z až JZ, směr proudění podzemní vody mělkého zvodnění je konformně se sklonem terénu k Z až SZ, k toku Metuje, která tvoří drenážní bázi zájmového území. Zájmové území se dle dostupných informací nenachází v ochranném pásmu vodního zdroje ve smyslu Vyhlášky č. 268/2009Sb. ve znění pozdějších předpisů a není ani součástí chráněné oblasti přirozené akumulace vod CHOPAV. Propustnost svrchních zvětralých poloh skalního podloží tvořenými slepenci, pískovci a místy až prachovci a jejich jílovitými zvětralinami (GT 4, GT 5) je velmi nízká, lze ji charakterizovat koeficientem hydraulické vodivosti (koeficientem filtrace) řádově k= 10-7 až 10-8 m.s-1. Propustnost kvartérního pokryvu závisí na genezi sedimentů:</w:delText>
        </w:r>
      </w:del>
    </w:p>
    <w:p>
      <w:pPr>
        <w:pStyle w:val="Dka"/>
        <w:ind w:left="1080" w:hanging="180"/>
        <w:rPr>
          <w:del w:id="404" w:author="Jiří Slánský" w:date="2016-05-23T23:38:00Z"/>
        </w:rPr>
      </w:pPr>
      <w:del w:id="403" w:author="Jiří Slánský" w:date="2016-05-23T23:38:00Z">
        <w:r>
          <w:rPr>
            <w:rFonts w:cs="Arial" w:ascii="Century Gothic" w:hAnsi="Century Gothic"/>
            <w:color w:val="000000"/>
          </w:rPr>
          <w:delText>- deluviofluviální sedimenty (GT 2), tvořené jílovitopísčitými zeminami s úlomky a valouny horniny (F4 CS) jsou prakticky nepropustné (k=10-7až 10-8 m.s-1).</w:delText>
        </w:r>
      </w:del>
    </w:p>
    <w:p>
      <w:pPr>
        <w:pStyle w:val="Dka"/>
        <w:ind w:left="1080" w:hanging="180"/>
        <w:rPr>
          <w:rFonts w:ascii="Century Gothic" w:hAnsi="Century Gothic" w:cs="Arial"/>
          <w:color w:val="000000"/>
          <w:del w:id="406" w:author="Jiří Slánský" w:date="2016-05-23T23:38:00Z"/>
        </w:rPr>
      </w:pPr>
      <w:del w:id="405" w:author="Jiří Slánský" w:date="2016-05-23T23:38:00Z">
        <w:r>
          <w:rPr>
            <w:rFonts w:cs="Arial" w:ascii="Century Gothic" w:hAnsi="Century Gothic"/>
            <w:color w:val="000000"/>
          </w:rPr>
          <w:delText>- deluviofluviální sedimenty (GT 2), s převahou písčité frakce (S4-SM) jsou málo propustné (k=10-6 až 10-7 m.s-1).  propustnost antropogenních navážek (GT 1) se vzhledem k jejich heterogenitě a nehomogenitě, mění v závislosti na jejich složení.</w:delText>
        </w:r>
      </w:del>
    </w:p>
    <w:p>
      <w:pPr>
        <w:pStyle w:val="Dka"/>
        <w:ind w:left="1080" w:hanging="180"/>
        <w:rPr>
          <w:rFonts w:ascii="Century Gothic" w:hAnsi="Century Gothic" w:cs="Arial"/>
          <w:color w:val="000000"/>
          <w:del w:id="408" w:author="Jiří Slánský" w:date="2016-05-23T23:38:00Z"/>
        </w:rPr>
      </w:pPr>
      <w:del w:id="407" w:author="Jiří Slánský" w:date="2016-05-23T23:38:00Z">
        <w:r>
          <w:rPr>
            <w:rFonts w:cs="Arial" w:ascii="Century Gothic" w:hAnsi="Century Gothic"/>
            <w:color w:val="000000"/>
          </w:rPr>
        </w:r>
      </w:del>
    </w:p>
    <w:p>
      <w:pPr>
        <w:pStyle w:val="Dka"/>
        <w:ind w:firstLine="510"/>
        <w:jc w:val="both"/>
        <w:rPr>
          <w:rFonts w:ascii="Century Gothic" w:hAnsi="Century Gothic" w:cs="Arial"/>
          <w:b/>
          <w:b/>
          <w:color w:val="000000"/>
          <w:del w:id="410" w:author="Jiří Slánský" w:date="2016-05-23T23:38:00Z"/>
        </w:rPr>
      </w:pPr>
      <w:del w:id="409" w:author="Jiří Slánský" w:date="2016-05-23T23:38:00Z">
        <w:r>
          <w:rPr>
            <w:rFonts w:cs="Arial" w:ascii="Century Gothic" w:hAnsi="Century Gothic"/>
            <w:b/>
            <w:color w:val="000000"/>
          </w:rPr>
          <w:delText>Informace o okolí</w:delText>
        </w:r>
      </w:del>
    </w:p>
    <w:p>
      <w:pPr>
        <w:pStyle w:val="TextBody"/>
        <w:ind w:firstLine="510"/>
        <w:jc w:val="both"/>
        <w:rPr>
          <w:del w:id="412" w:author="Jiří Slánský" w:date="2016-05-23T23:38:00Z"/>
        </w:rPr>
      </w:pPr>
      <w:del w:id="411" w:author="Jiří Slánský" w:date="2016-05-23T23:38:00Z">
        <w:r>
          <w:rPr>
            <w:rFonts w:cs="Arial" w:ascii="Century Gothic" w:hAnsi="Century Gothic"/>
          </w:rPr>
          <w:delText xml:space="preserve">Vstupní komunikace do areálu prochází mezi obj. „L“ – kuchyně s jídelnou a „A“ – ambulantní blok, které mají kruhový půdorys a tvoří současnou urbanistickou dominantu nemocnice. Zatímco obj. „L“ je solitér, stojící jižně od vstupní komunikace, je obj. „A“ (severně od komunikace – naproti obj. „L“) nárožní budovou komplexu dalších navazujících budov „B“, „C“, „D“ a „E“, které dohromady vytváří útvar v podobě písmene „U“, mezi jehož rameny se nachází hospodářská budova  (bývalá kotelna), která musí své místo uvolnit nově navržené výstavbě. Stávající budovy nemocnice byly převážně postaveny v průběhu 20. století s tím, že nejnovější stavby (objekt „L“ a objekt „A“) ale pochází již počátku 21. století. V průběhu uplynulých let byly již některé dožilé objekty odstraněny, jiné (především stavby ze 70. tých a z 80. tých let – budovy „B“, „C“ a „D“) byly v souvislosti se změnami a přesunem zdravotnických provozů v rámci nemocnice průběžně upravovány. Vzhledem k zajištění chodu nemocnice se udržuje v  provozu torzo hospodářské budovy -  bývalé kotelny, v níž je umístěna strojovna potrubní pošty a rovněž hlavní výměníkové stanice, dodávající teplo a teplou vodu pro rozhodující část dolního areálu. Do suterénu kotelny rovněž ústí šachta z páteřního energetického kolektoru, nacházejícího se v hloubce cca 17 m pod úrovní terénu a procházejícího téměř celým areálem od západu k východu. V tomto energokanálu jsou umístěny veškeré technické rozvody, z nichž vedou příslušné odbočky přes šachtu v kotelně do dalších podzemních kanálů, propojujících podzemí kotelny se stávajícími sousedními objekty. Funkce tohoto systému rozvodů je pro chod nemocnice absolutně podmiňující a proto se tato DPS musela vypořádat nejen s technickým řešením nové stavby, ale především s řešením tzv. přechodových stavů, které budou vznikat v průběhu výstavby z důvodu nevyhnutelných odstávek zařízení TZB při překládání a s tím souvisejícím přepojováním stávajících a nových energetických rozvodů – vše je řešeno tak, aby se minimalizovala doba výpadku funkce rozhodujících zařízení TZB řádově na hodiny, aby byl co nejméně narušen provoz zdravotnických zařízení nemocnice.   Hospodářská budova (bývalá kotelna) se nachází prakticky v centru vstupní části areálu nemocnice v místě, kde je navrhována výstavba nového objektu „K“, který se po uvedení do provozu (operačních sálů, centrální sterilizace, zobrazovacích metod, ARA, ale rovněž centrálního pracoviště IT a velínu TZB) stane hlavním zdravotnickým provozem nemocnice. Hospodářskou budovou rovněž prochází nadzemní tubus koridoru, propojující budovu „A“ s budovou „D“ jako náhrada pro pohyb personálu a pacientů mezi těmito budovami vzhledem k nemožnému průchodu přes budovu „B“, kde se v současnosti nachází ARO.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414" w:author="Jiří Slánský" w:date="2016-05-23T23:38:00Z"/>
        </w:rPr>
      </w:pPr>
      <w:del w:id="413" w:author="Jiří Slánský" w:date="2016-05-23T23:38:00Z">
        <w:r>
          <w:rPr>
            <w:rFonts w:cs="Arial" w:ascii="Century Gothic" w:hAnsi="Century Gothic"/>
            <w:bCs w:val="false"/>
            <w:caps w:val="false"/>
            <w:smallCaps w:val="false"/>
            <w:szCs w:val="20"/>
          </w:rPr>
          <w:delText>Oplocení staveniště</w:delText>
        </w:r>
      </w:del>
    </w:p>
    <w:p>
      <w:pPr>
        <w:pStyle w:val="TextBody"/>
        <w:ind w:firstLine="510"/>
        <w:jc w:val="both"/>
        <w:rPr>
          <w:rFonts w:ascii="Century Gothic" w:hAnsi="Century Gothic" w:cs="Arial"/>
          <w:lang w:val="cs-CZ"/>
          <w:del w:id="423" w:author="Jiří Slánský" w:date="2016-05-23T23:38:00Z"/>
        </w:rPr>
      </w:pPr>
      <w:del w:id="415" w:author="Jiří Slánský" w:date="2016-05-23T23:38:00Z">
        <w:r>
          <w:rPr>
            <w:rFonts w:cs="Arial" w:ascii="Century Gothic" w:hAnsi="Century Gothic"/>
          </w:rPr>
          <w:delText>Plocha jednotlivých stavenišť bude zabezpečena proti vniknutí nepovolaných osob staveništním systémovým oplocením na pevných a mobilních stojkách</w:delText>
        </w:r>
      </w:del>
      <w:del w:id="416" w:author="Jiří Slánský" w:date="2016-05-23T23:38:00Z">
        <w:r>
          <w:rPr>
            <w:rFonts w:cs="Arial" w:ascii="Century Gothic" w:hAnsi="Century Gothic"/>
            <w:lang w:val="cs-CZ"/>
          </w:rPr>
          <w:delText xml:space="preserve"> (jen SO23)</w:delText>
        </w:r>
      </w:del>
      <w:del w:id="417" w:author="Jiří Slánský" w:date="2016-05-23T23:38:00Z">
        <w:r>
          <w:rPr>
            <w:rFonts w:cs="Arial" w:ascii="Century Gothic" w:hAnsi="Century Gothic"/>
          </w:rPr>
          <w:delText>. V místě vjezdů a výjezdů budou osazeny vjezdové brány. Průhledné oplocení</w:delText>
        </w:r>
      </w:del>
      <w:del w:id="418" w:author="Jiří Slánský" w:date="2016-05-23T23:38:00Z">
        <w:r>
          <w:rPr>
            <w:rFonts w:cs="Arial" w:ascii="Century Gothic" w:hAnsi="Century Gothic"/>
            <w:lang w:val="cs-CZ"/>
          </w:rPr>
          <w:delText xml:space="preserve"> (žebírkované zelené, poplastované tl. drátu 3,5mm, okno nesmí být širší jak 500mm)</w:delText>
        </w:r>
      </w:del>
      <w:del w:id="419" w:author="Jiří Slánský" w:date="2016-05-23T23:38:00Z">
        <w:r>
          <w:rPr>
            <w:rFonts w:cs="Arial" w:ascii="Century Gothic" w:hAnsi="Century Gothic"/>
          </w:rPr>
          <w:delText xml:space="preserve"> bude v místech., kde staveniště sousedí s volným nezastavěným pozemkem – na východní a jižní straně areálu. V ostatních případech bude použito neprůhledné oplocení.</w:delText>
        </w:r>
      </w:del>
      <w:del w:id="420" w:author="Jiří Slánský" w:date="2016-05-23T23:38:00Z">
        <w:r>
          <w:rPr>
            <w:rFonts w:cs="Arial" w:ascii="Century Gothic" w:hAnsi="Century Gothic"/>
            <w:lang w:val="cs-CZ"/>
          </w:rPr>
          <w:delText xml:space="preserve"> Oplocení bude pevné, šroubované – nesmí být na háčky z důvodu vzniku hluku.</w:delText>
        </w:r>
      </w:del>
      <w:del w:id="421" w:author="Jiří Slánský" w:date="2016-05-23T23:38:00Z">
        <w:r>
          <w:rPr>
            <w:rFonts w:cs="Arial" w:ascii="Century Gothic" w:hAnsi="Century Gothic"/>
          </w:rPr>
          <w:delText xml:space="preserve"> Rozsah oplocení staveniště - viz situace staveniště, oplocení staveniště bude na obvodu každého staveniště v místech, kde staveniště nenavazuje přímo na stávající budovu. Fixní oplocení bude kolem trvalé části stavby tj. K,J,O, pro realizaci přípojek a přeložek bude použito mobilní oplocení. Trvalé oplocení bude zabetonováno do zeminy a se zeminou pevně spojeno. Po dokončení bude toto oplocení odstraněno. </w:delText>
        </w:r>
      </w:del>
      <w:del w:id="422" w:author="Jiří Slánský" w:date="2016-05-23T23:38:00Z">
        <w:r>
          <w:rPr>
            <w:rFonts w:cs="Arial" w:ascii="Century Gothic" w:hAnsi="Century Gothic"/>
            <w:lang w:val="cs-CZ"/>
          </w:rPr>
          <w:delText>Na staveniště bude přístup přes klecový turniket, kde bude čtečka čárových kódů. Každý zaměstnanec bude mít ochranné pomůcky, kde helma bude opatřena čárovým kódem. Čarový kód slouží k otevření vstupu na stavbu. Klecový turniket bude monitorován kamerou. Další dvě kamery budou na vjezd a výjezd ze staveniště a směřovány tak aby byla čitelná SPZ a zobrazen řidič.</w:delText>
        </w:r>
      </w:del>
    </w:p>
    <w:p>
      <w:pPr>
        <w:pStyle w:val="A1Nadpis2"/>
        <w:tabs>
          <w:tab w:val="clear" w:pos="360"/>
          <w:tab w:val="left" w:pos="576" w:leader="none"/>
          <w:tab w:val="left" w:pos="864" w:leader="none"/>
        </w:tabs>
        <w:ind w:left="576" w:hanging="0"/>
        <w:rPr>
          <w:del w:id="425" w:author="Jiří Slánský" w:date="2016-05-23T23:38:00Z"/>
        </w:rPr>
      </w:pPr>
      <w:del w:id="424" w:author="Jiří Slánský" w:date="2016-05-23T23:38:00Z">
        <w:r>
          <w:rPr>
            <w:rFonts w:cs="Arial" w:ascii="Century Gothic" w:hAnsi="Century Gothic"/>
            <w:bCs w:val="false"/>
            <w:caps w:val="false"/>
            <w:smallCaps w:val="false"/>
            <w:szCs w:val="20"/>
          </w:rPr>
          <w:delText>Ostraha staveniště</w:delText>
        </w:r>
      </w:del>
    </w:p>
    <w:p>
      <w:pPr>
        <w:pStyle w:val="TextBody"/>
        <w:ind w:firstLine="510"/>
        <w:jc w:val="both"/>
        <w:rPr>
          <w:rFonts w:ascii="Century Gothic" w:hAnsi="Century Gothic" w:cs="Arial"/>
          <w:lang w:val="cs-CZ"/>
          <w:del w:id="427" w:author="Jiří Slánský" w:date="2016-05-23T23:38:00Z"/>
        </w:rPr>
      </w:pPr>
      <w:del w:id="426" w:author="Jiří Slánský" w:date="2016-05-23T23:38:00Z">
        <w:r>
          <w:rPr>
            <w:rFonts w:cs="Arial" w:ascii="Century Gothic" w:hAnsi="Century Gothic"/>
            <w:lang w:val="cs-CZ"/>
          </w:rPr>
          <w:delText xml:space="preserve">Dodavatel zajistí trvalou ostrahu staveniště. Pro ostrahu zajistí dodavatel staveništní buňku vyhrazenou pouze pro ostrahu. V nočních hodinách bude přítomen minimálně jeden strážný, po dobu provozu staveniště budou dva strážní. V nočních hodinách bude mít ostraha povinnost obejít staveniště minimálně 1x za hodinu. Ke kontrole budou sloužit bezpečnostní checkpointy na čipy. U ostrahy bude uložen seznam osob, které mají přístup na staveniště a dále seznam vozidel, které mohou na staveniště vjet. 1x týdně tento seznam obdrží investor a uživatel. Na staveništi bude 12 stacionárních kamer, 3x otočná kamera se zoomem a 3x kamera na časosběr. Ostraha bude mít k dispozici dohledové pracoviště s 6 monitory a uložištěm pro 14ti denní smyčku. Časosběr bude uložen po celou dobu výstavby na uložišti dodavatele, a průběžně bude poskytnut investorovi. Ke všem kamerám a bude mít po dobu výstavby přístup stavebník a jím pověřené osoby. </w:delText>
        </w:r>
      </w:del>
    </w:p>
    <w:p>
      <w:pPr>
        <w:pStyle w:val="TextBody"/>
        <w:ind w:firstLine="510"/>
        <w:jc w:val="both"/>
        <w:rPr>
          <w:rFonts w:ascii="Century Gothic" w:hAnsi="Century Gothic" w:cs="Arial"/>
          <w:lang w:val="cs-CZ"/>
          <w:del w:id="429" w:author="Jiří Slánský" w:date="2016-05-23T23:38:00Z"/>
        </w:rPr>
      </w:pPr>
      <w:del w:id="428" w:author="Jiří Slánský" w:date="2016-05-23T23:38:00Z">
        <w:r>
          <w:rPr>
            <w:rFonts w:cs="Arial" w:ascii="Century Gothic" w:hAnsi="Century Gothic"/>
            <w:lang w:val="cs-CZ"/>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431" w:author="Jiří Slánský" w:date="2016-05-23T23:38:00Z"/>
        </w:rPr>
      </w:pPr>
      <w:del w:id="430" w:author="Jiří Slánský" w:date="2016-05-23T23:38:00Z">
        <w:r>
          <w:rPr>
            <w:rFonts w:cs="Arial" w:ascii="Century Gothic" w:hAnsi="Century Gothic"/>
            <w:bCs w:val="false"/>
            <w:caps w:val="false"/>
            <w:smallCaps w:val="false"/>
            <w:szCs w:val="20"/>
          </w:rPr>
          <w:delText>Minimální vybavení staveniště buňkami</w:delText>
        </w:r>
      </w:del>
    </w:p>
    <w:p>
      <w:pPr>
        <w:pStyle w:val="TextBody"/>
        <w:ind w:firstLine="510"/>
        <w:jc w:val="both"/>
        <w:rPr>
          <w:del w:id="433" w:author="Jiří Slánský" w:date="2016-05-23T23:38:00Z"/>
        </w:rPr>
      </w:pPr>
      <w:del w:id="432" w:author="Jiří Slánský" w:date="2016-05-23T23:38:00Z">
        <w:r>
          <w:rPr>
            <w:rFonts w:cs="Arial" w:ascii="Century Gothic" w:hAnsi="Century Gothic"/>
            <w:lang w:val="cs-CZ"/>
          </w:rPr>
          <w:delText>Staveništní buňkoviště bude provedeno ze systému buněk o rozměrech minimálně 2400x6000x2800. Provedení v minerální vatě (A1 dle EN13 501-1). Tl. tepené izolace minimálně 100 mm. Tl. plechu bude minimálně 0,6mm. Nosná konstrukce minimálně z plechu 3mm. Nátěr 25mikro – stěny, rám 15+40mikro. Podlaha bude z cementotřískové desky min. tl. 20mm (A2-S1,d0 dle EN13 501-1). Krtina PVC tl. 1,5mm (Bfl-s1 dle EN 13 501-1), třída opotřebení 23-31 dle EN685. Dveře ven z buňky opatřeny panikovým kováním. Okna plast dvojsklo. Na okna a dveře dodatečná mříž. V rámci buňky elektroinstalace NN (5x) (IP20) a SLP (RJ45) (4x), pro každou buňku PEN 230/32A. Buňka bude napojena na internet. V zasedačkách WIFI.  Osvětlení 2x36W.  Každá buňky bude mít vytápění, kancelářské buňky a zasedací místnosti budou dále vybaveny klimatizací (1x2,6kW).</w:delText>
        </w:r>
      </w:del>
    </w:p>
    <w:p>
      <w:pPr>
        <w:pStyle w:val="TextBody"/>
        <w:ind w:firstLine="510"/>
        <w:jc w:val="both"/>
        <w:rPr>
          <w:rFonts w:ascii="Century Gothic" w:hAnsi="Century Gothic" w:cs="Arial"/>
          <w:lang w:val="cs-CZ"/>
          <w:del w:id="436" w:author="Jiří Slánský" w:date="2016-05-23T23:38:00Z"/>
        </w:rPr>
      </w:pPr>
      <w:del w:id="434" w:author="Jiří Slánský" w:date="2016-05-23T23:38:00Z">
        <w:r>
          <w:rPr>
            <w:rFonts w:eastAsia="Century Gothic" w:cs="Century Gothic" w:ascii="Century Gothic" w:hAnsi="Century Gothic"/>
            <w:lang w:val="cs-CZ"/>
          </w:rPr>
          <w:delText xml:space="preserve">  </w:delText>
        </w:r>
      </w:del>
      <w:del w:id="435" w:author="Jiří Slánský" w:date="2016-05-23T23:38:00Z">
        <w:r>
          <w:rPr>
            <w:rFonts w:cs="Arial" w:ascii="Century Gothic" w:hAnsi="Century Gothic"/>
            <w:lang w:val="cs-CZ"/>
          </w:rPr>
          <w:delText>Staveniště bude obsahovat minimálně tyto buňky, které obstará a provozně zajistí dodavatel stavby:</w:delText>
        </w:r>
      </w:del>
    </w:p>
    <w:p>
      <w:pPr>
        <w:pStyle w:val="TextBody"/>
        <w:ind w:firstLine="510"/>
        <w:jc w:val="both"/>
        <w:rPr>
          <w:rFonts w:ascii="Century Gothic" w:hAnsi="Century Gothic" w:cs="Arial"/>
          <w:lang w:val="cs-CZ"/>
          <w:del w:id="438" w:author="Jiří Slánský" w:date="2016-05-23T23:38:00Z"/>
        </w:rPr>
      </w:pPr>
      <w:del w:id="437" w:author="Jiří Slánský" w:date="2016-05-23T23:38:00Z">
        <w:r>
          <w:rPr>
            <w:rFonts w:cs="Arial" w:ascii="Century Gothic" w:hAnsi="Century Gothic"/>
            <w:lang w:val="cs-CZ"/>
          </w:rPr>
        </w:r>
      </w:del>
    </w:p>
    <w:p>
      <w:pPr>
        <w:pStyle w:val="TextBody"/>
        <w:numPr>
          <w:ilvl w:val="0"/>
          <w:numId w:val="3"/>
        </w:numPr>
        <w:jc w:val="both"/>
        <w:rPr>
          <w:del w:id="440" w:author="Jiří Slánský" w:date="2016-05-23T23:38:00Z"/>
        </w:rPr>
      </w:pPr>
      <w:del w:id="439" w:author="Jiří Slánský" w:date="2016-05-23T23:38:00Z">
        <w:r>
          <w:rPr>
            <w:rFonts w:cs="Arial" w:ascii="Century Gothic" w:hAnsi="Century Gothic"/>
            <w:lang w:val="cs-CZ"/>
          </w:rPr>
          <w:delText>Wc buňka pro personál – 4 x buňka (dole na staveništi u J)</w:delText>
        </w:r>
      </w:del>
    </w:p>
    <w:p>
      <w:pPr>
        <w:pStyle w:val="TextBody"/>
        <w:numPr>
          <w:ilvl w:val="0"/>
          <w:numId w:val="3"/>
        </w:numPr>
        <w:jc w:val="both"/>
        <w:rPr>
          <w:del w:id="442" w:author="Jiří Slánský" w:date="2016-05-23T23:38:00Z"/>
        </w:rPr>
      </w:pPr>
      <w:del w:id="441" w:author="Jiří Slánský" w:date="2016-05-23T23:38:00Z">
        <w:r>
          <w:rPr>
            <w:rFonts w:cs="Arial" w:ascii="Century Gothic" w:hAnsi="Century Gothic"/>
            <w:lang w:val="cs-CZ"/>
          </w:rPr>
          <w:delText>Jídelna personálu – 2x dvojbuňka (dole na staveništi u J)</w:delText>
        </w:r>
      </w:del>
    </w:p>
    <w:p>
      <w:pPr>
        <w:pStyle w:val="TextBody"/>
        <w:numPr>
          <w:ilvl w:val="0"/>
          <w:numId w:val="3"/>
        </w:numPr>
        <w:jc w:val="both"/>
        <w:rPr>
          <w:rFonts w:ascii="Century Gothic" w:hAnsi="Century Gothic" w:cs="Arial"/>
          <w:lang w:val="cs-CZ"/>
          <w:del w:id="444" w:author="Jiří Slánský" w:date="2016-05-23T23:38:00Z"/>
        </w:rPr>
      </w:pPr>
      <w:del w:id="443" w:author="Jiří Slánský" w:date="2016-05-23T23:38:00Z">
        <w:r>
          <w:rPr>
            <w:rFonts w:cs="Arial" w:ascii="Century Gothic" w:hAnsi="Century Gothic"/>
            <w:lang w:val="cs-CZ"/>
          </w:rPr>
          <w:delText>Kantýna personálu - 1x buňka (dole na staveništi u J) (zákaz prodeje alkoholu)</w:delText>
        </w:r>
      </w:del>
    </w:p>
    <w:p>
      <w:pPr>
        <w:pStyle w:val="TextBody"/>
        <w:numPr>
          <w:ilvl w:val="0"/>
          <w:numId w:val="3"/>
        </w:numPr>
        <w:jc w:val="both"/>
        <w:rPr>
          <w:rFonts w:ascii="Century Gothic" w:hAnsi="Century Gothic" w:cs="Arial"/>
          <w:lang w:val="cs-CZ"/>
          <w:del w:id="446" w:author="Jiří Slánský" w:date="2016-05-23T23:38:00Z"/>
        </w:rPr>
      </w:pPr>
      <w:del w:id="445" w:author="Jiří Slánský" w:date="2016-05-23T23:38:00Z">
        <w:r>
          <w:rPr>
            <w:rFonts w:cs="Arial" w:ascii="Century Gothic" w:hAnsi="Century Gothic"/>
            <w:lang w:val="cs-CZ"/>
          </w:rPr>
          <w:delText>Šatnování vyššího personálu 2x buňka</w:delText>
        </w:r>
      </w:del>
    </w:p>
    <w:p>
      <w:pPr>
        <w:pStyle w:val="TextBody"/>
        <w:numPr>
          <w:ilvl w:val="0"/>
          <w:numId w:val="3"/>
        </w:numPr>
        <w:jc w:val="both"/>
        <w:rPr>
          <w:del w:id="448" w:author="Jiří Slánský" w:date="2016-05-23T23:38:00Z"/>
        </w:rPr>
      </w:pPr>
      <w:del w:id="447" w:author="Jiří Slánský" w:date="2016-05-23T23:38:00Z">
        <w:r>
          <w:rPr>
            <w:rFonts w:cs="Arial" w:ascii="Century Gothic" w:hAnsi="Century Gothic"/>
            <w:lang w:val="cs-CZ"/>
          </w:rPr>
          <w:delText>WC buňka pro vyšší personál, investora, TDI + BOZP a AD – 4x buňka</w:delText>
        </w:r>
      </w:del>
    </w:p>
    <w:p>
      <w:pPr>
        <w:pStyle w:val="TextBody"/>
        <w:numPr>
          <w:ilvl w:val="0"/>
          <w:numId w:val="3"/>
        </w:numPr>
        <w:jc w:val="both"/>
        <w:rPr>
          <w:del w:id="450" w:author="Jiří Slánský" w:date="2016-05-23T23:38:00Z"/>
        </w:rPr>
      </w:pPr>
      <w:del w:id="449" w:author="Jiří Slánský" w:date="2016-05-23T23:38:00Z">
        <w:r>
          <w:rPr>
            <w:rFonts w:cs="Arial" w:ascii="Century Gothic" w:hAnsi="Century Gothic"/>
            <w:lang w:val="cs-CZ"/>
          </w:rPr>
          <w:delText>Buňka ostraha 1 x buňka</w:delText>
        </w:r>
      </w:del>
    </w:p>
    <w:p>
      <w:pPr>
        <w:pStyle w:val="TextBody"/>
        <w:numPr>
          <w:ilvl w:val="0"/>
          <w:numId w:val="3"/>
        </w:numPr>
        <w:jc w:val="both"/>
        <w:rPr>
          <w:del w:id="452" w:author="Jiří Slánský" w:date="2016-05-23T23:38:00Z"/>
        </w:rPr>
      </w:pPr>
      <w:del w:id="451" w:author="Jiří Slánský" w:date="2016-05-23T23:38:00Z">
        <w:r>
          <w:rPr>
            <w:rFonts w:cs="Arial" w:ascii="Century Gothic" w:hAnsi="Century Gothic"/>
            <w:lang w:val="cs-CZ"/>
          </w:rPr>
          <w:delText>Buňka pro management stavby min. 8 x buňka</w:delText>
        </w:r>
      </w:del>
    </w:p>
    <w:p>
      <w:pPr>
        <w:pStyle w:val="TextBody"/>
        <w:numPr>
          <w:ilvl w:val="0"/>
          <w:numId w:val="3"/>
        </w:numPr>
        <w:jc w:val="both"/>
        <w:rPr>
          <w:del w:id="454" w:author="Jiří Slánský" w:date="2016-05-23T23:38:00Z"/>
        </w:rPr>
      </w:pPr>
      <w:del w:id="453" w:author="Jiří Slánský" w:date="2016-05-23T23:38:00Z">
        <w:r>
          <w:rPr>
            <w:rFonts w:cs="Arial" w:ascii="Century Gothic" w:hAnsi="Century Gothic"/>
            <w:lang w:val="cs-CZ"/>
          </w:rPr>
          <w:delText>Buňka pro provoz investora 3 x buňka</w:delText>
        </w:r>
      </w:del>
    </w:p>
    <w:p>
      <w:pPr>
        <w:pStyle w:val="TextBody"/>
        <w:numPr>
          <w:ilvl w:val="0"/>
          <w:numId w:val="3"/>
        </w:numPr>
        <w:jc w:val="both"/>
        <w:rPr>
          <w:del w:id="456" w:author="Jiří Slánský" w:date="2016-05-23T23:38:00Z"/>
        </w:rPr>
      </w:pPr>
      <w:del w:id="455" w:author="Jiří Slánský" w:date="2016-05-23T23:38:00Z">
        <w:r>
          <w:rPr>
            <w:rFonts w:cs="Arial" w:ascii="Century Gothic" w:hAnsi="Century Gothic"/>
            <w:lang w:val="cs-CZ"/>
          </w:rPr>
          <w:delText>Buňka pro provoz TDI 1 x buňka</w:delText>
        </w:r>
      </w:del>
    </w:p>
    <w:p>
      <w:pPr>
        <w:pStyle w:val="TextBody"/>
        <w:numPr>
          <w:ilvl w:val="0"/>
          <w:numId w:val="3"/>
        </w:numPr>
        <w:jc w:val="both"/>
        <w:rPr>
          <w:del w:id="458" w:author="Jiří Slánský" w:date="2016-05-23T23:38:00Z"/>
        </w:rPr>
      </w:pPr>
      <w:del w:id="457" w:author="Jiří Slánský" w:date="2016-05-23T23:38:00Z">
        <w:r>
          <w:rPr>
            <w:rFonts w:cs="Arial" w:ascii="Century Gothic" w:hAnsi="Century Gothic"/>
            <w:lang w:val="cs-CZ"/>
          </w:rPr>
          <w:delText>Buňka pro provoz AD 1 x buňka</w:delText>
        </w:r>
      </w:del>
    </w:p>
    <w:p>
      <w:pPr>
        <w:pStyle w:val="TextBody"/>
        <w:numPr>
          <w:ilvl w:val="0"/>
          <w:numId w:val="3"/>
        </w:numPr>
        <w:jc w:val="both"/>
        <w:rPr>
          <w:rFonts w:ascii="Century Gothic" w:hAnsi="Century Gothic" w:cs="Arial"/>
          <w:lang w:val="cs-CZ"/>
          <w:del w:id="460" w:author="Jiří Slánský" w:date="2016-05-23T23:38:00Z"/>
        </w:rPr>
      </w:pPr>
      <w:del w:id="459" w:author="Jiří Slánský" w:date="2016-05-23T23:38:00Z">
        <w:r>
          <w:rPr>
            <w:rFonts w:cs="Arial" w:ascii="Century Gothic" w:hAnsi="Century Gothic"/>
            <w:lang w:val="cs-CZ"/>
          </w:rPr>
          <w:delText>Zasedací místnosti – dvojbuňky 4x dvojbuňka</w:delText>
        </w:r>
      </w:del>
    </w:p>
    <w:p>
      <w:pPr>
        <w:pStyle w:val="TextBody"/>
        <w:numPr>
          <w:ilvl w:val="0"/>
          <w:numId w:val="3"/>
        </w:numPr>
        <w:jc w:val="both"/>
        <w:rPr>
          <w:del w:id="462" w:author="Jiří Slánský" w:date="2016-05-23T23:38:00Z"/>
        </w:rPr>
      </w:pPr>
      <w:del w:id="461" w:author="Jiří Slánský" w:date="2016-05-23T23:38:00Z">
        <w:r>
          <w:rPr>
            <w:rFonts w:cs="Arial" w:ascii="Century Gothic" w:hAnsi="Century Gothic"/>
            <w:lang w:val="cs-CZ"/>
          </w:rPr>
          <w:delText>Buňka IT – 1x x buňka – vybaveno 2x kopírka A3, 1x plotr A0, server</w:delText>
        </w:r>
      </w:del>
    </w:p>
    <w:p>
      <w:pPr>
        <w:pStyle w:val="TextBody"/>
        <w:numPr>
          <w:ilvl w:val="0"/>
          <w:numId w:val="3"/>
        </w:numPr>
        <w:jc w:val="both"/>
        <w:rPr>
          <w:rFonts w:ascii="Century Gothic" w:hAnsi="Century Gothic" w:cs="Arial"/>
          <w:lang w:val="cs-CZ"/>
          <w:del w:id="464" w:author="Jiří Slánský" w:date="2016-05-23T23:38:00Z"/>
        </w:rPr>
      </w:pPr>
      <w:del w:id="463" w:author="Jiří Slánský" w:date="2016-05-23T23:38:00Z">
        <w:r>
          <w:rPr>
            <w:rFonts w:cs="Arial" w:ascii="Century Gothic" w:hAnsi="Century Gothic"/>
            <w:lang w:val="cs-CZ"/>
          </w:rPr>
          <w:delText>Skladovací buňka – 8x buňka</w:delText>
        </w:r>
      </w:del>
    </w:p>
    <w:p>
      <w:pPr>
        <w:pStyle w:val="TextBody"/>
        <w:ind w:left="870" w:hanging="0"/>
        <w:jc w:val="both"/>
        <w:rPr>
          <w:rFonts w:ascii="Century Gothic" w:hAnsi="Century Gothic" w:cs="Arial"/>
          <w:b/>
          <w:b/>
          <w:lang w:val="cs-CZ"/>
          <w:del w:id="466" w:author="Jiří Slánský" w:date="2016-05-23T23:38:00Z"/>
        </w:rPr>
      </w:pPr>
      <w:del w:id="465" w:author="Jiří Slánský" w:date="2016-05-23T23:38:00Z">
        <w:r>
          <w:rPr>
            <w:rFonts w:cs="Arial" w:ascii="Century Gothic" w:hAnsi="Century Gothic"/>
            <w:b/>
            <w:lang w:val="cs-CZ"/>
          </w:rPr>
          <w:delText>Celkem 44 buněk</w:delText>
        </w:r>
      </w:del>
    </w:p>
    <w:p>
      <w:pPr>
        <w:pStyle w:val="TextBody"/>
        <w:jc w:val="both"/>
        <w:rPr>
          <w:rFonts w:ascii="Century Gothic" w:hAnsi="Century Gothic" w:cs="Arial"/>
          <w:lang w:val="cs-CZ"/>
          <w:del w:id="468" w:author="Jiří Slánský" w:date="2016-05-23T23:38:00Z"/>
        </w:rPr>
      </w:pPr>
      <w:del w:id="467" w:author="Jiří Slánský" w:date="2016-05-23T23:38:00Z">
        <w:r>
          <w:rPr>
            <w:rFonts w:cs="Arial" w:ascii="Century Gothic" w:hAnsi="Century Gothic"/>
            <w:lang w:val="cs-CZ"/>
          </w:rPr>
          <w:delText>Dodavatel stavby bude investorovi hradit energie spojené s veškerým provozem buňkoviště (i staveniště) – tj. elektřina, vodné, stočné…).</w:delText>
        </w:r>
      </w:del>
    </w:p>
    <w:p>
      <w:pPr>
        <w:pStyle w:val="TextBody"/>
        <w:jc w:val="both"/>
        <w:rPr>
          <w:rFonts w:ascii="Century Gothic" w:hAnsi="Century Gothic" w:cs="Arial"/>
          <w:lang w:val="cs-CZ"/>
          <w:del w:id="470" w:author="Jiří Slánský" w:date="2016-05-23T23:38:00Z"/>
        </w:rPr>
      </w:pPr>
      <w:del w:id="469" w:author="Jiří Slánský" w:date="2016-05-23T23:38:00Z">
        <w:r>
          <w:rPr>
            <w:rFonts w:cs="Arial" w:ascii="Century Gothic" w:hAnsi="Century Gothic"/>
            <w:lang w:val="cs-CZ"/>
          </w:rPr>
          <w:delText xml:space="preserve">Dodavatel si dále zajistí celkem 18ks mobilních wc kabin (chemické wc) tak aby byla dodržena maximální vzdálenost mezi pracovištěm na WC. </w:delText>
        </w:r>
      </w:del>
    </w:p>
    <w:p>
      <w:pPr>
        <w:pStyle w:val="TextBody"/>
        <w:jc w:val="both"/>
        <w:rPr>
          <w:del w:id="484" w:author="Jiří Slánský" w:date="2016-05-23T23:38:00Z"/>
        </w:rPr>
      </w:pPr>
      <w:del w:id="471" w:author="Jiří Slánský" w:date="2016-05-23T23:38:00Z">
        <w:r>
          <w:rPr>
            <w:rFonts w:cs="Arial" w:ascii="Century Gothic" w:hAnsi="Century Gothic"/>
            <w:lang w:val="cs-CZ"/>
          </w:rPr>
          <w:delText xml:space="preserve">V každé kancelářské buňce bude </w:delText>
        </w:r>
      </w:del>
      <w:del w:id="472" w:author="Jiří Slánský" w:date="2016-05-23T23:38:00Z">
        <w:r>
          <w:rPr>
            <w:rFonts w:cs="Arial" w:ascii="Century Gothic" w:hAnsi="Century Gothic"/>
          </w:rPr>
          <w:delText>2x pracovní stůl</w:delText>
        </w:r>
      </w:del>
      <w:del w:id="473" w:author="Jiří Slánský" w:date="2016-05-23T23:38:00Z">
        <w:r>
          <w:rPr>
            <w:rFonts w:cs="Arial" w:ascii="Century Gothic" w:hAnsi="Century Gothic"/>
            <w:lang w:val="cs-CZ"/>
          </w:rPr>
          <w:delText>, 4</w:delText>
        </w:r>
      </w:del>
      <w:del w:id="474" w:author="Jiří Slánský" w:date="2016-05-23T23:38:00Z">
        <w:r>
          <w:rPr>
            <w:rFonts w:cs="Arial" w:ascii="Century Gothic" w:hAnsi="Century Gothic"/>
          </w:rPr>
          <w:delText xml:space="preserve">x židle, </w:delText>
        </w:r>
      </w:del>
      <w:del w:id="475" w:author="Jiří Slánský" w:date="2016-05-23T23:38:00Z">
        <w:r>
          <w:rPr>
            <w:rFonts w:cs="Arial" w:ascii="Century Gothic" w:hAnsi="Century Gothic"/>
            <w:lang w:val="cs-CZ"/>
          </w:rPr>
          <w:delText>min</w:delText>
        </w:r>
      </w:del>
      <w:del w:id="476" w:author="Jiří Slánský" w:date="2016-05-23T23:38:00Z">
        <w:r>
          <w:rPr>
            <w:rFonts w:cs="Arial" w:ascii="Century Gothic" w:hAnsi="Century Gothic"/>
          </w:rPr>
          <w:delText xml:space="preserve"> 1x skříň na výkresy (cca 1 x 2 m)</w:delText>
        </w:r>
      </w:del>
      <w:del w:id="477" w:author="Jiří Slánský" w:date="2016-05-23T23:38:00Z">
        <w:r>
          <w:rPr>
            <w:rFonts w:cs="Arial" w:ascii="Century Gothic" w:hAnsi="Century Gothic"/>
            <w:lang w:val="cs-CZ"/>
          </w:rPr>
          <w:delText xml:space="preserve">, </w:delText>
        </w:r>
      </w:del>
      <w:del w:id="478" w:author="Jiří Slánský" w:date="2016-05-23T23:38:00Z">
        <w:r>
          <w:rPr>
            <w:rFonts w:cs="Arial" w:ascii="Century Gothic" w:hAnsi="Century Gothic"/>
          </w:rPr>
          <w:delText>2x uzamykatelná skříň s policemi</w:delText>
        </w:r>
      </w:del>
      <w:del w:id="479" w:author="Jiří Slánský" w:date="2016-05-23T23:38:00Z">
        <w:r>
          <w:rPr>
            <w:rFonts w:cs="Arial" w:ascii="Century Gothic" w:hAnsi="Century Gothic"/>
            <w:lang w:val="cs-CZ"/>
          </w:rPr>
          <w:delText xml:space="preserve">, </w:delText>
        </w:r>
      </w:del>
      <w:del w:id="480" w:author="Jiří Slánský" w:date="2016-05-23T23:38:00Z">
        <w:r>
          <w:rPr>
            <w:rFonts w:cs="Arial" w:ascii="Century Gothic" w:hAnsi="Century Gothic"/>
          </w:rPr>
          <w:delText>1x věšák na kabáty</w:delText>
        </w:r>
      </w:del>
      <w:del w:id="481" w:author="Jiří Slánský" w:date="2016-05-23T23:38:00Z">
        <w:r>
          <w:rPr>
            <w:rFonts w:cs="Arial" w:ascii="Century Gothic" w:hAnsi="Century Gothic"/>
            <w:lang w:val="cs-CZ"/>
          </w:rPr>
          <w:delText xml:space="preserve">, 1x lednice a </w:delText>
        </w:r>
      </w:del>
      <w:del w:id="482" w:author="Jiří Slánský" w:date="2016-05-23T23:38:00Z">
        <w:r>
          <w:rPr>
            <w:rFonts w:cs="Arial" w:ascii="Century Gothic" w:hAnsi="Century Gothic"/>
          </w:rPr>
          <w:delText>odpadkový koš</w:delText>
        </w:r>
      </w:del>
      <w:del w:id="483" w:author="Jiří Slánský" w:date="2016-05-23T23:38:00Z">
        <w:r>
          <w:rPr>
            <w:rFonts w:cs="Arial" w:ascii="Century Gothic" w:hAnsi="Century Gothic"/>
            <w:lang w:val="cs-CZ"/>
          </w:rPr>
          <w:delText xml:space="preserve">. </w:delText>
        </w:r>
      </w:del>
    </w:p>
    <w:p>
      <w:pPr>
        <w:pStyle w:val="TextBody"/>
        <w:jc w:val="both"/>
        <w:rPr>
          <w:rFonts w:ascii="Century Gothic" w:hAnsi="Century Gothic" w:cs="Arial"/>
          <w:lang w:val="cs-CZ"/>
          <w:del w:id="500" w:author="Jiří Slánský" w:date="2016-05-23T23:38:00Z"/>
        </w:rPr>
      </w:pPr>
      <w:del w:id="485" w:author="Jiří Slánský" w:date="2016-05-23T23:38:00Z">
        <w:r>
          <w:rPr>
            <w:rFonts w:cs="Arial" w:ascii="Century Gothic" w:hAnsi="Century Gothic"/>
            <w:lang w:val="cs-CZ"/>
          </w:rPr>
          <w:delText xml:space="preserve">V zasedací dvojbuňce bude minimálně </w:delText>
        </w:r>
      </w:del>
      <w:del w:id="486" w:author="Jiří Slánský" w:date="2016-05-23T23:38:00Z">
        <w:r>
          <w:rPr>
            <w:rFonts w:cs="Arial" w:ascii="Century Gothic" w:hAnsi="Century Gothic"/>
          </w:rPr>
          <w:delText>1x stůl pro min.</w:delText>
        </w:r>
      </w:del>
      <w:del w:id="487" w:author="Jiří Slánský" w:date="2016-05-23T23:38:00Z">
        <w:r>
          <w:rPr>
            <w:rFonts w:cs="Arial" w:ascii="Century Gothic" w:hAnsi="Century Gothic"/>
            <w:lang w:val="cs-CZ"/>
          </w:rPr>
          <w:delText>12</w:delText>
        </w:r>
      </w:del>
      <w:del w:id="488" w:author="Jiří Slánský" w:date="2016-05-23T23:38:00Z">
        <w:r>
          <w:rPr>
            <w:rFonts w:cs="Arial" w:ascii="Century Gothic" w:hAnsi="Century Gothic"/>
          </w:rPr>
          <w:delText xml:space="preserve"> osob</w:delText>
        </w:r>
      </w:del>
      <w:del w:id="489" w:author="Jiří Slánský" w:date="2016-05-23T23:38:00Z">
        <w:r>
          <w:rPr>
            <w:rFonts w:cs="Arial" w:ascii="Century Gothic" w:hAnsi="Century Gothic"/>
            <w:lang w:val="cs-CZ"/>
          </w:rPr>
          <w:delText xml:space="preserve">, </w:delText>
        </w:r>
      </w:del>
      <w:del w:id="490" w:author="Jiří Slánský" w:date="2016-05-23T23:38:00Z">
        <w:r>
          <w:rPr>
            <w:rFonts w:cs="Arial" w:ascii="Century Gothic" w:hAnsi="Century Gothic"/>
          </w:rPr>
          <w:delText>1</w:delText>
        </w:r>
      </w:del>
      <w:del w:id="491" w:author="Jiří Slánský" w:date="2016-05-23T23:38:00Z">
        <w:r>
          <w:rPr>
            <w:rFonts w:cs="Arial" w:ascii="Century Gothic" w:hAnsi="Century Gothic"/>
            <w:lang w:val="cs-CZ"/>
          </w:rPr>
          <w:delText>6</w:delText>
        </w:r>
      </w:del>
      <w:del w:id="492" w:author="Jiří Slánský" w:date="2016-05-23T23:38:00Z">
        <w:r>
          <w:rPr>
            <w:rFonts w:cs="Arial" w:ascii="Century Gothic" w:hAnsi="Century Gothic"/>
          </w:rPr>
          <w:delText>x židle</w:delText>
        </w:r>
      </w:del>
      <w:del w:id="493" w:author="Jiří Slánský" w:date="2016-05-23T23:38:00Z">
        <w:r>
          <w:rPr>
            <w:rFonts w:cs="Arial" w:ascii="Century Gothic" w:hAnsi="Century Gothic"/>
            <w:lang w:val="cs-CZ"/>
          </w:rPr>
          <w:delText xml:space="preserve">, </w:delText>
        </w:r>
      </w:del>
      <w:del w:id="494" w:author="Jiří Slánský" w:date="2016-05-23T23:38:00Z">
        <w:r>
          <w:rPr>
            <w:rFonts w:cs="Arial" w:ascii="Century Gothic" w:hAnsi="Century Gothic"/>
          </w:rPr>
          <w:delText>1x věšák na kabáty</w:delText>
        </w:r>
      </w:del>
      <w:del w:id="495" w:author="Jiří Slánský" w:date="2016-05-23T23:38:00Z">
        <w:r>
          <w:rPr>
            <w:rFonts w:cs="Arial" w:ascii="Century Gothic" w:hAnsi="Century Gothic"/>
            <w:lang w:val="cs-CZ"/>
          </w:rPr>
          <w:delText xml:space="preserve">, </w:delText>
        </w:r>
      </w:del>
      <w:del w:id="496" w:author="Jiří Slánský" w:date="2016-05-23T23:38:00Z">
        <w:r>
          <w:rPr>
            <w:rFonts w:cs="Arial" w:ascii="Century Gothic" w:hAnsi="Century Gothic"/>
          </w:rPr>
          <w:delText xml:space="preserve"> 1x malý konferenční stolek</w:delText>
        </w:r>
      </w:del>
      <w:del w:id="497" w:author="Jiří Slánský" w:date="2016-05-23T23:38:00Z">
        <w:r>
          <w:rPr>
            <w:rFonts w:cs="Arial" w:ascii="Century Gothic" w:hAnsi="Century Gothic"/>
            <w:lang w:val="cs-CZ"/>
          </w:rPr>
          <w:delText xml:space="preserve"> a </w:delText>
        </w:r>
      </w:del>
      <w:del w:id="498" w:author="Jiří Slánský" w:date="2016-05-23T23:38:00Z">
        <w:r>
          <w:rPr>
            <w:rFonts w:cs="Arial" w:ascii="Century Gothic" w:hAnsi="Century Gothic"/>
          </w:rPr>
          <w:delText>odpadkový koš</w:delText>
        </w:r>
      </w:del>
      <w:del w:id="499" w:author="Jiří Slánský" w:date="2016-05-23T23:38:00Z">
        <w:r>
          <w:rPr>
            <w:rFonts w:cs="Arial" w:ascii="Century Gothic" w:hAnsi="Century Gothic"/>
            <w:lang w:val="cs-CZ"/>
          </w:rPr>
          <w:delText xml:space="preserve">. Součástí vybavení bude kávovar a lednice. Dále zde bude umístěn počítač a dataprojektor s plátnem. </w:delText>
        </w:r>
      </w:del>
    </w:p>
    <w:p>
      <w:pPr>
        <w:pStyle w:val="Dka"/>
        <w:jc w:val="both"/>
        <w:rPr>
          <w:rFonts w:ascii="Century Gothic" w:hAnsi="Century Gothic" w:cs="Arial"/>
          <w:del w:id="511" w:author="Jiří Slánský" w:date="2016-05-23T23:38:00Z"/>
        </w:rPr>
      </w:pPr>
      <w:del w:id="501" w:author="Jiří Slánský" w:date="2016-05-23T23:38:00Z">
        <w:r>
          <w:rPr>
            <w:rFonts w:cs="Arial" w:ascii="Century Gothic" w:hAnsi="Century Gothic"/>
            <w:color w:val="000000"/>
          </w:rPr>
          <w:delText>V jídelně personálu bude 1x stůl pro min.</w:delText>
        </w:r>
      </w:del>
      <w:del w:id="502" w:author="Jiří Slánský" w:date="2016-05-23T23:38:00Z">
        <w:r>
          <w:rPr>
            <w:rFonts w:cs="Arial" w:ascii="Century Gothic" w:hAnsi="Century Gothic"/>
          </w:rPr>
          <w:delText>14</w:delText>
        </w:r>
      </w:del>
      <w:del w:id="503" w:author="Jiří Slánský" w:date="2016-05-23T23:38:00Z">
        <w:r>
          <w:rPr>
            <w:rFonts w:cs="Arial" w:ascii="Century Gothic" w:hAnsi="Century Gothic"/>
            <w:color w:val="000000"/>
          </w:rPr>
          <w:delText xml:space="preserve"> osob</w:delText>
        </w:r>
      </w:del>
      <w:del w:id="504" w:author="Jiří Slánský" w:date="2016-05-23T23:38:00Z">
        <w:r>
          <w:rPr>
            <w:rFonts w:cs="Arial" w:ascii="Century Gothic" w:hAnsi="Century Gothic"/>
          </w:rPr>
          <w:delText xml:space="preserve">, </w:delText>
        </w:r>
      </w:del>
      <w:del w:id="505" w:author="Jiří Slánský" w:date="2016-05-23T23:38:00Z">
        <w:r>
          <w:rPr>
            <w:rFonts w:cs="Arial" w:ascii="Century Gothic" w:hAnsi="Century Gothic"/>
            <w:color w:val="000000"/>
          </w:rPr>
          <w:delText>1</w:delText>
        </w:r>
      </w:del>
      <w:del w:id="506" w:author="Jiří Slánský" w:date="2016-05-23T23:38:00Z">
        <w:r>
          <w:rPr>
            <w:rFonts w:cs="Arial" w:ascii="Century Gothic" w:hAnsi="Century Gothic"/>
          </w:rPr>
          <w:delText xml:space="preserve">4x židle, </w:delText>
        </w:r>
      </w:del>
      <w:del w:id="507" w:author="Jiří Slánský" w:date="2016-05-23T23:38:00Z">
        <w:r>
          <w:rPr>
            <w:rFonts w:cs="Arial" w:ascii="Century Gothic" w:hAnsi="Century Gothic"/>
            <w:color w:val="000000"/>
          </w:rPr>
          <w:delText>1x věšák na kabáty</w:delText>
        </w:r>
      </w:del>
      <w:del w:id="508" w:author="Jiří Slánský" w:date="2016-05-23T23:38:00Z">
        <w:r>
          <w:rPr>
            <w:rFonts w:cs="Arial" w:ascii="Century Gothic" w:hAnsi="Century Gothic"/>
          </w:rPr>
          <w:delText xml:space="preserve"> a </w:delText>
        </w:r>
      </w:del>
      <w:del w:id="509" w:author="Jiří Slánský" w:date="2016-05-23T23:38:00Z">
        <w:r>
          <w:rPr>
            <w:rFonts w:cs="Arial" w:ascii="Century Gothic" w:hAnsi="Century Gothic"/>
            <w:color w:val="000000"/>
          </w:rPr>
          <w:delText>odpadkový koš</w:delText>
        </w:r>
      </w:del>
      <w:del w:id="510" w:author="Jiří Slánský" w:date="2016-05-23T23:38:00Z">
        <w:r>
          <w:rPr>
            <w:rFonts w:cs="Arial" w:ascii="Century Gothic" w:hAnsi="Century Gothic"/>
          </w:rPr>
          <w:delText xml:space="preserve">.  Jídelna bude zároveň sloužit pro školení personálu. </w:delText>
        </w:r>
      </w:del>
    </w:p>
    <w:p>
      <w:pPr>
        <w:pStyle w:val="Dka"/>
        <w:jc w:val="both"/>
        <w:rPr>
          <w:rFonts w:ascii="Century Gothic" w:hAnsi="Century Gothic" w:cs="Arial"/>
          <w:del w:id="513" w:author="Jiří Slánský" w:date="2016-05-23T23:38:00Z"/>
        </w:rPr>
      </w:pPr>
      <w:del w:id="512" w:author="Jiří Slánský" w:date="2016-05-23T23:38:00Z">
        <w:r>
          <w:rPr>
            <w:rFonts w:cs="Arial" w:ascii="Century Gothic" w:hAnsi="Century Gothic"/>
          </w:rPr>
        </w:r>
      </w:del>
    </w:p>
    <w:p>
      <w:pPr>
        <w:pStyle w:val="Dka"/>
        <w:jc w:val="both"/>
        <w:rPr>
          <w:del w:id="515" w:author="Jiří Slánský" w:date="2016-05-23T23:38:00Z"/>
        </w:rPr>
      </w:pPr>
      <w:del w:id="514" w:author="Jiří Slánský" w:date="2016-05-23T23:38:00Z">
        <w:r>
          <w:rPr>
            <w:rFonts w:cs="Arial" w:ascii="Century Gothic" w:hAnsi="Century Gothic"/>
          </w:rPr>
          <w:delText>Sanitární  buňky budou obsahovat  2 x záchodová kabinka, 2 x pisoárové stání, 3 x umyvadlo, 2 x sprchový kout, 1 x boiler 150 l. V případě buněk jen pro WC tak 4 x záchodová kabinka, 3 x pisoárové stání, 3 x umyvadlo, 1 x boiler 80 l.</w:delText>
        </w:r>
      </w:del>
    </w:p>
    <w:p>
      <w:pPr>
        <w:pStyle w:val="TextBody"/>
        <w:jc w:val="both"/>
        <w:rPr>
          <w:rFonts w:ascii="Century Gothic" w:hAnsi="Century Gothic" w:cs="Arial"/>
          <w:lang w:val="cs-CZ"/>
          <w:del w:id="517" w:author="Jiří Slánský" w:date="2016-05-23T23:38:00Z"/>
        </w:rPr>
      </w:pPr>
      <w:del w:id="516" w:author="Jiří Slánský" w:date="2016-05-23T23:38:00Z">
        <w:r>
          <w:rPr>
            <w:rFonts w:cs="Arial" w:ascii="Century Gothic" w:hAnsi="Century Gothic"/>
            <w:lang w:val="cs-CZ"/>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19" w:author="Jiří Slánský" w:date="2016-05-23T23:38:00Z"/>
        </w:rPr>
      </w:pPr>
      <w:del w:id="518" w:author="Jiří Slánský" w:date="2016-05-23T23:38:00Z">
        <w:r>
          <w:rPr>
            <w:rFonts w:cs="Arial" w:ascii="Century Gothic" w:hAnsi="Century Gothic"/>
            <w:bCs w:val="false"/>
            <w:caps w:val="false"/>
            <w:smallCaps w:val="false"/>
            <w:szCs w:val="20"/>
          </w:rPr>
          <w:delText xml:space="preserve">Množství personálu </w:delText>
        </w:r>
      </w:del>
    </w:p>
    <w:p>
      <w:pPr>
        <w:pStyle w:val="TextBody"/>
        <w:ind w:firstLine="510"/>
        <w:jc w:val="both"/>
        <w:rPr>
          <w:del w:id="521" w:author="Jiří Slánský" w:date="2016-05-23T23:38:00Z"/>
        </w:rPr>
      </w:pPr>
      <w:del w:id="520" w:author="Jiří Slánský" w:date="2016-05-23T23:38:00Z">
        <w:r>
          <w:rPr>
            <w:rFonts w:cs="Arial" w:ascii="Century Gothic" w:hAnsi="Century Gothic"/>
            <w:lang w:val="cs-CZ"/>
          </w:rPr>
          <w:delText xml:space="preserve">Předpokládaný max. počet pracovníků při dodržení zákoníkem práce stanovené 40 hod. týdenní pracovní době bude 1.etapě cca 300 pracovníků s tím, že počet se bude měnit dle průběhu výstavby a nasazení jednotlivých profesí. Předpokládaný počet pracovníků THP dodavatele stavby bude 16 pracovníků. Veškerý vstup personálu bude přes ulici Nemocniční skrz klecový turniket s čtečkou čarových kódů. </w:delText>
        </w:r>
      </w:del>
    </w:p>
    <w:p>
      <w:pPr>
        <w:pStyle w:val="TextBody"/>
        <w:ind w:firstLine="510"/>
        <w:jc w:val="both"/>
        <w:rPr>
          <w:rFonts w:ascii="Century Gothic" w:hAnsi="Century Gothic" w:cs="Arial"/>
          <w:lang w:val="cs-CZ"/>
          <w:del w:id="523" w:author="Jiří Slánský" w:date="2016-05-23T23:38:00Z"/>
        </w:rPr>
      </w:pPr>
      <w:del w:id="522" w:author="Jiří Slánský" w:date="2016-05-23T23:38:00Z">
        <w:r>
          <w:rPr>
            <w:rFonts w:cs="Arial" w:ascii="Century Gothic" w:hAnsi="Century Gothic"/>
            <w:lang w:val="cs-CZ"/>
          </w:rPr>
          <w:delText>Dodavatel si zajistí šatnování běžného personálu mimo staveniště a areál nemocnice. K tomuto účely si v rámci zajistí odpovídající prostory a svoz.</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25" w:author="Jiří Slánský" w:date="2016-05-23T23:38:00Z"/>
        </w:rPr>
      </w:pPr>
      <w:del w:id="524" w:author="Jiří Slánský" w:date="2016-05-23T23:38:00Z">
        <w:r>
          <w:rPr>
            <w:rFonts w:cs="Arial" w:ascii="Century Gothic" w:hAnsi="Century Gothic"/>
            <w:bCs w:val="false"/>
            <w:caps w:val="false"/>
            <w:smallCaps w:val="false"/>
            <w:szCs w:val="20"/>
          </w:rPr>
          <w:delText>Stravování staveništního personálu</w:delText>
        </w:r>
      </w:del>
    </w:p>
    <w:p>
      <w:pPr>
        <w:pStyle w:val="TextBody"/>
        <w:ind w:firstLine="510"/>
        <w:jc w:val="both"/>
        <w:rPr>
          <w:rFonts w:ascii="Century Gothic" w:hAnsi="Century Gothic" w:cs="Arial"/>
          <w:lang w:val="cs-CZ"/>
          <w:del w:id="527" w:author="Jiří Slánský" w:date="2016-05-23T23:38:00Z"/>
        </w:rPr>
      </w:pPr>
      <w:del w:id="526" w:author="Jiří Slánský" w:date="2016-05-23T23:38:00Z">
        <w:r>
          <w:rPr>
            <w:rFonts w:cs="Arial" w:ascii="Century Gothic" w:hAnsi="Century Gothic"/>
            <w:lang w:val="cs-CZ"/>
          </w:rPr>
          <w:delText xml:space="preserve">Dodavatel nebude využívat jídelnu a kantýnu v rámci areálu Oblastní nemocnice Náchod. V tomto směru si dodavatel zajistí vnitrofiremní směrnici, aby byli zaměstnanci poučeni a toto respektovali. </w:delText>
        </w:r>
      </w:del>
    </w:p>
    <w:p>
      <w:pPr>
        <w:pStyle w:val="TextBody"/>
        <w:ind w:firstLine="510"/>
        <w:jc w:val="both"/>
        <w:rPr>
          <w:rFonts w:ascii="Century Gothic" w:hAnsi="Century Gothic" w:cs="Arial"/>
          <w:lang w:val="cs-CZ"/>
          <w:del w:id="529" w:author="Jiří Slánský" w:date="2016-05-23T23:38:00Z"/>
        </w:rPr>
      </w:pPr>
      <w:del w:id="528" w:author="Jiří Slánský" w:date="2016-05-23T23:38:00Z">
        <w:r>
          <w:rPr>
            <w:rFonts w:cs="Arial" w:ascii="Century Gothic" w:hAnsi="Century Gothic"/>
            <w:lang w:val="cs-CZ"/>
          </w:rPr>
          <w:delText>Oblastní nemocnice Náchod ale umožní, aby dodavatel využil kapacity kuchyně (v případě zájmu uzavře smlouvu s provozovatelem kuchyně). Strava ale bude vydávána  k tomuto účelu určených buňkách (jídelny, kantýna).</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31" w:author="Jiří Slánský" w:date="2016-05-23T23:38:00Z"/>
        </w:rPr>
      </w:pPr>
      <w:del w:id="530" w:author="Jiří Slánský" w:date="2016-05-23T23:38:00Z">
        <w:r>
          <w:rPr>
            <w:rFonts w:cs="Arial" w:ascii="Century Gothic" w:hAnsi="Century Gothic"/>
            <w:bCs w:val="false"/>
            <w:caps w:val="false"/>
            <w:smallCaps w:val="false"/>
            <w:szCs w:val="20"/>
          </w:rPr>
          <w:delText xml:space="preserve">Pracovní doba stavby </w:delText>
        </w:r>
      </w:del>
    </w:p>
    <w:p>
      <w:pPr>
        <w:pStyle w:val="TextBody"/>
        <w:ind w:firstLine="510"/>
        <w:jc w:val="both"/>
        <w:rPr>
          <w:del w:id="541" w:author="Jiří Slánský" w:date="2016-05-23T23:38:00Z"/>
        </w:rPr>
      </w:pPr>
      <w:del w:id="532" w:author="Jiří Slánský" w:date="2016-05-23T23:38:00Z">
        <w:r>
          <w:rPr>
            <w:rFonts w:cs="Arial" w:ascii="Century Gothic" w:hAnsi="Century Gothic"/>
          </w:rPr>
          <w:delText xml:space="preserve">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w:delText>
        </w:r>
      </w:del>
      <w:del w:id="533" w:author="Jiří Slánský" w:date="2016-05-23T23:38:00Z">
        <w:r>
          <w:rPr>
            <w:rFonts w:cs="Arial" w:ascii="Century Gothic" w:hAnsi="Century Gothic"/>
            <w:lang w:val="cs-CZ"/>
          </w:rPr>
          <w:delText>19</w:delText>
        </w:r>
      </w:del>
      <w:del w:id="534" w:author="Jiří Slánský" w:date="2016-05-23T23:38:00Z">
        <w:r>
          <w:rPr>
            <w:rFonts w:cs="Arial" w:ascii="Century Gothic" w:hAnsi="Century Gothic"/>
          </w:rPr>
          <w:delText xml:space="preserve">.00 hod. v pracovní dny (pondělí – pátek) a v době od </w:delText>
        </w:r>
      </w:del>
      <w:del w:id="535" w:author="Jiří Slánský" w:date="2016-05-23T23:38:00Z">
        <w:r>
          <w:rPr>
            <w:rFonts w:cs="Arial" w:ascii="Century Gothic" w:hAnsi="Century Gothic"/>
            <w:lang w:val="cs-CZ"/>
          </w:rPr>
          <w:delText>07</w:delText>
        </w:r>
      </w:del>
      <w:del w:id="536" w:author="Jiří Slánský" w:date="2016-05-23T23:38:00Z">
        <w:r>
          <w:rPr>
            <w:rFonts w:cs="Arial" w:ascii="Century Gothic" w:hAnsi="Century Gothic"/>
          </w:rPr>
          <w:delText>.00 do 19.00 mimo pracovní dny s tím, že hlučné činnosti budou prováděny v pracovní dny (pondělí až pátek) od 07.00 hod. do 1</w:delText>
        </w:r>
      </w:del>
      <w:del w:id="537" w:author="Jiří Slánský" w:date="2016-05-23T23:38:00Z">
        <w:r>
          <w:rPr>
            <w:rFonts w:cs="Arial" w:ascii="Century Gothic" w:hAnsi="Century Gothic"/>
            <w:lang w:val="cs-CZ"/>
          </w:rPr>
          <w:delText>6</w:delText>
        </w:r>
      </w:del>
      <w:del w:id="538" w:author="Jiří Slánský" w:date="2016-05-23T23:38:00Z">
        <w:r>
          <w:rPr>
            <w:rFonts w:cs="Arial" w:ascii="Century Gothic" w:hAnsi="Century Gothic"/>
          </w:rPr>
          <w:delText xml:space="preserve"> hod.</w:delText>
        </w:r>
      </w:del>
      <w:del w:id="539" w:author="Jiří Slánský" w:date="2016-05-23T23:38:00Z">
        <w:r>
          <w:rPr>
            <w:rFonts w:cs="Arial" w:ascii="Century Gothic" w:hAnsi="Century Gothic"/>
            <w:lang w:val="cs-CZ"/>
          </w:rPr>
          <w:delText xml:space="preserve"> V případě kontinuální činnosti je možné domluvit výjimku s investorem a nemocnicí. </w:delText>
        </w:r>
      </w:del>
      <w:del w:id="540" w:author="Jiří Slánský" w:date="2016-05-23T23:38:00Z">
        <w:r>
          <w:rPr>
            <w:rFonts w:cs="Arial" w:ascii="Century Gothic" w:hAnsi="Century Gothic"/>
          </w:rPr>
          <w:delText xml:space="preserve"> Je uvažováno s polední přestávkou v délce 1 hod.</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43" w:author="Jiří Slánský" w:date="2016-05-23T23:38:00Z"/>
        </w:rPr>
      </w:pPr>
      <w:del w:id="542" w:author="Jiří Slánský" w:date="2016-05-23T23:38:00Z">
        <w:r>
          <w:rPr>
            <w:rFonts w:cs="Arial" w:ascii="Century Gothic" w:hAnsi="Century Gothic"/>
            <w:bCs w:val="false"/>
            <w:caps w:val="false"/>
            <w:smallCaps w:val="false"/>
            <w:szCs w:val="20"/>
          </w:rPr>
          <w:delText>Stacionární jeřáby</w:delText>
        </w:r>
      </w:del>
    </w:p>
    <w:p>
      <w:pPr>
        <w:pStyle w:val="TextBody"/>
        <w:ind w:firstLine="510"/>
        <w:jc w:val="both"/>
        <w:rPr>
          <w:rFonts w:ascii="Century Gothic" w:hAnsi="Century Gothic" w:cs="Arial"/>
          <w:lang w:val="cs-CZ"/>
          <w:del w:id="545" w:author="Jiří Slánský" w:date="2016-05-23T23:38:00Z"/>
        </w:rPr>
      </w:pPr>
      <w:del w:id="544" w:author="Jiří Slánský" w:date="2016-05-23T23:38:00Z">
        <w:r>
          <w:rPr>
            <w:rFonts w:cs="Arial" w:ascii="Century Gothic" w:hAnsi="Century Gothic"/>
            <w:lang w:val="cs-CZ"/>
          </w:rPr>
          <w:delText>Na staveništi jsou plánovány 3 stacionární jeřáby (ev. na jeřábové dráze). Veškeré jeřáby budou s horní obsluhou v kombinaci s dálkovým ovládáním. Jeřáby budou vybaveny signalizací pro vrtulníky dle L14H (majáky, nasvícení)</w:delText>
        </w:r>
      </w:del>
    </w:p>
    <w:p>
      <w:pPr>
        <w:pStyle w:val="TextBody"/>
        <w:numPr>
          <w:ilvl w:val="0"/>
          <w:numId w:val="20"/>
        </w:numPr>
        <w:jc w:val="both"/>
        <w:rPr>
          <w:rFonts w:ascii="Century Gothic" w:hAnsi="Century Gothic" w:cs="Arial"/>
          <w:lang w:val="cs-CZ"/>
          <w:del w:id="547" w:author="Jiří Slánský" w:date="2016-05-23T23:38:00Z"/>
        </w:rPr>
      </w:pPr>
      <w:del w:id="546" w:author="Jiří Slánský" w:date="2016-05-23T23:38:00Z">
        <w:r>
          <w:rPr>
            <w:rFonts w:cs="Arial" w:ascii="Century Gothic" w:hAnsi="Century Gothic"/>
            <w:lang w:val="cs-CZ"/>
          </w:rPr>
          <w:delText>1x věžový jeřáb na jeřábové dráze – obsluhuje J – výložník 50m, výška točny min 50m</w:delText>
        </w:r>
      </w:del>
    </w:p>
    <w:p>
      <w:pPr>
        <w:pStyle w:val="TextBody"/>
        <w:numPr>
          <w:ilvl w:val="0"/>
          <w:numId w:val="20"/>
        </w:numPr>
        <w:jc w:val="both"/>
        <w:rPr>
          <w:rFonts w:ascii="Century Gothic" w:hAnsi="Century Gothic" w:cs="Arial"/>
          <w:lang w:val="cs-CZ"/>
          <w:del w:id="549" w:author="Jiří Slánský" w:date="2016-05-23T23:38:00Z"/>
        </w:rPr>
      </w:pPr>
      <w:del w:id="548" w:author="Jiří Slánský" w:date="2016-05-23T23:38:00Z">
        <w:r>
          <w:rPr>
            <w:rFonts w:cs="Arial" w:ascii="Century Gothic" w:hAnsi="Century Gothic"/>
            <w:lang w:val="cs-CZ"/>
          </w:rPr>
          <w:delText>1x věžový jeřáb stacionární – obsluhuje východ K – výložník 70m, výška točny min. 80m</w:delText>
        </w:r>
      </w:del>
    </w:p>
    <w:p>
      <w:pPr>
        <w:pStyle w:val="TextBody"/>
        <w:numPr>
          <w:ilvl w:val="0"/>
          <w:numId w:val="20"/>
        </w:numPr>
        <w:jc w:val="both"/>
        <w:rPr>
          <w:rFonts w:ascii="Century Gothic" w:hAnsi="Century Gothic" w:cs="Arial"/>
          <w:lang w:val="cs-CZ"/>
          <w:del w:id="551" w:author="Jiří Slánský" w:date="2016-05-23T23:38:00Z"/>
        </w:rPr>
      </w:pPr>
      <w:del w:id="550" w:author="Jiří Slánský" w:date="2016-05-23T23:38:00Z">
        <w:r>
          <w:rPr>
            <w:rFonts w:cs="Arial" w:ascii="Century Gothic" w:hAnsi="Century Gothic"/>
            <w:lang w:val="cs-CZ"/>
          </w:rPr>
          <w:delText>1x věžový jeřáb stacionární – obsluhuje západ K – výložník 70m, výška točny min. 65m – pozor nutná blokace segmentu směrem k heliportu.</w:delText>
        </w:r>
      </w:del>
    </w:p>
    <w:p>
      <w:pPr>
        <w:pStyle w:val="TextBody"/>
        <w:jc w:val="both"/>
        <w:rPr>
          <w:rFonts w:ascii="Century Gothic" w:hAnsi="Century Gothic" w:cs="Arial"/>
          <w:lang w:val="cs-CZ"/>
          <w:del w:id="553" w:author="Jiří Slánský" w:date="2016-05-23T23:38:00Z"/>
        </w:rPr>
      </w:pPr>
      <w:del w:id="552" w:author="Jiří Slánský" w:date="2016-05-23T23:38:00Z">
        <w:r>
          <w:rPr>
            <w:rFonts w:cs="Arial" w:ascii="Century Gothic" w:hAnsi="Century Gothic"/>
            <w:lang w:val="cs-CZ"/>
          </w:rPr>
          <w:delText>Dodavatel si zajistí jejich odsouhlasení s UCL</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55" w:author="Jiří Slánský" w:date="2016-05-23T23:38:00Z"/>
        </w:rPr>
      </w:pPr>
      <w:del w:id="554" w:author="Jiří Slánský" w:date="2016-05-23T23:38:00Z">
        <w:r>
          <w:rPr>
            <w:rFonts w:cs="Arial" w:ascii="Century Gothic" w:hAnsi="Century Gothic"/>
            <w:bCs w:val="false"/>
            <w:caps w:val="false"/>
            <w:smallCaps w:val="false"/>
            <w:szCs w:val="20"/>
          </w:rPr>
          <w:delText>Staveništní výtahy</w:delText>
        </w:r>
      </w:del>
    </w:p>
    <w:p>
      <w:pPr>
        <w:pStyle w:val="TextBody"/>
        <w:ind w:firstLine="510"/>
        <w:jc w:val="both"/>
        <w:rPr>
          <w:rFonts w:ascii="Century Gothic" w:hAnsi="Century Gothic" w:cs="Arial"/>
          <w:lang w:val="cs-CZ"/>
          <w:del w:id="557" w:author="Jiří Slánský" w:date="2016-05-23T23:38:00Z"/>
        </w:rPr>
      </w:pPr>
      <w:del w:id="556" w:author="Jiří Slánský" w:date="2016-05-23T23:38:00Z">
        <w:r>
          <w:rPr>
            <w:rFonts w:cs="Arial" w:ascii="Century Gothic" w:hAnsi="Century Gothic"/>
            <w:lang w:val="cs-CZ"/>
          </w:rPr>
          <w:delText>Na staveništi jsou plánovány 2 staveništní klecové výtahy s 1000kg, dopravní výška min. 50m</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559" w:author="Jiří Slánský" w:date="2016-05-23T23:38:00Z"/>
        </w:rPr>
      </w:pPr>
      <w:del w:id="558" w:author="Jiří Slánský" w:date="2016-05-23T23:38:00Z">
        <w:r>
          <w:rPr>
            <w:rFonts w:cs="Arial" w:ascii="Century Gothic" w:hAnsi="Century Gothic"/>
            <w:bCs w:val="false"/>
            <w:caps w:val="false"/>
            <w:smallCaps w:val="false"/>
            <w:szCs w:val="20"/>
          </w:rPr>
          <w:delText>Mobilní technika</w:delText>
        </w:r>
      </w:del>
    </w:p>
    <w:p>
      <w:pPr>
        <w:pStyle w:val="TextBody"/>
        <w:ind w:firstLine="510"/>
        <w:jc w:val="both"/>
        <w:rPr>
          <w:del w:id="561" w:author="Jiří Slánský" w:date="2016-05-23T23:38:00Z"/>
        </w:rPr>
      </w:pPr>
      <w:del w:id="560" w:author="Jiří Slánský" w:date="2016-05-23T23:38:00Z">
        <w:r>
          <w:rPr>
            <w:rFonts w:cs="Arial" w:ascii="Century Gothic" w:hAnsi="Century Gothic"/>
            <w:lang w:val="cs-CZ"/>
          </w:rPr>
          <w:delText>Dodavatel si zajistí, že dopravní technika nepřekročí na výjezdu 40t. Uvažuje se s nosností 25t. V případě transportu zemin se uvažuje s transportovaným objemem 12m3. Pro auto domíchávače se předpokládá objem 3-12m3. Na staveništi se předpokládá pohyb této techniky:</w:delText>
        </w:r>
      </w:del>
    </w:p>
    <w:p>
      <w:pPr>
        <w:pStyle w:val="Dka"/>
        <w:ind w:left="1416" w:hanging="336"/>
        <w:rPr>
          <w:rFonts w:ascii="Century Gothic" w:hAnsi="Century Gothic" w:cs="Arial"/>
          <w:color w:val="000000"/>
          <w:del w:id="563" w:author="Jiří Slánský" w:date="2016-05-23T23:38:00Z"/>
        </w:rPr>
      </w:pPr>
      <w:del w:id="562" w:author="Jiří Slánský" w:date="2016-05-23T23:38:00Z">
        <w:r>
          <w:rPr>
            <w:rFonts w:cs="Arial" w:ascii="Century Gothic" w:hAnsi="Century Gothic"/>
            <w:color w:val="000000"/>
          </w:rPr>
          <w:delText>- vrtná souprava na vrtání pilot</w:delText>
        </w:r>
      </w:del>
    </w:p>
    <w:p>
      <w:pPr>
        <w:pStyle w:val="Dka"/>
        <w:ind w:left="1416" w:hanging="336"/>
        <w:rPr>
          <w:rFonts w:ascii="Century Gothic" w:hAnsi="Century Gothic" w:cs="Arial"/>
          <w:color w:val="000000"/>
          <w:del w:id="565" w:author="Jiří Slánský" w:date="2016-05-23T23:38:00Z"/>
        </w:rPr>
      </w:pPr>
      <w:del w:id="564" w:author="Jiří Slánský" w:date="2016-05-23T23:38:00Z">
        <w:r>
          <w:rPr>
            <w:rFonts w:cs="Arial" w:ascii="Century Gothic" w:hAnsi="Century Gothic"/>
            <w:color w:val="000000"/>
          </w:rPr>
          <w:delText>- souprava pro vrtání a napínání kotev</w:delText>
        </w:r>
      </w:del>
    </w:p>
    <w:p>
      <w:pPr>
        <w:pStyle w:val="Dka"/>
        <w:ind w:left="1416" w:hanging="336"/>
        <w:rPr>
          <w:rFonts w:ascii="Century Gothic" w:hAnsi="Century Gothic" w:cs="Arial"/>
          <w:color w:val="000000"/>
          <w:del w:id="567" w:author="Jiří Slánský" w:date="2016-05-23T23:38:00Z"/>
        </w:rPr>
      </w:pPr>
      <w:del w:id="566" w:author="Jiří Slánský" w:date="2016-05-23T23:38:00Z">
        <w:r>
          <w:rPr>
            <w:rFonts w:cs="Arial" w:ascii="Century Gothic" w:hAnsi="Century Gothic"/>
            <w:color w:val="000000"/>
          </w:rPr>
          <w:delText xml:space="preserve">- rypadlo </w:delText>
        </w:r>
      </w:del>
    </w:p>
    <w:p>
      <w:pPr>
        <w:pStyle w:val="Dka"/>
        <w:ind w:left="1416" w:hanging="336"/>
        <w:rPr>
          <w:del w:id="569" w:author="Jiří Slánský" w:date="2016-05-23T23:38:00Z"/>
        </w:rPr>
      </w:pPr>
      <w:del w:id="568" w:author="Jiří Slánský" w:date="2016-05-23T23:38:00Z">
        <w:r>
          <w:rPr>
            <w:rFonts w:cs="Arial" w:ascii="Century Gothic" w:hAnsi="Century Gothic"/>
            <w:color w:val="000000"/>
          </w:rPr>
          <w:delText>- rýpadlo – nakladač, manipulátor</w:delText>
        </w:r>
      </w:del>
    </w:p>
    <w:p>
      <w:pPr>
        <w:pStyle w:val="Dka"/>
        <w:ind w:left="1416" w:hanging="336"/>
        <w:rPr>
          <w:rFonts w:ascii="Century Gothic" w:hAnsi="Century Gothic" w:cs="Arial"/>
          <w:color w:val="000000"/>
          <w:del w:id="571" w:author="Jiří Slánský" w:date="2016-05-23T23:38:00Z"/>
        </w:rPr>
      </w:pPr>
      <w:del w:id="570" w:author="Jiří Slánský" w:date="2016-05-23T23:38:00Z">
        <w:r>
          <w:rPr>
            <w:rFonts w:cs="Arial" w:ascii="Century Gothic" w:hAnsi="Century Gothic"/>
            <w:color w:val="000000"/>
          </w:rPr>
          <w:delText>- hydraulické nůžky</w:delText>
        </w:r>
      </w:del>
    </w:p>
    <w:p>
      <w:pPr>
        <w:pStyle w:val="Dka"/>
        <w:ind w:left="1416" w:hanging="336"/>
        <w:rPr>
          <w:del w:id="573" w:author="Jiří Slánský" w:date="2016-05-23T23:38:00Z"/>
        </w:rPr>
      </w:pPr>
      <w:del w:id="572" w:author="Jiří Slánský" w:date="2016-05-23T23:38:00Z">
        <w:r>
          <w:rPr>
            <w:rFonts w:cs="Arial" w:ascii="Century Gothic" w:hAnsi="Century Gothic"/>
            <w:color w:val="000000"/>
          </w:rPr>
          <w:delText xml:space="preserve">- kolový nakladač </w:delText>
        </w:r>
      </w:del>
    </w:p>
    <w:p>
      <w:pPr>
        <w:pStyle w:val="Dka"/>
        <w:ind w:left="1416" w:hanging="336"/>
        <w:rPr>
          <w:rFonts w:ascii="Century Gothic" w:hAnsi="Century Gothic" w:cs="Arial"/>
          <w:color w:val="000000"/>
          <w:del w:id="575" w:author="Jiří Slánský" w:date="2016-05-23T23:38:00Z"/>
        </w:rPr>
      </w:pPr>
      <w:del w:id="574" w:author="Jiří Slánský" w:date="2016-05-23T23:38:00Z">
        <w:r>
          <w:rPr>
            <w:rFonts w:cs="Arial" w:ascii="Century Gothic" w:hAnsi="Century Gothic"/>
            <w:color w:val="000000"/>
          </w:rPr>
          <w:delText>- dopravní pás</w:delText>
        </w:r>
      </w:del>
    </w:p>
    <w:p>
      <w:pPr>
        <w:pStyle w:val="Dka"/>
        <w:ind w:left="1416" w:hanging="336"/>
        <w:rPr>
          <w:rFonts w:ascii="Century Gothic" w:hAnsi="Century Gothic" w:cs="Arial"/>
          <w:color w:val="000000"/>
          <w:del w:id="577" w:author="Jiří Slánský" w:date="2016-05-23T23:38:00Z"/>
        </w:rPr>
      </w:pPr>
      <w:del w:id="576" w:author="Jiří Slánský" w:date="2016-05-23T23:38:00Z">
        <w:r>
          <w:rPr>
            <w:rFonts w:cs="Arial" w:ascii="Century Gothic" w:hAnsi="Century Gothic"/>
            <w:color w:val="000000"/>
          </w:rPr>
          <w:delText>- vibrační válec malý - hutnění zásypů rýh</w:delText>
        </w:r>
      </w:del>
    </w:p>
    <w:p>
      <w:pPr>
        <w:pStyle w:val="Dka"/>
        <w:ind w:left="1416" w:hanging="336"/>
        <w:rPr>
          <w:rFonts w:ascii="Century Gothic" w:hAnsi="Century Gothic" w:cs="Arial"/>
          <w:color w:val="000000"/>
          <w:del w:id="579" w:author="Jiří Slánský" w:date="2016-05-23T23:38:00Z"/>
        </w:rPr>
      </w:pPr>
      <w:del w:id="578" w:author="Jiří Slánský" w:date="2016-05-23T23:38:00Z">
        <w:r>
          <w:rPr>
            <w:rFonts w:cs="Arial" w:ascii="Century Gothic" w:hAnsi="Century Gothic"/>
            <w:color w:val="000000"/>
          </w:rPr>
          <w:delText>- vibrační deska</w:delText>
        </w:r>
      </w:del>
    </w:p>
    <w:p>
      <w:pPr>
        <w:pStyle w:val="Dka"/>
        <w:ind w:left="1416" w:hanging="336"/>
        <w:rPr>
          <w:del w:id="581" w:author="Jiří Slánský" w:date="2016-05-23T23:38:00Z"/>
        </w:rPr>
      </w:pPr>
      <w:del w:id="580" w:author="Jiří Slánský" w:date="2016-05-23T23:38:00Z">
        <w:r>
          <w:rPr>
            <w:rFonts w:cs="Arial" w:ascii="Century Gothic" w:hAnsi="Century Gothic"/>
            <w:color w:val="000000"/>
          </w:rPr>
          <w:delText>- nákladní automobil 4 nápravový</w:delText>
        </w:r>
      </w:del>
    </w:p>
    <w:p>
      <w:pPr>
        <w:pStyle w:val="Dka"/>
        <w:ind w:left="1416" w:hanging="336"/>
        <w:rPr>
          <w:del w:id="583" w:author="Jiří Slánský" w:date="2016-05-23T23:38:00Z"/>
        </w:rPr>
      </w:pPr>
      <w:del w:id="582" w:author="Jiří Slánský" w:date="2016-05-23T23:38:00Z">
        <w:r>
          <w:rPr>
            <w:rFonts w:cs="Arial" w:ascii="Century Gothic" w:hAnsi="Century Gothic"/>
            <w:color w:val="000000"/>
          </w:rPr>
          <w:delText>- nákladní automobil 3 nápravový</w:delText>
        </w:r>
      </w:del>
    </w:p>
    <w:p>
      <w:pPr>
        <w:pStyle w:val="Dka"/>
        <w:ind w:left="1416" w:hanging="336"/>
        <w:rPr>
          <w:del w:id="585" w:author="Jiří Slánský" w:date="2016-05-23T23:38:00Z"/>
        </w:rPr>
      </w:pPr>
      <w:del w:id="584" w:author="Jiří Slánský" w:date="2016-05-23T23:38:00Z">
        <w:r>
          <w:rPr>
            <w:rFonts w:cs="Arial" w:ascii="Century Gothic" w:hAnsi="Century Gothic"/>
            <w:color w:val="000000"/>
          </w:rPr>
          <w:delText>- nákladní automobil 3 nápravový + přívěs</w:delText>
        </w:r>
      </w:del>
    </w:p>
    <w:p>
      <w:pPr>
        <w:pStyle w:val="Dka"/>
        <w:ind w:left="1416" w:hanging="336"/>
        <w:rPr>
          <w:del w:id="587" w:author="Jiří Slánský" w:date="2016-05-23T23:38:00Z"/>
        </w:rPr>
      </w:pPr>
      <w:del w:id="586" w:author="Jiří Slánský" w:date="2016-05-23T23:38:00Z">
        <w:r>
          <w:rPr>
            <w:rFonts w:cs="Arial" w:ascii="Century Gothic" w:hAnsi="Century Gothic"/>
            <w:color w:val="000000"/>
          </w:rPr>
          <w:delText>- nákladní automobil 2 nápravový</w:delText>
        </w:r>
      </w:del>
    </w:p>
    <w:p>
      <w:pPr>
        <w:pStyle w:val="Dka"/>
        <w:ind w:left="1416" w:hanging="336"/>
        <w:rPr>
          <w:rFonts w:ascii="Century Gothic" w:hAnsi="Century Gothic" w:cs="Arial"/>
          <w:color w:val="000000"/>
          <w:del w:id="589" w:author="Jiří Slánský" w:date="2016-05-23T23:38:00Z"/>
        </w:rPr>
      </w:pPr>
      <w:del w:id="588" w:author="Jiří Slánský" w:date="2016-05-23T23:38:00Z">
        <w:r>
          <w:rPr>
            <w:rFonts w:cs="Arial" w:ascii="Century Gothic" w:hAnsi="Century Gothic"/>
            <w:color w:val="000000"/>
          </w:rPr>
          <w:delText>- tahač s návěsem</w:delText>
        </w:r>
      </w:del>
    </w:p>
    <w:p>
      <w:pPr>
        <w:pStyle w:val="Dka"/>
        <w:ind w:left="1416" w:hanging="336"/>
        <w:rPr>
          <w:rFonts w:ascii="Century Gothic" w:hAnsi="Century Gothic" w:cs="Arial"/>
          <w:color w:val="000000"/>
          <w:del w:id="591" w:author="Jiří Slánský" w:date="2016-05-23T23:38:00Z"/>
        </w:rPr>
      </w:pPr>
      <w:del w:id="590" w:author="Jiří Slánský" w:date="2016-05-23T23:38:00Z">
        <w:r>
          <w:rPr>
            <w:rFonts w:cs="Arial" w:ascii="Century Gothic" w:hAnsi="Century Gothic"/>
            <w:color w:val="000000"/>
          </w:rPr>
          <w:delText>- lehký nákladní automobil (do 7,5t)</w:delText>
        </w:r>
      </w:del>
    </w:p>
    <w:p>
      <w:pPr>
        <w:pStyle w:val="Dka"/>
        <w:ind w:left="1416" w:hanging="336"/>
        <w:rPr>
          <w:rFonts w:ascii="Century Gothic" w:hAnsi="Century Gothic" w:cs="Arial"/>
          <w:del w:id="593" w:author="Jiří Slánský" w:date="2016-05-23T23:38:00Z"/>
        </w:rPr>
      </w:pPr>
      <w:del w:id="592" w:author="Jiří Slánský" w:date="2016-05-23T23:38:00Z">
        <w:r>
          <w:rPr>
            <w:rFonts w:cs="Arial" w:ascii="Century Gothic" w:hAnsi="Century Gothic"/>
            <w:color w:val="000000"/>
          </w:rPr>
          <w:delText>- dodávka</w:delText>
        </w:r>
      </w:del>
    </w:p>
    <w:p>
      <w:pPr>
        <w:pStyle w:val="Dka"/>
        <w:ind w:left="1416" w:hanging="336"/>
        <w:rPr>
          <w:rFonts w:ascii="Century Gothic" w:hAnsi="Century Gothic" w:cs="Arial"/>
          <w:color w:val="000000"/>
          <w:del w:id="595" w:author="Jiří Slánský" w:date="2016-05-23T23:38:00Z"/>
        </w:rPr>
      </w:pPr>
      <w:del w:id="594" w:author="Jiří Slánský" w:date="2016-05-23T23:38:00Z">
        <w:r>
          <w:rPr>
            <w:rFonts w:cs="Arial" w:ascii="Century Gothic" w:hAnsi="Century Gothic"/>
            <w:color w:val="000000"/>
          </w:rPr>
          <w:delText>- mobilní jeřáb</w:delText>
        </w:r>
      </w:del>
    </w:p>
    <w:p>
      <w:pPr>
        <w:pStyle w:val="Dka"/>
        <w:ind w:left="1416" w:hanging="336"/>
        <w:rPr>
          <w:rFonts w:ascii="Century Gothic" w:hAnsi="Century Gothic" w:cs="Arial"/>
          <w:color w:val="000000"/>
          <w:del w:id="597" w:author="Jiří Slánský" w:date="2016-05-23T23:38:00Z"/>
        </w:rPr>
      </w:pPr>
      <w:del w:id="596" w:author="Jiří Slánský" w:date="2016-05-23T23:38:00Z">
        <w:r>
          <w:rPr>
            <w:rFonts w:cs="Arial" w:ascii="Century Gothic" w:hAnsi="Century Gothic"/>
            <w:color w:val="000000"/>
          </w:rPr>
          <w:delText>- čerpadlo betonové směsi</w:delText>
        </w:r>
      </w:del>
    </w:p>
    <w:p>
      <w:pPr>
        <w:pStyle w:val="Dka"/>
        <w:ind w:left="1416" w:hanging="336"/>
        <w:rPr>
          <w:rFonts w:ascii="Century Gothic" w:hAnsi="Century Gothic" w:cs="Arial"/>
          <w:color w:val="000000"/>
          <w:del w:id="599" w:author="Jiří Slánský" w:date="2016-05-23T23:38:00Z"/>
        </w:rPr>
      </w:pPr>
      <w:del w:id="598" w:author="Jiří Slánský" w:date="2016-05-23T23:38:00Z">
        <w:r>
          <w:rPr>
            <w:rFonts w:cs="Arial" w:ascii="Century Gothic" w:hAnsi="Century Gothic"/>
            <w:color w:val="000000"/>
          </w:rPr>
          <w:delText>- automix</w:delText>
        </w:r>
      </w:del>
    </w:p>
    <w:p>
      <w:pPr>
        <w:pStyle w:val="Dka"/>
        <w:ind w:left="1416" w:hanging="336"/>
        <w:rPr>
          <w:rFonts w:ascii="Century Gothic" w:hAnsi="Century Gothic" w:cs="Arial"/>
          <w:color w:val="000000"/>
          <w:del w:id="601" w:author="Jiří Slánský" w:date="2016-05-23T23:38:00Z"/>
        </w:rPr>
      </w:pPr>
      <w:del w:id="600" w:author="Jiří Slánský" w:date="2016-05-23T23:38:00Z">
        <w:r>
          <w:rPr>
            <w:rFonts w:cs="Arial" w:ascii="Century Gothic" w:hAnsi="Century Gothic"/>
            <w:color w:val="000000"/>
          </w:rPr>
          <w:delText>- cirkulárka / motorová pila, svářecí trafo, kompresor, sbíjecí kladivo a další drobný materiál</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603" w:author="Jiří Slánský" w:date="2016-05-23T23:38:00Z"/>
        </w:rPr>
      </w:pPr>
      <w:del w:id="602" w:author="Jiří Slánský" w:date="2016-05-23T23:38:00Z">
        <w:r>
          <w:rPr>
            <w:rFonts w:cs="Arial" w:ascii="Century Gothic" w:hAnsi="Century Gothic"/>
            <w:bCs w:val="false"/>
            <w:caps w:val="false"/>
            <w:smallCaps w:val="false"/>
            <w:szCs w:val="20"/>
          </w:rPr>
          <w:delText>Deponie, meziodeponie</w:delText>
        </w:r>
      </w:del>
    </w:p>
    <w:p>
      <w:pPr>
        <w:pStyle w:val="TextBody"/>
        <w:ind w:firstLine="510"/>
        <w:jc w:val="both"/>
        <w:rPr>
          <w:rFonts w:ascii="Century Gothic" w:hAnsi="Century Gothic" w:cs="Arial"/>
          <w:lang w:val="cs-CZ"/>
          <w:del w:id="610" w:author="Jiří Slánský" w:date="2016-05-23T23:38:00Z"/>
        </w:rPr>
      </w:pPr>
      <w:del w:id="604" w:author="Jiří Slánský" w:date="2016-05-23T23:38:00Z">
        <w:r>
          <w:rPr>
            <w:rFonts w:cs="Arial" w:ascii="Century Gothic" w:hAnsi="Century Gothic"/>
          </w:rPr>
          <w:delText>V prostoru jednotlivých stavenišť se na nezpevněných plochách nacházejí humosní vrstvy - ornice. Sejmuté svrchní vrstvy budou odvezeny mimo staveniště k dalšímu využití. Pro ohumusování čistých terénních úprav bude potřebný humus uložen na mezideponii umístěné v prostoru hlavního staveniště. Vytěžená zemina bude mezideponován</w:delText>
        </w:r>
      </w:del>
      <w:del w:id="605" w:author="Jiří Slánský" w:date="2016-05-23T23:38:00Z">
        <w:r>
          <w:rPr>
            <w:rFonts w:cs="Arial" w:ascii="Century Gothic" w:hAnsi="Century Gothic"/>
            <w:lang w:val="cs-CZ"/>
          </w:rPr>
          <w:delText xml:space="preserve">a přímo na </w:delText>
        </w:r>
      </w:del>
      <w:del w:id="606" w:author="Jiří Slánský" w:date="2016-05-23T23:38:00Z">
        <w:r>
          <w:rPr>
            <w:rFonts w:cs="Arial" w:ascii="Century Gothic" w:hAnsi="Century Gothic"/>
          </w:rPr>
          <w:delText xml:space="preserve"> staveništi</w:delText>
        </w:r>
      </w:del>
      <w:del w:id="607" w:author="Jiří Slánský" w:date="2016-05-23T23:38:00Z">
        <w:r>
          <w:rPr>
            <w:rFonts w:cs="Arial" w:ascii="Century Gothic" w:hAnsi="Century Gothic"/>
            <w:lang w:val="cs-CZ"/>
          </w:rPr>
          <w:delText xml:space="preserve"> v místě budoucího objektu I. Technika uvnitř jámy nikdy nevyjedena zpevněnou plochu. Tak aby ji znečistila. Z místa deponie bude zemina dopravena pásovým dopravníkem na nákladní vozidla. Nedojde tedy ke znečištění komunikace. Nehledě na to, bude u výjezdu ze staveniště umístěna mobilní myčka podvozku od nečistot. Doprava skrz staveniště bude jednosměrná, vozidla vjedou z ulice Nemocniční a vyjedou na ulici Purkyňovou.  Následně bude zemina o</w:delText>
        </w:r>
      </w:del>
      <w:del w:id="608" w:author="Jiří Slánský" w:date="2016-05-23T23:38:00Z">
        <w:r>
          <w:rPr>
            <w:rFonts w:cs="Arial" w:ascii="Century Gothic" w:hAnsi="Century Gothic"/>
          </w:rPr>
          <w:delText>dvezena na řízenou skládku.</w:delText>
        </w:r>
      </w:del>
      <w:del w:id="609" w:author="Jiří Slánský" w:date="2016-05-23T23:38:00Z">
        <w:r>
          <w:rPr>
            <w:rFonts w:cs="Arial" w:ascii="Century Gothic" w:hAnsi="Century Gothic"/>
            <w:lang w:val="cs-CZ"/>
          </w:rPr>
          <w:delText xml:space="preserve"> V okolí se nachází několik skládek:</w:delText>
        </w:r>
      </w:del>
    </w:p>
    <w:p>
      <w:pPr>
        <w:pStyle w:val="Normal"/>
        <w:ind w:left="720" w:hanging="0"/>
        <w:jc w:val="both"/>
        <w:rPr>
          <w:rFonts w:ascii="Century Gothic" w:hAnsi="Century Gothic" w:cs="Arial"/>
          <w:del w:id="612" w:author="Jiří Slánský" w:date="2016-05-23T23:38:00Z"/>
        </w:rPr>
      </w:pPr>
      <w:del w:id="611" w:author="Jiří Slánský" w:date="2016-05-23T23:38:00Z">
        <w:r>
          <w:rPr>
            <w:rFonts w:cs="Arial" w:ascii="Century Gothic" w:hAnsi="Century Gothic"/>
          </w:rPr>
          <w:delText>- skládka Křovice, Křovice u Dobrušky – Marius Pedersen a.s., možnost skládkování veškerých odpadů</w:delText>
        </w:r>
      </w:del>
    </w:p>
    <w:p>
      <w:pPr>
        <w:pStyle w:val="Normal"/>
        <w:ind w:left="720" w:hanging="0"/>
        <w:jc w:val="both"/>
        <w:rPr>
          <w:rFonts w:ascii="Century Gothic" w:hAnsi="Century Gothic" w:cs="Arial"/>
          <w:del w:id="614" w:author="Jiří Slánský" w:date="2016-05-23T23:38:00Z"/>
        </w:rPr>
      </w:pPr>
      <w:del w:id="613" w:author="Jiří Slánský" w:date="2016-05-23T23:38:00Z">
        <w:r>
          <w:rPr>
            <w:rFonts w:cs="Arial" w:ascii="Century Gothic" w:hAnsi="Century Gothic"/>
          </w:rPr>
        </w:r>
      </w:del>
    </w:p>
    <w:p>
      <w:pPr>
        <w:pStyle w:val="Normal"/>
        <w:ind w:left="720" w:hanging="0"/>
        <w:jc w:val="both"/>
        <w:rPr>
          <w:del w:id="616" w:author="Jiří Slánský" w:date="2016-05-23T23:38:00Z"/>
        </w:rPr>
      </w:pPr>
      <w:del w:id="615" w:author="Jiří Slánský" w:date="2016-05-23T23:38:00Z">
        <w:r>
          <w:rPr>
            <w:rFonts w:cs="Arial" w:ascii="Century Gothic" w:hAnsi="Century Gothic"/>
          </w:rPr>
          <w:delText>- skládka odpadu ENVISTONE, spol. s r.o., Velké Poříčí,</w:delText>
        </w:r>
      </w:del>
    </w:p>
    <w:p>
      <w:pPr>
        <w:pStyle w:val="Normal"/>
        <w:ind w:left="720" w:hanging="0"/>
        <w:jc w:val="both"/>
        <w:rPr>
          <w:rFonts w:ascii="Century Gothic" w:hAnsi="Century Gothic" w:cs="Arial"/>
          <w:del w:id="618" w:author="Jiří Slánský" w:date="2016-05-23T23:38:00Z"/>
        </w:rPr>
      </w:pPr>
      <w:del w:id="617" w:author="Jiří Slánský" w:date="2016-05-23T23:38:00Z">
        <w:r>
          <w:rPr>
            <w:rFonts w:cs="Arial" w:ascii="Century Gothic" w:hAnsi="Century Gothic"/>
          </w:rPr>
        </w:r>
      </w:del>
    </w:p>
    <w:p>
      <w:pPr>
        <w:pStyle w:val="Normal"/>
        <w:ind w:left="720" w:hanging="0"/>
        <w:jc w:val="both"/>
        <w:rPr>
          <w:rFonts w:ascii="Century Gothic" w:hAnsi="Century Gothic" w:cs="Arial"/>
          <w:del w:id="620" w:author="Jiří Slánský" w:date="2016-05-23T23:38:00Z"/>
        </w:rPr>
      </w:pPr>
      <w:del w:id="619" w:author="Jiří Slánský" w:date="2016-05-23T23:38:00Z">
        <w:r>
          <w:rPr>
            <w:rFonts w:cs="Arial" w:ascii="Century Gothic" w:hAnsi="Century Gothic"/>
          </w:rPr>
          <w:delText>- cihelna Stamp Miskolezy, s.r.o. - zavážení staré cihelny</w:delText>
        </w:r>
      </w:del>
    </w:p>
    <w:p>
      <w:pPr>
        <w:pStyle w:val="Normal"/>
        <w:jc w:val="both"/>
        <w:rPr>
          <w:rFonts w:ascii="Century Gothic" w:hAnsi="Century Gothic" w:cs="Arial"/>
          <w:del w:id="622" w:author="Jiří Slánský" w:date="2016-05-23T23:38:00Z"/>
        </w:rPr>
      </w:pPr>
      <w:del w:id="621" w:author="Jiří Slánský" w:date="2016-05-23T23:38:00Z">
        <w:r>
          <w:rPr>
            <w:rFonts w:cs="Arial" w:ascii="Century Gothic" w:hAnsi="Century Gothic"/>
          </w:rPr>
        </w:r>
      </w:del>
    </w:p>
    <w:p>
      <w:pPr>
        <w:pStyle w:val="Normal"/>
        <w:jc w:val="both"/>
        <w:rPr>
          <w:rFonts w:ascii="Century Gothic" w:hAnsi="Century Gothic" w:cs="Arial"/>
          <w:del w:id="624" w:author="Jiří Slánský" w:date="2016-05-23T23:38:00Z"/>
        </w:rPr>
      </w:pPr>
      <w:del w:id="623" w:author="Jiří Slánský" w:date="2016-05-23T23:38:00Z">
        <w:r>
          <w:rPr>
            <w:rFonts w:cs="Arial" w:ascii="Century Gothic" w:hAnsi="Century Gothic"/>
          </w:rPr>
          <w:delText>Žádná ze skládek nepojme 100% vytěžené kapacity, je nutné rozvést zeminu na všechna místa. Nejvzdálenější místo skládky jsou Křovice – max. 20km z místa stavby. Před výjezdem vozidla se skládky na silnici bude vozidlo očištěno. V případě že dojde k znečištění silnice bude okamžitě zajištěn úklid. Pro tyto účely si dodavatel zajistí čistící vůz. V době zemních prací a prací znečišťujících okolí dodavatel provede tímto vozem čištění areálových komunikací (hlína, prach a tím ostatní alergeny) a dále blízkého okolí (Purkyňova, Nemocniční, Bartoňova, Boženy Němcové) (povinnost průběžně přes den čistit v případě znečištěni tím není dotčena).</w:delText>
        </w:r>
      </w:del>
    </w:p>
    <w:p>
      <w:pPr>
        <w:pStyle w:val="TextBody"/>
        <w:rPr>
          <w:rFonts w:ascii="Century Gothic" w:hAnsi="Century Gothic" w:cs="Arial"/>
          <w:lang w:val="cs-CZ"/>
          <w:del w:id="626" w:author="Jiří Slánský" w:date="2016-05-23T23:38:00Z"/>
        </w:rPr>
      </w:pPr>
      <w:del w:id="625" w:author="Jiří Slánský" w:date="2016-05-23T23:38:00Z">
        <w:r>
          <w:rPr>
            <w:rFonts w:cs="Arial" w:ascii="Century Gothic" w:hAnsi="Century Gothic"/>
            <w:lang w:val="cs-CZ"/>
          </w:rPr>
        </w:r>
      </w:del>
    </w:p>
    <w:p>
      <w:pPr>
        <w:pStyle w:val="TextBody"/>
        <w:jc w:val="both"/>
        <w:rPr>
          <w:rFonts w:ascii="Century Gothic" w:hAnsi="Century Gothic" w:cs="Arial"/>
          <w:lang w:val="cs-CZ"/>
          <w:del w:id="630" w:author="Jiří Slánský" w:date="2016-05-23T23:38:00Z"/>
        </w:rPr>
      </w:pPr>
      <w:del w:id="627" w:author="Jiří Slánský" w:date="2016-05-23T23:38:00Z">
        <w:r>
          <w:rPr>
            <w:rFonts w:cs="Arial" w:ascii="Century Gothic" w:hAnsi="Century Gothic"/>
          </w:rPr>
          <w:delText>V souvislosti s výstavbou ON budou provedeny nutné demolice související se zakomponováním nové výstavby do areálu, demolice stávajících budov jsou řešeny samostatnými objekty v rámci dokumentace bouracích prací.</w:delText>
        </w:r>
      </w:del>
      <w:del w:id="628" w:author="Jiří Slánský" w:date="2016-05-23T23:38:00Z">
        <w:r>
          <w:rPr>
            <w:rFonts w:cs="Arial" w:ascii="Century Gothic" w:hAnsi="Century Gothic"/>
            <w:lang w:val="cs-CZ"/>
          </w:rPr>
          <w:delText xml:space="preserve"> </w:delText>
        </w:r>
      </w:del>
      <w:del w:id="629" w:author="Jiří Slánský" w:date="2016-05-23T23:38:00Z">
        <w:r>
          <w:rPr>
            <w:rFonts w:cs="Arial" w:ascii="Century Gothic" w:hAnsi="Century Gothic"/>
          </w:rPr>
          <w:delText xml:space="preserve">V rámci stavby  nebudou prováděny demoliční práce, předpokládají se pouze drobné bourací práce v rámci výstavby objektů. </w:delText>
        </w:r>
      </w:del>
    </w:p>
    <w:p>
      <w:pPr>
        <w:pStyle w:val="TextBody"/>
        <w:jc w:val="both"/>
        <w:rPr>
          <w:rFonts w:ascii="Century Gothic" w:hAnsi="Century Gothic" w:cs="Arial"/>
          <w:lang w:val="cs-CZ"/>
          <w:del w:id="632" w:author="Jiří Slánský" w:date="2016-05-23T23:38:00Z"/>
        </w:rPr>
      </w:pPr>
      <w:del w:id="631" w:author="Jiří Slánský" w:date="2016-05-23T23:38:00Z">
        <w:r>
          <w:rPr>
            <w:rFonts w:cs="Arial" w:ascii="Century Gothic" w:hAnsi="Century Gothic"/>
            <w:lang w:val="cs-CZ"/>
          </w:rPr>
          <w:tab/>
          <w:delText xml:space="preserve">V době zemních prací bude zdroj pravidelně kropen aby se prach (alergen) nedostal do zbytečně vzduchu). </w:delText>
        </w:r>
      </w:del>
    </w:p>
    <w:p>
      <w:pPr>
        <w:pStyle w:val="TextBody"/>
        <w:ind w:firstLine="510"/>
        <w:jc w:val="both"/>
        <w:rPr>
          <w:rFonts w:ascii="Century Gothic" w:hAnsi="Century Gothic" w:cs="Arial"/>
          <w:lang w:val="cs-CZ"/>
          <w:del w:id="638" w:author="Jiří Slánský" w:date="2016-05-23T23:38:00Z"/>
        </w:rPr>
      </w:pPr>
      <w:del w:id="633" w:author="Jiří Slánský" w:date="2016-05-23T23:38:00Z">
        <w:r>
          <w:rPr>
            <w:rFonts w:cs="Arial" w:ascii="Century Gothic" w:hAnsi="Century Gothic"/>
          </w:rPr>
          <w:delText>Na staveništi nesmí být pálen hořlavý odpadní materiál (dřevo, asfaltová lepenka, igelit apod.).Zhotovitel stavby rovněž zajistí odvoz materiálů vhodných k recyklaci vč. odběru těchto materiálů v recyklačním středisku.</w:delText>
        </w:r>
      </w:del>
      <w:del w:id="634" w:author="Jiří Slánský" w:date="2016-05-23T23:38:00Z">
        <w:r>
          <w:rPr>
            <w:rFonts w:cs="Arial" w:ascii="Century Gothic" w:hAnsi="Century Gothic"/>
            <w:lang w:val="cs-CZ"/>
          </w:rPr>
          <w:delText xml:space="preserve"> </w:delText>
        </w:r>
      </w:del>
      <w:del w:id="635" w:author="Jiří Slánský" w:date="2016-05-23T23:38:00Z">
        <w:r>
          <w:rPr>
            <w:rFonts w:cs="Arial" w:ascii="Century Gothic" w:hAnsi="Century Gothic"/>
          </w:rPr>
          <w:delText>Odpadový materiál ze stavební činnosti bude odvážen na vhodnou skládku, kterou zajistí zhotovitel v rámci své dodávky stavby.</w:delText>
        </w:r>
      </w:del>
      <w:del w:id="636" w:author="Jiří Slánský" w:date="2016-05-23T23:38:00Z">
        <w:r>
          <w:rPr>
            <w:rFonts w:cs="Arial" w:ascii="Century Gothic" w:hAnsi="Century Gothic"/>
            <w:lang w:val="cs-CZ"/>
          </w:rPr>
          <w:delText xml:space="preserve"> </w:delText>
        </w:r>
      </w:del>
      <w:del w:id="637" w:author="Jiří Slánský" w:date="2016-05-23T23:38:00Z">
        <w:r>
          <w:rPr>
            <w:rFonts w:cs="Arial" w:ascii="Century Gothic" w:hAnsi="Century Gothic"/>
          </w:rPr>
          <w:delText xml:space="preserve">Lokality zdrojů materiálu pro zpětný zásyp kolem objektu a ohumusování volných ploch zajistí zhotovitel stavby v rámci dodávky stavby. </w:delText>
        </w:r>
      </w:del>
    </w:p>
    <w:p>
      <w:pPr>
        <w:pStyle w:val="TextBody"/>
        <w:ind w:firstLine="510"/>
        <w:jc w:val="both"/>
        <w:rPr>
          <w:rFonts w:ascii="Century Gothic" w:hAnsi="Century Gothic" w:cs="Arial"/>
          <w:lang w:val="cs-CZ"/>
          <w:del w:id="653" w:author="Jiří Slánský" w:date="2016-05-23T23:38:00Z"/>
        </w:rPr>
      </w:pPr>
      <w:del w:id="639" w:author="Jiří Slánský" w:date="2016-05-23T23:38:00Z">
        <w:r>
          <w:rPr>
            <w:rFonts w:cs="Arial" w:ascii="Century Gothic" w:hAnsi="Century Gothic"/>
            <w:lang w:val="cs-CZ"/>
          </w:rPr>
          <w:delText>V</w:delText>
        </w:r>
      </w:del>
      <w:del w:id="640" w:author="Jiří Slánský" w:date="2016-05-23T23:38:00Z">
        <w:r>
          <w:rPr>
            <w:rFonts w:cs="Arial" w:ascii="Century Gothic" w:hAnsi="Century Gothic"/>
          </w:rPr>
          <w:delText xml:space="preserve">ýkopovými pracemi nesmí být dotčeny okolní inženýrské a stavební objekty. Pokud si to stav a povaha zeminy v jejich dotyku vyžádá je nutno upravit sklon stěn či rozsah výkopu tak, aby nebyla ohrožena stabilita a funkce těchto objektů. </w:delText>
        </w:r>
      </w:del>
      <w:del w:id="641" w:author="Jiří Slánský" w:date="2016-05-23T23:38:00Z">
        <w:r>
          <w:rPr>
            <w:rFonts w:cs="Arial" w:ascii="Century Gothic" w:hAnsi="Century Gothic"/>
            <w:lang w:val="cs-CZ"/>
          </w:rPr>
          <w:delText xml:space="preserve"> </w:delText>
        </w:r>
      </w:del>
      <w:del w:id="642" w:author="Jiří Slánský" w:date="2016-05-23T23:38:00Z">
        <w:r>
          <w:rPr>
            <w:rFonts w:cs="Arial" w:ascii="Century Gothic" w:hAnsi="Century Gothic"/>
          </w:rPr>
          <w:delText>Před zahájením výkopových prací je bezpodmínečně nutné nechat vytýčit průběh inženýrských sítí příslušnými správci a zajistit jejich přítomnost při provádění zemních prací.</w:delText>
        </w:r>
      </w:del>
      <w:del w:id="643" w:author="Jiří Slánský" w:date="2016-05-23T23:38:00Z">
        <w:r>
          <w:rPr>
            <w:rFonts w:cs="Arial" w:ascii="Century Gothic" w:hAnsi="Century Gothic"/>
            <w:lang w:val="cs-CZ"/>
          </w:rPr>
          <w:delText xml:space="preserve"> </w:delText>
        </w:r>
      </w:del>
      <w:del w:id="644" w:author="Jiří Slánský" w:date="2016-05-23T23:38:00Z">
        <w:r>
          <w:rPr>
            <w:rFonts w:cs="Arial" w:ascii="Century Gothic" w:hAnsi="Century Gothic"/>
          </w:rPr>
          <w:delText>Vyskytnou – li se při provádění výkopů podzemní vedení v projektu nezakreslená, musí být další stavební práce přizpůsobeny skutečnému stavu, způsobu event. úprav nebo přeložení těchto vedení musí být projednán s příslušným správcem, změny úpravy se souhlasem správců sítí písemně nahlášeny stavebnímu úřadu.</w:delText>
        </w:r>
      </w:del>
      <w:del w:id="645" w:author="Jiří Slánský" w:date="2016-05-23T23:38:00Z">
        <w:r>
          <w:rPr>
            <w:rFonts w:cs="Arial" w:ascii="Century Gothic" w:hAnsi="Century Gothic"/>
            <w:lang w:val="cs-CZ"/>
          </w:rPr>
          <w:delText xml:space="preserve"> </w:delText>
        </w:r>
      </w:del>
      <w:del w:id="646" w:author="Jiří Slánský" w:date="2016-05-23T23:38:00Z">
        <w:r>
          <w:rPr>
            <w:rFonts w:cs="Arial" w:ascii="Century Gothic" w:hAnsi="Century Gothic"/>
          </w:rPr>
          <w:delText xml:space="preserve">V místech křížení se stávajícími sítěmi a v jejich blízkosti budou zemní práce prováděny ručně za odborného technického dozoru správce příslušného technického zařízení. V případě poškození nadzemních zařízení vodovodů, kanalizace, tj. hydrantů, šoupat, šachet a vpustí a jakýchkoli oprav bude ke kolaudaci doložen souhlas správců těchto sítí s jejich úpravami. </w:delText>
        </w:r>
      </w:del>
      <w:del w:id="647" w:author="Jiří Slánský" w:date="2016-05-23T23:38:00Z">
        <w:r>
          <w:rPr>
            <w:rFonts w:cs="Arial" w:ascii="Century Gothic" w:hAnsi="Century Gothic"/>
            <w:lang w:val="cs-CZ"/>
          </w:rPr>
          <w:delText xml:space="preserve"> </w:delText>
        </w:r>
      </w:del>
      <w:del w:id="648" w:author="Jiří Slánský" w:date="2016-05-23T23:38:00Z">
        <w:r>
          <w:rPr>
            <w:rFonts w:cs="Arial" w:ascii="Century Gothic" w:hAnsi="Century Gothic"/>
          </w:rPr>
          <w:delText>Při výkopech je nutné zajistit ochranné zábradlí a výstražné osvětlení. Při styku s podzemními vedeními, hlavně pak s kabely, je nutno vyrozumět stavebního dozora investora, který zabezpečí další postup.</w:delText>
        </w:r>
      </w:del>
      <w:del w:id="649" w:author="Jiří Slánský" w:date="2016-05-23T23:38:00Z">
        <w:r>
          <w:rPr>
            <w:rFonts w:cs="Arial" w:ascii="Century Gothic" w:hAnsi="Century Gothic"/>
            <w:lang w:val="cs-CZ"/>
          </w:rPr>
          <w:delText xml:space="preserve"> </w:delText>
        </w:r>
      </w:del>
      <w:del w:id="650" w:author="Jiří Slánský" w:date="2016-05-23T23:38:00Z">
        <w:r>
          <w:rPr>
            <w:rFonts w:cs="Arial" w:ascii="Century Gothic" w:hAnsi="Century Gothic"/>
          </w:rPr>
          <w:delText>Při použití  výkopku k zasypání rýh bude tento materiál tříděn a použit jen do velikosti zrna 10 mm. Při zasypávání rýh se bude materiál ukládat po vrstvách podle druhu materiálu ve vrstvách max. 0,2 m. jednotlivé vrstvy budou dostatečné hutněny. Dodavatel stavby rovněž zajistí pravidelné provádění zkoušek míry hutnění zeminy podloží. zkoušky podkladních vrstev a živičných krytů vozovky a chodníků a provede o tom záznamy ve stavebním deníku. Ke kolaudaci budou doloženy protokoly o provedených zkouškách hutnění v souladu s ČSN 72 1006 kontrola zhutnění zemin a sypanin a ČSN 73 6192 rázové zatěžovací zkoušky vozovek a podloží.</w:delText>
        </w:r>
      </w:del>
      <w:del w:id="651" w:author="Jiří Slánský" w:date="2016-05-23T23:38:00Z">
        <w:r>
          <w:rPr>
            <w:rFonts w:cs="Arial" w:ascii="Century Gothic" w:hAnsi="Century Gothic"/>
            <w:lang w:val="cs-CZ"/>
          </w:rPr>
          <w:delText xml:space="preserve"> </w:delText>
        </w:r>
      </w:del>
      <w:del w:id="652" w:author="Jiří Slánský" w:date="2016-05-23T23:38:00Z">
        <w:r>
          <w:rPr>
            <w:rFonts w:cs="Arial" w:ascii="Century Gothic" w:hAnsi="Century Gothic"/>
          </w:rPr>
          <w:delText>Vzhledem k místním podmínkám, situování okolních objektů a tvarové konfiguraci terénu je nutno při provádění stavby provést zajištění stavebních jam, a to u všech nově realizovaných budov a podzemních objektů. Stavební jámy budou zajištěny standardním kotveným záporovým pažením, při malém terénním rozdílu svahováním.</w:delText>
        </w:r>
      </w:del>
    </w:p>
    <w:p>
      <w:pPr>
        <w:pStyle w:val="TextBody"/>
        <w:ind w:firstLine="510"/>
        <w:jc w:val="both"/>
        <w:rPr>
          <w:rFonts w:ascii="Century Gothic" w:hAnsi="Century Gothic" w:cs="Arial"/>
          <w:lang w:val="cs-CZ"/>
          <w:del w:id="655" w:author="Jiří Slánský" w:date="2016-05-23T23:38:00Z"/>
        </w:rPr>
      </w:pPr>
      <w:del w:id="654" w:author="Jiří Slánský" w:date="2016-05-23T23:38:00Z">
        <w:r>
          <w:rPr>
            <w:rFonts w:cs="Arial" w:ascii="Century Gothic" w:hAnsi="Century Gothic"/>
            <w:lang w:val="cs-CZ"/>
          </w:rPr>
          <w:delText xml:space="preserve">Zhotovitel si pro případ poškození stávajících sítí v rámci nemocnice zajistí tým lidí, kteří okamžitě opraví poškozenou infrastrukturu do 1 hodiny od vzniklé situace. Projektant upozorňuje, že poškození sítí zajišťujících chod základních systému nemocnice (ZIS, MP) může dojít k ohrožení života pacientů. Pro tento případ budou případné rizikové práce předem hlášeny nemocnici. </w:delText>
        </w:r>
      </w:del>
    </w:p>
    <w:p>
      <w:pPr>
        <w:pStyle w:val="Normal"/>
        <w:spacing w:before="0" w:after="120"/>
        <w:ind w:firstLine="510"/>
        <w:jc w:val="both"/>
        <w:rPr>
          <w:del w:id="657" w:author="Jiří Slánský" w:date="2016-05-23T23:38:00Z"/>
        </w:rPr>
      </w:pPr>
      <w:del w:id="656" w:author="Jiří Slánský" w:date="2016-05-23T23:38:00Z">
        <w:r>
          <w:rPr>
            <w:rFonts w:cs="Arial" w:ascii="Century Gothic" w:hAnsi="Century Gothic"/>
          </w:rPr>
          <w:delText>Při realizaci výkopů je třeba zajistit čerpání vody z jámy. Voda bude svedena do dešťové kanalizace. Je třeba zabránit zaplavení kanalizace výkopovým materiálem. Do kanalizace může být vypouštěna voda po předchozím usazení kalů v sedimentačních jímkách umístěných v prostoru staveniště. V případě vypouštění dešťových vod ze staveniště a vod ze stavební jámy do kanalizace musí dodavatel stavby s provozovatelem kanalizace uzavřít dohodu (smlouvu) o vypouštění vod, při vypouštění vod ze stavební jámy do kanalizace dodržovat podmínky provozovatele kanalizace. Po dobu výstavby je nutno při provádění stavebních prací a provozu zařízení  staveniště vhodným způsobem  zabezpečit, aby ne  mohlo dojít ke znečištění podzemních vod. Jedná se zejména o vhodný způsob odvádění dešťových vod ze stavební jámy, provozních, výrobních a skladovacích ploch staveniště. Do kanalizace může být vypouštěna voda po předchozím usazení kalů v sedimentační jímce umístěné v prostoru staveniště. Odvádění srážkových vod ze staveniště musí být zabezpečeno tak, aby se zabránilo rozmáčení povrchů ploch staveniště.</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659" w:author="Jiří Slánský" w:date="2016-05-23T23:38:00Z"/>
        </w:rPr>
      </w:pPr>
      <w:del w:id="658" w:author="Jiří Slánský" w:date="2016-05-23T23:38:00Z">
        <w:r>
          <w:rPr>
            <w:rFonts w:cs="Arial" w:ascii="Century Gothic" w:hAnsi="Century Gothic"/>
            <w:bCs w:val="false"/>
            <w:caps w:val="false"/>
            <w:smallCaps w:val="false"/>
            <w:szCs w:val="20"/>
          </w:rPr>
          <w:delText>Skladování materiálu</w:delText>
        </w:r>
      </w:del>
    </w:p>
    <w:p>
      <w:pPr>
        <w:pStyle w:val="Dka"/>
        <w:ind w:firstLine="510"/>
        <w:jc w:val="both"/>
        <w:rPr>
          <w:rFonts w:ascii="Century Gothic" w:hAnsi="Century Gothic" w:cs="Arial"/>
          <w:color w:val="000000"/>
          <w:del w:id="661" w:author="Jiří Slánský" w:date="2016-05-23T23:38:00Z"/>
        </w:rPr>
      </w:pPr>
      <w:del w:id="660" w:author="Jiří Slánský" w:date="2016-05-23T23:38:00Z">
        <w:r>
          <w:rPr>
            <w:rFonts w:cs="Arial" w:ascii="Century Gothic" w:hAnsi="Century Gothic"/>
          </w:rPr>
          <w:delText>Dodavatel si zajistí, průběžné zásobování stavby. Na staveništi nejsou statečné prostorové kapacity. Jediný prostor pro skladování materiálu je v místě budoucího objektu I. V případě zahájení stavby I bude tento prostor omezen jen na plochu mezi objekty J a I.</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63" w:author="Jiří Slánský" w:date="2016-05-23T23:38:00Z"/>
        </w:rPr>
      </w:pPr>
      <w:del w:id="662" w:author="Jiří Slánský" w:date="2016-05-23T23:38:00Z">
        <w:r>
          <w:rPr>
            <w:rFonts w:cs="Arial" w:ascii="Century Gothic" w:hAnsi="Century Gothic"/>
            <w:bCs w:val="false"/>
            <w:caps w:val="false"/>
            <w:smallCaps w:val="false"/>
            <w:szCs w:val="20"/>
          </w:rPr>
          <w:delText xml:space="preserve">Staveništní, organizační a bezpečnostní značení, </w:delText>
        </w:r>
      </w:del>
    </w:p>
    <w:p>
      <w:pPr>
        <w:pStyle w:val="TextBody"/>
        <w:ind w:firstLine="510"/>
        <w:jc w:val="both"/>
        <w:rPr>
          <w:rFonts w:ascii="Century Gothic" w:hAnsi="Century Gothic" w:cs="Arial"/>
          <w:lang w:val="cs-CZ"/>
          <w:del w:id="672" w:author="Jiří Slánský" w:date="2016-05-23T23:38:00Z"/>
        </w:rPr>
      </w:pPr>
      <w:del w:id="664" w:author="Jiří Slánský" w:date="2016-05-23T23:38:00Z">
        <w:r>
          <w:rPr>
            <w:rFonts w:cs="Arial" w:ascii="Century Gothic" w:hAnsi="Century Gothic"/>
          </w:rPr>
          <w:delText>Staveniště bude oploceno, u vjezdu na staveniště bude umístěna informační tabule se základními údaji stavby a s uvedením zodpovědných pracovníků investora a zhotovitele vč.</w:delText>
        </w:r>
      </w:del>
      <w:del w:id="665" w:author="Jiří Slánský" w:date="2016-05-23T23:38:00Z">
        <w:r>
          <w:rPr>
            <w:rFonts w:cs="Arial" w:ascii="Century Gothic" w:hAnsi="Century Gothic"/>
            <w:lang w:val="cs-CZ"/>
          </w:rPr>
          <w:delText xml:space="preserve"> </w:delText>
        </w:r>
      </w:del>
      <w:del w:id="666" w:author="Jiří Slánský" w:date="2016-05-23T23:38:00Z">
        <w:r>
          <w:rPr>
            <w:rFonts w:cs="Arial" w:ascii="Century Gothic" w:hAnsi="Century Gothic"/>
          </w:rPr>
          <w:delText>kontaktů</w:delText>
        </w:r>
      </w:del>
      <w:del w:id="667" w:author="Jiří Slánský" w:date="2016-05-23T23:38:00Z">
        <w:r>
          <w:rPr>
            <w:rFonts w:cs="Arial" w:ascii="Century Gothic" w:hAnsi="Century Gothic"/>
            <w:lang w:val="cs-CZ"/>
          </w:rPr>
          <w:delText xml:space="preserve">. </w:delText>
        </w:r>
      </w:del>
      <w:del w:id="668" w:author="Jiří Slánský" w:date="2016-05-23T23:38:00Z">
        <w:r>
          <w:rPr>
            <w:rFonts w:cs="Arial" w:ascii="Century Gothic" w:hAnsi="Century Gothic"/>
          </w:rPr>
          <w:delText>Na viditelném místě u vstupu na staveniště musí být vyvěšeno oznámení o zahájení prací, toto musí být vyvěšeno po celou dobu provádění stavby až do ukončení prací a předání stavby stavebníkovi k užívání.</w:delText>
        </w:r>
      </w:del>
      <w:del w:id="669" w:author="Jiří Slánský" w:date="2016-05-23T23:38:00Z">
        <w:r>
          <w:rPr>
            <w:rFonts w:cs="Arial" w:ascii="Century Gothic" w:hAnsi="Century Gothic"/>
            <w:lang w:val="cs-CZ"/>
          </w:rPr>
          <w:delText xml:space="preserve"> </w:delText>
        </w:r>
      </w:del>
      <w:del w:id="670" w:author="Jiří Slánský" w:date="2016-05-23T23:38:00Z">
        <w:r>
          <w:rPr>
            <w:rFonts w:cs="Arial" w:ascii="Century Gothic" w:hAnsi="Century Gothic"/>
          </w:rPr>
          <w:delText xml:space="preserve">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delText>
        </w:r>
      </w:del>
      <w:del w:id="671" w:author="Jiří Slánský" w:date="2016-05-23T23:38:00Z">
        <w:r>
          <w:rPr>
            <w:rFonts w:cs="Arial" w:ascii="Century Gothic" w:hAnsi="Century Gothic"/>
            <w:lang w:val="cs-CZ"/>
          </w:rPr>
          <w:delText>Každý pracovník bude mít na helmě čárový kód, který mu umožní vstup do staveniště. Čárový kód bude vždy vydán až po školení BOZP.</w:delText>
        </w:r>
      </w:del>
    </w:p>
    <w:p>
      <w:pPr>
        <w:pStyle w:val="TextBody"/>
        <w:ind w:firstLine="510"/>
        <w:jc w:val="both"/>
        <w:rPr>
          <w:rFonts w:ascii="Century Gothic" w:hAnsi="Century Gothic" w:cs="Arial"/>
          <w:lang w:val="cs-CZ"/>
          <w:del w:id="674" w:author="Jiří Slánský" w:date="2016-05-23T23:38:00Z"/>
        </w:rPr>
      </w:pPr>
      <w:del w:id="673" w:author="Jiří Slánský" w:date="2016-05-23T23:38:00Z">
        <w:r>
          <w:rPr>
            <w:rFonts w:cs="Arial" w:ascii="Century Gothic" w:hAnsi="Century Gothic"/>
            <w:lang w:val="cs-CZ"/>
          </w:rPr>
          <w:delText>Dodavatel dále zajistí provizorní značení po nemocnici – tj. organizační zajištění přístupů pacientů, personálu a návštěv do nemocnice. Značení bude průběžně měněno po dobu výstavby. Stav značení tj. zdali není poškozeno či zakryto bude denně kontrolovat určená osoba na stavbě.</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76" w:author="Jiří Slánský" w:date="2016-05-23T23:38:00Z"/>
        </w:rPr>
      </w:pPr>
      <w:del w:id="675" w:author="Jiří Slánský" w:date="2016-05-23T23:38:00Z">
        <w:r>
          <w:rPr>
            <w:rFonts w:cs="Arial" w:ascii="Century Gothic" w:hAnsi="Century Gothic"/>
            <w:bCs w:val="false"/>
            <w:caps w:val="false"/>
            <w:smallCaps w:val="false"/>
            <w:szCs w:val="20"/>
          </w:rPr>
          <w:delText>Staveništní doprava</w:delText>
        </w:r>
      </w:del>
    </w:p>
    <w:p>
      <w:pPr>
        <w:pStyle w:val="TextBody"/>
        <w:ind w:firstLine="510"/>
        <w:jc w:val="both"/>
        <w:rPr>
          <w:rFonts w:ascii="Century Gothic" w:hAnsi="Century Gothic" w:cs="Arial"/>
          <w:lang w:val="cs-CZ"/>
          <w:del w:id="679" w:author="Jiří Slánský" w:date="2016-05-23T23:38:00Z"/>
        </w:rPr>
      </w:pPr>
      <w:del w:id="677" w:author="Jiří Slánský" w:date="2016-05-23T23:38:00Z">
        <w:r>
          <w:rPr>
            <w:rFonts w:cs="Arial" w:ascii="Century Gothic" w:hAnsi="Century Gothic"/>
          </w:rPr>
          <w:delText xml:space="preserve">Staveniště </w:delText>
        </w:r>
      </w:del>
      <w:del w:id="678" w:author="Jiří Slánský" w:date="2016-05-23T23:38:00Z">
        <w:r>
          <w:rPr>
            <w:rFonts w:cs="Arial" w:ascii="Century Gothic" w:hAnsi="Century Gothic"/>
            <w:lang w:val="cs-CZ"/>
          </w:rPr>
          <w:delText xml:space="preserve">je přístupné ze silnice I/33 z MOK U Slávie v Náchodě. Následně přes MK Boženy Němcové, dále MK Purkyňova a následně MK Nemocniční. Doprava po staveništi je jednosměrná tj. vjezd z ulice Nemocniční, následně sjezd skrz staveniště a výjezd na ulici Bartoňova. </w:delText>
        </w:r>
      </w:del>
    </w:p>
    <w:p>
      <w:pPr>
        <w:pStyle w:val="TextBody"/>
        <w:ind w:firstLine="510"/>
        <w:jc w:val="both"/>
        <w:rPr>
          <w:rFonts w:ascii="Century Gothic" w:hAnsi="Century Gothic" w:cs="Arial"/>
          <w:lang w:val="cs-CZ"/>
          <w:del w:id="681" w:author="Jiří Slánský" w:date="2016-05-23T23:38:00Z"/>
        </w:rPr>
      </w:pPr>
      <w:del w:id="680" w:author="Jiří Slánský" w:date="2016-05-23T23:38:00Z">
        <w:r>
          <w:rPr>
            <w:rFonts w:cs="Arial" w:ascii="Century Gothic" w:hAnsi="Century Gothic"/>
            <w:lang w:val="cs-CZ"/>
          </w:rPr>
          <w:delText xml:space="preserve">S ohledem na realizaci etapy 0. Dodavatel provede provizorní panelovou cestu symetricky s hotovou komunikací 0. Silnice z etepy 0. dodavatel pokryje ochranou vrstvou z písku a geotextilie. Na této ploše bude umožněno stání vozidel. Před započetím stavby bude provedena pasportizace. V případě poškození dodavatel provede kompletní obnovu komunikace. </w:delText>
        </w:r>
      </w:del>
    </w:p>
    <w:p>
      <w:pPr>
        <w:pStyle w:val="TextBody"/>
        <w:ind w:firstLine="510"/>
        <w:jc w:val="both"/>
        <w:rPr>
          <w:rFonts w:ascii="Century Gothic" w:hAnsi="Century Gothic" w:cs="Arial"/>
          <w:lang w:val="cs-CZ"/>
          <w:del w:id="683" w:author="Jiří Slánský" w:date="2016-05-23T23:38:00Z"/>
        </w:rPr>
      </w:pPr>
      <w:del w:id="682" w:author="Jiří Slánský" w:date="2016-05-23T23:38:00Z">
        <w:r>
          <w:rPr>
            <w:rFonts w:cs="Arial" w:ascii="Century Gothic" w:hAnsi="Century Gothic"/>
            <w:lang w:val="cs-CZ"/>
          </w:rPr>
          <w:delText xml:space="preserve">S ohledem na prostorové možnosti staveniště bude zásobování probíhat průběžně (JIT). Na staveništi bude umožněno parkování pouze malému množství vozidel. </w:delText>
        </w:r>
      </w:del>
    </w:p>
    <w:p>
      <w:pPr>
        <w:pStyle w:val="TextBody"/>
        <w:ind w:firstLine="510"/>
        <w:jc w:val="both"/>
        <w:rPr>
          <w:rFonts w:ascii="Century Gothic" w:hAnsi="Century Gothic" w:cs="Arial"/>
          <w:lang w:val="cs-CZ"/>
          <w:del w:id="685" w:author="Jiří Slánský" w:date="2016-05-23T23:38:00Z"/>
        </w:rPr>
      </w:pPr>
      <w:del w:id="684" w:author="Jiří Slánský" w:date="2016-05-23T23:38:00Z">
        <w:r>
          <w:rPr>
            <w:rFonts w:cs="Arial" w:ascii="Century Gothic" w:hAnsi="Century Gothic"/>
            <w:lang w:val="cs-CZ"/>
          </w:rPr>
          <w:delText xml:space="preserve">Zaměstnanci dodavatele (vyjma malého počtu co bude na staveništi) nebudou parkovat v okolí Oblastní nemocnice Náchod. Dodavatel si zajistí svozový autobus z místa šatnování zaměstnanců a v tomto místě bude i parkování zaměstnanců.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87" w:author="Jiří Slánský" w:date="2016-05-23T23:38:00Z"/>
        </w:rPr>
      </w:pPr>
      <w:del w:id="686" w:author="Jiří Slánský" w:date="2016-05-23T23:38:00Z">
        <w:r>
          <w:rPr>
            <w:rFonts w:cs="Arial" w:ascii="Century Gothic" w:hAnsi="Century Gothic"/>
            <w:bCs w:val="false"/>
            <w:caps w:val="false"/>
            <w:smallCaps w:val="false"/>
            <w:szCs w:val="20"/>
          </w:rPr>
          <w:delText>Hluk, prach, emise</w:delText>
        </w:r>
      </w:del>
    </w:p>
    <w:p>
      <w:pPr>
        <w:pStyle w:val="Normal"/>
        <w:spacing w:before="0" w:after="120"/>
        <w:ind w:firstLine="510"/>
        <w:jc w:val="both"/>
        <w:rPr>
          <w:del w:id="689" w:author="Jiří Slánský" w:date="2016-05-23T23:38:00Z"/>
        </w:rPr>
      </w:pPr>
      <w:del w:id="688" w:author="Jiří Slánský" w:date="2016-05-23T23:38:00Z">
        <w:r>
          <w:rPr>
            <w:rFonts w:cs="Arial" w:ascii="Century Gothic" w:hAnsi="Century Gothic"/>
          </w:rPr>
          <w:delText>Zhotovitel stavebních prací je povinen používat především stroje a mechanismy v dobrém technickém stavu a jejichž hlučnost nepřekračuje hodnoty stanovené v technickém osvědčení. Při provozu hlučných strojů v místech, kde vzdálenost umístěného stroje od okolní zástavby nesnižuje hluk na hodnoty stanovené hygienický  mi předpisy, je nutno zabezpečit pasivní ochranu (kryty, akustické zástěny a pod.). Pro minimalizaci hluku a emisí budou pro dopravu po staveništní jámě použity stroje s benzínovým motorem dle platné legislativy. Vzhledem k bezprostřednímu kontaktu stávajících pavilonů A, B, C, D a E se staveništěm nelze vybudovat podél těchto pavilonů protihlukové stěny. Při provádění hlučných prací budou dle možností používány mobilní protihlukové zábrany umístěné u stavebního mechanismu. V rámci realizace stavby je nutno  dodržovat časové rozvrhy pro předpokládané pracovní stroje především pak pro významné zdroje hluku jako jsou vrtné soupravy, kompresorové stanice, nakladače, atd.  Při stavební činnosti bude nutno dodržovat povolené hladiny hluku pro dané období stanovené v NV č.272/2011 o ochraně zdraví před nepříznivými účinky hluku a vibrací.  V průběhu realizace stavby musí být prováděna taková protihluková opatření, aby hluk ze stavební činnosti nepřekročil ve venkovním chráněném prostoru staveb hygienické limity hluku stanovené nařízením vlády č.272/2011 Sb.. Hygienický limit v chráněném venkovním prostoru staveb pro tento charakter hluku je následující:</w:delText>
        </w:r>
      </w:del>
    </w:p>
    <w:p>
      <w:pPr>
        <w:pStyle w:val="Dka"/>
        <w:rPr>
          <w:rFonts w:ascii="Century Gothic" w:hAnsi="Century Gothic" w:cs="Arial"/>
          <w:del w:id="691" w:author="Jiří Slánský" w:date="2016-05-23T23:38:00Z"/>
        </w:rPr>
      </w:pPr>
      <w:del w:id="690" w:author="Jiří Slánský" w:date="2016-05-23T23:38:00Z">
        <w:r>
          <w:rPr>
            <w:rFonts w:cs="Arial" w:ascii="Century Gothic" w:hAnsi="Century Gothic"/>
          </w:rPr>
          <w:delText>denní doba od 6:00 do 7:00………….…………………</w:delText>
          <w:tab/>
          <w:delText xml:space="preserve"> LAeq,s = 50 + 10 +  0 = 60 dB</w:delText>
        </w:r>
      </w:del>
    </w:p>
    <w:p>
      <w:pPr>
        <w:pStyle w:val="Dka"/>
        <w:rPr>
          <w:rFonts w:ascii="Century Gothic" w:hAnsi="Century Gothic" w:cs="Arial"/>
          <w:del w:id="693" w:author="Jiří Slánský" w:date="2016-05-23T23:38:00Z"/>
        </w:rPr>
      </w:pPr>
      <w:del w:id="692" w:author="Jiří Slánský" w:date="2016-05-23T23:38:00Z">
        <w:r>
          <w:rPr>
            <w:rFonts w:cs="Arial" w:ascii="Century Gothic" w:hAnsi="Century Gothic"/>
          </w:rPr>
          <w:delText>denní doba od 7:00 do 21:00…………………………..</w:delText>
          <w:tab/>
          <w:delText xml:space="preserve"> LAeq,s = 50 + 15 +  0 = 65 dB</w:delText>
        </w:r>
      </w:del>
    </w:p>
    <w:p>
      <w:pPr>
        <w:pStyle w:val="Dka"/>
        <w:rPr>
          <w:del w:id="695" w:author="Jiří Slánský" w:date="2016-05-23T23:38:00Z"/>
        </w:rPr>
      </w:pPr>
      <w:del w:id="694" w:author="Jiří Slánský" w:date="2016-05-23T23:38:00Z">
        <w:r>
          <w:rPr>
            <w:rFonts w:cs="Arial" w:ascii="Century Gothic" w:hAnsi="Century Gothic"/>
          </w:rPr>
          <w:delText>denní doba od 21:00 do 22:00…………………….…..</w:delText>
          <w:tab/>
          <w:delText xml:space="preserve"> LAeq,s = 50 + 10 +  0 = 60 dB</w:delText>
        </w:r>
      </w:del>
    </w:p>
    <w:p>
      <w:pPr>
        <w:pStyle w:val="Dka"/>
        <w:rPr>
          <w:del w:id="697" w:author="Jiří Slánský" w:date="2016-05-23T23:38:00Z"/>
        </w:rPr>
      </w:pPr>
      <w:del w:id="696" w:author="Jiří Slánský" w:date="2016-05-23T23:38:00Z">
        <w:r>
          <w:rPr>
            <w:rFonts w:cs="Arial" w:ascii="Century Gothic" w:hAnsi="Century Gothic"/>
          </w:rPr>
          <w:delText xml:space="preserve">noční doba……………………………………………….. </w:delText>
          <w:tab/>
          <w:delText xml:space="preserve"> LAeq,s = 50  +  5 - 10 = 45 dB</w:delText>
        </w:r>
      </w:del>
    </w:p>
    <w:p>
      <w:pPr>
        <w:pStyle w:val="Normal"/>
        <w:spacing w:before="0" w:after="120"/>
        <w:ind w:firstLine="510"/>
        <w:jc w:val="both"/>
        <w:rPr>
          <w:rFonts w:ascii="Century Gothic" w:hAnsi="Century Gothic" w:cs="Arial"/>
          <w:del w:id="699" w:author="Jiří Slánský" w:date="2016-05-23T23:38:00Z"/>
        </w:rPr>
      </w:pPr>
      <w:del w:id="698" w:author="Jiří Slánský" w:date="2016-05-23T23:38:00Z">
        <w:r>
          <w:rPr>
            <w:rFonts w:cs="Arial" w:ascii="Century Gothic" w:hAnsi="Century Gothic"/>
          </w:rPr>
        </w:r>
      </w:del>
    </w:p>
    <w:p>
      <w:pPr>
        <w:pStyle w:val="Normal"/>
        <w:spacing w:before="0" w:after="120"/>
        <w:ind w:firstLine="510"/>
        <w:jc w:val="both"/>
        <w:rPr>
          <w:rFonts w:ascii="Century Gothic" w:hAnsi="Century Gothic" w:cs="Arial"/>
          <w:del w:id="701" w:author="Jiří Slánský" w:date="2016-05-23T23:38:00Z"/>
        </w:rPr>
      </w:pPr>
      <w:del w:id="700" w:author="Jiří Slánský" w:date="2016-05-23T23:38:00Z">
        <w:r>
          <w:rPr>
            <w:rFonts w:cs="Arial" w:ascii="Century Gothic" w:hAnsi="Century Gothic"/>
          </w:rPr>
          <w:delText>Hlučné činnosti budou prováděny v pracovní dny (pondělí až pátek) od 07.00 hod. do 19 hod. Výjimka bude případně domluvena s investorem a nemocnicí. Je uvažováno s polední přestávkou v délce 1 hod. Při provádění bouracích, zemních stavebních prací bude užita řada stavebních strojů, které většinou patří k významným zdrojům hluku. Při výběru dodavatele těchto prací bude jedním z požadavků investora používat stroje a zařízení se sníženou hlučností. Při prováděných všech typů prací během výstavby je nutno dbát na důslednou kontrolu technického stavu strojů, jejich seřízení, vypínání při pracovních přestávkách a snižování počtu vozidel jejich vytížením. Během provádění všech prací je nutno dbát na omezení doby nasazení hlučných mechanismů, sled nasazení popř. jejich méně častější využití. Je třeba vypracovat takový plán prací a nasazení strojů, aby nedocházelo k překrývání hlučných pracovních operací, pokud to není technologicky nezbytně nutné. V době nočního klidu (22.00 – 06.00) nebudou stavební práce prováděny. Vzhledem k bezprostřednímu kontaktu stávajících pavilonů A, B, C, D a E se staveništěm nelze vybudovat podél těchto pavilonů protihlukové stěny. Při provádění hlučných prací budou dle možností používány mobilní protihlukové zábrany umístěné u stavebního mechanismu.</w:delText>
        </w:r>
      </w:del>
    </w:p>
    <w:p>
      <w:pPr>
        <w:pStyle w:val="Dka"/>
        <w:jc w:val="both"/>
        <w:rPr>
          <w:rFonts w:ascii="Century Gothic" w:hAnsi="Century Gothic" w:cs="Arial"/>
          <w:color w:val="000000"/>
          <w:del w:id="703" w:author="Jiří Slánský" w:date="2016-05-23T23:38:00Z"/>
        </w:rPr>
      </w:pPr>
      <w:del w:id="702" w:author="Jiří Slánský" w:date="2016-05-23T23:38:00Z">
        <w:r>
          <w:rPr>
            <w:rFonts w:cs="Arial" w:ascii="Century Gothic" w:hAnsi="Century Gothic"/>
            <w:color w:val="000000"/>
          </w:rPr>
        </w:r>
      </w:del>
    </w:p>
    <w:p>
      <w:pPr>
        <w:pStyle w:val="Dka"/>
        <w:jc w:val="both"/>
        <w:rPr>
          <w:del w:id="705" w:author="Jiří Slánský" w:date="2016-05-23T23:38:00Z"/>
        </w:rPr>
      </w:pPr>
      <w:del w:id="704" w:author="Jiří Slánský" w:date="2016-05-23T23:38:00Z">
        <w:r>
          <w:rPr>
            <w:rFonts w:cs="Arial" w:ascii="Century Gothic" w:hAnsi="Century Gothic"/>
            <w:color w:val="000000"/>
          </w:rPr>
          <w:delText>Dodavatel je povinen zabezpečit provoz dopravních prostředků produkujících ve výfukových plynech škodliviny v množství odpovídajícím  platným vyhláškám a předpisům o podmínkách provozu vozidel na pozemních komunikacích. Nasazování stavebních strojů se spalovacími motory omezovat na nejmenší možnou míru, provádět pravidelně technické prohlídky vozidel a pravidelné seřizování motorů. Zvláštní ohled v rámci eliminace prašnosti bude nutno brát na pavilony A, B, C, D, E, které se nachází v bezprostřední blízkosti stavební jámy objektu „K“. Pavilony budou po dobu výstavby v provozu. V průběhu výstavby nebudou provozovány žádné významnější stacionární zdroje znečištění ovzduší. Z hlediska kategorizace zdrojů budou provozovány pouze malé zdroje. Dočasné malé plošné zdroje znečištění ovzduší (skládky stavebních materiálů, mezideponie sypkých materiálů apod.) se budou vyskytovat v průběhu výstavby v omezené míře. Vliv těchto zdrojů na kvalitu ovzduší však bude s ohledem na předpokládaný rozsah prací zanedbatelný a časově omezený.</w:delText>
        </w:r>
      </w:del>
    </w:p>
    <w:p>
      <w:pPr>
        <w:pStyle w:val="Normal"/>
        <w:spacing w:before="0" w:after="120"/>
        <w:jc w:val="both"/>
        <w:rPr>
          <w:rFonts w:ascii="Century Gothic" w:hAnsi="Century Gothic" w:cs="Arial"/>
          <w:color w:val="000000"/>
          <w:del w:id="707" w:author="Jiří Slánský" w:date="2016-05-23T23:38:00Z"/>
        </w:rPr>
      </w:pPr>
      <w:del w:id="706" w:author="Jiří Slánský" w:date="2016-05-23T23:38:00Z">
        <w:r>
          <w:rPr>
            <w:rFonts w:cs="Arial" w:ascii="Century Gothic" w:hAnsi="Century Gothic"/>
            <w:color w:val="000000"/>
          </w:rPr>
        </w:r>
      </w:del>
    </w:p>
    <w:p>
      <w:pPr>
        <w:pStyle w:val="Normal"/>
        <w:spacing w:before="0" w:after="120"/>
        <w:jc w:val="both"/>
        <w:rPr>
          <w:del w:id="709" w:author="Jiří Slánský" w:date="2016-05-23T23:38:00Z"/>
        </w:rPr>
      </w:pPr>
      <w:del w:id="708" w:author="Jiří Slánský" w:date="2016-05-23T23:38:00Z">
        <w:r>
          <w:rPr>
            <w:rFonts w:cs="Arial" w:ascii="Century Gothic" w:hAnsi="Century Gothic"/>
          </w:rPr>
          <w:delText>Vozidla vyjíždějící ze staveniště musí být řádně očištěna, aby nedocházelo ke znečišťování  veřejných komunikací zejména zeminou, betonovou směsí a pod. Případné znečištění veřejných komunikací  musí být  pravidelně odstraňováno.  Vozidla dopravující   sypké materiály musí používat  k zakrytí hmot plachty, vybouranou suť je nutno v případě zvýšené prašnosti zkrápět. Na staveništi - u výjezdů ze staveniště bude zpevněná plocha využita jako plocha pro mechanické dočištění vozidel vyjíždějících ze stavby. Zhotovitel stavby zajistí techniku (kropící vůz a vozidlo s kartáči na čištění komunikací), která v případě potřeby bude odstraňovat nečistoty z veřejných komunikací a skrápět vnitrostaveništní komunikace.</w:delText>
        </w:r>
      </w:del>
    </w:p>
    <w:p>
      <w:pPr>
        <w:pStyle w:val="Normal"/>
        <w:spacing w:before="0" w:after="120"/>
        <w:ind w:firstLine="510"/>
        <w:jc w:val="both"/>
        <w:rPr>
          <w:rFonts w:ascii="Century Gothic" w:hAnsi="Century Gothic" w:cs="Arial"/>
          <w:del w:id="711" w:author="Jiří Slánský" w:date="2016-05-23T23:38:00Z"/>
        </w:rPr>
      </w:pPr>
      <w:del w:id="710" w:author="Jiří Slánský" w:date="2016-05-23T23:38:00Z">
        <w:r>
          <w:rPr>
            <w:rFonts w:cs="Arial" w:ascii="Century Gothic" w:hAnsi="Century Gothic"/>
          </w:rPr>
          <w:delText>Vnitrostaveništní komunikace a plochy budou pravidelně čištěny, v případě tvorby prachu zkrápěny.</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713" w:author="Jiří Slánský" w:date="2016-05-23T23:38:00Z"/>
        </w:rPr>
      </w:pPr>
      <w:del w:id="712" w:author="Jiří Slánský" w:date="2016-05-23T23:38:00Z">
        <w:r>
          <w:rPr>
            <w:rFonts w:cs="Arial" w:ascii="Century Gothic" w:hAnsi="Century Gothic"/>
            <w:bCs w:val="false"/>
            <w:caps w:val="false"/>
            <w:smallCaps w:val="false"/>
            <w:szCs w:val="20"/>
          </w:rPr>
          <w:delText>Odpady</w:delText>
        </w:r>
      </w:del>
    </w:p>
    <w:p>
      <w:pPr>
        <w:pStyle w:val="Normal"/>
        <w:spacing w:before="0" w:after="120"/>
        <w:ind w:firstLine="510"/>
        <w:jc w:val="both"/>
        <w:rPr>
          <w:del w:id="715" w:author="Jiří Slánský" w:date="2016-05-23T23:38:00Z"/>
        </w:rPr>
      </w:pPr>
      <w:del w:id="714" w:author="Jiří Slánský" w:date="2016-05-23T23:38:00Z">
        <w:r>
          <w:rPr>
            <w:rFonts w:cs="Arial" w:ascii="Century Gothic" w:hAnsi="Century Gothic"/>
          </w:rPr>
          <w:delText>Odpadový materiál vzniklý při bourání v rámci stavební činností bude likvidován v souladu se zákonem č. 185/2001 Sb. O odpadech a o změně některých dalších zákonů, ve znění pozdějších změn (dále jen zákon o odpadech), jeho prováděcích předpisů a na něj navazující vyhlášky  Ministerstva životního prostředí č. 381/2001 Sb.  ze dne 17.října 2001, kterou se stanoví Katalog odpadů, Seznam nebezpečných odpadů a Seznamy odpadů. Během výstavby bude původce odpadů odpad třídit a kontrolovat, zda odpad nemá některou z nebezpečných vlastností, stavbou bude vedena evidence o množství a způsobu nakládání s odpadem, v souladu s vyhláškou MŽP č. 383/2001 Sb. o podrobnostech nakládání s odpady. Odpad bude na staveništi tříděn, bude ukládán buď přímo na transportní vozidla, nebo do kontejnerů umístěných  na ploše staveniště pro následný odvoz. Z hlediska posuzování vhodnosti odpadů k recyklaci bude postupováno v souladu s doporučeními metodického pokynu odboru odpadů MŽP k nakládání s odpady ze stavební činnosti a odstraňování staveb (seznam odpadů vhodných k úpravě recyklací obsahuje příloha č. 1 příslušného metodického pokynu MŽP). Materiálové využití odpadů bude mít přednost před jejich  uložením na skládku nebo jiným využitím odpadů. Přednostně budou odpady druhotně využity (stavební recykláž, dřevní hmota, železo). Odpady budou předány pouze osobám, které jsou dle zákona o odpadech k jejich převzetí oprávněny.  Suť z betonu a cihel nebude v prostoru staveniště drcena v mobilní drtičce, drcení proběhne mimo staveniště. Se stavebním odpadem vzniklým při výstavbě záměru bude nakládáno v souladu s výše zmiňovanými vyhláškami následovně:</w:delText>
        </w:r>
      </w:del>
    </w:p>
    <w:p>
      <w:pPr>
        <w:pStyle w:val="Normal"/>
        <w:ind w:left="720" w:hanging="380"/>
        <w:jc w:val="both"/>
        <w:rPr>
          <w:rFonts w:ascii="Century Gothic" w:hAnsi="Century Gothic" w:cs="Arial"/>
          <w:del w:id="718" w:author="Jiří Slánský" w:date="2016-05-23T23:38:00Z"/>
        </w:rPr>
      </w:pPr>
      <w:del w:id="716" w:author="Jiří Slánský" w:date="2016-05-23T23:38:00Z">
        <w:r>
          <w:rPr>
            <w:rFonts w:cs="Arial" w:ascii="Century Gothic" w:hAnsi="Century Gothic"/>
          </w:rPr>
          <w:delText>•</w:delText>
        </w:r>
      </w:del>
      <w:del w:id="717" w:author="Jiří Slánský" w:date="2016-05-23T23:38:00Z">
        <w:r>
          <w:rPr>
            <w:rFonts w:cs="Arial" w:ascii="Century Gothic" w:hAnsi="Century Gothic"/>
          </w:rPr>
          <w:tab/>
          <w:delText>Stavební odpad bude v souladu s vyhláškou 381/2001 (katalog odpadů) tříděn a shromažďován odděleně podle kategorií (nebezpečný a ostatní odpad) a druhů.</w:delText>
        </w:r>
      </w:del>
    </w:p>
    <w:p>
      <w:pPr>
        <w:pStyle w:val="Normal"/>
        <w:ind w:left="720" w:hanging="380"/>
        <w:jc w:val="both"/>
        <w:rPr>
          <w:rFonts w:ascii="Century Gothic" w:hAnsi="Century Gothic" w:cs="Arial"/>
          <w:del w:id="721" w:author="Jiří Slánský" w:date="2016-05-23T23:38:00Z"/>
        </w:rPr>
      </w:pPr>
      <w:del w:id="719" w:author="Jiří Slánský" w:date="2016-05-23T23:38:00Z">
        <w:r>
          <w:rPr>
            <w:rFonts w:cs="Arial" w:ascii="Century Gothic" w:hAnsi="Century Gothic"/>
          </w:rPr>
          <w:delText>•</w:delText>
        </w:r>
      </w:del>
      <w:del w:id="720" w:author="Jiří Slánský" w:date="2016-05-23T23:38:00Z">
        <w:r>
          <w:rPr>
            <w:rFonts w:cs="Arial" w:ascii="Century Gothic" w:hAnsi="Century Gothic"/>
          </w:rPr>
          <w:tab/>
          <w:delText>Materiálově a energeticky nevyužitelné druhy odpadů ze stavby budou odstraňovány uložením na příslušných skládkách odpadů, nebezpečné nevyužitelné druhy odpadů budou předány oprávněným firmám k bezpečnému odstranění.</w:delText>
        </w:r>
      </w:del>
    </w:p>
    <w:p>
      <w:pPr>
        <w:pStyle w:val="Normal"/>
        <w:ind w:left="720" w:hanging="380"/>
        <w:jc w:val="both"/>
        <w:rPr>
          <w:rFonts w:ascii="Century Gothic" w:hAnsi="Century Gothic" w:cs="Arial"/>
          <w:del w:id="724" w:author="Jiří Slánský" w:date="2016-05-23T23:38:00Z"/>
        </w:rPr>
      </w:pPr>
      <w:del w:id="722" w:author="Jiří Slánský" w:date="2016-05-23T23:38:00Z">
        <w:r>
          <w:rPr>
            <w:rFonts w:cs="Arial" w:ascii="Century Gothic" w:hAnsi="Century Gothic"/>
          </w:rPr>
          <w:delText>•</w:delText>
        </w:r>
      </w:del>
      <w:del w:id="723" w:author="Jiří Slánský" w:date="2016-05-23T23:38:00Z">
        <w:r>
          <w:rPr>
            <w:rFonts w:cs="Arial" w:ascii="Century Gothic" w:hAnsi="Century Gothic"/>
          </w:rPr>
          <w:tab/>
          <w:delText xml:space="preserve">Jednotlivé druhy tříděného stavebního odpadu budou nabídnuty k využití provozovatelům zařízení na úpravu stavebního odpadu, kovový odpad firmám zajišťujícím sběr a výkup kovového odpadu, ostatní druhy jiným zpracovatelům, spalitelný odpad nejbližší spalovně komunálního odpadu. Kovový materiál zůstává v majetku stavebníka, příjem z tohoto odpadu bude započten vůči vydaným fakturám za dodávku stavby.  </w:delText>
        </w:r>
      </w:del>
    </w:p>
    <w:p>
      <w:pPr>
        <w:pStyle w:val="Normal"/>
        <w:ind w:left="720" w:hanging="380"/>
        <w:jc w:val="both"/>
        <w:rPr>
          <w:rFonts w:ascii="Century Gothic" w:hAnsi="Century Gothic" w:cs="Arial"/>
          <w:del w:id="727" w:author="Jiří Slánský" w:date="2016-05-23T23:38:00Z"/>
        </w:rPr>
      </w:pPr>
      <w:del w:id="725" w:author="Jiří Slánský" w:date="2016-05-23T23:38:00Z">
        <w:r>
          <w:rPr>
            <w:rFonts w:cs="Arial" w:ascii="Century Gothic" w:hAnsi="Century Gothic"/>
          </w:rPr>
          <w:delText>•</w:delText>
        </w:r>
      </w:del>
      <w:del w:id="726" w:author="Jiří Slánský" w:date="2016-05-23T23:38:00Z">
        <w:r>
          <w:rPr>
            <w:rFonts w:cs="Arial" w:ascii="Century Gothic" w:hAnsi="Century Gothic"/>
          </w:rPr>
          <w:tab/>
          <w:delText>Vybrané druhy stavebních odpadů, jako jsou stavební suť a zemina, budou nakládány přímo na přepravní prostředky a vyváženy z místa vzniku do předem určených lokalit, kde budou využity, dočasně deponovány nebo definitivně uloženy na příslušné skládky.</w:delText>
        </w:r>
      </w:del>
    </w:p>
    <w:p>
      <w:pPr>
        <w:pStyle w:val="Normal"/>
        <w:ind w:left="720" w:hanging="380"/>
        <w:jc w:val="both"/>
        <w:rPr>
          <w:rFonts w:ascii="Century Gothic" w:hAnsi="Century Gothic" w:cs="Arial"/>
          <w:del w:id="730" w:author="Jiří Slánský" w:date="2016-05-23T23:38:00Z"/>
        </w:rPr>
      </w:pPr>
      <w:del w:id="728" w:author="Jiří Slánský" w:date="2016-05-23T23:38:00Z">
        <w:r>
          <w:rPr>
            <w:rFonts w:cs="Arial" w:ascii="Century Gothic" w:hAnsi="Century Gothic"/>
          </w:rPr>
          <w:delText>•</w:delText>
        </w:r>
      </w:del>
      <w:del w:id="729" w:author="Jiří Slánský" w:date="2016-05-23T23:38:00Z">
        <w:r>
          <w:rPr>
            <w:rFonts w:cs="Arial" w:ascii="Century Gothic" w:hAnsi="Century Gothic"/>
          </w:rPr>
          <w:tab/>
          <w:delText>Tříděný odpad bude ukládán do rozměrově vhodných kontejnerů odběratelů odpadů nebo stavební firmy. Vytříděný nebezpečný odpad bude ukládán do speciálních nádob dodaných jeho odběratelem.</w:delText>
        </w:r>
      </w:del>
    </w:p>
    <w:p>
      <w:pPr>
        <w:pStyle w:val="Normal"/>
        <w:ind w:left="720" w:hanging="380"/>
        <w:jc w:val="both"/>
        <w:rPr>
          <w:rFonts w:ascii="Century Gothic" w:hAnsi="Century Gothic" w:cs="Arial"/>
          <w:del w:id="733" w:author="Jiří Slánský" w:date="2016-05-23T23:38:00Z"/>
        </w:rPr>
      </w:pPr>
      <w:del w:id="731" w:author="Jiří Slánský" w:date="2016-05-23T23:38:00Z">
        <w:r>
          <w:rPr>
            <w:rFonts w:cs="Arial" w:ascii="Century Gothic" w:hAnsi="Century Gothic"/>
          </w:rPr>
          <w:delText>•</w:delText>
        </w:r>
      </w:del>
      <w:del w:id="732" w:author="Jiří Slánský" w:date="2016-05-23T23:38:00Z">
        <w:r>
          <w:rPr>
            <w:rFonts w:cs="Arial" w:ascii="Century Gothic" w:hAnsi="Century Gothic"/>
          </w:rPr>
          <w:tab/>
          <w:delText>Shromažďovací prostředky (nádoby) na nebezpečný odpad budou zabezpečeny tak, aby nemohlo dojít k neoprávněné manipulaci s odpady nebo k jejich úniku do životního prostředí.</w:delText>
        </w:r>
      </w:del>
    </w:p>
    <w:p>
      <w:pPr>
        <w:pStyle w:val="Normal"/>
        <w:ind w:left="720" w:hanging="380"/>
        <w:jc w:val="both"/>
        <w:rPr>
          <w:rFonts w:ascii="Century Gothic" w:hAnsi="Century Gothic" w:cs="Arial"/>
          <w:del w:id="736" w:author="Jiří Slánský" w:date="2016-05-23T23:38:00Z"/>
        </w:rPr>
      </w:pPr>
      <w:del w:id="734" w:author="Jiří Slánský" w:date="2016-05-23T23:38:00Z">
        <w:r>
          <w:rPr>
            <w:rFonts w:cs="Arial" w:ascii="Century Gothic" w:hAnsi="Century Gothic"/>
          </w:rPr>
          <w:delText>•</w:delText>
        </w:r>
      </w:del>
      <w:del w:id="735" w:author="Jiří Slánský" w:date="2016-05-23T23:38:00Z">
        <w:r>
          <w:rPr>
            <w:rFonts w:cs="Arial" w:ascii="Century Gothic" w:hAnsi="Century Gothic"/>
          </w:rPr>
          <w:tab/>
          <w:delText xml:space="preserve">Kontejnery a nádoby na stavební odpad budou vyváženy ihned po naplnění, aby nedocházelo k nepříznivému estetickému, senzorickému nebo hygienickému dopadu na okolní prostředí. </w:delText>
        </w:r>
      </w:del>
    </w:p>
    <w:p>
      <w:pPr>
        <w:pStyle w:val="Normal"/>
        <w:ind w:left="720" w:hanging="380"/>
        <w:jc w:val="both"/>
        <w:rPr>
          <w:rFonts w:ascii="Century Gothic" w:hAnsi="Century Gothic" w:cs="Arial"/>
          <w:del w:id="739" w:author="Jiří Slánský" w:date="2016-05-23T23:38:00Z"/>
        </w:rPr>
      </w:pPr>
      <w:del w:id="737" w:author="Jiří Slánský" w:date="2016-05-23T23:38:00Z">
        <w:r>
          <w:rPr>
            <w:rFonts w:cs="Arial" w:ascii="Century Gothic" w:hAnsi="Century Gothic"/>
          </w:rPr>
          <w:delText>•</w:delText>
        </w:r>
      </w:del>
      <w:del w:id="738" w:author="Jiří Slánský" w:date="2016-05-23T23:38:00Z">
        <w:r>
          <w:rPr>
            <w:rFonts w:cs="Arial" w:ascii="Century Gothic" w:hAnsi="Century Gothic"/>
          </w:rPr>
          <w:tab/>
          <w:delText>Kontejnery a nádoby na stavební odpad budou v uzavíratelném provedení (na stavbě budou trvale zavřené).</w:delText>
        </w:r>
      </w:del>
    </w:p>
    <w:p>
      <w:pPr>
        <w:pStyle w:val="Normal"/>
        <w:spacing w:before="0" w:after="120"/>
        <w:ind w:firstLine="510"/>
        <w:jc w:val="both"/>
        <w:rPr>
          <w:rFonts w:ascii="Century Gothic" w:hAnsi="Century Gothic" w:cs="Arial"/>
          <w:del w:id="741" w:author="Jiří Slánský" w:date="2016-05-23T23:38:00Z"/>
        </w:rPr>
      </w:pPr>
      <w:del w:id="740" w:author="Jiří Slánský" w:date="2016-05-23T23:38:00Z">
        <w:r>
          <w:rPr>
            <w:rFonts w:cs="Arial" w:ascii="Century Gothic" w:hAnsi="Century Gothic"/>
          </w:rPr>
        </w:r>
      </w:del>
    </w:p>
    <w:p>
      <w:pPr>
        <w:pStyle w:val="Normal"/>
        <w:spacing w:before="0" w:after="120"/>
        <w:ind w:firstLine="510"/>
        <w:jc w:val="both"/>
        <w:rPr>
          <w:del w:id="743" w:author="Jiří Slánský" w:date="2016-05-23T23:38:00Z"/>
        </w:rPr>
      </w:pPr>
      <w:del w:id="742" w:author="Jiří Slánský" w:date="2016-05-23T23:38:00Z">
        <w:r>
          <w:rPr>
            <w:rFonts w:cs="Arial" w:ascii="Century Gothic" w:hAnsi="Century Gothic"/>
          </w:rPr>
          <w:delText xml:space="preserve">Po celou dobu stavby bude dodavatelem stavby vedena evidence odpadů. Ke kolaudaci budou předloženy doklady o způsobu odstranění odpadů ze stavební činnosti, pokud jejich další využití na stavbě není možné, a evidence odpadů ze stavby. Na staveništi nesmí být pálen hořlavý odpadní materiál (dřevo, asfaltová lepenka, igelit apod.). Vhodné skládky pro ukládání odpadu ze stavební činnosti zajistí zhotovitel stavby v rámci dodávky stavby. </w:delText>
        </w:r>
      </w:del>
    </w:p>
    <w:p>
      <w:pPr>
        <w:pStyle w:val="Normal"/>
        <w:spacing w:before="0" w:after="120"/>
        <w:jc w:val="both"/>
        <w:rPr>
          <w:rFonts w:ascii="Century Gothic" w:hAnsi="Century Gothic" w:cs="Arial"/>
          <w:del w:id="745" w:author="Jiří Slánský" w:date="2016-05-23T23:38:00Z"/>
        </w:rPr>
      </w:pPr>
      <w:del w:id="744" w:author="Jiří Slánský" w:date="2016-05-23T23:38:00Z">
        <w:r>
          <w:rPr>
            <w:rFonts w:cs="Arial" w:ascii="Century Gothic" w:hAnsi="Century Gothic"/>
          </w:rPr>
          <w:delText>Železobetonové prvky jakož i kusy z rozlámané betonové plochy jsou v souladu s vyhl. č. 381/2001 Sb. zařazeny ve skupině 17 – stavební odpady jako beton  katalog č. 17 01 01.  Kusy rozlámané živičné plochy jsou zařazeny rovněž ve skupině 17 jako asfaltové směsi neobsahující dehet katalog. č.  17 03 02. Komunální odpad jinak blíže neurčený patří v souladu s vyhl. č. 381/2001 Sb. do skupiny 20 s katalog. čís. 20 03 99.</w:delText>
        </w:r>
      </w:del>
    </w:p>
    <w:p>
      <w:pPr>
        <w:pStyle w:val="Normal"/>
        <w:spacing w:before="0" w:after="120"/>
        <w:jc w:val="both"/>
        <w:rPr>
          <w:rFonts w:ascii="Century Gothic" w:hAnsi="Century Gothic" w:cs="Arial"/>
          <w:del w:id="747" w:author="Jiří Slánský" w:date="2016-05-23T23:38:00Z"/>
        </w:rPr>
      </w:pPr>
      <w:del w:id="746" w:author="Jiří Slánský" w:date="2016-05-23T23:38:00Z">
        <w:r>
          <w:rPr>
            <w:rFonts w:cs="Arial" w:ascii="Century Gothic" w:hAnsi="Century Gothic"/>
          </w:rPr>
        </w:r>
      </w:del>
    </w:p>
    <w:p>
      <w:pPr>
        <w:pStyle w:val="Normal"/>
        <w:spacing w:before="0" w:after="120"/>
        <w:ind w:firstLine="510"/>
        <w:jc w:val="both"/>
        <w:rPr>
          <w:rFonts w:ascii="Century Gothic" w:hAnsi="Century Gothic" w:cs="Arial"/>
        </w:rPr>
      </w:pPr>
      <w:del w:id="748" w:author="Jiří Slánský" w:date="2016-05-23T23:38:00Z">
        <w:r>
          <w:rPr>
            <w:rFonts w:cs="Arial" w:ascii="Century Gothic" w:hAnsi="Century Gothic"/>
          </w:rPr>
          <w:delText>Přehled a kategorizace  odpadů vznikajících při výstavbě:</w:delText>
        </w:r>
      </w:del>
    </w:p>
    <w:tbl>
      <w:tblPr>
        <w:tblW w:w="9000" w:type="dxa"/>
        <w:jc w:val="left"/>
        <w:tblInd w:w="-15" w:type="dxa"/>
        <w:tblLayout w:type="fixed"/>
        <w:tblCellMar>
          <w:top w:w="0" w:type="dxa"/>
          <w:left w:w="70" w:type="dxa"/>
          <w:bottom w:w="0" w:type="dxa"/>
          <w:right w:w="70" w:type="dxa"/>
        </w:tblCellMar>
      </w:tblPr>
      <w:tblGrid>
        <w:gridCol w:w="4500"/>
        <w:gridCol w:w="1260"/>
        <w:gridCol w:w="900"/>
        <w:gridCol w:w="2340"/>
      </w:tblGrid>
      <w:tr>
        <w:trPr/>
        <w:tc>
          <w:tcPr>
            <w:tcW w:w="4500"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del w:id="750" w:author="Jiří Slánský" w:date="2016-05-23T23:38:00Z"/>
              </w:rPr>
            </w:pPr>
            <w:del w:id="749" w:author="Jiří Slánský" w:date="2016-05-23T23:38:00Z">
              <w:r>
                <w:rPr>
                  <w:rFonts w:cs="Arial" w:ascii="Century Gothic" w:hAnsi="Century Gothic"/>
                </w:rPr>
              </w:r>
            </w:del>
          </w:p>
          <w:p>
            <w:pPr>
              <w:pStyle w:val="Normal"/>
              <w:tabs>
                <w:tab w:val="clear" w:pos="708"/>
                <w:tab w:val="left" w:pos="851" w:leader="none"/>
              </w:tabs>
              <w:spacing w:before="0" w:after="120"/>
              <w:ind w:left="851" w:hanging="0"/>
              <w:jc w:val="both"/>
              <w:rPr>
                <w:rFonts w:ascii="Century Gothic" w:hAnsi="Century Gothic" w:cs="Arial"/>
              </w:rPr>
            </w:pPr>
            <w:del w:id="751" w:author="Jiří Slánský" w:date="2016-05-23T23:38:00Z">
              <w:r>
                <w:rPr>
                  <w:rFonts w:cs="Arial" w:ascii="Century Gothic" w:hAnsi="Century Gothic"/>
                </w:rPr>
                <w:delText>N á z e v  o d p a d u</w:delText>
              </w:r>
            </w:del>
          </w:p>
        </w:tc>
        <w:tc>
          <w:tcPr>
            <w:tcW w:w="126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del w:id="753" w:author="Jiří Slánský" w:date="2016-05-23T23:38:00Z"/>
              </w:rPr>
            </w:pPr>
            <w:del w:id="752" w:author="Jiří Slánský" w:date="2016-05-23T23:38:00Z">
              <w:r>
                <w:rPr>
                  <w:rFonts w:cs="Arial" w:ascii="Century Gothic" w:hAnsi="Century Gothic"/>
                </w:rPr>
                <w:delText>Katalogové číslo</w:delText>
              </w:r>
            </w:del>
          </w:p>
          <w:p>
            <w:pPr>
              <w:pStyle w:val="Normal"/>
              <w:tabs>
                <w:tab w:val="clear" w:pos="708"/>
                <w:tab w:val="left" w:pos="851" w:leader="none"/>
              </w:tabs>
              <w:spacing w:before="0" w:after="120"/>
              <w:ind w:left="851" w:hanging="0"/>
              <w:jc w:val="both"/>
              <w:rPr>
                <w:rFonts w:ascii="Century Gothic" w:hAnsi="Century Gothic" w:cs="Arial"/>
              </w:rPr>
            </w:pPr>
            <w:del w:id="754" w:author="Jiří Slánský" w:date="2016-05-23T23:38:00Z">
              <w:r>
                <w:rPr>
                  <w:rFonts w:cs="Arial" w:ascii="Century Gothic" w:hAnsi="Century Gothic"/>
                </w:rPr>
                <w:delText>(nový Katalog)</w:delText>
              </w:r>
            </w:del>
          </w:p>
        </w:tc>
        <w:tc>
          <w:tcPr>
            <w:tcW w:w="90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5" w:author="Jiří Slánský" w:date="2016-05-23T23:38:00Z">
              <w:r>
                <w:rPr>
                  <w:rFonts w:cs="Arial" w:ascii="Century Gothic" w:hAnsi="Century Gothic"/>
                </w:rPr>
                <w:delText>Kategorie</w:delText>
              </w:r>
            </w:del>
          </w:p>
        </w:tc>
        <w:tc>
          <w:tcPr>
            <w:tcW w:w="234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6" w:author="Jiří Slánský" w:date="2016-05-23T23:38:00Z">
              <w:r>
                <w:rPr>
                  <w:rFonts w:cs="Arial" w:ascii="Century Gothic" w:hAnsi="Century Gothic"/>
                </w:rPr>
                <w:delText>Způsob nakládání s odpadem</w:delText>
              </w:r>
            </w:del>
          </w:p>
        </w:tc>
      </w:tr>
      <w:tr>
        <w:trPr/>
        <w:tc>
          <w:tcPr>
            <w:tcW w:w="4500"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7" w:author="Jiří Slánský" w:date="2016-05-23T23:38:00Z">
              <w:r>
                <w:rPr>
                  <w:rFonts w:cs="Arial" w:ascii="Century Gothic" w:hAnsi="Century Gothic"/>
                </w:rPr>
                <w:delText>STAVEBNÍ A DEMOLIČNÍ ODPADY (VČETNĚ VYTĚŽENÉ ZEMINY Z KONTAMINOVANÝCH MÍST)</w:delText>
              </w:r>
            </w:del>
          </w:p>
        </w:tc>
        <w:tc>
          <w:tcPr>
            <w:tcW w:w="126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8" w:author="Jiří Slánský" w:date="2016-05-23T23:38:00Z">
              <w:r>
                <w:rPr>
                  <w:rFonts w:cs="Arial" w:ascii="Century Gothic" w:hAnsi="Century Gothic"/>
                </w:rPr>
                <w:delText>17</w:delText>
              </w:r>
            </w:del>
          </w:p>
        </w:tc>
        <w:tc>
          <w:tcPr>
            <w:tcW w:w="90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9" w:author="Jiří Slánský" w:date="2016-05-23T23:38:00Z">
              <w:r>
                <w:rPr>
                  <w:rFonts w:cs="Arial" w:ascii="Century Gothic" w:hAnsi="Century Gothic"/>
                </w:rPr>
                <w:delText>Beton, cihly, tašky a keramika</w:delText>
              </w:r>
            </w:del>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0" w:author="Jiří Slánský" w:date="2016-05-23T23:38:00Z">
              <w:r>
                <w:rPr>
                  <w:rFonts w:cs="Arial" w:ascii="Century Gothic" w:hAnsi="Century Gothic"/>
                </w:rPr>
                <w:delText>17 01</w:delText>
              </w:r>
            </w:del>
          </w:p>
        </w:tc>
        <w:tc>
          <w:tcPr>
            <w:tcW w:w="90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1" w:author="Jiří Slánský" w:date="2016-05-23T23:38:00Z">
              <w:r>
                <w:rPr>
                  <w:rFonts w:cs="Arial" w:ascii="Century Gothic" w:hAnsi="Century Gothic"/>
                </w:rPr>
                <w:delText>Beto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2" w:author="Jiří Slánský" w:date="2016-05-23T23:38:00Z">
              <w:r>
                <w:rPr>
                  <w:rFonts w:cs="Arial" w:ascii="Century Gothic" w:hAnsi="Century Gothic"/>
                </w:rPr>
                <w:delText>17 01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764"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5" w:author="Jiří Slánský" w:date="2016-05-23T23:38:00Z">
              <w:r>
                <w:rPr>
                  <w:rFonts w:cs="Arial" w:ascii="Century Gothic" w:hAnsi="Century Gothic"/>
                </w:rPr>
                <w:delText>Cih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6" w:author="Jiří Slánský" w:date="2016-05-23T23:38:00Z">
              <w:r>
                <w:rPr>
                  <w:rFonts w:cs="Arial" w:ascii="Century Gothic" w:hAnsi="Century Gothic"/>
                </w:rPr>
                <w:delText>17 01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68"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9" w:author="Jiří Slánský" w:date="2016-05-23T23:38:00Z">
              <w:r>
                <w:rPr>
                  <w:rFonts w:cs="Arial" w:ascii="Century Gothic" w:hAnsi="Century Gothic"/>
                </w:rPr>
                <w:delText>Tašky a keramické výrob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0" w:author="Jiří Slánský" w:date="2016-05-23T23:38:00Z">
              <w:r>
                <w:rPr>
                  <w:rFonts w:cs="Arial" w:ascii="Century Gothic" w:hAnsi="Century Gothic"/>
                </w:rPr>
                <w:delText>17 01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7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3" w:author="Jiří Slánský" w:date="2016-05-23T23:38:00Z">
              <w:r>
                <w:rPr>
                  <w:rFonts w:cs="Arial" w:ascii="Century Gothic" w:hAnsi="Century Gothic"/>
                </w:rPr>
                <w:delText>Směsi nebo oddělené frakce betonu, cihel, tašek a keramických výrobků obsahujíc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4" w:author="Jiří Slánský" w:date="2016-05-23T23:38:00Z">
              <w:r>
                <w:rPr>
                  <w:rFonts w:cs="Arial" w:ascii="Century Gothic" w:hAnsi="Century Gothic"/>
                </w:rPr>
                <w:delText>17 01 06</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5"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76" w:author="Jiří Slánský" w:date="2016-05-23T23:38:00Z">
              <w:r>
                <w:rPr>
                  <w:rFonts w:cs="Arial" w:ascii="Century Gothic" w:hAnsi="Century Gothic"/>
                </w:rPr>
                <w:delText>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7" w:author="Jiří Slánský" w:date="2016-05-23T23:38:00Z">
              <w:r>
                <w:rPr>
                  <w:rFonts w:cs="Arial" w:ascii="Century Gothic" w:hAnsi="Century Gothic"/>
                </w:rPr>
                <w:delText>Směsi nebo oddělené frakce betonu, cihel, tašek a keramických výrobků neuvedené pod číslem 17 01 06</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8" w:author="Jiří Slánský" w:date="2016-05-23T23:38:00Z">
              <w:r>
                <w:rPr>
                  <w:rFonts w:cs="Arial" w:ascii="Century Gothic" w:hAnsi="Century Gothic"/>
                </w:rPr>
                <w:delText>17 01 07</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80"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1" w:author="Jiří Slánský" w:date="2016-05-23T23:38:00Z">
              <w:r>
                <w:rPr>
                  <w:rFonts w:cs="Arial" w:ascii="Century Gothic" w:hAnsi="Century Gothic"/>
                </w:rPr>
                <w:delText>Dřevo, sklo a plast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2" w:author="Jiří Slánský" w:date="2016-05-23T23:38:00Z">
              <w:r>
                <w:rPr>
                  <w:rFonts w:cs="Arial" w:ascii="Century Gothic" w:hAnsi="Century Gothic"/>
                </w:rPr>
                <w:delText>17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napToGrid w:val="true"/>
              <w:spacing w:before="0" w:after="120"/>
              <w:ind w:left="851" w:hanging="0"/>
              <w:jc w:val="left"/>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widowControl/>
              <w:tabs>
                <w:tab w:val="clear" w:pos="708"/>
                <w:tab w:val="left" w:pos="851" w:leader="none"/>
              </w:tabs>
              <w:bidi w:val="0"/>
              <w:snapToGrid w:val="tru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3" w:author="Jiří Slánský" w:date="2016-05-23T23:38:00Z">
              <w:r>
                <w:rPr>
                  <w:rFonts w:cs="Arial" w:ascii="Century Gothic" w:hAnsi="Century Gothic"/>
                </w:rPr>
                <w:delText>Dřev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4" w:author="Jiří Slánský" w:date="2016-05-23T23:38:00Z">
              <w:r>
                <w:rPr>
                  <w:rFonts w:cs="Arial" w:ascii="Century Gothic" w:hAnsi="Century Gothic"/>
                </w:rPr>
                <w:delText>17 02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86" w:author="Jiří Slánský" w:date="2016-05-23T23:38:00Z">
              <w:r>
                <w:rPr>
                  <w:rFonts w:cs="Arial" w:ascii="Century Gothic" w:hAnsi="Century Gothic"/>
                </w:rPr>
                <w:delText>materiálové využití, nebo spalovna, resp. skládka</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7" w:author="Jiří Slánský" w:date="2016-05-23T23:38:00Z">
              <w:r>
                <w:rPr>
                  <w:rFonts w:cs="Arial" w:ascii="Century Gothic" w:hAnsi="Century Gothic"/>
                </w:rPr>
                <w:delText>Skl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8" w:author="Jiří Slánský" w:date="2016-05-23T23:38:00Z">
              <w:r>
                <w:rPr>
                  <w:rFonts w:cs="Arial" w:ascii="Century Gothic" w:hAnsi="Century Gothic"/>
                </w:rPr>
                <w:delText>17 02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0" w:author="Jiří Slánský" w:date="2016-05-23T23:38:00Z">
              <w:r>
                <w:rPr>
                  <w:rFonts w:cs="Arial" w:ascii="Century Gothic" w:hAnsi="Century Gothic"/>
                </w:rPr>
                <w:delText>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91" w:author="Jiří Slánský" w:date="2016-05-23T23:38:00Z">
              <w:r>
                <w:rPr>
                  <w:rFonts w:cs="Arial" w:ascii="Century Gothic" w:hAnsi="Century Gothic"/>
                </w:rPr>
                <w:delText>Plast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pPr>
            <w:del w:id="792" w:author="Jiří Slánský" w:date="2016-05-23T23:38:00Z">
              <w:r>
                <w:rPr>
                  <w:rFonts w:cs="Arial" w:ascii="Century Gothic" w:hAnsi="Century Gothic"/>
                </w:rPr>
                <w:delText>17 02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4"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5" w:author="Jiří Slánský" w:date="2016-05-23T23:38:00Z">
              <w:r>
                <w:rPr>
                  <w:rFonts w:cs="Arial" w:ascii="Century Gothic" w:hAnsi="Century Gothic"/>
                </w:rPr>
                <w:delText>Sklo, plasty a dřevo obsahující  nebezpečné látky nebo nebezpečnými látkami znečištěné</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6" w:author="Jiří Slánský" w:date="2016-05-23T23:38:00Z">
              <w:r>
                <w:rPr>
                  <w:rFonts w:cs="Arial" w:ascii="Century Gothic" w:hAnsi="Century Gothic"/>
                </w:rPr>
                <w:delText>17 02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9" w:author="Jiří Slánský" w:date="2016-05-23T23:38:00Z">
              <w:r>
                <w:rPr>
                  <w:rFonts w:cs="Arial" w:ascii="Century Gothic" w:hAnsi="Century Gothic"/>
                </w:rPr>
                <w:delText>Asfaltové směsi, dehet a výrobky z deht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0" w:author="Jiří Slánský" w:date="2016-05-23T23:38:00Z">
              <w:r>
                <w:rPr>
                  <w:rFonts w:cs="Arial" w:ascii="Century Gothic" w:hAnsi="Century Gothic"/>
                </w:rPr>
                <w:delText>17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1" w:author="Jiří Slánský" w:date="2016-05-23T23:38:00Z">
              <w:r>
                <w:rPr>
                  <w:rFonts w:cs="Arial" w:ascii="Century Gothic" w:hAnsi="Century Gothic"/>
                </w:rPr>
                <w:delText>Asfaltové směsi obsahující dehet</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2" w:author="Jiří Slánský" w:date="2016-05-23T23:38:00Z">
              <w:r>
                <w:rPr>
                  <w:rFonts w:cs="Arial" w:ascii="Century Gothic" w:hAnsi="Century Gothic"/>
                </w:rPr>
                <w:delText>17 03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3"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04"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5" w:author="Jiří Slánský" w:date="2016-05-23T23:38:00Z">
              <w:r>
                <w:rPr>
                  <w:rFonts w:cs="Arial" w:ascii="Century Gothic" w:hAnsi="Century Gothic"/>
                </w:rPr>
                <w:delText>Asfaltové směsi neuvedené pod číslem 17 03 0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6" w:author="Jiří Slánský" w:date="2016-05-23T23:38:00Z">
              <w:r>
                <w:rPr>
                  <w:rFonts w:cs="Arial" w:ascii="Century Gothic" w:hAnsi="Century Gothic"/>
                </w:rPr>
                <w:delText>17 03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08"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9" w:author="Jiří Slánský" w:date="2016-05-23T23:38:00Z">
              <w:r>
                <w:rPr>
                  <w:rFonts w:cs="Arial" w:ascii="Century Gothic" w:hAnsi="Century Gothic"/>
                </w:rPr>
                <w:delText>Uhelný dehet a výrobky z deht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0" w:author="Jiří Slánský" w:date="2016-05-23T23:38:00Z">
              <w:r>
                <w:rPr>
                  <w:rFonts w:cs="Arial" w:ascii="Century Gothic" w:hAnsi="Century Gothic"/>
                </w:rPr>
                <w:delText>17 03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1"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12"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3" w:author="Jiří Slánský" w:date="2016-05-23T23:38:00Z">
              <w:r>
                <w:rPr>
                  <w:rFonts w:cs="Arial" w:ascii="Century Gothic" w:hAnsi="Century Gothic"/>
                </w:rPr>
                <w:delText>Kovy (včetně jejich sliti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4" w:author="Jiří Slánský" w:date="2016-05-23T23:38:00Z">
              <w:r>
                <w:rPr>
                  <w:rFonts w:cs="Arial" w:ascii="Century Gothic" w:hAnsi="Century Gothic"/>
                </w:rPr>
                <w:delText>17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5" w:author="Jiří Slánský" w:date="2016-05-23T23:38:00Z">
              <w:r>
                <w:rPr>
                  <w:rFonts w:cs="Arial" w:ascii="Century Gothic" w:hAnsi="Century Gothic"/>
                </w:rPr>
                <w:delText>Měď, bronz, mosaz</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6" w:author="Jiří Slánský" w:date="2016-05-23T23:38:00Z">
              <w:r>
                <w:rPr>
                  <w:rFonts w:cs="Arial" w:ascii="Century Gothic" w:hAnsi="Century Gothic"/>
                </w:rPr>
                <w:delText>17 04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18"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9" w:author="Jiří Slánský" w:date="2016-05-23T23:38:00Z">
              <w:r>
                <w:rPr>
                  <w:rFonts w:cs="Arial" w:ascii="Century Gothic" w:hAnsi="Century Gothic"/>
                </w:rPr>
                <w:delText>Hliník</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0" w:author="Jiří Slánský" w:date="2016-05-23T23:38:00Z">
              <w:r>
                <w:rPr>
                  <w:rFonts w:cs="Arial" w:ascii="Century Gothic" w:hAnsi="Century Gothic"/>
                </w:rPr>
                <w:delText>17 04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22"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3" w:author="Jiří Slánský" w:date="2016-05-23T23:38:00Z">
              <w:r>
                <w:rPr>
                  <w:rFonts w:cs="Arial" w:ascii="Century Gothic" w:hAnsi="Century Gothic"/>
                </w:rPr>
                <w:delText>Olov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4" w:author="Jiří Slánský" w:date="2016-05-23T23:38:00Z">
              <w:r>
                <w:rPr>
                  <w:rFonts w:cs="Arial" w:ascii="Century Gothic" w:hAnsi="Century Gothic"/>
                </w:rPr>
                <w:delText>17 04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26"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7" w:author="Jiří Slánský" w:date="2016-05-23T23:38:00Z">
              <w:r>
                <w:rPr>
                  <w:rFonts w:cs="Arial" w:ascii="Century Gothic" w:hAnsi="Century Gothic"/>
                </w:rPr>
                <w:delText>Zinek</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8" w:author="Jiří Slánský" w:date="2016-05-23T23:38:00Z">
              <w:r>
                <w:rPr>
                  <w:rFonts w:cs="Arial" w:ascii="Century Gothic" w:hAnsi="Century Gothic"/>
                </w:rPr>
                <w:delText>17 04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0"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1" w:author="Jiří Slánský" w:date="2016-05-23T23:38:00Z">
              <w:r>
                <w:rPr>
                  <w:rFonts w:cs="Arial" w:ascii="Century Gothic" w:hAnsi="Century Gothic"/>
                </w:rPr>
                <w:delText>Železo a ocel</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2" w:author="Jiří Slánský" w:date="2016-05-23T23:38:00Z">
              <w:r>
                <w:rPr>
                  <w:rFonts w:cs="Arial" w:ascii="Century Gothic" w:hAnsi="Century Gothic"/>
                </w:rPr>
                <w:delText>17 04 05</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4"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5" w:author="Jiří Slánský" w:date="2016-05-23T23:38:00Z">
              <w:r>
                <w:rPr>
                  <w:rFonts w:cs="Arial" w:ascii="Century Gothic" w:hAnsi="Century Gothic"/>
                </w:rPr>
                <w:delText>Cí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6" w:author="Jiří Slánský" w:date="2016-05-23T23:38:00Z">
              <w:r>
                <w:rPr>
                  <w:rFonts w:cs="Arial" w:ascii="Century Gothic" w:hAnsi="Century Gothic"/>
                </w:rPr>
                <w:delText>17 04 06</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8"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9" w:author="Jiří Slánský" w:date="2016-05-23T23:38:00Z">
              <w:r>
                <w:rPr>
                  <w:rFonts w:cs="Arial" w:ascii="Century Gothic" w:hAnsi="Century Gothic"/>
                </w:rPr>
                <w:delText>Směsné kov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0" w:author="Jiří Slánský" w:date="2016-05-23T23:38:00Z">
              <w:r>
                <w:rPr>
                  <w:rFonts w:cs="Arial" w:ascii="Century Gothic" w:hAnsi="Century Gothic"/>
                </w:rPr>
                <w:delText>17 04 07</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42"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3" w:author="Jiří Slánský" w:date="2016-05-23T23:38:00Z">
              <w:r>
                <w:rPr>
                  <w:rFonts w:cs="Arial" w:ascii="Century Gothic" w:hAnsi="Century Gothic"/>
                </w:rPr>
                <w:delText>Kovový odpad znečištěný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4" w:author="Jiří Slánský" w:date="2016-05-23T23:38:00Z">
              <w:r>
                <w:rPr>
                  <w:rFonts w:cs="Arial" w:ascii="Century Gothic" w:hAnsi="Century Gothic"/>
                </w:rPr>
                <w:delText>17 04 09</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5"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46"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7" w:author="Jiří Slánský" w:date="2016-05-23T23:38:00Z">
              <w:r>
                <w:rPr>
                  <w:rFonts w:cs="Arial" w:ascii="Century Gothic" w:hAnsi="Century Gothic"/>
                </w:rPr>
                <w:delText>Kabely obsahující ropné látky, uhelný dehet a jiné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8" w:author="Jiří Slánský" w:date="2016-05-23T23:38:00Z">
              <w:r>
                <w:rPr>
                  <w:rFonts w:cs="Arial" w:ascii="Century Gothic" w:hAnsi="Century Gothic"/>
                </w:rPr>
                <w:delText>17 04 1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9"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0" w:author="Jiří Slánský" w:date="2016-05-23T23:38:00Z">
              <w:r>
                <w:rPr>
                  <w:rFonts w:cs="Arial" w:ascii="Century Gothic" w:hAnsi="Century Gothic"/>
                </w:rPr>
                <w:delText>spalovna NO nebo skládka NO / 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1" w:author="Jiří Slánský" w:date="2016-05-23T23:38:00Z">
              <w:r>
                <w:rPr>
                  <w:rFonts w:cs="Arial" w:ascii="Century Gothic" w:hAnsi="Century Gothic"/>
                </w:rPr>
                <w:delText>Kabely neuvedené pod 17 04 1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2" w:author="Jiří Slánský" w:date="2016-05-23T23:38:00Z">
              <w:r>
                <w:rPr>
                  <w:rFonts w:cs="Arial" w:ascii="Century Gothic" w:hAnsi="Century Gothic"/>
                </w:rPr>
                <w:delText>17 04 1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4" w:author="Jiří Slánský" w:date="2016-05-23T23:38:00Z">
              <w:r>
                <w:rPr>
                  <w:rFonts w:cs="Arial" w:ascii="Century Gothic" w:hAnsi="Century Gothic"/>
                </w:rPr>
                <w:delText>spalovna NO nebo skládka NO / 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5" w:author="Jiří Slánský" w:date="2016-05-23T23:38:00Z">
              <w:r>
                <w:rPr>
                  <w:rFonts w:cs="Arial" w:ascii="Century Gothic" w:hAnsi="Century Gothic"/>
                </w:rPr>
                <w:delText>Jiné izolační materiály, které jsou nebo obsahuj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6" w:author="Jiří Slánský" w:date="2016-05-23T23:38:00Z">
              <w:r>
                <w:rPr>
                  <w:rFonts w:cs="Arial" w:ascii="Century Gothic" w:hAnsi="Century Gothic"/>
                </w:rPr>
                <w:delText>17 06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8" w:author="Jiří Slánský" w:date="2016-05-23T23:38:00Z">
              <w:r>
                <w:rPr>
                  <w:rFonts w:cs="Arial" w:ascii="Century Gothic" w:hAnsi="Century Gothic"/>
                </w:rPr>
                <w:delText>spalovna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9" w:author="Jiří Slánský" w:date="2016-05-23T23:38:00Z">
              <w:r>
                <w:rPr>
                  <w:rFonts w:cs="Arial" w:ascii="Century Gothic" w:hAnsi="Century Gothic"/>
                </w:rPr>
                <w:delText>Izolační materiály neuvedené pod čísly 17 06 01 a 17 06 0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0" w:author="Jiří Slánský" w:date="2016-05-23T23:38:00Z">
              <w:r>
                <w:rPr>
                  <w:rFonts w:cs="Arial" w:ascii="Century Gothic" w:hAnsi="Century Gothic"/>
                </w:rPr>
                <w:delText>17 06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6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pPr>
            <w:del w:id="863" w:author="Jiří Slánský" w:date="2016-05-23T23:38:00Z">
              <w:r>
                <w:rPr>
                  <w:rFonts w:cs="Arial" w:ascii="Century Gothic" w:hAnsi="Century Gothic"/>
                </w:rPr>
                <w:delText>Stavební materiál na bázi sádr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4" w:author="Jiří Slánský" w:date="2016-05-23T23:38:00Z">
              <w:r>
                <w:rPr>
                  <w:rFonts w:cs="Arial" w:ascii="Century Gothic" w:hAnsi="Century Gothic"/>
                </w:rPr>
                <w:delText>17 08</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5" w:author="Jiří Slánský" w:date="2016-05-23T23:38:00Z">
              <w:r>
                <w:rPr>
                  <w:rFonts w:cs="Arial" w:ascii="Century Gothic" w:hAnsi="Century Gothic"/>
                </w:rPr>
                <w:delText>Stavební materiály na bázi sádry znečištěné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6" w:author="Jiří Slánský" w:date="2016-05-23T23:38:00Z">
              <w:r>
                <w:rPr>
                  <w:rFonts w:cs="Arial" w:ascii="Century Gothic" w:hAnsi="Century Gothic"/>
                </w:rPr>
                <w:delText>17 08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68" w:author="Jiří Slánský" w:date="2016-05-23T23:38:00Z">
              <w:r>
                <w:rPr>
                  <w:rFonts w:cs="Arial" w:ascii="Century Gothic" w:hAnsi="Century Gothic"/>
                </w:rPr>
                <w:delText>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9" w:author="Jiří Slánský" w:date="2016-05-23T23:38:00Z">
              <w:r>
                <w:rPr>
                  <w:rFonts w:cs="Arial" w:ascii="Century Gothic" w:hAnsi="Century Gothic"/>
                </w:rPr>
                <w:delText>Stavební materiály na bázi sádry neuvedené pod číslem 17 08 0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0" w:author="Jiří Slánský" w:date="2016-05-23T23:38:00Z">
              <w:r>
                <w:rPr>
                  <w:rFonts w:cs="Arial" w:ascii="Century Gothic" w:hAnsi="Century Gothic"/>
                </w:rPr>
                <w:delText>17 08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7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3" w:author="Jiří Slánský" w:date="2016-05-23T23:38:00Z">
              <w:r>
                <w:rPr>
                  <w:rFonts w:cs="Arial" w:ascii="Century Gothic" w:hAnsi="Century Gothic"/>
                </w:rPr>
                <w:delText>Jiné stavební a demolič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4" w:author="Jiří Slánský" w:date="2016-05-23T23:38:00Z">
              <w:r>
                <w:rPr>
                  <w:rFonts w:cs="Arial" w:ascii="Century Gothic" w:hAnsi="Century Gothic"/>
                </w:rPr>
                <w:delText>17 09</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5" w:author="Jiří Slánský" w:date="2016-05-23T23:38:00Z">
              <w:r>
                <w:rPr>
                  <w:rFonts w:cs="Arial" w:ascii="Century Gothic" w:hAnsi="Century Gothic"/>
                </w:rPr>
                <w:delText>Jiné stavební a demoliční odpady (včetně směsných stavebních a demoličních odpadů) obsahujíc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6" w:author="Jiří Slánský" w:date="2016-05-23T23:38:00Z">
              <w:r>
                <w:rPr>
                  <w:rFonts w:cs="Arial" w:ascii="Century Gothic" w:hAnsi="Century Gothic"/>
                </w:rPr>
                <w:delText>17 09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7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9" w:author="Jiří Slánský" w:date="2016-05-23T23:38:00Z">
              <w:r>
                <w:rPr>
                  <w:rFonts w:cs="Arial" w:ascii="Century Gothic" w:hAnsi="Century Gothic"/>
                </w:rPr>
                <w:delText>Směsné stavební a demoliční odpady neuvedené pod čísly 17 09 01, 17 09 02 a 17 09 0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0" w:author="Jiří Slánský" w:date="2016-05-23T23:38:00Z">
              <w:r>
                <w:rPr>
                  <w:rFonts w:cs="Arial" w:ascii="Century Gothic" w:hAnsi="Century Gothic"/>
                </w:rPr>
                <w:delText>17 09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8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3" w:author="Jiří Slánský" w:date="2016-05-23T23:38:00Z">
              <w:r>
                <w:rPr>
                  <w:rFonts w:cs="Arial" w:ascii="Century Gothic" w:hAnsi="Century Gothic"/>
                </w:rPr>
                <w:delText>Papírové a lepenkov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4" w:author="Jiří Slánský" w:date="2016-05-23T23:38:00Z">
              <w:r>
                <w:rPr>
                  <w:rFonts w:cs="Arial" w:ascii="Century Gothic" w:hAnsi="Century Gothic"/>
                </w:rPr>
                <w:delText>15 01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86"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7" w:author="Jiří Slánský" w:date="2016-05-23T23:38:00Z">
              <w:r>
                <w:rPr>
                  <w:rFonts w:cs="Arial" w:ascii="Century Gothic" w:hAnsi="Century Gothic"/>
                </w:rPr>
                <w:delText>Plastov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8" w:author="Jiří Slánský" w:date="2016-05-23T23:38:00Z">
              <w:r>
                <w:rPr>
                  <w:rFonts w:cs="Arial" w:ascii="Century Gothic" w:hAnsi="Century Gothic"/>
                </w:rPr>
                <w:delText>15 01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90"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1" w:author="Jiří Slánský" w:date="2016-05-23T23:38:00Z">
              <w:r>
                <w:rPr>
                  <w:rFonts w:cs="Arial" w:ascii="Century Gothic" w:hAnsi="Century Gothic"/>
                </w:rPr>
                <w:delText>Dřevěn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2" w:author="Jiří Slánský" w:date="2016-05-23T23:38:00Z">
              <w:r>
                <w:rPr>
                  <w:rFonts w:cs="Arial" w:ascii="Century Gothic" w:hAnsi="Century Gothic"/>
                </w:rPr>
                <w:delText>15 01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94" w:author="Jiří Slánský" w:date="2016-05-23T23:38:00Z">
              <w:r>
                <w:rPr>
                  <w:rFonts w:cs="Arial" w:ascii="Century Gothic" w:hAnsi="Century Gothic"/>
                </w:rPr>
                <w:delText>spalovna nebo skládka</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5" w:author="Jiří Slánský" w:date="2016-05-23T23:38:00Z">
              <w:r>
                <w:rPr>
                  <w:rFonts w:cs="Arial" w:ascii="Century Gothic" w:hAnsi="Century Gothic"/>
                </w:rPr>
                <w:delText>Obaly obsahující zbytky nebezpečných látek nebo obaly těmito látkami znečištěné</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6" w:author="Jiří Slánský" w:date="2016-05-23T23:38:00Z">
              <w:r>
                <w:rPr>
                  <w:rFonts w:cs="Arial" w:ascii="Century Gothic" w:hAnsi="Century Gothic"/>
                </w:rPr>
                <w:delText>15 01 1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9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9" w:author="Jiří Slánský" w:date="2016-05-23T23:38:00Z">
              <w:r>
                <w:rPr>
                  <w:rFonts w:cs="Arial" w:ascii="Century Gothic" w:hAnsi="Century Gothic"/>
                </w:rPr>
                <w:delText>Absorpční činidla, filtrační materiály, ochranné oděvy znečištěné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00" w:author="Jiří Slánský" w:date="2016-05-23T23:38:00Z">
              <w:r>
                <w:rPr>
                  <w:rFonts w:cs="Arial" w:ascii="Century Gothic" w:hAnsi="Century Gothic"/>
                </w:rPr>
                <w:delText>15 02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01"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02"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3" w:author="Jiří Slánský" w:date="2016-05-23T23:38:00Z">
              <w:r>
                <w:rPr>
                  <w:rFonts w:cs="Arial" w:ascii="Century Gothic" w:hAnsi="Century Gothic"/>
                </w:rPr>
                <w:delText>KOMUNÁL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4" w:author="Jiří Slánský" w:date="2016-05-23T23:38:00Z">
              <w:r>
                <w:rPr>
                  <w:rFonts w:cs="Arial" w:ascii="Century Gothic" w:hAnsi="Century Gothic"/>
                </w:rPr>
                <w:delText>2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851" w:hanging="0"/>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5" w:author="Jiří Slánský" w:date="2016-05-23T23:38:00Z">
              <w:r>
                <w:rPr>
                  <w:rFonts w:cs="Arial" w:ascii="Century Gothic" w:hAnsi="Century Gothic"/>
                </w:rPr>
                <w:delText>Ostatní komunál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6" w:author="Jiří Slánský" w:date="2016-05-23T23:38:00Z">
              <w:r>
                <w:rPr>
                  <w:rFonts w:cs="Arial" w:ascii="Century Gothic" w:hAnsi="Century Gothic"/>
                </w:rPr>
                <w:delText>20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851" w:hanging="0"/>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del w:id="908" w:author="Jiří Slánský" w:date="2016-05-23T23:38:00Z"/>
              </w:rPr>
            </w:pPr>
            <w:del w:id="907" w:author="Jiří Slánský" w:date="2016-05-23T23:38:00Z">
              <w:r>
                <w:rPr>
                  <w:rFonts w:cs="Arial" w:ascii="Century Gothic" w:hAnsi="Century Gothic"/>
                </w:rPr>
                <w:delText>Směsný komunální odpad</w:delText>
              </w:r>
            </w:del>
          </w:p>
          <w:p>
            <w:pPr>
              <w:pStyle w:val="Normal"/>
              <w:tabs>
                <w:tab w:val="clear" w:pos="708"/>
                <w:tab w:val="left" w:pos="851" w:leader="none"/>
              </w:tabs>
              <w:spacing w:before="0" w:after="120"/>
              <w:ind w:left="851" w:hanging="0"/>
              <w:jc w:val="both"/>
              <w:rPr/>
            </w:pPr>
            <w:del w:id="909" w:author="Jiří Slánský" w:date="2016-05-23T23:38:00Z">
              <w:r>
                <w:rPr>
                  <w:rFonts w:cs="Arial" w:ascii="Century Gothic" w:hAnsi="Century Gothic"/>
                </w:rPr>
                <w:delText>(odpad podobný komunálním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0" w:author="Jiří Slánský" w:date="2016-05-23T23:38:00Z">
              <w:r>
                <w:rPr>
                  <w:rFonts w:cs="Arial" w:ascii="Century Gothic" w:hAnsi="Century Gothic"/>
                </w:rPr>
                <w:delText>20 03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12" w:author="Jiří Slánský" w:date="2016-05-23T23:38:00Z">
              <w:r>
                <w:rPr>
                  <w:rFonts w:cs="Arial" w:ascii="Century Gothic" w:hAnsi="Century Gothic"/>
                </w:rPr>
                <w:delText>Spalovna nebo skládka</w:delText>
              </w:r>
            </w:del>
          </w:p>
        </w:tc>
      </w:tr>
      <w:tr>
        <w:trPr/>
        <w:tc>
          <w:tcPr>
            <w:tcW w:w="4500"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3" w:author="Jiří Slánský" w:date="2016-05-23T23:38:00Z">
              <w:r>
                <w:rPr>
                  <w:rFonts w:cs="Arial" w:ascii="Century Gothic" w:hAnsi="Century Gothic"/>
                </w:rPr>
                <w:delText>Kal ze septiků a žump</w:delText>
              </w:r>
            </w:del>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4" w:author="Jiří Slánský" w:date="2016-05-23T23:38:00Z">
              <w:r>
                <w:rPr>
                  <w:rFonts w:cs="Arial" w:ascii="Century Gothic" w:hAnsi="Century Gothic"/>
                </w:rPr>
                <w:delText>20 03 04</w:delText>
              </w:r>
            </w:del>
          </w:p>
        </w:tc>
        <w:tc>
          <w:tcPr>
            <w:tcW w:w="90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16" w:author="Jiří Slánský" w:date="2016-05-23T23:38:00Z">
              <w:r>
                <w:rPr>
                  <w:rFonts w:cs="Arial" w:ascii="Century Gothic" w:hAnsi="Century Gothic"/>
                </w:rPr>
                <w:delText>splašková kanalizace, čistírna odpadních vod</w:delText>
              </w:r>
            </w:del>
          </w:p>
        </w:tc>
      </w:tr>
    </w:tbl>
    <w:p>
      <w:pPr>
        <w:pStyle w:val="Normal"/>
        <w:spacing w:before="0" w:after="120"/>
        <w:jc w:val="both"/>
        <w:rPr>
          <w:rFonts w:ascii="Century Gothic" w:hAnsi="Century Gothic" w:cs="Arial"/>
          <w:del w:id="918" w:author="Jiří Slánský" w:date="2016-05-23T23:38:00Z"/>
        </w:rPr>
      </w:pPr>
      <w:del w:id="917" w:author="Jiří Slánský" w:date="2016-05-23T23:38:00Z">
        <w:r>
          <w:rPr>
            <w:rFonts w:cs="Arial" w:ascii="Century Gothic" w:hAnsi="Century Gothic"/>
          </w:rPr>
        </w:r>
      </w:del>
    </w:p>
    <w:p>
      <w:pPr>
        <w:pStyle w:val="Normal"/>
        <w:spacing w:before="0" w:after="120"/>
        <w:jc w:val="both"/>
        <w:rPr>
          <w:del w:id="920" w:author="Jiří Slánský" w:date="2016-05-23T23:38:00Z"/>
        </w:rPr>
      </w:pPr>
      <w:del w:id="919" w:author="Jiří Slánský" w:date="2016-05-23T23:38:00Z">
        <w:r>
          <w:rPr>
            <w:rFonts w:cs="Arial" w:ascii="Century Gothic" w:hAnsi="Century Gothic"/>
          </w:rPr>
          <w:delText xml:space="preserve">Materiál vybouraný při realizaci stavby je odpad vhodný k výrobě recyklátu  použitelného  v různých oborech stavební činnosti samozřejmě v závislosti na kvalitě a zrnitosti recyklátu. Tento postup je v souladu s § 11 citovaného zákona tj. přednostní využívání odpadů.  Odpadní materiály nevhodné pro recyklaci budou odváženy na vhodné řízené skládky.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922" w:author="Jiří Slánský" w:date="2016-05-23T23:38:00Z"/>
        </w:rPr>
      </w:pPr>
      <w:del w:id="921" w:author="Jiří Slánský" w:date="2016-05-23T23:38:00Z">
        <w:r>
          <w:rPr>
            <w:rFonts w:cs="Arial" w:ascii="Century Gothic" w:hAnsi="Century Gothic"/>
            <w:bCs w:val="false"/>
            <w:caps w:val="false"/>
            <w:smallCaps w:val="false"/>
            <w:szCs w:val="20"/>
          </w:rPr>
          <w:delText>Kontrolní prohlídky stavby</w:delText>
        </w:r>
      </w:del>
    </w:p>
    <w:p>
      <w:pPr>
        <w:pStyle w:val="Normal"/>
        <w:spacing w:before="0" w:after="120"/>
        <w:ind w:firstLine="510"/>
        <w:jc w:val="both"/>
        <w:rPr>
          <w:del w:id="924" w:author="Jiří Slánský" w:date="2016-05-23T23:38:00Z"/>
        </w:rPr>
      </w:pPr>
      <w:del w:id="923" w:author="Jiří Slánský" w:date="2016-05-23T23:38:00Z">
        <w:r>
          <w:rPr>
            <w:rFonts w:cs="Arial" w:ascii="Century Gothic" w:hAnsi="Century Gothic"/>
          </w:rPr>
          <w:delText>Stavba musí být v průběhu výstavby zpřístupněna k uskutečnění kontrolních prohlídek stavebním úřadem v rozhodujících fázích výstavby, plán kontrolních prohlídek stavby. Další požadované termíny mohou být stanoveny v podmínkách stavebního povolení. Mimo ně vybraný zhotovitel stanoví pravidelné kontrolní dny stavby, které oznámí před zahájením stavebních prací místně příslušnému stavebnímu úřadu. Pokud se tyto nebudou konat pravidelně, oznámí termín vždy s dostatečným předstihem. Kontrolní prohlídky stavby jsou minimálně tyto:</w:delText>
        </w:r>
      </w:del>
    </w:p>
    <w:p>
      <w:pPr>
        <w:pStyle w:val="Normal"/>
        <w:numPr>
          <w:ilvl w:val="0"/>
          <w:numId w:val="3"/>
        </w:numPr>
        <w:spacing w:before="0" w:after="120"/>
        <w:jc w:val="both"/>
        <w:rPr>
          <w:rFonts w:ascii="Century Gothic" w:hAnsi="Century Gothic" w:cs="Arial"/>
          <w:del w:id="926" w:author="Jiří Slánský" w:date="2016-05-23T23:38:00Z"/>
        </w:rPr>
      </w:pPr>
      <w:del w:id="925" w:author="Jiří Slánský" w:date="2016-05-23T23:38:00Z">
        <w:r>
          <w:rPr>
            <w:rFonts w:cs="Arial" w:ascii="Century Gothic" w:hAnsi="Century Gothic"/>
          </w:rPr>
          <w:delText>Kontrolní prohlídka po dokončení zemních prací</w:delText>
        </w:r>
      </w:del>
    </w:p>
    <w:p>
      <w:pPr>
        <w:pStyle w:val="Normal"/>
        <w:numPr>
          <w:ilvl w:val="0"/>
          <w:numId w:val="3"/>
        </w:numPr>
        <w:spacing w:before="0" w:after="120"/>
        <w:jc w:val="both"/>
        <w:rPr>
          <w:rFonts w:ascii="Century Gothic" w:hAnsi="Century Gothic" w:cs="Arial"/>
          <w:del w:id="928" w:author="Jiří Slánský" w:date="2016-05-23T23:38:00Z"/>
        </w:rPr>
      </w:pPr>
      <w:del w:id="927" w:author="Jiří Slánský" w:date="2016-05-23T23:38:00Z">
        <w:r>
          <w:rPr>
            <w:rFonts w:cs="Arial" w:ascii="Century Gothic" w:hAnsi="Century Gothic"/>
          </w:rPr>
          <w:delText>Kontrolní prohlídka po dokončení HSV</w:delText>
        </w:r>
      </w:del>
    </w:p>
    <w:p>
      <w:pPr>
        <w:pStyle w:val="Normal"/>
        <w:numPr>
          <w:ilvl w:val="0"/>
          <w:numId w:val="3"/>
        </w:numPr>
        <w:spacing w:before="0" w:after="120"/>
        <w:jc w:val="both"/>
        <w:rPr>
          <w:rFonts w:ascii="Century Gothic" w:hAnsi="Century Gothic" w:cs="Arial"/>
          <w:del w:id="930" w:author="Jiří Slánský" w:date="2016-05-23T23:38:00Z"/>
        </w:rPr>
      </w:pPr>
      <w:del w:id="929" w:author="Jiří Slánský" w:date="2016-05-23T23:38:00Z">
        <w:r>
          <w:rPr>
            <w:rFonts w:cs="Arial" w:ascii="Century Gothic" w:hAnsi="Century Gothic"/>
          </w:rPr>
          <w:delText>Kontrolní prohlídka před zaklopením PSV</w:delText>
        </w:r>
      </w:del>
    </w:p>
    <w:p>
      <w:pPr>
        <w:pStyle w:val="Normal"/>
        <w:numPr>
          <w:ilvl w:val="0"/>
          <w:numId w:val="3"/>
        </w:numPr>
        <w:spacing w:before="0" w:after="120"/>
        <w:jc w:val="both"/>
        <w:rPr>
          <w:rFonts w:ascii="Century Gothic" w:hAnsi="Century Gothic" w:cs="Arial"/>
          <w:del w:id="932" w:author="Jiří Slánský" w:date="2016-05-23T23:38:00Z"/>
        </w:rPr>
      </w:pPr>
      <w:del w:id="931" w:author="Jiří Slánský" w:date="2016-05-23T23:38:00Z">
        <w:r>
          <w:rPr>
            <w:rFonts w:cs="Arial" w:ascii="Century Gothic" w:hAnsi="Century Gothic"/>
          </w:rPr>
          <w:delText>Závěrečná kontrolní prohlídka</w:delText>
        </w:r>
      </w:del>
    </w:p>
    <w:p>
      <w:pPr>
        <w:pStyle w:val="Normal"/>
        <w:spacing w:before="0" w:after="120"/>
        <w:ind w:left="870" w:hanging="0"/>
        <w:jc w:val="both"/>
        <w:rPr>
          <w:rFonts w:ascii="Century Gothic" w:hAnsi="Century Gothic" w:cs="Arial"/>
          <w:del w:id="934" w:author="Jiří Slánský" w:date="2016-05-23T23:38:00Z"/>
        </w:rPr>
      </w:pPr>
      <w:del w:id="933" w:author="Jiří Slánský" w:date="2016-05-23T23:38:00Z">
        <w:r>
          <w:rPr>
            <w:rFonts w:cs="Arial" w:ascii="Century Gothic" w:hAnsi="Century Gothic"/>
          </w:rPr>
        </w:r>
      </w:del>
    </w:p>
    <w:p>
      <w:pPr>
        <w:pStyle w:val="Heading2"/>
        <w:rPr>
          <w:rFonts w:ascii="Century Gothic" w:hAnsi="Century Gothic" w:cs="Century Gothic"/>
          <w:del w:id="936" w:author="Jiří Slánský" w:date="2016-05-23T23:38:00Z"/>
        </w:rPr>
      </w:pPr>
      <w:del w:id="935" w:author="Jiří Slánský" w:date="2016-05-23T23:38:00Z">
        <w:r>
          <w:rPr>
            <w:rFonts w:cs="Century Gothic" w:ascii="Century Gothic" w:hAnsi="Century Gothic"/>
          </w:rPr>
          <w:delText>Požadavky na provádění na předložení dokumentace staveniště, stavby, technologické postupy a bezpečnost práce</w:delText>
          <w:tab/>
        </w:r>
      </w:del>
    </w:p>
    <w:p>
      <w:pPr>
        <w:pStyle w:val="Normal"/>
        <w:ind w:firstLine="426"/>
        <w:jc w:val="both"/>
        <w:rPr>
          <w:rFonts w:ascii="Century Gothic" w:hAnsi="Century Gothic" w:cs="Arial"/>
          <w:del w:id="938" w:author="Jiří Slánský" w:date="2016-05-23T23:38:00Z"/>
        </w:rPr>
      </w:pPr>
      <w:del w:id="937" w:author="Jiří Slánský" w:date="2016-05-23T23:38:00Z">
        <w:r>
          <w:rPr>
            <w:rFonts w:cs="Arial" w:ascii="Century Gothic" w:hAnsi="Century Gothic"/>
          </w:rPr>
        </w:r>
      </w:del>
    </w:p>
    <w:p>
      <w:pPr>
        <w:pStyle w:val="Normal"/>
        <w:ind w:firstLine="708"/>
        <w:jc w:val="both"/>
        <w:rPr>
          <w:rFonts w:ascii="Century Gothic" w:hAnsi="Century Gothic" w:cs="Arial"/>
          <w:del w:id="940" w:author="Jiří Slánský" w:date="2016-05-23T23:38:00Z"/>
        </w:rPr>
      </w:pPr>
      <w:del w:id="939" w:author="Jiří Slánský" w:date="2016-05-23T23:38:00Z">
        <w:r>
          <w:rPr>
            <w:rFonts w:cs="Arial" w:ascii="Century Gothic" w:hAnsi="Century Gothic"/>
          </w:rPr>
          <w:delText xml:space="preserve">V dostatečném časovém předstihu před zahájením stavebních a montážních prací zajistí dodavatel vytýčení a zřetelné označení veškerých stávajících inženýrských sítí a rozvodů jejich příslušnými správci. Při výstavbě budou respektována ochranná pásma objektů, případně technologických zařízení, stávajících sítí a komunikací. Sítě co jsou uvedeny v projektu jsou informativní s ohledem neexistenci detailního zaměření sítí v době jejich pokládky. Zhotovitel je si v místě zemních prací sítě vypípá, provede kopané sondy a v případě, nejasností bude postupovat se zvláštní obezřetelností.  </w:delText>
        </w:r>
      </w:del>
    </w:p>
    <w:p>
      <w:pPr>
        <w:pStyle w:val="Normal"/>
        <w:jc w:val="both"/>
        <w:rPr>
          <w:rFonts w:ascii="Century Gothic" w:hAnsi="Century Gothic" w:cs="Arial"/>
          <w:del w:id="942" w:author="Jiří Slánský" w:date="2016-05-23T23:38:00Z"/>
        </w:rPr>
      </w:pPr>
      <w:del w:id="941" w:author="Jiří Slánský" w:date="2016-05-23T23:38:00Z">
        <w:r>
          <w:rPr>
            <w:rFonts w:cs="Arial" w:ascii="Century Gothic" w:hAnsi="Century Gothic"/>
          </w:rPr>
        </w:r>
      </w:del>
    </w:p>
    <w:p>
      <w:pPr>
        <w:pStyle w:val="Normal"/>
        <w:ind w:firstLine="708"/>
        <w:jc w:val="both"/>
        <w:rPr>
          <w:rFonts w:ascii="Century Gothic" w:hAnsi="Century Gothic" w:cs="Arial"/>
          <w:del w:id="944" w:author="Jiří Slánský" w:date="2016-05-23T23:38:00Z"/>
        </w:rPr>
      </w:pPr>
      <w:del w:id="943" w:author="Jiří Slánský" w:date="2016-05-23T23:38:00Z">
        <w:r>
          <w:rPr>
            <w:rFonts w:cs="Arial" w:ascii="Century Gothic" w:hAnsi="Century Gothic"/>
          </w:rPr>
          <w:delTex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trvale zabezpečen volný přístup k požárním hydrantům, uzávěrům vody a plynu, veřejným signalizačním, telekomunikačním, energetickým a jiným stávajícím zařízením. </w:delText>
        </w:r>
      </w:del>
    </w:p>
    <w:p>
      <w:pPr>
        <w:pStyle w:val="Normal"/>
        <w:ind w:firstLine="708"/>
        <w:jc w:val="both"/>
        <w:rPr>
          <w:rFonts w:ascii="Century Gothic" w:hAnsi="Century Gothic" w:cs="Arial"/>
          <w:del w:id="946" w:author="Jiří Slánský" w:date="2016-05-23T23:38:00Z"/>
        </w:rPr>
      </w:pPr>
      <w:del w:id="945" w:author="Jiří Slánský" w:date="2016-05-23T23:38:00Z">
        <w:r>
          <w:rPr>
            <w:rFonts w:cs="Arial" w:ascii="Century Gothic" w:hAnsi="Century Gothic"/>
          </w:rPr>
        </w:r>
      </w:del>
    </w:p>
    <w:p>
      <w:pPr>
        <w:pStyle w:val="Normal"/>
        <w:ind w:firstLine="708"/>
        <w:jc w:val="both"/>
        <w:rPr>
          <w:rFonts w:ascii="Century Gothic" w:hAnsi="Century Gothic" w:cs="Arial"/>
          <w:del w:id="948" w:author="Jiří Slánský" w:date="2016-05-23T23:38:00Z"/>
        </w:rPr>
      </w:pPr>
      <w:del w:id="947" w:author="Jiří Slánský" w:date="2016-05-23T23:38:00Z">
        <w:r>
          <w:rPr>
            <w:rFonts w:cs="Arial" w:ascii="Century Gothic" w:hAnsi="Century Gothic"/>
          </w:rPr>
          <w:delText>Dočasný zábor zpevněných ploch a komunikací v areálu nemocnice pro potřeby stavby bude uvažován pouze v nezbytném rozsahu a po dobu omezenou na provedení prací. Stávající zpevněné plochy a komunikace dočasně využívané pro stavbu musí být řádně zabezpečeny (označení, osvětlení, ohrazení apod.), po ukončení užívání jako staveniště budou uvedeny do požadovaného stavu.</w:delText>
        </w:r>
      </w:del>
    </w:p>
    <w:p>
      <w:pPr>
        <w:pStyle w:val="Normal"/>
        <w:ind w:firstLine="708"/>
        <w:jc w:val="both"/>
        <w:rPr>
          <w:rFonts w:ascii="Century Gothic" w:hAnsi="Century Gothic" w:cs="Arial"/>
          <w:del w:id="950" w:author="Jiří Slánský" w:date="2016-05-23T23:38:00Z"/>
        </w:rPr>
      </w:pPr>
      <w:del w:id="949" w:author="Jiří Slánský" w:date="2016-05-23T23:38:00Z">
        <w:r>
          <w:rPr>
            <w:rFonts w:cs="Arial" w:ascii="Century Gothic" w:hAnsi="Century Gothic"/>
          </w:rPr>
        </w:r>
      </w:del>
    </w:p>
    <w:p>
      <w:pPr>
        <w:pStyle w:val="Normal"/>
        <w:ind w:firstLine="708"/>
        <w:jc w:val="both"/>
        <w:rPr>
          <w:rFonts w:ascii="Century Gothic" w:hAnsi="Century Gothic" w:cs="Arial"/>
          <w:del w:id="952" w:author="Jiří Slánský" w:date="2016-05-23T23:38:00Z"/>
        </w:rPr>
      </w:pPr>
      <w:del w:id="951" w:author="Jiří Slánský" w:date="2016-05-23T23:38:00Z">
        <w:r>
          <w:rPr>
            <w:rFonts w:cs="Arial" w:ascii="Century Gothic" w:hAnsi="Century Gothic"/>
          </w:rPr>
          <w:delText>Podle platných předpisů zajistí zhotovitel požární zabezpečení a ostrahu staveniště.</w:delText>
        </w:r>
      </w:del>
    </w:p>
    <w:p>
      <w:pPr>
        <w:pStyle w:val="Normal"/>
        <w:ind w:firstLine="708"/>
        <w:jc w:val="both"/>
        <w:rPr>
          <w:rFonts w:ascii="Century Gothic" w:hAnsi="Century Gothic" w:cs="Arial"/>
          <w:del w:id="954" w:author="Jiří Slánský" w:date="2016-05-23T23:38:00Z"/>
        </w:rPr>
      </w:pPr>
      <w:del w:id="953" w:author="Jiří Slánský" w:date="2016-05-23T23:38:00Z">
        <w:r>
          <w:rPr>
            <w:rFonts w:cs="Arial" w:ascii="Century Gothic" w:hAnsi="Century Gothic"/>
          </w:rPr>
        </w:r>
      </w:del>
    </w:p>
    <w:p>
      <w:pPr>
        <w:pStyle w:val="Normal"/>
        <w:ind w:firstLine="708"/>
        <w:jc w:val="both"/>
        <w:rPr>
          <w:rFonts w:ascii="Century Gothic" w:hAnsi="Century Gothic" w:cs="Arial"/>
          <w:b/>
          <w:b/>
          <w:del w:id="956" w:author="Jiří Slánský" w:date="2016-05-23T23:38:00Z"/>
        </w:rPr>
      </w:pPr>
      <w:del w:id="955" w:author="Jiří Slánský" w:date="2016-05-23T23:38:00Z">
        <w:r>
          <w:rPr>
            <w:rFonts w:cs="Arial" w:ascii="Century Gothic" w:hAnsi="Century Gothic"/>
            <w:b/>
          </w:rPr>
          <w:delText>Požadavky na předložení dodavatelské dokumentace v rámci výstavby:</w:delText>
        </w:r>
      </w:del>
    </w:p>
    <w:p>
      <w:pPr>
        <w:pStyle w:val="Normal"/>
        <w:ind w:firstLine="708"/>
        <w:jc w:val="both"/>
        <w:rPr>
          <w:rFonts w:ascii="Century Gothic" w:hAnsi="Century Gothic" w:cs="Arial"/>
          <w:b/>
          <w:b/>
          <w:del w:id="958" w:author="Jiří Slánský" w:date="2016-05-23T23:38:00Z"/>
        </w:rPr>
      </w:pPr>
      <w:del w:id="957" w:author="Jiří Slánský" w:date="2016-05-23T23:38:00Z">
        <w:r>
          <w:rPr>
            <w:rFonts w:cs="Arial" w:ascii="Century Gothic" w:hAnsi="Century Gothic"/>
            <w:b/>
          </w:rPr>
        </w:r>
      </w:del>
    </w:p>
    <w:p>
      <w:pPr>
        <w:pStyle w:val="Normal"/>
        <w:numPr>
          <w:ilvl w:val="0"/>
          <w:numId w:val="14"/>
        </w:numPr>
        <w:jc w:val="both"/>
        <w:rPr>
          <w:rFonts w:ascii="Century Gothic" w:hAnsi="Century Gothic" w:cs="Arial"/>
          <w:del w:id="960" w:author="Jiří Slánský" w:date="2016-05-23T23:38:00Z"/>
        </w:rPr>
      </w:pPr>
      <w:del w:id="959" w:author="Jiří Slánský" w:date="2016-05-23T23:38:00Z">
        <w:r>
          <w:rPr>
            <w:rFonts w:cs="Arial" w:ascii="Century Gothic" w:hAnsi="Century Gothic"/>
          </w:rPr>
          <w:delText>Plán BOZP v rámci jednotlivých etap výstavby</w:delText>
        </w:r>
      </w:del>
    </w:p>
    <w:p>
      <w:pPr>
        <w:pStyle w:val="Normal"/>
        <w:numPr>
          <w:ilvl w:val="0"/>
          <w:numId w:val="14"/>
        </w:numPr>
        <w:jc w:val="both"/>
        <w:rPr>
          <w:rFonts w:ascii="Century Gothic" w:hAnsi="Century Gothic" w:cs="Arial"/>
          <w:del w:id="962" w:author="Jiří Slánský" w:date="2016-05-23T23:38:00Z"/>
        </w:rPr>
      </w:pPr>
      <w:del w:id="961" w:author="Jiří Slánský" w:date="2016-05-23T23:38:00Z">
        <w:r>
          <w:rPr>
            <w:rFonts w:cs="Arial" w:ascii="Century Gothic" w:hAnsi="Century Gothic"/>
          </w:rPr>
          <w:delText>Detailní HMG výstavby (MS Project)</w:delText>
        </w:r>
      </w:del>
    </w:p>
    <w:p>
      <w:pPr>
        <w:pStyle w:val="Normal"/>
        <w:numPr>
          <w:ilvl w:val="0"/>
          <w:numId w:val="14"/>
        </w:numPr>
        <w:jc w:val="both"/>
        <w:rPr>
          <w:rFonts w:ascii="Century Gothic" w:hAnsi="Century Gothic" w:cs="Arial"/>
          <w:del w:id="964" w:author="Jiří Slánský" w:date="2016-05-23T23:38:00Z"/>
        </w:rPr>
      </w:pPr>
      <w:del w:id="963" w:author="Jiří Slánský" w:date="2016-05-23T23:38:00Z">
        <w:r>
          <w:rPr>
            <w:rFonts w:cs="Arial" w:ascii="Century Gothic" w:hAnsi="Century Gothic"/>
          </w:rPr>
          <w:delText>Plán zdolávání požáru v rámci jednotlivých etap výstavby – změna tohoto plánu části nemocnice, která bude v tu chvíli v provozu</w:delText>
        </w:r>
      </w:del>
    </w:p>
    <w:p>
      <w:pPr>
        <w:pStyle w:val="Normal"/>
        <w:numPr>
          <w:ilvl w:val="0"/>
          <w:numId w:val="14"/>
        </w:numPr>
        <w:jc w:val="both"/>
        <w:rPr>
          <w:rFonts w:ascii="Century Gothic" w:hAnsi="Century Gothic" w:cs="Arial"/>
          <w:del w:id="966" w:author="Jiří Slánský" w:date="2016-05-23T23:38:00Z"/>
        </w:rPr>
      </w:pPr>
      <w:del w:id="965" w:author="Jiří Slánský" w:date="2016-05-23T23:38:00Z">
        <w:r>
          <w:rPr>
            <w:rFonts w:cs="Arial" w:ascii="Century Gothic" w:hAnsi="Century Gothic"/>
          </w:rPr>
          <w:delText xml:space="preserve">Plán zdolávání požáru dokončené stavby </w:delText>
        </w:r>
      </w:del>
    </w:p>
    <w:p>
      <w:pPr>
        <w:pStyle w:val="Normal"/>
        <w:numPr>
          <w:ilvl w:val="0"/>
          <w:numId w:val="14"/>
        </w:numPr>
        <w:jc w:val="both"/>
        <w:rPr>
          <w:rFonts w:ascii="Century Gothic" w:hAnsi="Century Gothic" w:cs="Arial"/>
          <w:del w:id="968" w:author="Jiří Slánský" w:date="2016-05-23T23:38:00Z"/>
        </w:rPr>
      </w:pPr>
      <w:del w:id="967" w:author="Jiří Slánský" w:date="2016-05-23T23:38:00Z">
        <w:r>
          <w:rPr>
            <w:rFonts w:cs="Arial" w:ascii="Century Gothic" w:hAnsi="Century Gothic"/>
          </w:rPr>
          <w:delText>Detailní plán kontroly jakosti</w:delText>
        </w:r>
      </w:del>
    </w:p>
    <w:p>
      <w:pPr>
        <w:pStyle w:val="Normal"/>
        <w:numPr>
          <w:ilvl w:val="0"/>
          <w:numId w:val="14"/>
        </w:numPr>
        <w:jc w:val="both"/>
        <w:rPr>
          <w:rFonts w:ascii="Century Gothic" w:hAnsi="Century Gothic" w:cs="Arial"/>
          <w:del w:id="970" w:author="Jiří Slánský" w:date="2016-05-23T23:38:00Z"/>
        </w:rPr>
      </w:pPr>
      <w:del w:id="969" w:author="Jiří Slánský" w:date="2016-05-23T23:38:00Z">
        <w:r>
          <w:rPr>
            <w:rFonts w:cs="Arial" w:ascii="Century Gothic" w:hAnsi="Century Gothic"/>
          </w:rPr>
          <w:delText>Plán dílčích zkoušek</w:delText>
        </w:r>
      </w:del>
    </w:p>
    <w:p>
      <w:pPr>
        <w:pStyle w:val="Normal"/>
        <w:numPr>
          <w:ilvl w:val="0"/>
          <w:numId w:val="14"/>
        </w:numPr>
        <w:jc w:val="both"/>
        <w:rPr>
          <w:rFonts w:ascii="Century Gothic" w:hAnsi="Century Gothic" w:cs="Arial"/>
          <w:del w:id="972" w:author="Jiří Slánský" w:date="2016-05-23T23:38:00Z"/>
        </w:rPr>
      </w:pPr>
      <w:del w:id="971" w:author="Jiří Slánský" w:date="2016-05-23T23:38:00Z">
        <w:r>
          <w:rPr>
            <w:rFonts w:cs="Arial" w:ascii="Century Gothic" w:hAnsi="Century Gothic"/>
          </w:rPr>
          <w:delText>Plán předkomplexních a komplexních zkoušek</w:delText>
        </w:r>
      </w:del>
    </w:p>
    <w:p>
      <w:pPr>
        <w:pStyle w:val="Normal"/>
        <w:numPr>
          <w:ilvl w:val="0"/>
          <w:numId w:val="14"/>
        </w:numPr>
        <w:jc w:val="both"/>
        <w:rPr>
          <w:rFonts w:ascii="Century Gothic" w:hAnsi="Century Gothic" w:cs="Arial"/>
          <w:del w:id="974" w:author="Jiří Slánský" w:date="2016-05-23T23:38:00Z"/>
        </w:rPr>
      </w:pPr>
      <w:del w:id="973" w:author="Jiří Slánský" w:date="2016-05-23T23:38:00Z">
        <w:r>
          <w:rPr>
            <w:rFonts w:cs="Arial" w:ascii="Century Gothic" w:hAnsi="Century Gothic"/>
          </w:rPr>
          <w:delText>Dodavatelské provozní předpisy a školící materiály</w:delText>
        </w:r>
      </w:del>
    </w:p>
    <w:p>
      <w:pPr>
        <w:pStyle w:val="Normal"/>
        <w:numPr>
          <w:ilvl w:val="0"/>
          <w:numId w:val="14"/>
        </w:numPr>
        <w:jc w:val="both"/>
        <w:rPr>
          <w:rFonts w:ascii="Century Gothic" w:hAnsi="Century Gothic" w:cs="Arial"/>
          <w:del w:id="976" w:author="Jiří Slánský" w:date="2016-05-23T23:38:00Z"/>
        </w:rPr>
      </w:pPr>
      <w:del w:id="975" w:author="Jiří Slánský" w:date="2016-05-23T23:38:00Z">
        <w:r>
          <w:rPr>
            <w:rFonts w:cs="Arial" w:ascii="Century Gothic" w:hAnsi="Century Gothic"/>
          </w:rPr>
          <w:delText xml:space="preserve">Provozní řády v rámci zkušebního provozu </w:delText>
        </w:r>
      </w:del>
    </w:p>
    <w:p>
      <w:pPr>
        <w:pStyle w:val="Normal"/>
        <w:numPr>
          <w:ilvl w:val="0"/>
          <w:numId w:val="14"/>
        </w:numPr>
        <w:jc w:val="both"/>
        <w:rPr>
          <w:rFonts w:ascii="Century Gothic" w:hAnsi="Century Gothic" w:cs="Arial"/>
          <w:del w:id="978" w:author="Jiří Slánský" w:date="2016-05-23T23:38:00Z"/>
        </w:rPr>
      </w:pPr>
      <w:del w:id="977" w:author="Jiří Slánský" w:date="2016-05-23T23:38:00Z">
        <w:r>
          <w:rPr>
            <w:rFonts w:cs="Arial" w:ascii="Century Gothic" w:hAnsi="Century Gothic"/>
          </w:rPr>
          <w:delText xml:space="preserve">Provozní řády po ukončení zkušebního provozu </w:delText>
        </w:r>
      </w:del>
    </w:p>
    <w:p>
      <w:pPr>
        <w:pStyle w:val="Normal"/>
        <w:numPr>
          <w:ilvl w:val="0"/>
          <w:numId w:val="14"/>
        </w:numPr>
        <w:jc w:val="both"/>
        <w:rPr>
          <w:del w:id="980" w:author="Jiří Slánský" w:date="2016-05-23T23:38:00Z"/>
        </w:rPr>
      </w:pPr>
      <w:del w:id="979" w:author="Jiří Slánský" w:date="2016-05-23T23:38:00Z">
        <w:r>
          <w:rPr>
            <w:rFonts w:cs="Arial" w:ascii="Century Gothic" w:hAnsi="Century Gothic"/>
          </w:rPr>
          <w:delText>Vytýčení stavby a staveniště</w:delText>
        </w:r>
      </w:del>
    </w:p>
    <w:p>
      <w:pPr>
        <w:pStyle w:val="Normal"/>
        <w:numPr>
          <w:ilvl w:val="0"/>
          <w:numId w:val="14"/>
        </w:numPr>
        <w:jc w:val="both"/>
        <w:rPr>
          <w:rFonts w:ascii="Century Gothic" w:hAnsi="Century Gothic" w:cs="Arial"/>
          <w:del w:id="982" w:author="Jiří Slánský" w:date="2016-05-23T23:38:00Z"/>
        </w:rPr>
      </w:pPr>
      <w:del w:id="981" w:author="Jiří Slánský" w:date="2016-05-23T23:38:00Z">
        <w:r>
          <w:rPr>
            <w:rFonts w:cs="Arial" w:ascii="Century Gothic" w:hAnsi="Century Gothic"/>
          </w:rPr>
          <w:delText>Finální geometrický plán</w:delText>
        </w:r>
      </w:del>
    </w:p>
    <w:p>
      <w:pPr>
        <w:pStyle w:val="Normal"/>
        <w:numPr>
          <w:ilvl w:val="0"/>
          <w:numId w:val="14"/>
        </w:numPr>
        <w:jc w:val="both"/>
        <w:rPr>
          <w:rFonts w:ascii="Century Gothic" w:hAnsi="Century Gothic" w:cs="Arial"/>
          <w:del w:id="984" w:author="Jiří Slánský" w:date="2016-05-23T23:38:00Z"/>
        </w:rPr>
      </w:pPr>
      <w:del w:id="983" w:author="Jiří Slánský" w:date="2016-05-23T23:38:00Z">
        <w:r>
          <w:rPr>
            <w:rFonts w:cs="Arial" w:ascii="Century Gothic" w:hAnsi="Century Gothic"/>
          </w:rPr>
          <w:delText>Dokumentace skutečného stavu v rozsahu vyhlášky 499/2006 Sb. v platném změní</w:delText>
        </w:r>
      </w:del>
    </w:p>
    <w:p>
      <w:pPr>
        <w:pStyle w:val="Normal"/>
        <w:numPr>
          <w:ilvl w:val="0"/>
          <w:numId w:val="14"/>
        </w:numPr>
        <w:jc w:val="both"/>
        <w:rPr>
          <w:rFonts w:ascii="Century Gothic" w:hAnsi="Century Gothic" w:cs="Arial"/>
          <w:del w:id="986" w:author="Jiří Slánský" w:date="2016-05-23T23:38:00Z"/>
        </w:rPr>
      </w:pPr>
      <w:del w:id="985" w:author="Jiří Slánský" w:date="2016-05-23T23:38:00Z">
        <w:r>
          <w:rPr>
            <w:rFonts w:cs="Arial" w:ascii="Century Gothic" w:hAnsi="Century Gothic"/>
          </w:rPr>
          <w:delText>Dokumentace skutečného stavu v podobě plně aktualizované dokumentace pro provedení stavby</w:delText>
        </w:r>
      </w:del>
    </w:p>
    <w:p>
      <w:pPr>
        <w:pStyle w:val="Normal"/>
        <w:numPr>
          <w:ilvl w:val="0"/>
          <w:numId w:val="14"/>
        </w:numPr>
        <w:jc w:val="both"/>
        <w:rPr>
          <w:rFonts w:ascii="Century Gothic" w:hAnsi="Century Gothic" w:cs="Arial"/>
          <w:del w:id="988" w:author="Jiří Slánský" w:date="2016-05-23T23:38:00Z"/>
        </w:rPr>
      </w:pPr>
      <w:del w:id="987" w:author="Jiří Slánský" w:date="2016-05-23T23:38:00Z">
        <w:r>
          <w:rPr>
            <w:rFonts w:cs="Arial" w:ascii="Century Gothic" w:hAnsi="Century Gothic"/>
          </w:rPr>
          <w:delText>Vendor list všech prvků stavby vč. doby životnosti prvků a požadavků na minimální stav dílů na skladě</w:delText>
        </w:r>
      </w:del>
    </w:p>
    <w:p>
      <w:pPr>
        <w:pStyle w:val="Normal"/>
        <w:numPr>
          <w:ilvl w:val="0"/>
          <w:numId w:val="14"/>
        </w:numPr>
        <w:jc w:val="both"/>
        <w:rPr>
          <w:rFonts w:ascii="Century Gothic" w:hAnsi="Century Gothic" w:cs="Arial"/>
          <w:del w:id="990" w:author="Jiří Slánský" w:date="2016-05-23T23:38:00Z"/>
        </w:rPr>
      </w:pPr>
      <w:del w:id="989" w:author="Jiří Slánský" w:date="2016-05-23T23:38:00Z">
        <w:r>
          <w:rPr>
            <w:rFonts w:cs="Arial" w:ascii="Century Gothic" w:hAnsi="Century Gothic"/>
          </w:rPr>
          <w:delText>Kompletní pasportizace stávajících stavebních objektů v areálu</w:delText>
        </w:r>
      </w:del>
    </w:p>
    <w:p>
      <w:pPr>
        <w:pStyle w:val="Normal"/>
        <w:numPr>
          <w:ilvl w:val="0"/>
          <w:numId w:val="14"/>
        </w:numPr>
        <w:jc w:val="both"/>
        <w:rPr>
          <w:rFonts w:ascii="Century Gothic" w:hAnsi="Century Gothic" w:cs="Arial"/>
          <w:del w:id="992" w:author="Jiří Slánský" w:date="2016-05-23T23:38:00Z"/>
        </w:rPr>
      </w:pPr>
      <w:del w:id="991" w:author="Jiří Slánský" w:date="2016-05-23T23:38:00Z">
        <w:r>
          <w:rPr>
            <w:rFonts w:cs="Arial" w:ascii="Century Gothic" w:hAnsi="Century Gothic"/>
          </w:rPr>
          <w:delText>Kompletní pasportizace stávajících dopravní infrastruktury v areálu a v přilehlém okolí</w:delText>
        </w:r>
      </w:del>
    </w:p>
    <w:p>
      <w:pPr>
        <w:pStyle w:val="Normal"/>
        <w:numPr>
          <w:ilvl w:val="0"/>
          <w:numId w:val="14"/>
        </w:numPr>
        <w:jc w:val="both"/>
        <w:rPr>
          <w:rFonts w:ascii="Century Gothic" w:hAnsi="Century Gothic" w:cs="Arial"/>
          <w:del w:id="994" w:author="Jiří Slánský" w:date="2016-05-23T23:38:00Z"/>
        </w:rPr>
      </w:pPr>
      <w:del w:id="993" w:author="Jiří Slánský" w:date="2016-05-23T23:38:00Z">
        <w:r>
          <w:rPr>
            <w:rFonts w:cs="Arial" w:ascii="Century Gothic" w:hAnsi="Century Gothic"/>
          </w:rPr>
          <w:delText>Kompletní pasportizace stávajících inženýrských sítí v areálu a v přilehlém okolí</w:delText>
        </w:r>
      </w:del>
    </w:p>
    <w:p>
      <w:pPr>
        <w:pStyle w:val="Normal"/>
        <w:numPr>
          <w:ilvl w:val="0"/>
          <w:numId w:val="14"/>
        </w:numPr>
        <w:jc w:val="both"/>
        <w:rPr>
          <w:rFonts w:ascii="Century Gothic" w:hAnsi="Century Gothic" w:cs="Arial"/>
          <w:del w:id="998" w:author="Jiří Slánský" w:date="2016-05-23T23:38:00Z"/>
        </w:rPr>
      </w:pPr>
      <w:del w:id="995" w:author="Jiří Slánský" w:date="2016-05-23T23:38:00Z">
        <w:r>
          <w:rPr>
            <w:rFonts w:cs="Arial" w:ascii="Century Gothic" w:hAnsi="Century Gothic"/>
          </w:rPr>
          <w:delText>Kompletní kamerové zkoušky kanalizace v</w:delText>
        </w:r>
      </w:del>
      <w:del w:id="996" w:author="Jiří Slánský" w:date="2016-05-17T01:43:00Z">
        <w:r>
          <w:rPr>
            <w:rFonts w:cs="Arial" w:ascii="Century Gothic" w:hAnsi="Century Gothic"/>
          </w:rPr>
          <w:delText> </w:delText>
        </w:r>
      </w:del>
      <w:del w:id="997" w:author="Jiří Slánský" w:date="2016-05-23T23:38:00Z">
        <w:r>
          <w:rPr>
            <w:rFonts w:cs="Arial" w:ascii="Century Gothic" w:hAnsi="Century Gothic"/>
          </w:rPr>
          <w:delText>areálu</w:delText>
        </w:r>
      </w:del>
    </w:p>
    <w:p>
      <w:pPr>
        <w:pStyle w:val="Normal"/>
        <w:numPr>
          <w:ilvl w:val="0"/>
          <w:numId w:val="14"/>
        </w:numPr>
        <w:jc w:val="both"/>
        <w:rPr>
          <w:del w:id="1000" w:author="Jiří Slánský" w:date="2016-05-23T23:38:00Z"/>
        </w:rPr>
      </w:pPr>
      <w:del w:id="999" w:author="Jiří Slánský" w:date="2016-05-23T23:38:00Z">
        <w:r>
          <w:rPr>
            <w:rFonts w:cs="Arial" w:ascii="Century Gothic" w:hAnsi="Century Gothic"/>
          </w:rPr>
          <w:delText>Výrobní dokumentace betonových konstrukcí - armování</w:delText>
        </w:r>
      </w:del>
    </w:p>
    <w:p>
      <w:pPr>
        <w:pStyle w:val="Normal"/>
        <w:numPr>
          <w:ilvl w:val="0"/>
          <w:numId w:val="14"/>
        </w:numPr>
        <w:jc w:val="both"/>
        <w:rPr>
          <w:rFonts w:ascii="Century Gothic" w:hAnsi="Century Gothic" w:cs="Arial"/>
          <w:del w:id="1002" w:author="Jiří Slánský" w:date="2016-05-23T23:38:00Z"/>
        </w:rPr>
      </w:pPr>
      <w:del w:id="1001" w:author="Jiří Slánský" w:date="2016-05-23T23:38:00Z">
        <w:r>
          <w:rPr>
            <w:rFonts w:cs="Arial" w:ascii="Century Gothic" w:hAnsi="Century Gothic"/>
          </w:rPr>
          <w:delText xml:space="preserve">Výrobní dokumentace ocelových konstrukcí </w:delText>
        </w:r>
      </w:del>
    </w:p>
    <w:p>
      <w:pPr>
        <w:pStyle w:val="Normal"/>
        <w:numPr>
          <w:ilvl w:val="0"/>
          <w:numId w:val="14"/>
        </w:numPr>
        <w:jc w:val="both"/>
        <w:rPr>
          <w:rFonts w:ascii="Century Gothic" w:hAnsi="Century Gothic" w:cs="Arial"/>
          <w:del w:id="1004" w:author="Jiří Slánský" w:date="2016-05-23T23:38:00Z"/>
        </w:rPr>
      </w:pPr>
      <w:del w:id="1003" w:author="Jiří Slánský" w:date="2016-05-23T23:38:00Z">
        <w:r>
          <w:rPr>
            <w:rFonts w:cs="Arial" w:ascii="Century Gothic" w:hAnsi="Century Gothic"/>
          </w:rPr>
          <w:delText>Výrobní dokumentace oken</w:delText>
        </w:r>
      </w:del>
    </w:p>
    <w:p>
      <w:pPr>
        <w:pStyle w:val="Normal"/>
        <w:numPr>
          <w:ilvl w:val="0"/>
          <w:numId w:val="14"/>
        </w:numPr>
        <w:jc w:val="both"/>
        <w:rPr>
          <w:rFonts w:ascii="Century Gothic" w:hAnsi="Century Gothic" w:cs="Arial"/>
          <w:del w:id="1006" w:author="Jiří Slánský" w:date="2016-05-23T23:38:00Z"/>
        </w:rPr>
      </w:pPr>
      <w:del w:id="1005" w:author="Jiří Slánský" w:date="2016-05-23T23:38:00Z">
        <w:r>
          <w:rPr>
            <w:rFonts w:cs="Arial" w:ascii="Century Gothic" w:hAnsi="Century Gothic"/>
          </w:rPr>
          <w:delText>Kladečský plán fasády</w:delText>
        </w:r>
      </w:del>
    </w:p>
    <w:p>
      <w:pPr>
        <w:pStyle w:val="Normal"/>
        <w:numPr>
          <w:ilvl w:val="0"/>
          <w:numId w:val="14"/>
        </w:numPr>
        <w:jc w:val="both"/>
        <w:rPr>
          <w:rFonts w:ascii="Century Gothic" w:hAnsi="Century Gothic" w:cs="Arial"/>
          <w:del w:id="1008" w:author="Jiří Slánský" w:date="2016-05-23T23:38:00Z"/>
        </w:rPr>
      </w:pPr>
      <w:del w:id="1007" w:author="Jiří Slánský" w:date="2016-05-23T23:38:00Z">
        <w:r>
          <w:rPr>
            <w:rFonts w:cs="Arial" w:ascii="Century Gothic" w:hAnsi="Century Gothic"/>
          </w:rPr>
          <w:delText>Výrobní dokumentace čistých vestaveb</w:delText>
        </w:r>
      </w:del>
    </w:p>
    <w:p>
      <w:pPr>
        <w:pStyle w:val="Normal"/>
        <w:numPr>
          <w:ilvl w:val="0"/>
          <w:numId w:val="14"/>
        </w:numPr>
        <w:jc w:val="both"/>
        <w:rPr>
          <w:rFonts w:ascii="Century Gothic" w:hAnsi="Century Gothic" w:cs="Arial"/>
          <w:del w:id="1010" w:author="Jiří Slánský" w:date="2016-05-23T23:38:00Z"/>
        </w:rPr>
      </w:pPr>
      <w:del w:id="1009" w:author="Jiří Slánský" w:date="2016-05-23T23:38:00Z">
        <w:r>
          <w:rPr>
            <w:rFonts w:cs="Arial" w:ascii="Century Gothic" w:hAnsi="Century Gothic"/>
          </w:rPr>
          <w:delText>Technologické postupy jednotlivých procesů výstavby a celku.</w:delText>
        </w:r>
      </w:del>
    </w:p>
    <w:p>
      <w:pPr>
        <w:pStyle w:val="Normal"/>
        <w:numPr>
          <w:ilvl w:val="0"/>
          <w:numId w:val="14"/>
        </w:numPr>
        <w:jc w:val="both"/>
        <w:rPr>
          <w:rFonts w:ascii="Century Gothic" w:hAnsi="Century Gothic" w:cs="Arial"/>
          <w:del w:id="1012" w:author="Jiří Slánský" w:date="2016-05-23T23:38:00Z"/>
        </w:rPr>
      </w:pPr>
      <w:del w:id="1011" w:author="Jiří Slánský" w:date="2016-05-23T23:38:00Z">
        <w:r>
          <w:rPr>
            <w:rFonts w:cs="Arial" w:ascii="Century Gothic" w:hAnsi="Century Gothic"/>
          </w:rPr>
          <w:delText>Kompletní dokladovou část umístěných výrobků vč. plánu údržby a záruk (provozně technická dokumentace)</w:delText>
        </w:r>
      </w:del>
    </w:p>
    <w:p>
      <w:pPr>
        <w:pStyle w:val="Normal"/>
        <w:numPr>
          <w:ilvl w:val="0"/>
          <w:numId w:val="14"/>
        </w:numPr>
        <w:jc w:val="both"/>
        <w:rPr>
          <w:rFonts w:ascii="Century Gothic" w:hAnsi="Century Gothic" w:cs="Arial"/>
          <w:del w:id="1014" w:author="Jiří Slánský" w:date="2016-05-23T23:38:00Z"/>
        </w:rPr>
      </w:pPr>
      <w:del w:id="1013" w:author="Jiří Slánský" w:date="2016-05-23T23:38:00Z">
        <w:r>
          <w:rPr>
            <w:rFonts w:cs="Arial" w:ascii="Century Gothic" w:hAnsi="Century Gothic"/>
          </w:rPr>
          <w:delText xml:space="preserve">Nutná měření pro získání zkušebního provozu a kolaudačního rozhodnutí. </w:delText>
        </w:r>
      </w:del>
    </w:p>
    <w:p>
      <w:pPr>
        <w:pStyle w:val="Normal"/>
        <w:widowControl/>
        <w:numPr>
          <w:ilvl w:val="0"/>
          <w:numId w:val="14"/>
        </w:numPr>
        <w:bidi w:val="0"/>
        <w:jc w:val="both"/>
        <w:rPr>
          <w:rFonts w:ascii="Century Gothic" w:hAnsi="Century Gothic" w:cs="Arial"/>
          <w:color w:val="FF0000"/>
          <w:del w:id="1016" w:author="Jiří Slánský" w:date="2016-05-23T23:38:00Z"/>
        </w:rPr>
      </w:pPr>
      <w:del w:id="1015" w:author="Jiří Slánský" w:date="2016-05-23T23:38:00Z">
        <w:r>
          <w:rPr>
            <w:rFonts w:cs="Arial" w:ascii="Century Gothic" w:hAnsi="Century Gothic"/>
            <w:color w:val="FF0000"/>
          </w:rPr>
        </w:r>
      </w:del>
    </w:p>
    <w:p>
      <w:pPr>
        <w:pStyle w:val="Normal"/>
        <w:widowControl/>
        <w:numPr>
          <w:ilvl w:val="0"/>
          <w:numId w:val="14"/>
        </w:numPr>
        <w:bidi w:val="0"/>
        <w:jc w:val="both"/>
        <w:rPr>
          <w:rFonts w:ascii="Century Gothic" w:hAnsi="Century Gothic" w:cs="Arial"/>
          <w:del w:id="1018" w:author="Jiří Slánský" w:date="2016-05-23T23:38:00Z"/>
        </w:rPr>
      </w:pPr>
      <w:del w:id="1017" w:author="Jiří Slánský" w:date="2016-05-23T23:38:00Z">
        <w:r>
          <w:rPr>
            <w:rFonts w:cs="Arial" w:ascii="Century Gothic" w:hAnsi="Century Gothic"/>
          </w:rPr>
          <w:delText>Veškerá výše uvedená dokumentace bude odsouhlasena a verifikována autorským dozorem vč. otisku jeho autorizačního razítka s vyznačením razítka schváleno. Veškerá dokumentace bude předána ke schválení 2x v papírové podobě a 1x elektronicky tak aby nejpozději 14 dní před vlastní realizací dané části mohla být schválena.</w:delText>
        </w:r>
      </w:del>
    </w:p>
    <w:p>
      <w:pPr>
        <w:pStyle w:val="Normal"/>
        <w:widowControl/>
        <w:numPr>
          <w:ilvl w:val="0"/>
          <w:numId w:val="14"/>
        </w:numPr>
        <w:bidi w:val="0"/>
        <w:jc w:val="both"/>
        <w:rPr>
          <w:rFonts w:ascii="Century Gothic" w:hAnsi="Century Gothic" w:cs="Arial"/>
          <w:del w:id="1020" w:author="Jiří Slánský" w:date="2016-05-23T23:38:00Z"/>
        </w:rPr>
      </w:pPr>
      <w:del w:id="1019" w:author="Jiří Slánský" w:date="2016-05-23T23:38:00Z">
        <w:r>
          <w:rPr>
            <w:rFonts w:cs="Arial" w:ascii="Century Gothic" w:hAnsi="Century Gothic"/>
          </w:rPr>
        </w:r>
      </w:del>
    </w:p>
    <w:p>
      <w:pPr>
        <w:pStyle w:val="Normal"/>
        <w:widowControl/>
        <w:numPr>
          <w:ilvl w:val="0"/>
          <w:numId w:val="14"/>
        </w:numPr>
        <w:bidi w:val="0"/>
        <w:jc w:val="both"/>
        <w:rPr>
          <w:rFonts w:ascii="Century Gothic" w:hAnsi="Century Gothic" w:cs="Arial"/>
          <w:del w:id="1022" w:author="Jiří Slánský" w:date="2016-05-23T23:38:00Z"/>
        </w:rPr>
      </w:pPr>
      <w:del w:id="1021" w:author="Jiří Slánský" w:date="2016-05-23T23:38:00Z">
        <w:r>
          <w:rPr>
            <w:rFonts w:cs="Arial" w:ascii="Century Gothic" w:hAnsi="Century Gothic"/>
          </w:rPr>
          <w:delText xml:space="preserve">Po odsouhlasení bude veškerá dokumentace předána 10x investorovi kde 2x obdrží projektant a 1x technický dozoru. Schválení bude vyznačeno 4x na investorském paré a 1x na projektatském paré a 1x na paré technického dozoru. Dodavatel na dokumentaci jasně vyznačí, že dokumentace je plně v souladu dokumentací pro provedení stavby. </w:delText>
        </w:r>
      </w:del>
    </w:p>
    <w:p>
      <w:pPr>
        <w:pStyle w:val="Normal"/>
        <w:widowControl/>
        <w:numPr>
          <w:ilvl w:val="0"/>
          <w:numId w:val="14"/>
        </w:numPr>
        <w:bidi w:val="0"/>
        <w:ind w:hanging="0"/>
        <w:jc w:val="both"/>
        <w:rPr>
          <w:rFonts w:ascii="Century Gothic" w:hAnsi="Century Gothic" w:cs="Arial"/>
          <w:del w:id="1024" w:author="Jiří Slánský" w:date="2016-05-23T23:38:00Z"/>
        </w:rPr>
      </w:pPr>
      <w:del w:id="1023"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26" w:author="Jiří Slánský" w:date="2016-05-23T23:38:00Z"/>
        </w:rPr>
      </w:pPr>
      <w:del w:id="1025"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b/>
          <w:b/>
          <w:del w:id="1028" w:author="Jiří Slánský" w:date="2016-05-23T23:38:00Z"/>
        </w:rPr>
      </w:pPr>
      <w:del w:id="1027" w:author="Jiří Slánský" w:date="2016-05-23T23:38:00Z">
        <w:r>
          <w:rPr>
            <w:rFonts w:cs="Arial" w:ascii="Century Gothic" w:hAnsi="Century Gothic"/>
            <w:b/>
          </w:rPr>
          <w:delText>Požadavky na inženýrskou činnost v rámci výstavby:</w:delText>
        </w:r>
      </w:del>
    </w:p>
    <w:p>
      <w:pPr>
        <w:pStyle w:val="Normal"/>
        <w:numPr>
          <w:ilvl w:val="0"/>
          <w:numId w:val="14"/>
        </w:numPr>
        <w:jc w:val="both"/>
        <w:rPr>
          <w:rFonts w:ascii="Century Gothic" w:hAnsi="Century Gothic" w:cs="Arial"/>
          <w:del w:id="1030" w:author="Jiří Slánský" w:date="2016-05-23T23:38:00Z"/>
        </w:rPr>
      </w:pPr>
      <w:del w:id="1029" w:author="Jiří Slánský" w:date="2016-05-23T23:38:00Z">
        <w:r>
          <w:rPr>
            <w:rFonts w:cs="Arial" w:ascii="Century Gothic" w:hAnsi="Century Gothic"/>
          </w:rPr>
          <w:delText>Obstarání zkušebního provozu vč. pravomocného rozhodnutí a stanovisek</w:delText>
        </w:r>
      </w:del>
    </w:p>
    <w:p>
      <w:pPr>
        <w:pStyle w:val="Normal"/>
        <w:numPr>
          <w:ilvl w:val="0"/>
          <w:numId w:val="14"/>
        </w:numPr>
        <w:jc w:val="both"/>
        <w:rPr>
          <w:rFonts w:ascii="Century Gothic" w:hAnsi="Century Gothic" w:cs="Arial"/>
          <w:del w:id="1032" w:author="Jiří Slánský" w:date="2016-05-23T23:38:00Z"/>
        </w:rPr>
      </w:pPr>
      <w:del w:id="1031" w:author="Jiří Slánský" w:date="2016-05-23T23:38:00Z">
        <w:r>
          <w:rPr>
            <w:rFonts w:cs="Arial" w:ascii="Century Gothic" w:hAnsi="Century Gothic"/>
          </w:rPr>
          <w:delText>Obstarání kolaudačního souhlasu vč. pravomocného rozhodnutí a stanovisek</w:delText>
        </w:r>
      </w:del>
    </w:p>
    <w:p>
      <w:pPr>
        <w:pStyle w:val="Normal"/>
        <w:numPr>
          <w:ilvl w:val="0"/>
          <w:numId w:val="14"/>
        </w:numPr>
        <w:jc w:val="both"/>
        <w:rPr>
          <w:rFonts w:ascii="Century Gothic" w:hAnsi="Century Gothic" w:cs="Arial"/>
          <w:del w:id="1034" w:author="Jiří Slánský" w:date="2016-05-23T23:38:00Z"/>
        </w:rPr>
      </w:pPr>
      <w:del w:id="1033" w:author="Jiří Slánský" w:date="2016-05-23T23:38:00Z">
        <w:r>
          <w:rPr>
            <w:rFonts w:cs="Arial" w:ascii="Century Gothic" w:hAnsi="Century Gothic"/>
          </w:rPr>
          <w:delText>Obstarání archeologického průzkumu včetně jeho provedení, bude-li třeba.</w:delText>
        </w:r>
      </w:del>
    </w:p>
    <w:p>
      <w:pPr>
        <w:pStyle w:val="Normal"/>
        <w:widowControl/>
        <w:numPr>
          <w:ilvl w:val="0"/>
          <w:numId w:val="14"/>
        </w:numPr>
        <w:bidi w:val="0"/>
        <w:jc w:val="both"/>
        <w:rPr>
          <w:rFonts w:ascii="Century Gothic" w:hAnsi="Century Gothic" w:cs="Arial"/>
          <w:del w:id="1036" w:author="Jiří Slánský" w:date="2016-05-23T23:38:00Z"/>
        </w:rPr>
      </w:pPr>
      <w:del w:id="1035" w:author="Jiří Slánský" w:date="2016-05-23T23:38:00Z">
        <w:r>
          <w:rPr>
            <w:rFonts w:cs="Arial" w:ascii="Century Gothic" w:hAnsi="Century Gothic"/>
          </w:rPr>
        </w:r>
      </w:del>
    </w:p>
    <w:p>
      <w:pPr>
        <w:pStyle w:val="Normal"/>
        <w:widowControl/>
        <w:numPr>
          <w:ilvl w:val="0"/>
          <w:numId w:val="14"/>
        </w:numPr>
        <w:bidi w:val="0"/>
        <w:jc w:val="both"/>
        <w:rPr>
          <w:rFonts w:ascii="Century Gothic" w:hAnsi="Century Gothic" w:cs="Arial"/>
          <w:del w:id="1038" w:author="Jiří Slánský" w:date="2016-05-23T23:38:00Z"/>
        </w:rPr>
      </w:pPr>
      <w:del w:id="1037" w:author="Jiří Slánský" w:date="2016-05-23T23:38:00Z">
        <w:r>
          <w:rPr>
            <w:rFonts w:cs="Arial" w:ascii="Century Gothic" w:hAnsi="Century Gothic"/>
          </w:rPr>
          <w:delText xml:space="preserve">Investor za tímto účelem poskytne dodavateli plnou moc k jednání jeho jménem. </w:delText>
        </w:r>
      </w:del>
    </w:p>
    <w:p>
      <w:pPr>
        <w:pStyle w:val="Normal"/>
        <w:widowControl/>
        <w:numPr>
          <w:ilvl w:val="0"/>
          <w:numId w:val="14"/>
        </w:numPr>
        <w:bidi w:val="0"/>
        <w:ind w:hanging="0"/>
        <w:jc w:val="both"/>
        <w:rPr>
          <w:rFonts w:ascii="Century Gothic" w:hAnsi="Century Gothic" w:cs="Arial"/>
          <w:del w:id="1040" w:author="Jiří Slánský" w:date="2016-05-23T23:38:00Z"/>
        </w:rPr>
      </w:pPr>
      <w:del w:id="1039"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42" w:author="Jiří Slánský" w:date="2016-05-23T23:38:00Z"/>
        </w:rPr>
      </w:pPr>
      <w:del w:id="1041"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b/>
          <w:b/>
          <w:del w:id="1044" w:author="Jiří Slánský" w:date="2016-05-23T23:38:00Z"/>
        </w:rPr>
      </w:pPr>
      <w:del w:id="1043" w:author="Jiří Slánský" w:date="2016-05-23T23:38:00Z">
        <w:r>
          <w:rPr>
            <w:rFonts w:cs="Arial" w:ascii="Century Gothic" w:hAnsi="Century Gothic"/>
            <w:b/>
          </w:rPr>
          <w:delText>Požadavky na schvalování vzorků</w:delText>
        </w:r>
      </w:del>
    </w:p>
    <w:p>
      <w:pPr>
        <w:pStyle w:val="Normal"/>
        <w:numPr>
          <w:ilvl w:val="0"/>
          <w:numId w:val="14"/>
        </w:numPr>
        <w:jc w:val="both"/>
        <w:rPr>
          <w:rFonts w:ascii="Century Gothic" w:hAnsi="Century Gothic" w:cs="Arial"/>
          <w:del w:id="1046" w:author="Jiří Slánský" w:date="2016-05-23T23:38:00Z"/>
        </w:rPr>
      </w:pPr>
      <w:del w:id="1045" w:author="Jiří Slánský" w:date="2016-05-23T23:38:00Z">
        <w:r>
          <w:rPr>
            <w:rFonts w:cs="Arial" w:ascii="Century Gothic" w:hAnsi="Century Gothic"/>
          </w:rPr>
          <w:delText>Dodavatel předloží před realizací fyzické vzorky a schvalovací listy na veškeré pohledové materiály a koncové prvky,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delText>
        </w:r>
      </w:del>
    </w:p>
    <w:p>
      <w:pPr>
        <w:pStyle w:val="Normal"/>
        <w:numPr>
          <w:ilvl w:val="0"/>
          <w:numId w:val="14"/>
        </w:numPr>
        <w:jc w:val="both"/>
        <w:rPr>
          <w:rFonts w:ascii="Century Gothic" w:hAnsi="Century Gothic" w:cs="Arial"/>
          <w:del w:id="1048" w:author="Jiří Slánský" w:date="2016-05-23T23:38:00Z"/>
        </w:rPr>
      </w:pPr>
      <w:del w:id="1047" w:author="Jiří Slánský" w:date="2016-05-23T23:38:00Z">
        <w:r>
          <w:rPr>
            <w:rFonts w:cs="Arial" w:ascii="Century Gothic" w:hAnsi="Century Gothic"/>
          </w:rPr>
          <w:delText>Dodavatel předloží před realizací schvalovací listy na ostatní materiály (jež nejsou uvedeny o odrážku výše),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delText>
        </w:r>
      </w:del>
    </w:p>
    <w:p>
      <w:pPr>
        <w:pStyle w:val="Normal"/>
        <w:widowControl/>
        <w:numPr>
          <w:ilvl w:val="0"/>
          <w:numId w:val="14"/>
        </w:numPr>
        <w:bidi w:val="0"/>
        <w:ind w:hanging="0"/>
        <w:jc w:val="both"/>
        <w:rPr>
          <w:rFonts w:ascii="Century Gothic" w:hAnsi="Century Gothic" w:cs="Arial"/>
          <w:del w:id="1050" w:author="Jiří Slánský" w:date="2016-05-23T23:38:00Z"/>
        </w:rPr>
      </w:pPr>
      <w:del w:id="1049" w:author="Jiří Slánský" w:date="2016-05-23T23:38:00Z">
        <w:r>
          <w:rPr>
            <w:rFonts w:cs="Arial" w:ascii="Century Gothic" w:hAnsi="Century Gothic"/>
          </w:rPr>
        </w:r>
      </w:del>
    </w:p>
    <w:p>
      <w:pPr>
        <w:pStyle w:val="Normal"/>
        <w:widowControl/>
        <w:numPr>
          <w:ilvl w:val="0"/>
          <w:numId w:val="14"/>
        </w:numPr>
        <w:bidi w:val="0"/>
        <w:jc w:val="both"/>
        <w:rPr>
          <w:del w:id="1052" w:author="Jiří Slánský" w:date="2016-05-23T23:38:00Z"/>
        </w:rPr>
      </w:pPr>
      <w:del w:id="1051" w:author="Jiří Slánský" w:date="2016-05-23T23:38:00Z">
        <w:r>
          <w:rPr/>
          <w:delText>Požadavky na personální zajištění stavby</w:delText>
        </w:r>
      </w:del>
    </w:p>
    <w:p>
      <w:pPr>
        <w:pStyle w:val="Normal"/>
        <w:widowControl/>
        <w:numPr>
          <w:ilvl w:val="0"/>
          <w:numId w:val="14"/>
        </w:numPr>
        <w:bidi w:val="0"/>
        <w:ind w:hanging="0"/>
        <w:jc w:val="both"/>
        <w:rPr>
          <w:rFonts w:ascii="Century Gothic" w:hAnsi="Century Gothic" w:cs="Arial"/>
          <w:del w:id="1054" w:author="Jiří Slánský" w:date="2016-05-23T23:38:00Z"/>
        </w:rPr>
      </w:pPr>
      <w:del w:id="1053"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56" w:author="Jiří Slánský" w:date="2016-05-23T23:38:00Z"/>
        </w:rPr>
      </w:pPr>
      <w:del w:id="1055" w:author="Jiří Slánský" w:date="2016-05-23T23:38:00Z">
        <w:r>
          <w:rPr>
            <w:rFonts w:cs="Arial" w:ascii="Century Gothic" w:hAnsi="Century Gothic"/>
          </w:rPr>
          <w:delText>Požadavky na realizační tým dodavatele</w:delText>
        </w:r>
      </w:del>
    </w:p>
    <w:p>
      <w:pPr>
        <w:pStyle w:val="Normal"/>
        <w:widowControl/>
        <w:numPr>
          <w:ilvl w:val="0"/>
          <w:numId w:val="14"/>
        </w:numPr>
        <w:bidi w:val="0"/>
        <w:ind w:hanging="0"/>
        <w:jc w:val="both"/>
        <w:rPr>
          <w:rFonts w:ascii="Century Gothic" w:hAnsi="Century Gothic" w:cs="Arial"/>
          <w:del w:id="1058" w:author="Jiří Slánský" w:date="2016-05-23T23:38:00Z"/>
        </w:rPr>
      </w:pPr>
      <w:del w:id="1057"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60" w:author="Jiří Slánský" w:date="2016-05-23T23:38:00Z"/>
        </w:rPr>
      </w:pPr>
      <w:del w:id="1059" w:author="Jiří Slánský" w:date="2016-05-23T23:38:00Z">
        <w:r>
          <w:rPr>
            <w:rFonts w:cs="Arial" w:ascii="Century Gothic" w:hAnsi="Century Gothic"/>
            <w:b/>
          </w:rPr>
          <w:delText xml:space="preserve">Hlavní inženýr – manažer / vedoucí projektu -  stavbyvedoucí </w:delText>
        </w:r>
      </w:del>
    </w:p>
    <w:p>
      <w:pPr>
        <w:pStyle w:val="Normal"/>
        <w:widowControl/>
        <w:numPr>
          <w:ilvl w:val="0"/>
          <w:numId w:val="14"/>
        </w:numPr>
        <w:bidi w:val="0"/>
        <w:jc w:val="both"/>
        <w:rPr>
          <w:rFonts w:ascii="Century Gothic" w:hAnsi="Century Gothic" w:cs="Arial"/>
          <w:del w:id="1062" w:author="Jiří Slánský" w:date="2016-05-23T23:38:00Z"/>
        </w:rPr>
      </w:pPr>
      <w:del w:id="1061" w:author="Jiří Slánský" w:date="2016-05-23T23:38:00Z">
        <w:r>
          <w:rPr>
            <w:rFonts w:cs="Arial" w:ascii="Century Gothic" w:hAnsi="Century Gothic"/>
          </w:rPr>
          <w:delText>autorizovaný inženýr nebo autorizovaný technik v oboru pozemní stavby, min. 6 let praxe při řízení projektů v oboru pozemní stavby, účast v obdobné funkci nejméně na 1 stavbě - řízení projektu v oboru pozemní stavby, objekt zdravotnické zařízení při zachování provozu zdravotnického zařízení s minimálními investičními náklady stavby ve výši 550 mil. Kč bez DPH</w:delText>
        </w:r>
      </w:del>
    </w:p>
    <w:p>
      <w:pPr>
        <w:pStyle w:val="Normal"/>
        <w:widowControl/>
        <w:numPr>
          <w:ilvl w:val="0"/>
          <w:numId w:val="14"/>
        </w:numPr>
        <w:bidi w:val="0"/>
        <w:ind w:hanging="0"/>
        <w:jc w:val="both"/>
        <w:rPr>
          <w:rFonts w:ascii="Century Gothic" w:hAnsi="Century Gothic" w:cs="Arial"/>
          <w:del w:id="1064" w:author="Jiří Slánský" w:date="2016-05-23T23:38:00Z"/>
        </w:rPr>
      </w:pPr>
      <w:del w:id="1063"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66" w:author="Jiří Slánský" w:date="2016-05-23T23:38:00Z"/>
        </w:rPr>
      </w:pPr>
      <w:del w:id="1065" w:author="Jiří Slánský" w:date="2016-05-23T23:38:00Z">
        <w:r>
          <w:rPr>
            <w:rFonts w:cs="Arial" w:ascii="Century Gothic" w:hAnsi="Century Gothic"/>
            <w:b/>
          </w:rPr>
          <w:delText>Zástupce hlavního inženýra – řízení výstavby - hlavní stavbyvedoucí</w:delText>
        </w:r>
      </w:del>
    </w:p>
    <w:p>
      <w:pPr>
        <w:pStyle w:val="Normal"/>
        <w:widowControl/>
        <w:numPr>
          <w:ilvl w:val="0"/>
          <w:numId w:val="14"/>
        </w:numPr>
        <w:bidi w:val="0"/>
        <w:jc w:val="both"/>
        <w:rPr>
          <w:rFonts w:ascii="Century Gothic" w:hAnsi="Century Gothic" w:cs="Arial"/>
          <w:del w:id="1068" w:author="Jiří Slánský" w:date="2016-05-23T23:38:00Z"/>
        </w:rPr>
      </w:pPr>
      <w:del w:id="1067" w:author="Jiří Slánský" w:date="2016-05-23T23:38:00Z">
        <w:r>
          <w:rPr>
            <w:rFonts w:cs="Arial" w:ascii="Century Gothic" w:hAnsi="Century Gothic"/>
          </w:rPr>
          <w:delText xml:space="preserve">autorizovaný inženýr nebo autorizovaný technik v oboru pozemní stavby, min. 6 let praxe při řízení stavebních prací, účast v obdobné funkci nejméně na 1 stavbě - řízení stavebních prací na objektu zdravotnického zařízení při zachování provozu zdravotnického zařízení s minimálními investičními náklady stavby ve výši 550 mil. Kč bez DPH. </w:delText>
        </w:r>
      </w:del>
    </w:p>
    <w:p>
      <w:pPr>
        <w:pStyle w:val="Normal"/>
        <w:widowControl/>
        <w:numPr>
          <w:ilvl w:val="0"/>
          <w:numId w:val="14"/>
        </w:numPr>
        <w:bidi w:val="0"/>
        <w:jc w:val="both"/>
        <w:rPr>
          <w:rFonts w:ascii="Century Gothic" w:hAnsi="Century Gothic" w:cs="Arial"/>
          <w:del w:id="1070" w:author="Jiří Slánský" w:date="2016-05-23T23:38:00Z"/>
        </w:rPr>
      </w:pPr>
      <w:del w:id="1069" w:author="Jiří Slánský" w:date="2016-05-23T23:38:00Z">
        <w:r>
          <w:rPr>
            <w:rFonts w:cs="Arial" w:ascii="Century Gothic" w:hAnsi="Century Gothic"/>
          </w:rPr>
          <w:delText>Přítomnost na stavbě vždy v době kdy je otevřena stavby</w:delText>
        </w:r>
      </w:del>
    </w:p>
    <w:p>
      <w:pPr>
        <w:pStyle w:val="Normal"/>
        <w:widowControl/>
        <w:numPr>
          <w:ilvl w:val="0"/>
          <w:numId w:val="14"/>
        </w:numPr>
        <w:bidi w:val="0"/>
        <w:ind w:hanging="0"/>
        <w:jc w:val="both"/>
        <w:rPr>
          <w:rFonts w:ascii="Century Gothic" w:hAnsi="Century Gothic" w:cs="Arial"/>
          <w:del w:id="1072" w:author="Jiří Slánský" w:date="2016-05-23T23:38:00Z"/>
        </w:rPr>
      </w:pPr>
      <w:del w:id="107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74" w:author="Jiří Slánský" w:date="2016-05-23T23:38:00Z"/>
        </w:rPr>
      </w:pPr>
      <w:del w:id="1073" w:author="Jiří Slánský" w:date="2016-05-23T23:38:00Z">
        <w:r>
          <w:rPr>
            <w:rFonts w:cs="Arial" w:ascii="Century Gothic" w:hAnsi="Century Gothic"/>
            <w:b/>
          </w:rPr>
          <w:delText>Stavbyvedoucí HSV, PSV</w:delText>
        </w:r>
      </w:del>
    </w:p>
    <w:p>
      <w:pPr>
        <w:pStyle w:val="Normal"/>
        <w:widowControl/>
        <w:numPr>
          <w:ilvl w:val="0"/>
          <w:numId w:val="14"/>
        </w:numPr>
        <w:bidi w:val="0"/>
        <w:jc w:val="both"/>
        <w:rPr>
          <w:del w:id="1076" w:author="Jiří Slánský" w:date="2016-05-23T23:38:00Z"/>
        </w:rPr>
      </w:pPr>
      <w:del w:id="1075" w:author="Jiří Slánský" w:date="2016-05-23T23:38:00Z">
        <w:r>
          <w:rPr>
            <w:rFonts w:cs="Arial" w:ascii="Century Gothic" w:hAnsi="Century Gothic"/>
          </w:rPr>
          <w:delText>Zkušenost se stavbou min. třetinového objemu a zároveň v součtu 3 staveb zkušenost se stavbou polovičního objemu, vzdělání VŠ, autorizace IP00, praxe 5 let</w:delText>
        </w:r>
      </w:del>
    </w:p>
    <w:p>
      <w:pPr>
        <w:pStyle w:val="Normal"/>
        <w:widowControl/>
        <w:numPr>
          <w:ilvl w:val="0"/>
          <w:numId w:val="14"/>
        </w:numPr>
        <w:bidi w:val="0"/>
        <w:jc w:val="both"/>
        <w:rPr>
          <w:rFonts w:ascii="Century Gothic" w:hAnsi="Century Gothic" w:cs="Arial"/>
          <w:del w:id="1078" w:author="Jiří Slánský" w:date="2016-05-23T23:38:00Z"/>
        </w:rPr>
      </w:pPr>
      <w:del w:id="1077" w:author="Jiří Slánský" w:date="2016-05-23T23:38:00Z">
        <w:r>
          <w:rPr>
            <w:rFonts w:cs="Arial" w:ascii="Century Gothic" w:hAnsi="Century Gothic"/>
          </w:rPr>
          <w:delText>Přítomnost na stavbě vždy v době kdy je otevřena stavby</w:delText>
        </w:r>
      </w:del>
    </w:p>
    <w:p>
      <w:pPr>
        <w:pStyle w:val="Normal"/>
        <w:widowControl/>
        <w:numPr>
          <w:ilvl w:val="0"/>
          <w:numId w:val="14"/>
        </w:numPr>
        <w:autoSpaceDE w:val="true"/>
        <w:bidi w:val="0"/>
        <w:ind w:hanging="0"/>
        <w:jc w:val="both"/>
        <w:rPr>
          <w:rFonts w:ascii="Century Gothic" w:hAnsi="Century Gothic" w:eastAsia="Calibri" w:cs="Arial"/>
          <w:color w:val="000000"/>
          <w:sz w:val="24"/>
          <w:szCs w:val="24"/>
          <w:del w:id="1080" w:author="Jiří Slánský" w:date="2016-05-23T23:38:00Z"/>
        </w:rPr>
      </w:pPr>
      <w:del w:id="1079" w:author="Jiří Slánský" w:date="2016-05-23T23:38:00Z">
        <w:r>
          <w:rPr>
            <w:rFonts w:eastAsia="Calibri" w:cs="Arial" w:ascii="Century Gothic" w:hAnsi="Century Gothic"/>
            <w:color w:val="000000"/>
            <w:sz w:val="24"/>
            <w:szCs w:val="24"/>
          </w:rPr>
        </w:r>
      </w:del>
    </w:p>
    <w:p>
      <w:pPr>
        <w:pStyle w:val="Normal"/>
        <w:widowControl/>
        <w:numPr>
          <w:ilvl w:val="0"/>
          <w:numId w:val="14"/>
        </w:numPr>
        <w:autoSpaceDE w:val="true"/>
        <w:bidi w:val="0"/>
        <w:ind w:hanging="0"/>
        <w:jc w:val="both"/>
        <w:rPr>
          <w:rFonts w:eastAsia="Calibri" w:cs="Arial"/>
          <w:del w:id="1082" w:author="Jiří Slánský" w:date="2016-05-23T23:38:00Z"/>
        </w:rPr>
      </w:pPr>
      <w:del w:id="1081" w:author="Jiří Slánský" w:date="2016-05-23T23:38:00Z">
        <w:r>
          <w:rPr>
            <w:rFonts w:eastAsia="Calibri" w:cs="Arial"/>
            <w:b/>
            <w:bCs/>
          </w:rPr>
          <w:delText xml:space="preserve">specialista – koordinátor stavby: </w:delText>
        </w:r>
      </w:del>
    </w:p>
    <w:p>
      <w:pPr>
        <w:pStyle w:val="Normal"/>
        <w:widowControl/>
        <w:numPr>
          <w:ilvl w:val="0"/>
          <w:numId w:val="14"/>
        </w:numPr>
        <w:autoSpaceDE w:val="true"/>
        <w:bidi w:val="0"/>
        <w:spacing w:before="0" w:after="0"/>
        <w:jc w:val="both"/>
        <w:rPr>
          <w:rFonts w:ascii="Century Gothic" w:hAnsi="Century Gothic" w:cs="Arial"/>
          <w:del w:id="1084" w:author="Jiří Slánský" w:date="2016-05-23T23:38:00Z"/>
        </w:rPr>
      </w:pPr>
      <w:del w:id="1083" w:author="Jiří Slánský" w:date="2016-05-23T23:38:00Z">
        <w:r>
          <w:rPr>
            <w:rFonts w:cs="Arial" w:ascii="Century Gothic" w:hAnsi="Century Gothic"/>
          </w:rPr>
          <w:delText xml:space="preserve">autorizovaný inženýr nebo autorizovaný technik v oboru pozemní stavby, min. 6 let praxe - stavební práce v oboru pozemní stavby, účast v obdobné funkci nejméně na 1 stavbě - řízení projektu v oboru pozemní stavby, objekt zdravotnické zařízení při zachování provozu zdravotnického zařízení s minimálními investičními náklady stavby ve výši 550 mil. Kč bez DPH. </w:delText>
        </w:r>
      </w:del>
    </w:p>
    <w:p>
      <w:pPr>
        <w:pStyle w:val="Normal"/>
        <w:widowControl/>
        <w:numPr>
          <w:ilvl w:val="0"/>
          <w:numId w:val="14"/>
        </w:numPr>
        <w:bidi w:val="0"/>
        <w:jc w:val="both"/>
        <w:rPr>
          <w:rFonts w:ascii="Century Gothic" w:hAnsi="Century Gothic" w:cs="Arial"/>
          <w:del w:id="1086" w:author="Jiří Slánský" w:date="2016-05-23T23:38:00Z"/>
        </w:rPr>
      </w:pPr>
      <w:del w:id="1085"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88" w:author="Jiří Slánský" w:date="2016-05-23T23:38:00Z"/>
        </w:rPr>
      </w:pPr>
      <w:del w:id="1087" w:author="Jiří Slánský" w:date="2016-05-23T23:38:00Z">
        <w:r>
          <w:rPr>
            <w:rFonts w:cs="Arial" w:ascii="Century Gothic" w:hAnsi="Century Gothic"/>
          </w:rPr>
        </w:r>
      </w:del>
    </w:p>
    <w:p>
      <w:pPr>
        <w:pStyle w:val="Normal"/>
        <w:numPr>
          <w:ilvl w:val="0"/>
          <w:numId w:val="14"/>
        </w:numPr>
        <w:jc w:val="both"/>
        <w:rPr>
          <w:del w:id="1090" w:author="Jiří Slánský" w:date="2016-05-23T23:38:00Z"/>
        </w:rPr>
      </w:pPr>
      <w:del w:id="1089" w:author="Jiří Slánský" w:date="2016-05-23T23:38:00Z">
        <w:r>
          <w:rPr>
            <w:rFonts w:cs="Arial" w:ascii="Century Gothic" w:hAnsi="Century Gothic"/>
            <w:b/>
          </w:rPr>
          <w:delText>Stavbyvedoucí TZB</w:delText>
        </w:r>
      </w:del>
    </w:p>
    <w:p>
      <w:pPr>
        <w:pStyle w:val="Normal"/>
        <w:widowControl/>
        <w:numPr>
          <w:ilvl w:val="0"/>
          <w:numId w:val="14"/>
        </w:numPr>
        <w:bidi w:val="0"/>
        <w:jc w:val="both"/>
        <w:rPr>
          <w:rFonts w:ascii="Century Gothic" w:hAnsi="Century Gothic" w:cs="Arial"/>
          <w:del w:id="1092" w:author="Jiří Slánský" w:date="2016-05-23T23:38:00Z"/>
        </w:rPr>
      </w:pPr>
      <w:del w:id="1091" w:author="Jiří Slánský" w:date="2016-05-23T23:38:00Z">
        <w:r>
          <w:rPr>
            <w:rFonts w:cs="Arial" w:ascii="Century Gothic" w:hAnsi="Century Gothic"/>
          </w:rPr>
          <w:delText xml:space="preserve">Zkušenost s podobnou stavbou min. třetinového objemu a zároveň v součtu 3 staveb zkušenost se stavbou polovičního objemu, vzdělání VŠ, autorizace IT00, praxe 10 let </w:delText>
        </w:r>
      </w:del>
    </w:p>
    <w:p>
      <w:pPr>
        <w:pStyle w:val="Normal"/>
        <w:widowControl/>
        <w:numPr>
          <w:ilvl w:val="0"/>
          <w:numId w:val="14"/>
        </w:numPr>
        <w:bidi w:val="0"/>
        <w:jc w:val="both"/>
        <w:rPr>
          <w:rFonts w:ascii="Century Gothic" w:hAnsi="Century Gothic" w:cs="Arial"/>
          <w:del w:id="1094" w:author="Jiří Slánský" w:date="2016-05-23T23:38:00Z"/>
        </w:rPr>
      </w:pPr>
      <w:del w:id="1093" w:author="Jiří Slánský" w:date="2016-05-23T23:38:00Z">
        <w:r>
          <w:rPr>
            <w:rFonts w:cs="Arial" w:ascii="Century Gothic" w:hAnsi="Century Gothic"/>
          </w:rPr>
          <w:delText xml:space="preserve">Přítomnost na stavbě vždy v době kdy je otevřena stavby, </w:delText>
        </w:r>
      </w:del>
    </w:p>
    <w:p>
      <w:pPr>
        <w:pStyle w:val="Normal"/>
        <w:widowControl/>
        <w:numPr>
          <w:ilvl w:val="0"/>
          <w:numId w:val="14"/>
        </w:numPr>
        <w:bidi w:val="0"/>
        <w:ind w:hanging="0"/>
        <w:jc w:val="both"/>
        <w:rPr>
          <w:rFonts w:ascii="Century Gothic" w:hAnsi="Century Gothic" w:cs="Arial"/>
          <w:del w:id="1096" w:author="Jiří Slánský" w:date="2016-05-23T23:38:00Z"/>
        </w:rPr>
      </w:pPr>
      <w:del w:id="1095"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98" w:author="Jiří Slánský" w:date="2016-05-23T23:38:00Z"/>
        </w:rPr>
      </w:pPr>
      <w:del w:id="1097" w:author="Jiří Slánský" w:date="2016-05-23T23:38:00Z">
        <w:r>
          <w:rPr>
            <w:rFonts w:cs="Arial" w:ascii="Century Gothic" w:hAnsi="Century Gothic"/>
            <w:b/>
          </w:rPr>
          <w:delText>Osoba pro styk s uživatelem, investorem a municipalitou</w:delText>
        </w:r>
      </w:del>
    </w:p>
    <w:p>
      <w:pPr>
        <w:pStyle w:val="Normal"/>
        <w:widowControl/>
        <w:numPr>
          <w:ilvl w:val="0"/>
          <w:numId w:val="14"/>
        </w:numPr>
        <w:bidi w:val="0"/>
        <w:jc w:val="both"/>
        <w:rPr>
          <w:rFonts w:ascii="Century Gothic" w:hAnsi="Century Gothic" w:cs="Arial"/>
          <w:del w:id="1100" w:author="Jiří Slánský" w:date="2016-05-23T23:38:00Z"/>
        </w:rPr>
      </w:pPr>
      <w:del w:id="1099" w:author="Jiří Slánský" w:date="2016-05-23T23:38:00Z">
        <w:r>
          <w:rPr>
            <w:rFonts w:cs="Arial" w:ascii="Century Gothic" w:hAnsi="Century Gothic"/>
          </w:rPr>
          <w:delText>Zkušenost s podobnou stavbou min. třetinového objemu a zároveň v součtu 3 staveb zkušenost se stavbou polovičního objemu, vzdělání VŠ, autorizace IP00, praxe 5 let</w:delText>
        </w:r>
      </w:del>
    </w:p>
    <w:p>
      <w:pPr>
        <w:pStyle w:val="Normal"/>
        <w:widowControl/>
        <w:numPr>
          <w:ilvl w:val="0"/>
          <w:numId w:val="14"/>
        </w:numPr>
        <w:bidi w:val="0"/>
        <w:jc w:val="both"/>
        <w:rPr>
          <w:rFonts w:ascii="Century Gothic" w:hAnsi="Century Gothic" w:cs="Arial"/>
          <w:del w:id="1102" w:author="Jiří Slánský" w:date="2016-05-23T23:38:00Z"/>
        </w:rPr>
      </w:pPr>
      <w:del w:id="1101" w:author="Jiří Slánský" w:date="2016-05-23T23:38:00Z">
        <w:r>
          <w:rPr>
            <w:rFonts w:cs="Arial" w:ascii="Century Gothic" w:hAnsi="Century Gothic"/>
          </w:rPr>
          <w:delText>Přítomnost na stavbě vždy v době kdy je otevřena stavby, pokud není přítomna, tak bude mít zastupující osobu, v době kdy neběží stavba, bude mít tato osoba trvale pohotovost na telefonu s dostupností na stavbu do 30minut</w:delText>
        </w:r>
      </w:del>
    </w:p>
    <w:p>
      <w:pPr>
        <w:pStyle w:val="Normal"/>
        <w:widowControl/>
        <w:numPr>
          <w:ilvl w:val="0"/>
          <w:numId w:val="14"/>
        </w:numPr>
        <w:bidi w:val="0"/>
        <w:jc w:val="both"/>
        <w:rPr>
          <w:rFonts w:ascii="Century Gothic" w:hAnsi="Century Gothic" w:cs="Arial"/>
          <w:color w:val="FF0000"/>
          <w:del w:id="1104" w:author="Jiří Slánský" w:date="2016-05-23T23:38:00Z"/>
        </w:rPr>
      </w:pPr>
      <w:del w:id="1103" w:author="Jiří Slánský" w:date="2016-05-23T23:38:00Z">
        <w:r>
          <w:rPr>
            <w:rFonts w:cs="Arial" w:ascii="Century Gothic" w:hAnsi="Century Gothic"/>
            <w:color w:val="FF0000"/>
          </w:rPr>
        </w:r>
      </w:del>
    </w:p>
    <w:p>
      <w:pPr>
        <w:pStyle w:val="Normal"/>
        <w:numPr>
          <w:ilvl w:val="0"/>
          <w:numId w:val="14"/>
        </w:numPr>
        <w:jc w:val="both"/>
        <w:rPr>
          <w:del w:id="1106" w:author="Jiří Slánský" w:date="2016-05-23T23:38:00Z"/>
        </w:rPr>
      </w:pPr>
      <w:del w:id="1105" w:author="Jiří Slánský" w:date="2016-05-23T23:38:00Z">
        <w:r>
          <w:rPr>
            <w:rFonts w:cs="Arial" w:ascii="Century Gothic" w:hAnsi="Century Gothic"/>
            <w:b/>
          </w:rPr>
          <w:delText>Specialista na harmonogramy, postup výstavby, technologické postupy a řízení změn, specialista na provozní (zvláště hygiena) a požární řády, odpovědná osoba za vedení stavebního deníku</w:delText>
        </w:r>
      </w:del>
    </w:p>
    <w:p>
      <w:pPr>
        <w:pStyle w:val="Normal"/>
        <w:widowControl/>
        <w:numPr>
          <w:ilvl w:val="0"/>
          <w:numId w:val="14"/>
        </w:numPr>
        <w:bidi w:val="0"/>
        <w:jc w:val="both"/>
        <w:rPr>
          <w:del w:id="1108" w:author="Jiří Slánský" w:date="2016-05-23T23:38:00Z"/>
        </w:rPr>
      </w:pPr>
      <w:del w:id="1107" w:author="Jiří Slánský" w:date="2016-05-23T23:38:00Z">
        <w:r>
          <w:rPr>
            <w:rFonts w:cs="Arial" w:ascii="Century Gothic" w:hAnsi="Century Gothic"/>
          </w:rPr>
          <w:delText>Zkušenost se stavbou min. stejného objemu a zároveň zkušenost ze  3 pozemních staveb kde byla koordinace harmonogramu min. 15 stavebních / inženýrských objektů, vzdělání SŠ/VŠ, praxe 10 let</w:delText>
        </w:r>
      </w:del>
    </w:p>
    <w:p>
      <w:pPr>
        <w:pStyle w:val="Normal"/>
        <w:widowControl/>
        <w:numPr>
          <w:ilvl w:val="0"/>
          <w:numId w:val="14"/>
        </w:numPr>
        <w:bidi w:val="0"/>
        <w:ind w:hanging="0"/>
        <w:jc w:val="both"/>
        <w:rPr>
          <w:rFonts w:ascii="Century Gothic" w:hAnsi="Century Gothic" w:cs="Arial"/>
          <w:del w:id="1110" w:author="Jiří Slánský" w:date="2016-05-23T23:38:00Z"/>
        </w:rPr>
      </w:pPr>
      <w:del w:id="1109"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12" w:author="Jiří Slánský" w:date="2016-05-23T23:38:00Z"/>
        </w:rPr>
      </w:pPr>
      <w:del w:id="1111" w:author="Jiří Slánský" w:date="2016-05-23T23:38:00Z">
        <w:r>
          <w:rPr>
            <w:rFonts w:cs="Arial" w:ascii="Century Gothic" w:hAnsi="Century Gothic"/>
            <w:b/>
          </w:rPr>
          <w:delText>Specialista na BOZP, osoba odpovědná za vedení ISO 18 000</w:delText>
        </w:r>
      </w:del>
    </w:p>
    <w:p>
      <w:pPr>
        <w:pStyle w:val="Normal"/>
        <w:widowControl/>
        <w:numPr>
          <w:ilvl w:val="0"/>
          <w:numId w:val="14"/>
        </w:numPr>
        <w:bidi w:val="0"/>
        <w:jc w:val="both"/>
        <w:rPr>
          <w:rFonts w:ascii="Century Gothic" w:hAnsi="Century Gothic" w:cs="Arial"/>
          <w:b/>
          <w:b/>
          <w:del w:id="1114" w:author="Jiří Slánský" w:date="2016-05-23T23:38:00Z"/>
        </w:rPr>
      </w:pPr>
      <w:del w:id="1113" w:author="Jiří Slánský" w:date="2016-05-23T23:38:00Z">
        <w:r>
          <w:rPr>
            <w:rFonts w:cs="Arial" w:ascii="Century Gothic" w:hAnsi="Century Gothic"/>
          </w:rPr>
          <w:delText xml:space="preserve">držitel osvědčení (licence) k činnosti koordinátora BOZP dle zákona č. 309/2006 Sb., min. 3 roky praxe v oboru. </w:delText>
        </w:r>
      </w:del>
    </w:p>
    <w:p>
      <w:pPr>
        <w:pStyle w:val="Normal"/>
        <w:widowControl/>
        <w:numPr>
          <w:ilvl w:val="0"/>
          <w:numId w:val="14"/>
        </w:numPr>
        <w:bidi w:val="0"/>
        <w:ind w:hanging="0"/>
        <w:jc w:val="both"/>
        <w:rPr>
          <w:rFonts w:ascii="Century Gothic" w:hAnsi="Century Gothic" w:cs="Arial"/>
          <w:b/>
          <w:b/>
          <w:del w:id="1116" w:author="Jiří Slánský" w:date="2016-05-23T23:38:00Z"/>
        </w:rPr>
      </w:pPr>
      <w:del w:id="1115" w:author="Jiří Slánský" w:date="2016-05-23T23:38:00Z">
        <w:r>
          <w:rPr>
            <w:rFonts w:cs="Arial" w:ascii="Century Gothic" w:hAnsi="Century Gothic"/>
            <w:b/>
          </w:rPr>
        </w:r>
      </w:del>
    </w:p>
    <w:p>
      <w:pPr>
        <w:pStyle w:val="Normal"/>
        <w:numPr>
          <w:ilvl w:val="0"/>
          <w:numId w:val="14"/>
        </w:numPr>
        <w:jc w:val="both"/>
        <w:rPr>
          <w:rFonts w:ascii="Century Gothic" w:hAnsi="Century Gothic" w:cs="Arial"/>
          <w:b/>
          <w:b/>
          <w:del w:id="1118" w:author="Jiří Slánský" w:date="2016-05-23T23:38:00Z"/>
        </w:rPr>
      </w:pPr>
      <w:del w:id="1117" w:author="Jiří Slánský" w:date="2016-05-23T23:38:00Z">
        <w:r>
          <w:rPr>
            <w:rFonts w:cs="Arial" w:ascii="Century Gothic" w:hAnsi="Century Gothic"/>
            <w:b/>
          </w:rPr>
          <w:delText>Specialista na kontrolu jakosti a vedení knihy odpadů, osoba odpovědná za vedení ISO 9000 a 14 000</w:delText>
        </w:r>
      </w:del>
    </w:p>
    <w:p>
      <w:pPr>
        <w:pStyle w:val="Normal"/>
        <w:widowControl/>
        <w:numPr>
          <w:ilvl w:val="0"/>
          <w:numId w:val="14"/>
        </w:numPr>
        <w:bidi w:val="0"/>
        <w:jc w:val="both"/>
        <w:rPr>
          <w:del w:id="1120" w:author="Jiří Slánský" w:date="2016-05-23T23:38:00Z"/>
        </w:rPr>
      </w:pPr>
      <w:del w:id="1119" w:author="Jiří Slánský" w:date="2016-05-23T23:38:00Z">
        <w:r>
          <w:rPr>
            <w:rFonts w:cs="Arial" w:ascii="Century Gothic" w:hAnsi="Century Gothic"/>
          </w:rPr>
          <w:delText xml:space="preserve">Zkušenost s podobnou stavbou min. třetinového objemu a zároveň v součtu 3 staveb zkušenost se stavbou polovičního objemu, vzdělání SŠ/VŠ, praxe 5 let, </w:delText>
        </w:r>
      </w:del>
    </w:p>
    <w:p>
      <w:pPr>
        <w:pStyle w:val="Normal"/>
        <w:widowControl/>
        <w:numPr>
          <w:ilvl w:val="0"/>
          <w:numId w:val="14"/>
        </w:numPr>
        <w:bidi w:val="0"/>
        <w:jc w:val="both"/>
        <w:rPr>
          <w:rFonts w:ascii="Century Gothic" w:hAnsi="Century Gothic" w:cs="Arial"/>
          <w:del w:id="1122" w:author="Jiří Slánský" w:date="2016-05-23T23:38:00Z"/>
        </w:rPr>
      </w:pPr>
      <w:del w:id="112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24" w:author="Jiří Slánský" w:date="2016-05-23T23:38:00Z"/>
        </w:rPr>
      </w:pPr>
      <w:del w:id="1123" w:author="Jiří Slánský" w:date="2016-05-23T23:38:00Z">
        <w:r>
          <w:rPr>
            <w:rFonts w:cs="Arial" w:ascii="Century Gothic" w:hAnsi="Century Gothic"/>
            <w:b/>
          </w:rPr>
          <w:delText xml:space="preserve">Hlavní statik stavby </w:delText>
        </w:r>
      </w:del>
    </w:p>
    <w:p>
      <w:pPr>
        <w:pStyle w:val="Normal"/>
        <w:widowControl/>
        <w:numPr>
          <w:ilvl w:val="0"/>
          <w:numId w:val="14"/>
        </w:numPr>
        <w:bidi w:val="0"/>
        <w:jc w:val="both"/>
        <w:rPr>
          <w:rFonts w:ascii="Century Gothic" w:hAnsi="Century Gothic" w:cs="Arial"/>
          <w:del w:id="1126" w:author="Jiří Slánský" w:date="2016-05-23T23:38:00Z"/>
        </w:rPr>
      </w:pPr>
      <w:del w:id="1125" w:author="Jiří Slánský" w:date="2016-05-23T23:38:00Z">
        <w:r>
          <w:rPr>
            <w:rFonts w:cs="Arial" w:ascii="Century Gothic" w:hAnsi="Century Gothic"/>
          </w:rPr>
          <w:delText>Zkušenost se stavbou min. polovičního objemu, vzdělání VŠ, autorizace IS00 praxe 10 let</w:delText>
        </w:r>
      </w:del>
    </w:p>
    <w:p>
      <w:pPr>
        <w:pStyle w:val="Normal"/>
        <w:widowControl/>
        <w:numPr>
          <w:ilvl w:val="0"/>
          <w:numId w:val="14"/>
        </w:numPr>
        <w:bidi w:val="0"/>
        <w:ind w:hanging="0"/>
        <w:jc w:val="both"/>
        <w:rPr>
          <w:rFonts w:ascii="Century Gothic" w:hAnsi="Century Gothic" w:cs="Arial"/>
          <w:del w:id="1128" w:author="Jiří Slánský" w:date="2016-05-23T23:38:00Z"/>
        </w:rPr>
      </w:pPr>
      <w:del w:id="1127" w:author="Jiří Slánský" w:date="2016-05-23T23:38:00Z">
        <w:r>
          <w:rPr>
            <w:rFonts w:cs="Arial" w:ascii="Century Gothic" w:hAnsi="Century Gothic"/>
          </w:rPr>
        </w:r>
      </w:del>
    </w:p>
    <w:p>
      <w:pPr>
        <w:pStyle w:val="Normal"/>
        <w:widowControl/>
        <w:numPr>
          <w:ilvl w:val="0"/>
          <w:numId w:val="14"/>
        </w:numPr>
        <w:autoSpaceDE w:val="true"/>
        <w:bidi w:val="0"/>
        <w:spacing w:before="0" w:after="0"/>
        <w:jc w:val="both"/>
        <w:rPr>
          <w:rFonts w:eastAsia="Calibri" w:cs="Arial"/>
          <w:del w:id="1130" w:author="Jiří Slánský" w:date="2016-05-23T23:38:00Z"/>
        </w:rPr>
      </w:pPr>
      <w:del w:id="1129" w:author="Jiří Slánský" w:date="2016-05-23T23:38:00Z">
        <w:r>
          <w:rPr>
            <w:rFonts w:eastAsia="Calibri" w:cs="Arial"/>
            <w:b/>
            <w:bCs/>
          </w:rPr>
          <w:delText xml:space="preserve">specialista - elektro: </w:delText>
        </w:r>
      </w:del>
    </w:p>
    <w:p>
      <w:pPr>
        <w:pStyle w:val="Normal"/>
        <w:widowControl/>
        <w:numPr>
          <w:ilvl w:val="0"/>
          <w:numId w:val="14"/>
        </w:numPr>
        <w:autoSpaceDE w:val="true"/>
        <w:bidi w:val="0"/>
        <w:spacing w:before="0" w:after="0"/>
        <w:jc w:val="both"/>
        <w:rPr>
          <w:rFonts w:eastAsia="Calibri" w:cs="Arial"/>
          <w:del w:id="1132" w:author="Jiří Slánský" w:date="2016-05-23T23:38:00Z"/>
        </w:rPr>
      </w:pPr>
      <w:del w:id="1131" w:author="Jiří Slánský" w:date="2016-05-23T23:38:00Z">
        <w:r>
          <w:rPr>
            <w:rFonts w:cs="Arial" w:ascii="Century Gothic" w:hAnsi="Century Gothic"/>
          </w:rPr>
          <w:delText xml:space="preserve">autorizovaný inženýr nebo autorizovaný technik v oboru technika prostředí staveb, specializace elektrotechnická zařízení, min. 3 roky praxe při řízení prací v oboru elektro (silnoproud a slaboproud), řízení prací v oboru elektro na 1 objektu pozemního stavitelství s minimálními investičními náklady prací elektro ve výši 200 mil. Kč bez DPH. </w:delText>
        </w:r>
      </w:del>
    </w:p>
    <w:p>
      <w:pPr>
        <w:pStyle w:val="Normal"/>
        <w:widowControl/>
        <w:numPr>
          <w:ilvl w:val="0"/>
          <w:numId w:val="14"/>
        </w:numPr>
        <w:autoSpaceDE w:val="true"/>
        <w:bidi w:val="0"/>
        <w:spacing w:before="0" w:after="0"/>
        <w:ind w:hanging="0"/>
        <w:jc w:val="both"/>
        <w:rPr>
          <w:rFonts w:eastAsia="Calibri" w:cs="Arial"/>
          <w:del w:id="1134" w:author="Jiří Slánský" w:date="2016-05-23T23:38:00Z"/>
        </w:rPr>
      </w:pPr>
      <w:del w:id="1133" w:author="Jiří Slánský" w:date="2016-05-23T23:38:00Z">
        <w:r>
          <w:rPr>
            <w:rFonts w:eastAsia="Calibri" w:cs="Arial"/>
          </w:rPr>
        </w:r>
      </w:del>
    </w:p>
    <w:p>
      <w:pPr>
        <w:pStyle w:val="Normal"/>
        <w:widowControl/>
        <w:numPr>
          <w:ilvl w:val="0"/>
          <w:numId w:val="14"/>
        </w:numPr>
        <w:autoSpaceDE w:val="true"/>
        <w:bidi w:val="0"/>
        <w:spacing w:before="0" w:after="0"/>
        <w:jc w:val="both"/>
        <w:rPr>
          <w:rFonts w:ascii="Century Gothic" w:hAnsi="Century Gothic" w:cs="Arial"/>
          <w:b/>
          <w:b/>
          <w:del w:id="1136" w:author="Jiří Slánský" w:date="2016-05-23T23:38:00Z"/>
        </w:rPr>
      </w:pPr>
      <w:del w:id="1135" w:author="Jiří Slánský" w:date="2016-05-23T23:38:00Z">
        <w:r>
          <w:rPr>
            <w:rFonts w:cs="Arial" w:ascii="Century Gothic" w:hAnsi="Century Gothic"/>
            <w:b/>
          </w:rPr>
          <w:delText xml:space="preserve">specialista - vzduchotechnika: </w:delText>
        </w:r>
      </w:del>
    </w:p>
    <w:p>
      <w:pPr>
        <w:pStyle w:val="Normal"/>
        <w:widowControl/>
        <w:numPr>
          <w:ilvl w:val="0"/>
          <w:numId w:val="14"/>
        </w:numPr>
        <w:autoSpaceDE w:val="true"/>
        <w:bidi w:val="0"/>
        <w:spacing w:before="0" w:after="0"/>
        <w:jc w:val="both"/>
        <w:rPr>
          <w:rFonts w:ascii="Century Gothic" w:hAnsi="Century Gothic" w:cs="Arial"/>
          <w:b/>
          <w:b/>
          <w:del w:id="1138" w:author="Jiří Slánský" w:date="2016-05-23T23:38:00Z"/>
        </w:rPr>
      </w:pPr>
      <w:del w:id="1137" w:author="Jiří Slánský" w:date="2016-05-23T23:38:00Z">
        <w:r>
          <w:rPr>
            <w:rFonts w:cs="Arial" w:ascii="Century Gothic" w:hAnsi="Century Gothic"/>
          </w:rPr>
          <w:delText xml:space="preserve">autorizovaný inženýr nebo autorizovaný technik v oboru technika prostředí staveb, specializace technická zařízení, min. 3 roky praxe při řízení prací v oboru vzduchotechnika, řízení prací v oboru vzduchotechnika na 1 objektu pozemního stavitelství s minimálními investičními náklady prací vzduchotechniky ve výši 70 mil. Kč bez DPH. </w:delText>
        </w:r>
      </w:del>
    </w:p>
    <w:p>
      <w:pPr>
        <w:pStyle w:val="Normal"/>
        <w:numPr>
          <w:ilvl w:val="0"/>
          <w:numId w:val="14"/>
        </w:numPr>
        <w:jc w:val="both"/>
        <w:rPr>
          <w:rFonts w:ascii="Century Gothic" w:hAnsi="Century Gothic" w:cs="Arial"/>
          <w:b/>
          <w:b/>
          <w:del w:id="1140" w:author="Jiří Slánský" w:date="2016-05-23T23:38:00Z"/>
        </w:rPr>
      </w:pPr>
      <w:del w:id="1139" w:author="Jiří Slánský" w:date="2016-05-23T23:38:00Z">
        <w:r>
          <w:rPr>
            <w:rFonts w:cs="Arial" w:ascii="Century Gothic" w:hAnsi="Century Gothic"/>
            <w:b/>
          </w:rPr>
        </w:r>
      </w:del>
    </w:p>
    <w:p>
      <w:pPr>
        <w:pStyle w:val="Normal"/>
        <w:widowControl/>
        <w:numPr>
          <w:ilvl w:val="0"/>
          <w:numId w:val="14"/>
        </w:numPr>
        <w:bidi w:val="0"/>
        <w:jc w:val="both"/>
        <w:rPr>
          <w:rFonts w:ascii="Century Gothic" w:hAnsi="Century Gothic" w:cs="Arial"/>
          <w:del w:id="1142" w:author="Jiří Slánský" w:date="2016-05-23T23:38:00Z"/>
        </w:rPr>
      </w:pPr>
      <w:del w:id="114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44" w:author="Jiří Slánský" w:date="2016-05-23T23:38:00Z"/>
        </w:rPr>
      </w:pPr>
      <w:del w:id="1143" w:author="Jiří Slánský" w:date="2016-05-23T23:38:00Z">
        <w:r>
          <w:rPr>
            <w:rFonts w:cs="Arial" w:ascii="Century Gothic" w:hAnsi="Century Gothic"/>
            <w:b/>
          </w:rPr>
          <w:delText>Specialista na VZT v rámci čistých prostorů</w:delText>
        </w:r>
      </w:del>
    </w:p>
    <w:p>
      <w:pPr>
        <w:pStyle w:val="Normal"/>
        <w:widowControl/>
        <w:numPr>
          <w:ilvl w:val="0"/>
          <w:numId w:val="14"/>
        </w:numPr>
        <w:bidi w:val="0"/>
        <w:jc w:val="both"/>
        <w:rPr>
          <w:del w:id="1146" w:author="Jiří Slánský" w:date="2016-05-23T23:38:00Z"/>
        </w:rPr>
      </w:pPr>
      <w:del w:id="1145" w:author="Jiří Slánský" w:date="2016-05-23T23:38:00Z">
        <w:r>
          <w:rPr>
            <w:rFonts w:cs="Arial" w:ascii="Century Gothic" w:hAnsi="Century Gothic"/>
          </w:rPr>
          <w:delText>Zkušenost se stavbou čisté VZT min. 3 aseptických sálů (min. ISO5 dle DIN19 46-4), vzdělání VŠ, autorizace IE01 praxe 10 let</w:delText>
        </w:r>
      </w:del>
    </w:p>
    <w:p>
      <w:pPr>
        <w:pStyle w:val="Normal"/>
        <w:widowControl/>
        <w:numPr>
          <w:ilvl w:val="0"/>
          <w:numId w:val="14"/>
        </w:numPr>
        <w:bidi w:val="0"/>
        <w:jc w:val="both"/>
        <w:rPr>
          <w:rFonts w:ascii="Century Gothic" w:hAnsi="Century Gothic" w:cs="Arial"/>
          <w:del w:id="1148" w:author="Jiří Slánský" w:date="2016-05-23T23:38:00Z"/>
        </w:rPr>
      </w:pPr>
      <w:del w:id="1147"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51" w:author="Jiří Slánský" w:date="2016-05-23T23:38:00Z"/>
        </w:rPr>
      </w:pPr>
      <w:del w:id="1149" w:author="Jiří Slánský" w:date="2016-05-23T23:38:00Z">
        <w:r>
          <w:rPr>
            <w:rFonts w:cs="Arial" w:ascii="Century Gothic" w:hAnsi="Century Gothic"/>
            <w:b/>
          </w:rPr>
          <w:delText xml:space="preserve">Specialista na montáž čistých prostor / specialista na zdravotnické </w:delText>
        </w:r>
      </w:del>
      <w:del w:id="1150" w:author="Jiří Slánský" w:date="2016-05-17T15:17:00Z">
        <w:r>
          <w:rPr>
            <w:rFonts w:cs="Arial" w:ascii="Century Gothic" w:hAnsi="Century Gothic"/>
            <w:b/>
          </w:rPr>
          <w:delText>technologiw</w:delText>
        </w:r>
      </w:del>
    </w:p>
    <w:p>
      <w:pPr>
        <w:pStyle w:val="Normal"/>
        <w:widowControl/>
        <w:numPr>
          <w:ilvl w:val="0"/>
          <w:numId w:val="14"/>
        </w:numPr>
        <w:bidi w:val="0"/>
        <w:jc w:val="both"/>
        <w:rPr>
          <w:del w:id="1153" w:author="Jiří Slánský" w:date="2016-05-23T23:38:00Z"/>
        </w:rPr>
      </w:pPr>
      <w:del w:id="1152" w:author="Jiří Slánský" w:date="2016-05-23T23:38:00Z">
        <w:r>
          <w:rPr>
            <w:rFonts w:cs="Arial" w:ascii="Century Gothic" w:hAnsi="Century Gothic"/>
          </w:rPr>
          <w:delText>Zkušenost se stavbou vestavba čistých prostor formou panelů min. 3 aseptických sálů (min. ISO5 dle DIN19 46-4), vzdělání SŠ/VŠ, autorizace IT01 nebo TT00, praxe 10 let</w:delText>
        </w:r>
      </w:del>
    </w:p>
    <w:p>
      <w:pPr>
        <w:pStyle w:val="Normal"/>
        <w:widowControl/>
        <w:numPr>
          <w:ilvl w:val="0"/>
          <w:numId w:val="14"/>
        </w:numPr>
        <w:bidi w:val="0"/>
        <w:jc w:val="both"/>
        <w:rPr>
          <w:rFonts w:ascii="Century Gothic" w:hAnsi="Century Gothic" w:cs="Arial"/>
          <w:del w:id="1155" w:author="Jiří Slánský" w:date="2016-05-23T23:38:00Z"/>
        </w:rPr>
      </w:pPr>
      <w:del w:id="1154" w:author="Jiří Slánský" w:date="2016-05-23T23:38:00Z">
        <w:r>
          <w:rPr>
            <w:rFonts w:cs="Arial" w:ascii="Century Gothic" w:hAnsi="Century Gothic"/>
          </w:rPr>
          <w:delText>registrace dle § 27 zákona 96/2004 Sb. o nelékařských zdravotnických povolání ve znění předchozích předpisů</w:delText>
        </w:r>
      </w:del>
    </w:p>
    <w:p>
      <w:pPr>
        <w:pStyle w:val="Normal"/>
        <w:widowControl/>
        <w:numPr>
          <w:ilvl w:val="0"/>
          <w:numId w:val="14"/>
        </w:numPr>
        <w:autoSpaceDE w:val="true"/>
        <w:bidi w:val="0"/>
        <w:ind w:hanging="0"/>
        <w:jc w:val="both"/>
        <w:rPr>
          <w:rFonts w:ascii="Century Gothic" w:hAnsi="Century Gothic" w:eastAsia="Calibri" w:cs="Arial"/>
          <w:sz w:val="24"/>
          <w:szCs w:val="24"/>
          <w:del w:id="1157" w:author="Jiří Slánský" w:date="2016-05-23T23:38:00Z"/>
        </w:rPr>
      </w:pPr>
      <w:del w:id="1156" w:author="Jiří Slánský" w:date="2016-05-23T23:38:00Z">
        <w:r>
          <w:rPr>
            <w:rFonts w:eastAsia="Calibri" w:cs="Arial" w:ascii="Century Gothic" w:hAnsi="Century Gothic"/>
            <w:sz w:val="24"/>
            <w:szCs w:val="24"/>
          </w:rPr>
        </w:r>
      </w:del>
    </w:p>
    <w:p>
      <w:pPr>
        <w:pStyle w:val="Normal"/>
        <w:widowControl/>
        <w:numPr>
          <w:ilvl w:val="0"/>
          <w:numId w:val="14"/>
        </w:numPr>
        <w:autoSpaceDE w:val="true"/>
        <w:bidi w:val="0"/>
        <w:jc w:val="both"/>
        <w:rPr>
          <w:rFonts w:eastAsia="Calibri" w:cs="Arial"/>
          <w:b/>
          <w:b/>
          <w:sz w:val="24"/>
          <w:szCs w:val="24"/>
          <w:del w:id="1159" w:author="Jiří Slánský" w:date="2016-05-23T23:38:00Z"/>
        </w:rPr>
      </w:pPr>
      <w:del w:id="1158" w:author="Jiří Slánský" w:date="2016-05-23T23:38:00Z">
        <w:r>
          <w:rPr>
            <w:rFonts w:cs="Arial" w:ascii="Century Gothic" w:hAnsi="Century Gothic"/>
            <w:b/>
          </w:rPr>
          <w:delText xml:space="preserve">specialista na MAR: </w:delText>
        </w:r>
      </w:del>
    </w:p>
    <w:p>
      <w:pPr>
        <w:pStyle w:val="Normal"/>
        <w:widowControl/>
        <w:numPr>
          <w:ilvl w:val="0"/>
          <w:numId w:val="14"/>
        </w:numPr>
        <w:autoSpaceDE w:val="true"/>
        <w:bidi w:val="0"/>
        <w:jc w:val="both"/>
        <w:rPr>
          <w:rFonts w:eastAsia="Calibri" w:cs="Arial"/>
          <w:sz w:val="24"/>
          <w:szCs w:val="24"/>
          <w:del w:id="1161" w:author="Jiří Slánský" w:date="2016-05-23T23:38:00Z"/>
        </w:rPr>
      </w:pPr>
      <w:del w:id="1160" w:author="Jiří Slánský" w:date="2016-05-23T23:38:00Z">
        <w:r>
          <w:rPr>
            <w:rFonts w:cs="Arial" w:ascii="Century Gothic" w:hAnsi="Century Gothic"/>
          </w:rPr>
          <w:delText xml:space="preserve">autorizovaný inženýr nebo autorizovaný technik v oboru technika prostředí staveb, specializace elektrotechnická zařízení, min. 3 roky praxe v oboru měření a regulace, řízení prací v oboru měření a regulace na 1 objektu pozemního stavitelství s minimálními investičními náklady prací měření a regulace ve výši 80 mil. Kč bez DPH. </w:delText>
        </w:r>
      </w:del>
    </w:p>
    <w:p>
      <w:pPr>
        <w:pStyle w:val="Normal"/>
        <w:widowControl/>
        <w:numPr>
          <w:ilvl w:val="0"/>
          <w:numId w:val="14"/>
        </w:numPr>
        <w:bidi w:val="0"/>
        <w:jc w:val="both"/>
        <w:rPr>
          <w:rFonts w:ascii="Century Gothic" w:hAnsi="Century Gothic" w:eastAsia="Calibri" w:cs="Arial"/>
          <w:sz w:val="24"/>
          <w:szCs w:val="24"/>
          <w:del w:id="1163" w:author="Jiří Slánský" w:date="2016-05-23T23:38:00Z"/>
        </w:rPr>
      </w:pPr>
      <w:del w:id="1162" w:author="Jiří Slánský" w:date="2016-05-23T23:38:00Z">
        <w:r>
          <w:rPr>
            <w:rFonts w:eastAsia="Calibri" w:cs="Arial" w:ascii="Century Gothic" w:hAnsi="Century Gothic"/>
            <w:sz w:val="24"/>
            <w:szCs w:val="24"/>
          </w:rPr>
        </w:r>
      </w:del>
    </w:p>
    <w:p>
      <w:pPr>
        <w:pStyle w:val="Normal"/>
        <w:numPr>
          <w:ilvl w:val="0"/>
          <w:numId w:val="14"/>
        </w:numPr>
        <w:jc w:val="both"/>
        <w:rPr>
          <w:rFonts w:ascii="Century Gothic" w:hAnsi="Century Gothic" w:cs="Arial"/>
          <w:b/>
          <w:b/>
          <w:del w:id="1165" w:author="Jiří Slánský" w:date="2016-05-23T23:38:00Z"/>
        </w:rPr>
      </w:pPr>
      <w:del w:id="1164" w:author="Jiří Slánský" w:date="2016-05-23T23:38:00Z">
        <w:r>
          <w:rPr>
            <w:rFonts w:cs="Arial" w:ascii="Century Gothic" w:hAnsi="Century Gothic"/>
            <w:b/>
          </w:rPr>
          <w:delText>Specialista na MaR – hlavní programátor</w:delText>
        </w:r>
      </w:del>
    </w:p>
    <w:p>
      <w:pPr>
        <w:pStyle w:val="Normal"/>
        <w:widowControl/>
        <w:numPr>
          <w:ilvl w:val="0"/>
          <w:numId w:val="14"/>
        </w:numPr>
        <w:bidi w:val="0"/>
        <w:jc w:val="both"/>
        <w:rPr>
          <w:rFonts w:ascii="Century Gothic" w:hAnsi="Century Gothic" w:cs="Arial"/>
          <w:del w:id="1167" w:author="Jiří Slánský" w:date="2016-05-23T23:38:00Z"/>
        </w:rPr>
      </w:pPr>
      <w:del w:id="1166" w:author="Jiří Slánský" w:date="2016-05-23T23:38:00Z">
        <w:r>
          <w:rPr>
            <w:rFonts w:cs="Arial" w:ascii="Century Gothic" w:hAnsi="Century Gothic"/>
          </w:rPr>
          <w:delText>Zkušenost se stavbou komplexně řízenou MaR integrovanou pod jeden systém o polovičním objemu, vzdělání SŠ/VŠ, praxe 10 let</w:delText>
        </w:r>
      </w:del>
    </w:p>
    <w:p>
      <w:pPr>
        <w:pStyle w:val="Normal"/>
        <w:widowControl/>
        <w:numPr>
          <w:ilvl w:val="0"/>
          <w:numId w:val="14"/>
        </w:numPr>
        <w:bidi w:val="0"/>
        <w:ind w:hanging="0"/>
        <w:jc w:val="both"/>
        <w:rPr>
          <w:rFonts w:ascii="Century Gothic" w:hAnsi="Century Gothic" w:cs="Arial"/>
          <w:del w:id="1169" w:author="Jiří Slánský" w:date="2016-05-23T23:38:00Z"/>
        </w:rPr>
      </w:pPr>
      <w:del w:id="1168" w:author="Jiří Slánský" w:date="2016-05-23T23:38:00Z">
        <w:r>
          <w:rPr>
            <w:rFonts w:cs="Arial" w:ascii="Century Gothic" w:hAnsi="Century Gothic"/>
          </w:rPr>
        </w:r>
      </w:del>
    </w:p>
    <w:p>
      <w:pPr>
        <w:pStyle w:val="Normal"/>
        <w:widowControl/>
        <w:numPr>
          <w:ilvl w:val="0"/>
          <w:numId w:val="14"/>
        </w:numPr>
        <w:autoSpaceDE w:val="true"/>
        <w:bidi w:val="0"/>
        <w:jc w:val="both"/>
        <w:rPr>
          <w:rFonts w:eastAsia="Calibri" w:cs="Arial"/>
          <w:b/>
          <w:b/>
          <w:sz w:val="24"/>
          <w:szCs w:val="24"/>
          <w:del w:id="1171" w:author="Jiří Slánský" w:date="2016-05-23T23:38:00Z"/>
        </w:rPr>
      </w:pPr>
      <w:del w:id="1170" w:author="Jiří Slánský" w:date="2016-05-23T23:38:00Z">
        <w:r>
          <w:rPr>
            <w:rFonts w:cs="Arial" w:ascii="Century Gothic" w:hAnsi="Century Gothic"/>
            <w:b/>
          </w:rPr>
          <w:delText xml:space="preserve">specialista - rozvod medicinálních plynů: </w:delText>
        </w:r>
      </w:del>
    </w:p>
    <w:p>
      <w:pPr>
        <w:pStyle w:val="Normal"/>
        <w:widowControl/>
        <w:numPr>
          <w:ilvl w:val="0"/>
          <w:numId w:val="14"/>
        </w:numPr>
        <w:autoSpaceDE w:val="true"/>
        <w:bidi w:val="0"/>
        <w:jc w:val="both"/>
        <w:rPr>
          <w:rFonts w:eastAsia="Calibri" w:cs="Arial"/>
          <w:sz w:val="24"/>
          <w:szCs w:val="24"/>
          <w:del w:id="1173" w:author="Jiří Slánský" w:date="2016-05-23T23:38:00Z"/>
        </w:rPr>
      </w:pPr>
      <w:del w:id="1172" w:author="Jiří Slánský" w:date="2016-05-23T23:38:00Z">
        <w:r>
          <w:rPr>
            <w:rFonts w:cs="Arial" w:ascii="Century Gothic" w:hAnsi="Century Gothic"/>
          </w:rPr>
          <w:delText xml:space="preserve">autorizovaný inženýr nebo autorizovaný technik v oboru technologická zařízení staveb, min. 3 roky praxe v oboru rozvody medicinálních plynů, řízení prací v oboru rozvodu medicinálních plynů na 1 objektu pozemního stavitelství s minimálními investičními náklady prací rozvodu medicinálních plynů ve výši 40 mil. Kč bez DPH. </w:delText>
        </w:r>
      </w:del>
    </w:p>
    <w:p>
      <w:pPr>
        <w:pStyle w:val="Normal"/>
        <w:widowControl/>
        <w:numPr>
          <w:ilvl w:val="0"/>
          <w:numId w:val="14"/>
        </w:numPr>
        <w:autoSpaceDE w:val="true"/>
        <w:bidi w:val="0"/>
        <w:ind w:hanging="0"/>
        <w:jc w:val="both"/>
        <w:rPr>
          <w:rFonts w:eastAsia="Calibri" w:cs="Arial"/>
          <w:sz w:val="24"/>
          <w:szCs w:val="24"/>
          <w:del w:id="1175" w:author="Jiří Slánský" w:date="2016-05-23T23:38:00Z"/>
        </w:rPr>
      </w:pPr>
      <w:del w:id="1174" w:author="Jiří Slánský" w:date="2016-05-23T23:38:00Z">
        <w:r>
          <w:rPr>
            <w:rFonts w:eastAsia="Calibri" w:cs="Arial"/>
            <w:sz w:val="24"/>
            <w:szCs w:val="24"/>
          </w:rPr>
        </w:r>
      </w:del>
    </w:p>
    <w:p>
      <w:pPr>
        <w:pStyle w:val="Normal"/>
        <w:widowControl/>
        <w:numPr>
          <w:ilvl w:val="0"/>
          <w:numId w:val="14"/>
        </w:numPr>
        <w:autoSpaceDE w:val="true"/>
        <w:bidi w:val="0"/>
        <w:spacing w:before="0" w:after="0"/>
        <w:jc w:val="both"/>
        <w:rPr>
          <w:rFonts w:ascii="Century Gothic" w:hAnsi="Century Gothic" w:cs="Arial"/>
          <w:b/>
          <w:b/>
          <w:del w:id="1177" w:author="Jiří Slánský" w:date="2016-05-23T23:38:00Z"/>
        </w:rPr>
      </w:pPr>
      <w:del w:id="1176" w:author="Jiří Slánský" w:date="2016-05-23T23:38:00Z">
        <w:r>
          <w:rPr>
            <w:rFonts w:cs="Arial" w:ascii="Century Gothic" w:hAnsi="Century Gothic"/>
            <w:b/>
          </w:rPr>
          <w:delText xml:space="preserve">specialista - zdravotnické technologie: </w:delText>
        </w:r>
      </w:del>
    </w:p>
    <w:p>
      <w:pPr>
        <w:pStyle w:val="Normal"/>
        <w:widowControl/>
        <w:numPr>
          <w:ilvl w:val="0"/>
          <w:numId w:val="14"/>
        </w:numPr>
        <w:autoSpaceDE w:val="true"/>
        <w:bidi w:val="0"/>
        <w:spacing w:before="0" w:after="0"/>
        <w:jc w:val="both"/>
        <w:rPr>
          <w:rFonts w:ascii="Century Gothic" w:hAnsi="Century Gothic" w:cs="Arial"/>
          <w:b/>
          <w:b/>
          <w:del w:id="1179" w:author="Jiří Slánský" w:date="2016-05-23T23:38:00Z"/>
        </w:rPr>
      </w:pPr>
      <w:del w:id="1178" w:author="Jiří Slánský" w:date="2016-05-23T23:38:00Z">
        <w:r>
          <w:rPr>
            <w:rFonts w:cs="Arial" w:ascii="Century Gothic" w:hAnsi="Century Gothic"/>
          </w:rPr>
          <w:delText xml:space="preserve">VŠ vzdělání elektrotechnického zaměření akreditovaného studia biomedicínského inženýrství, osvědčení o získání odborné způsobilosti k výkonu zdravotnického povolání pod odborným dohledem, min. 3 roky praxe v oboru, řízení prací v oboru zdravotnické technologie na 1 objektu pozemního stavitelství s minimálními investičními náklady prací zdravotnické technologie ve výši 50 mil. Kč bez DPH. </w:delText>
        </w:r>
      </w:del>
    </w:p>
    <w:p>
      <w:pPr>
        <w:pStyle w:val="Normal"/>
        <w:widowControl/>
        <w:numPr>
          <w:ilvl w:val="0"/>
          <w:numId w:val="14"/>
        </w:numPr>
        <w:bidi w:val="0"/>
        <w:jc w:val="both"/>
        <w:rPr>
          <w:rFonts w:ascii="Century Gothic" w:hAnsi="Century Gothic" w:cs="Arial"/>
          <w:b/>
          <w:b/>
          <w:del w:id="1181" w:author="Jiří Slánský" w:date="2016-05-23T23:38:00Z"/>
        </w:rPr>
      </w:pPr>
      <w:del w:id="1180" w:author="Jiří Slánský" w:date="2016-05-23T23:38:00Z">
        <w:r>
          <w:rPr>
            <w:rFonts w:cs="Arial" w:ascii="Century Gothic" w:hAnsi="Century Gothic"/>
            <w:b/>
          </w:rPr>
        </w:r>
      </w:del>
    </w:p>
    <w:p>
      <w:pPr>
        <w:pStyle w:val="Normal"/>
        <w:numPr>
          <w:ilvl w:val="0"/>
          <w:numId w:val="14"/>
        </w:numPr>
        <w:jc w:val="both"/>
        <w:rPr>
          <w:rFonts w:ascii="Century Gothic" w:hAnsi="Century Gothic" w:cs="Arial"/>
          <w:b/>
          <w:b/>
          <w:del w:id="1183" w:author="Jiří Slánský" w:date="2016-05-23T23:38:00Z"/>
        </w:rPr>
      </w:pPr>
      <w:del w:id="1182" w:author="Jiří Slánský" w:date="2016-05-23T23:38:00Z">
        <w:r>
          <w:rPr>
            <w:rFonts w:cs="Arial" w:ascii="Century Gothic" w:hAnsi="Century Gothic"/>
            <w:b/>
          </w:rPr>
          <w:delText xml:space="preserve">Specialista na IT </w:delText>
        </w:r>
      </w:del>
    </w:p>
    <w:p>
      <w:pPr>
        <w:pStyle w:val="Normal"/>
        <w:widowControl/>
        <w:numPr>
          <w:ilvl w:val="0"/>
          <w:numId w:val="14"/>
        </w:numPr>
        <w:bidi w:val="0"/>
        <w:jc w:val="both"/>
        <w:rPr>
          <w:rFonts w:ascii="Century Gothic" w:hAnsi="Century Gothic" w:cs="Arial"/>
          <w:del w:id="1185" w:author="Jiří Slánský" w:date="2016-05-23T23:38:00Z"/>
        </w:rPr>
      </w:pPr>
      <w:del w:id="1184" w:author="Jiří Slánský" w:date="2016-05-23T23:38:00Z">
        <w:r>
          <w:rPr>
            <w:rFonts w:cs="Arial" w:ascii="Century Gothic" w:hAnsi="Century Gothic"/>
          </w:rPr>
          <w:delText>Zkušenost se stavbou, která obsahovala datové centrum min. ¼ objemu, centrum mělo zabezpečení proti zaplavení, proti EMC, proti korozivním plynům, proti požáru formou SHZ, plášť ochráněn R60D dle ČSN EN 1047-2 a dále byl odolný prachu a hasící vodě v krytí IP56 dle EN60529. Odolnost datového centra dle EN1363. Pláště byl zabezpečen proti násilnému vniknutí v třídě WK II dle EN1627 pro konstrukce a WKIV pro dveře, celek certifikován v 2. třídě způsobilosti technického prostředku dle NBÚ,  vzdělání SŠ/VŠ, praxe 5 let, školení CISCO, certifikace MOLEX.</w:delText>
        </w:r>
      </w:del>
    </w:p>
    <w:p>
      <w:pPr>
        <w:pStyle w:val="Normal"/>
        <w:widowControl/>
        <w:numPr>
          <w:ilvl w:val="0"/>
          <w:numId w:val="14"/>
        </w:numPr>
        <w:bidi w:val="0"/>
        <w:jc w:val="both"/>
        <w:rPr>
          <w:rFonts w:ascii="Century Gothic" w:hAnsi="Century Gothic" w:cs="Arial"/>
          <w:color w:val="FF0000"/>
          <w:del w:id="1187" w:author="Jiří Slánský" w:date="2016-05-23T23:38:00Z"/>
        </w:rPr>
      </w:pPr>
      <w:del w:id="1186" w:author="Jiří Slánský" w:date="2016-05-23T23:38:00Z">
        <w:r>
          <w:rPr>
            <w:rFonts w:cs="Arial" w:ascii="Century Gothic" w:hAnsi="Century Gothic"/>
            <w:color w:val="FF0000"/>
          </w:rPr>
        </w:r>
      </w:del>
    </w:p>
    <w:p>
      <w:pPr>
        <w:pStyle w:val="Normal"/>
        <w:numPr>
          <w:ilvl w:val="0"/>
          <w:numId w:val="14"/>
        </w:numPr>
        <w:jc w:val="both"/>
        <w:rPr>
          <w:rFonts w:ascii="Century Gothic" w:hAnsi="Century Gothic" w:cs="Arial"/>
          <w:b/>
          <w:b/>
          <w:del w:id="1189" w:author="Jiří Slánský" w:date="2016-05-23T23:38:00Z"/>
        </w:rPr>
      </w:pPr>
      <w:del w:id="1188" w:author="Jiří Slánský" w:date="2016-05-23T23:38:00Z">
        <w:r>
          <w:rPr>
            <w:rFonts w:cs="Arial" w:ascii="Century Gothic" w:hAnsi="Century Gothic"/>
            <w:b/>
          </w:rPr>
          <w:delText>Specialista na PP</w:delText>
        </w:r>
      </w:del>
    </w:p>
    <w:p>
      <w:pPr>
        <w:pStyle w:val="Normal"/>
        <w:widowControl/>
        <w:numPr>
          <w:ilvl w:val="0"/>
          <w:numId w:val="14"/>
        </w:numPr>
        <w:autoSpaceDE w:val="true"/>
        <w:bidi w:val="0"/>
        <w:ind w:hanging="0"/>
        <w:jc w:val="both"/>
        <w:rPr>
          <w:rFonts w:ascii="Century Gothic" w:hAnsi="Century Gothic" w:eastAsia="Calibri" w:cs="Symbol"/>
          <w:color w:val="000000"/>
          <w:sz w:val="24"/>
          <w:szCs w:val="24"/>
          <w:del w:id="1208" w:author="Jiří Slánský" w:date="2016-05-23T23:38:00Z"/>
        </w:rPr>
      </w:pPr>
      <w:del w:id="1190" w:author="Jiří Slánský" w:date="2016-05-23T23:38:00Z">
        <w:r>
          <w:rPr>
            <w:rFonts w:cs="Arial" w:ascii="Century Gothic" w:hAnsi="Century Gothic"/>
            <w:color w:val="000000"/>
          </w:rPr>
          <w:delText xml:space="preserve">držitel osvědčení dle vyhlášky č. 50/1978 Sb. – min. § 8, certifikát (osvědčení) výrobce technologie potrubní pošty o proškolení </w:delText>
        </w:r>
      </w:del>
      <w:ins w:id="1191" w:author="Petruska Kamil Ing." w:date="2016-03-24T10:16:00Z">
        <w:del w:id="1192" w:author="Jiří Slánský" w:date="2016-05-23T23:38:00Z">
          <w:r>
            <w:rPr>
              <w:rFonts w:cs="Arial" w:ascii="Century Gothic" w:hAnsi="Century Gothic"/>
              <w:color w:val="000000"/>
            </w:rPr>
            <w:delText xml:space="preserve">a oprávnění </w:delText>
          </w:r>
        </w:del>
      </w:ins>
      <w:del w:id="1193" w:author="Jiří Slánský" w:date="2016-05-23T23:38:00Z">
        <w:r>
          <w:rPr>
            <w:rFonts w:cs="Arial" w:ascii="Century Gothic" w:hAnsi="Century Gothic"/>
            <w:color w:val="000000"/>
          </w:rPr>
          <w:delText xml:space="preserve">autorizace pro montáž a servis </w:delText>
        </w:r>
      </w:del>
      <w:ins w:id="1194" w:author="Mydlarcik Rene" w:date="2016-03-24T11:19:00Z">
        <w:del w:id="1195" w:author="Jiří Slánský" w:date="2016-05-23T23:38:00Z">
          <w:r>
            <w:rPr>
              <w:rFonts w:cs="Arial" w:ascii="Century Gothic" w:hAnsi="Century Gothic"/>
              <w:color w:val="000000"/>
            </w:rPr>
            <w:delText xml:space="preserve">nabízené </w:delText>
          </w:r>
        </w:del>
      </w:ins>
      <w:del w:id="1196" w:author="Jiří Slánský" w:date="2016-05-23T23:38:00Z">
        <w:r>
          <w:rPr>
            <w:rFonts w:cs="Arial" w:ascii="Century Gothic" w:hAnsi="Century Gothic"/>
            <w:color w:val="000000"/>
          </w:rPr>
          <w:delText>technologie potrubní pošty, min. 3</w:delText>
        </w:r>
      </w:del>
      <w:ins w:id="1197" w:author="Petruska Kamil Ing." w:date="2016-03-24T10:16:00Z">
        <w:del w:id="1198" w:author="Jiří Slánský" w:date="2016-05-23T23:38:00Z">
          <w:r>
            <w:rPr>
              <w:rFonts w:cs="Arial" w:ascii="Century Gothic" w:hAnsi="Century Gothic"/>
              <w:color w:val="000000"/>
            </w:rPr>
            <w:delText>5</w:delText>
          </w:r>
        </w:del>
      </w:ins>
      <w:del w:id="1199" w:author="Jiří Slánský" w:date="2016-05-23T23:38:00Z">
        <w:r>
          <w:rPr>
            <w:rFonts w:cs="Arial" w:ascii="Century Gothic" w:hAnsi="Century Gothic"/>
            <w:color w:val="000000"/>
          </w:rPr>
          <w:delText xml:space="preserve"> </w:delText>
        </w:r>
      </w:del>
      <w:ins w:id="1200" w:author="Petruska Kamil Ing." w:date="2016-03-24T10:16:00Z">
        <w:del w:id="1201" w:author="Jiří Slánský" w:date="2016-05-23T23:38:00Z">
          <w:r>
            <w:rPr>
              <w:rFonts w:cs="Arial" w:ascii="Century Gothic" w:hAnsi="Century Gothic"/>
              <w:color w:val="000000"/>
            </w:rPr>
            <w:delText>let</w:delText>
          </w:r>
        </w:del>
      </w:ins>
      <w:del w:id="1202" w:author="Jiří Slánský" w:date="2016-05-23T23:38:00Z">
        <w:r>
          <w:rPr>
            <w:rFonts w:cs="Arial" w:ascii="Century Gothic" w:hAnsi="Century Gothic"/>
            <w:color w:val="000000"/>
          </w:rPr>
          <w:delText>roky praxe při řízení prací a výstavby technologie potrubní pošty</w:delText>
        </w:r>
      </w:del>
      <w:ins w:id="1203" w:author="Petruska Kamil Ing." w:date="2016-03-24T10:18:00Z">
        <w:del w:id="1204" w:author="Jiří Slánský" w:date="2016-05-23T23:38:00Z">
          <w:r>
            <w:rPr>
              <w:rFonts w:cs="Arial" w:ascii="Century Gothic" w:hAnsi="Century Gothic"/>
              <w:color w:val="000000"/>
            </w:rPr>
            <w:delText>, samostatné vedení nejméně dvou zakázek realizace potrubní pošty (pneumatického dopravního systému) pro transport pouzder prováděných ve zdravotnickém zařízení za provozu bez omezení chodu zbývající části objektů s cenou každé realizace přesahující 5 mil. Kč bez DPH</w:delText>
          </w:r>
        </w:del>
      </w:ins>
      <w:ins w:id="1205" w:author="Petruska Kamil Ing." w:date="2016-03-24T10:20:00Z">
        <w:del w:id="1206" w:author="Jiří Slánský" w:date="2016-05-23T23:38:00Z">
          <w:r>
            <w:rPr>
              <w:rFonts w:cs="Arial" w:ascii="Century Gothic" w:hAnsi="Century Gothic"/>
              <w:color w:val="000000"/>
            </w:rPr>
            <w:delText>, alespoň 3 leté zkušenosti s vedením zakázek v souladu se standardy systému řízení kvality dle normy ISO 9001:2008</w:delText>
          </w:r>
        </w:del>
      </w:ins>
      <w:del w:id="1207" w:author="Jiří Slánský" w:date="2016-05-23T23:38:00Z">
        <w:r>
          <w:rPr>
            <w:rFonts w:cs="Arial" w:ascii="Century Gothic" w:hAnsi="Century Gothic"/>
            <w:color w:val="000000"/>
          </w:rPr>
          <w:delText xml:space="preserve"> </w:delText>
        </w:r>
      </w:del>
    </w:p>
    <w:p>
      <w:pPr>
        <w:pStyle w:val="Normal"/>
        <w:widowControl/>
        <w:numPr>
          <w:ilvl w:val="0"/>
          <w:numId w:val="14"/>
        </w:numPr>
        <w:autoSpaceDE w:val="true"/>
        <w:bidi w:val="0"/>
        <w:ind w:hanging="0"/>
        <w:jc w:val="both"/>
        <w:rPr>
          <w:rFonts w:ascii="Century Gothic" w:hAnsi="Century Gothic" w:eastAsia="Calibri" w:cs="Arial"/>
          <w:color w:val="FF0000"/>
          <w:sz w:val="24"/>
          <w:szCs w:val="24"/>
          <w:del w:id="1210" w:author="Jiří Slánský" w:date="2016-05-23T23:38:00Z"/>
        </w:rPr>
      </w:pPr>
      <w:del w:id="1209" w:author="Jiří Slánský" w:date="2016-05-23T23:38:00Z">
        <w:r>
          <w:rPr>
            <w:rFonts w:eastAsia="Calibri" w:cs="Arial" w:ascii="Century Gothic" w:hAnsi="Century Gothic"/>
            <w:color w:val="FF0000"/>
            <w:sz w:val="24"/>
            <w:szCs w:val="24"/>
          </w:rPr>
        </w:r>
      </w:del>
    </w:p>
    <w:p>
      <w:pPr>
        <w:pStyle w:val="Normal"/>
        <w:widowControl/>
        <w:numPr>
          <w:ilvl w:val="0"/>
          <w:numId w:val="14"/>
        </w:numPr>
        <w:autoSpaceDE w:val="true"/>
        <w:bidi w:val="0"/>
        <w:ind w:hanging="0"/>
        <w:jc w:val="both"/>
        <w:rPr>
          <w:rFonts w:ascii="Century Gothic" w:hAnsi="Century Gothic" w:cs="Arial"/>
          <w:b/>
          <w:b/>
          <w:del w:id="1212" w:author="Jiří Slánský" w:date="2016-05-23T23:38:00Z"/>
        </w:rPr>
      </w:pPr>
      <w:del w:id="1211" w:author="Jiří Slánský" w:date="2016-05-23T23:38:00Z">
        <w:r>
          <w:rPr>
            <w:rFonts w:cs="Arial" w:ascii="Century Gothic" w:hAnsi="Century Gothic"/>
            <w:b/>
          </w:rPr>
          <w:delText>Geolog stavby</w:delText>
        </w:r>
      </w:del>
    </w:p>
    <w:p>
      <w:pPr>
        <w:pStyle w:val="Normal"/>
        <w:widowControl/>
        <w:numPr>
          <w:ilvl w:val="0"/>
          <w:numId w:val="14"/>
        </w:numPr>
        <w:autoSpaceDE w:val="true"/>
        <w:bidi w:val="0"/>
        <w:ind w:hanging="0"/>
        <w:jc w:val="both"/>
        <w:rPr>
          <w:del w:id="1214" w:author="Jiří Slánský" w:date="2016-05-23T23:38:00Z"/>
        </w:rPr>
      </w:pPr>
      <w:del w:id="1213" w:author="Jiří Slánský" w:date="2016-05-23T23:38:00Z">
        <w:r>
          <w:rPr>
            <w:rFonts w:cs="Arial" w:ascii="Century Gothic" w:hAnsi="Century Gothic"/>
          </w:rPr>
          <w:delText>Zkušenost s podobnou stavbou min. třetinového objemu, vzdělání VŠ, odborné způsobilosti dle zákona č. 62/1988 Sb., o geologických pracích, a dle vyhlášky MŽP č. 206/2001 Sb., o osvědčení odborné způsobilosti projektovat, provádět a vyhodnocovat geologické práce), praxe 5 let</w:delText>
        </w:r>
      </w:del>
    </w:p>
    <w:p>
      <w:pPr>
        <w:pStyle w:val="Normal"/>
        <w:widowControl/>
        <w:numPr>
          <w:ilvl w:val="0"/>
          <w:numId w:val="14"/>
        </w:numPr>
        <w:autoSpaceDE w:val="true"/>
        <w:bidi w:val="0"/>
        <w:ind w:hanging="0"/>
        <w:jc w:val="both"/>
        <w:rPr>
          <w:rFonts w:ascii="Century Gothic" w:hAnsi="Century Gothic" w:cs="Arial"/>
          <w:color w:val="FF0000"/>
          <w:del w:id="1216" w:author="Jiří Slánský" w:date="2016-05-23T23:38:00Z"/>
        </w:rPr>
      </w:pPr>
      <w:del w:id="1215"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18" w:author="Jiří Slánský" w:date="2016-05-23T23:38:00Z"/>
        </w:rPr>
      </w:pPr>
      <w:del w:id="1217" w:author="Jiří Slánský" w:date="2016-05-23T23:38:00Z">
        <w:r>
          <w:rPr>
            <w:rFonts w:cs="Arial" w:ascii="Century Gothic" w:hAnsi="Century Gothic"/>
            <w:b/>
          </w:rPr>
          <w:delText>Geodet stavby</w:delText>
        </w:r>
      </w:del>
    </w:p>
    <w:p>
      <w:pPr>
        <w:pStyle w:val="Normal"/>
        <w:widowControl/>
        <w:numPr>
          <w:ilvl w:val="0"/>
          <w:numId w:val="14"/>
        </w:numPr>
        <w:autoSpaceDE w:val="true"/>
        <w:bidi w:val="0"/>
        <w:ind w:hanging="0"/>
        <w:jc w:val="both"/>
        <w:rPr>
          <w:del w:id="1220" w:author="Jiří Slánský" w:date="2016-05-23T23:38:00Z"/>
        </w:rPr>
      </w:pPr>
      <w:del w:id="1219" w:author="Jiří Slánský" w:date="2016-05-23T23:38:00Z">
        <w:r>
          <w:rPr>
            <w:rFonts w:cs="Arial" w:ascii="Century Gothic" w:hAnsi="Century Gothic"/>
          </w:rPr>
          <w:delText xml:space="preserve">VŠ vzdělání, oprávnění pro ověřování výsledků zeměměřických činností v rozsahu §13 odst. 1 písm. a) a c) zákona č. 200/1994 Sb., min. 3 roky praxe v oboru. </w:delText>
        </w:r>
      </w:del>
    </w:p>
    <w:p>
      <w:pPr>
        <w:pStyle w:val="Normal"/>
        <w:widowControl/>
        <w:numPr>
          <w:ilvl w:val="0"/>
          <w:numId w:val="14"/>
        </w:numPr>
        <w:autoSpaceDE w:val="true"/>
        <w:bidi w:val="0"/>
        <w:ind w:hanging="0"/>
        <w:jc w:val="both"/>
        <w:rPr>
          <w:rFonts w:ascii="Century Gothic" w:hAnsi="Century Gothic" w:cs="Arial"/>
          <w:color w:val="FF0000"/>
          <w:del w:id="1222" w:author="Jiří Slánský" w:date="2016-05-23T23:38:00Z"/>
        </w:rPr>
      </w:pPr>
      <w:del w:id="1221"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24" w:author="Jiří Slánský" w:date="2016-05-23T23:38:00Z"/>
        </w:rPr>
      </w:pPr>
      <w:del w:id="1223" w:author="Jiří Slánský" w:date="2016-05-23T23:38:00Z">
        <w:r>
          <w:rPr>
            <w:rFonts w:cs="Arial" w:ascii="Century Gothic" w:hAnsi="Century Gothic"/>
            <w:b/>
          </w:rPr>
          <w:delText xml:space="preserve">Validátor </w:delText>
        </w:r>
      </w:del>
    </w:p>
    <w:p>
      <w:pPr>
        <w:pStyle w:val="Normal"/>
        <w:widowControl/>
        <w:numPr>
          <w:ilvl w:val="0"/>
          <w:numId w:val="14"/>
        </w:numPr>
        <w:autoSpaceDE w:val="true"/>
        <w:bidi w:val="0"/>
        <w:ind w:hanging="0"/>
        <w:jc w:val="both"/>
        <w:rPr>
          <w:del w:id="1226" w:author="Jiří Slánský" w:date="2016-05-23T23:38:00Z"/>
        </w:rPr>
      </w:pPr>
      <w:del w:id="1225" w:author="Jiří Slánský" w:date="2016-05-23T23:38:00Z">
        <w:r>
          <w:rPr>
            <w:rFonts w:cs="Arial" w:ascii="Century Gothic" w:hAnsi="Century Gothic"/>
          </w:rPr>
          <w:delText>Zkušenost se stavbou čisté VZT min. 3 aseptických sálů (min. ISO5 dle DIN19 46-4), vzdělání VŠ, držitel ISO9000 ve věci požadavků normy ČSN EN ISO 14 644 a DIN 1946-4</w:delText>
        </w:r>
      </w:del>
    </w:p>
    <w:p>
      <w:pPr>
        <w:pStyle w:val="Normal"/>
        <w:widowControl/>
        <w:numPr>
          <w:ilvl w:val="0"/>
          <w:numId w:val="14"/>
        </w:numPr>
        <w:autoSpaceDE w:val="true"/>
        <w:bidi w:val="0"/>
        <w:ind w:hanging="0"/>
        <w:jc w:val="both"/>
        <w:rPr>
          <w:rFonts w:ascii="Century Gothic" w:hAnsi="Century Gothic" w:cs="Arial"/>
          <w:color w:val="FF0000"/>
          <w:del w:id="1228" w:author="Jiří Slánský" w:date="2016-05-23T23:38:00Z"/>
        </w:rPr>
      </w:pPr>
      <w:del w:id="1227"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30" w:author="Jiří Slánský" w:date="2016-05-23T23:38:00Z"/>
        </w:rPr>
      </w:pPr>
      <w:del w:id="1229" w:author="Jiří Slánský" w:date="2016-05-23T23:38:00Z">
        <w:r>
          <w:rPr>
            <w:rFonts w:cs="Arial" w:ascii="Century Gothic" w:hAnsi="Century Gothic"/>
            <w:b/>
          </w:rPr>
          <w:delText xml:space="preserve">Havarijní tým </w:delText>
        </w:r>
      </w:del>
    </w:p>
    <w:p>
      <w:pPr>
        <w:pStyle w:val="Normal"/>
        <w:widowControl/>
        <w:numPr>
          <w:ilvl w:val="0"/>
          <w:numId w:val="14"/>
        </w:numPr>
        <w:autoSpaceDE w:val="true"/>
        <w:bidi w:val="0"/>
        <w:ind w:hanging="0"/>
        <w:jc w:val="both"/>
        <w:rPr>
          <w:rFonts w:ascii="Century Gothic" w:hAnsi="Century Gothic" w:cs="Arial"/>
          <w:del w:id="1232" w:author="Jiří Slánský" w:date="2016-05-23T23:38:00Z"/>
        </w:rPr>
      </w:pPr>
      <w:del w:id="1231" w:author="Jiří Slánský" w:date="2016-05-23T23:38:00Z">
        <w:r>
          <w:rPr>
            <w:rFonts w:cs="Arial" w:ascii="Century Gothic" w:hAnsi="Century Gothic"/>
          </w:rPr>
          <w:delText>Složení týmu: Stavební technik, technik ZTI, technik UT, technik EL ( a technik SLP – tým musí být schopen do 1 hodiny obnovit provoz poškozeného zařízení</w:delText>
        </w:r>
      </w:del>
    </w:p>
    <w:p>
      <w:pPr>
        <w:pStyle w:val="Normal"/>
        <w:widowControl/>
        <w:numPr>
          <w:ilvl w:val="0"/>
          <w:numId w:val="14"/>
        </w:numPr>
        <w:autoSpaceDE w:val="true"/>
        <w:bidi w:val="0"/>
        <w:ind w:hanging="0"/>
        <w:jc w:val="both"/>
        <w:rPr>
          <w:del w:id="1234" w:author="Jiří Slánský" w:date="2016-05-23T23:38:00Z"/>
        </w:rPr>
      </w:pPr>
      <w:del w:id="1233" w:author="Jiří Slánský" w:date="2016-05-23T23:38:00Z">
        <w:r>
          <w:rPr>
            <w:rFonts w:cs="Arial" w:ascii="Century Gothic" w:hAnsi="Century Gothic"/>
          </w:rPr>
          <w:delText xml:space="preserve">Přítomnost na stavbě vždy v době kdy je otevřena stavby kdy se realizují rizikové práce v blízkosti stávající infrastruktury. </w:delText>
        </w:r>
      </w:del>
    </w:p>
    <w:p>
      <w:pPr>
        <w:pStyle w:val="Normal"/>
        <w:widowControl/>
        <w:numPr>
          <w:ilvl w:val="0"/>
          <w:numId w:val="14"/>
        </w:numPr>
        <w:autoSpaceDE w:val="true"/>
        <w:bidi w:val="0"/>
        <w:ind w:hanging="0"/>
        <w:jc w:val="both"/>
        <w:rPr>
          <w:rFonts w:ascii="Century Gothic" w:hAnsi="Century Gothic" w:cs="Arial"/>
          <w:del w:id="1236" w:author="Jiří Slánský" w:date="2016-05-23T23:38:00Z"/>
        </w:rPr>
      </w:pPr>
      <w:del w:id="123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38" w:author="Jiří Slánský" w:date="2016-05-23T23:38:00Z"/>
        </w:rPr>
      </w:pPr>
      <w:del w:id="1237" w:author="Jiří Slánský" w:date="2016-05-23T23:38:00Z">
        <w:r>
          <w:rPr>
            <w:rFonts w:cs="Arial" w:ascii="Century Gothic" w:hAnsi="Century Gothic"/>
            <w:b/>
          </w:rPr>
          <w:delText xml:space="preserve">Najižděcí tým </w:delText>
        </w:r>
      </w:del>
    </w:p>
    <w:p>
      <w:pPr>
        <w:pStyle w:val="Normal"/>
        <w:widowControl/>
        <w:numPr>
          <w:ilvl w:val="0"/>
          <w:numId w:val="14"/>
        </w:numPr>
        <w:autoSpaceDE w:val="true"/>
        <w:bidi w:val="0"/>
        <w:ind w:hanging="0"/>
        <w:jc w:val="both"/>
        <w:rPr>
          <w:rFonts w:ascii="Century Gothic" w:hAnsi="Century Gothic" w:cs="Arial"/>
          <w:del w:id="1240" w:author="Jiří Slánský" w:date="2016-05-23T23:38:00Z"/>
        </w:rPr>
      </w:pPr>
      <w:del w:id="1239" w:author="Jiří Slánský" w:date="2016-05-23T23:38:00Z">
        <w:r>
          <w:rPr>
            <w:rFonts w:cs="Arial" w:ascii="Century Gothic" w:hAnsi="Century Gothic"/>
          </w:rPr>
          <w:delText xml:space="preserve">Složení týmu: stěhování, najíždění technologií – ZT, SLP, VZT, UT, PBŘ, ZTI, AR, vedoucí týmu, </w:delText>
        </w:r>
      </w:del>
    </w:p>
    <w:p>
      <w:pPr>
        <w:pStyle w:val="Normal"/>
        <w:widowControl/>
        <w:numPr>
          <w:ilvl w:val="0"/>
          <w:numId w:val="14"/>
        </w:numPr>
        <w:autoSpaceDE w:val="true"/>
        <w:bidi w:val="0"/>
        <w:ind w:hanging="0"/>
        <w:jc w:val="both"/>
        <w:rPr>
          <w:rFonts w:ascii="Century Gothic" w:hAnsi="Century Gothic" w:cs="Arial"/>
          <w:color w:val="FF0000"/>
          <w:del w:id="1242" w:author="Jiří Slánský" w:date="2016-05-23T23:38:00Z"/>
        </w:rPr>
      </w:pPr>
      <w:del w:id="1241"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color w:val="FF0000"/>
          <w:del w:id="1244" w:author="Jiří Slánský" w:date="2016-05-23T23:38:00Z"/>
        </w:rPr>
      </w:pPr>
      <w:del w:id="1243"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46" w:author="Jiří Slánský" w:date="2016-05-23T23:38:00Z"/>
        </w:rPr>
      </w:pPr>
      <w:del w:id="1245" w:author="Jiří Slánský" w:date="2016-05-23T23:38:00Z">
        <w:r>
          <w:rPr>
            <w:rFonts w:cs="Arial" w:ascii="Century Gothic" w:hAnsi="Century Gothic"/>
            <w:b/>
          </w:rPr>
          <w:delText>Realizační tým po  dobu zkušebního provozu a stěhování</w:delText>
        </w:r>
      </w:del>
    </w:p>
    <w:p>
      <w:pPr>
        <w:pStyle w:val="Normal"/>
        <w:widowControl/>
        <w:numPr>
          <w:ilvl w:val="0"/>
          <w:numId w:val="14"/>
        </w:numPr>
        <w:autoSpaceDE w:val="true"/>
        <w:bidi w:val="0"/>
        <w:ind w:hanging="0"/>
        <w:jc w:val="both"/>
        <w:rPr>
          <w:del w:id="1248" w:author="Jiří Slánský" w:date="2016-05-23T23:38:00Z"/>
        </w:rPr>
      </w:pPr>
      <w:del w:id="1247" w:author="Jiří Slánský" w:date="2016-05-23T23:38:00Z">
        <w:r>
          <w:rPr>
            <w:rFonts w:cs="Arial" w:ascii="Century Gothic" w:hAnsi="Century Gothic"/>
          </w:rPr>
          <w:delText xml:space="preserve">Složení týmu: 24 hodin koordinátor ten zajistí servis všech prvků. Tj. po dobu zkušebního provozu a stěhování bude přítomen koordinátor dodavatele. Ten bude mít k dispozici kontakty na příslušné specialisty dodavatele aby dokázal pružně reagovat na požadavky v rámci stěhování tj. informovat kde co je k nalezení hlediska infrastruktury,  operativně zajistit zaškolení personálu nemocnici, poskytovat metodickou pomoc personálu po dobu stěhování. V rámci stěhování dojde ke každé technologii min. ke 3 termínům školení jednotlivých technologií. S ohlede man to, že se budou technologie plně provozně najíždět do ostrého provozu, bude mít kontakty na servisní techniky pro odstranění případné odstávky do 4 hodin o zjištění poruchy. </w:delText>
        </w:r>
      </w:del>
    </w:p>
    <w:p>
      <w:pPr>
        <w:pStyle w:val="Normal"/>
        <w:widowControl/>
        <w:numPr>
          <w:ilvl w:val="0"/>
          <w:numId w:val="14"/>
        </w:numPr>
        <w:autoSpaceDE w:val="true"/>
        <w:bidi w:val="0"/>
        <w:ind w:hanging="0"/>
        <w:jc w:val="both"/>
        <w:rPr>
          <w:rFonts w:ascii="Century Gothic" w:hAnsi="Century Gothic" w:cs="Arial"/>
          <w:del w:id="1250" w:author="Jiří Slánský" w:date="2016-05-23T23:38:00Z"/>
        </w:rPr>
      </w:pPr>
      <w:del w:id="124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del w:id="1252" w:author="Jiří Slánský" w:date="2016-05-23T23:38:00Z"/>
        </w:rPr>
      </w:pPr>
      <w:del w:id="125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del w:id="1254" w:author="Jiří Slánský" w:date="2016-05-23T23:38:00Z"/>
        </w:rPr>
      </w:pPr>
      <w:del w:id="1253" w:author="Jiří Slánský" w:date="2016-05-23T23:38:00Z">
        <w:r>
          <w:rPr>
            <w:rFonts w:cs="Arial" w:ascii="Century Gothic" w:hAnsi="Century Gothic"/>
          </w:rPr>
          <w:delText>Požadavky na realizační tým technického dozoru a koordinátora BOZP</w:delText>
        </w:r>
      </w:del>
    </w:p>
    <w:p>
      <w:pPr>
        <w:pStyle w:val="Normal"/>
        <w:widowControl/>
        <w:numPr>
          <w:ilvl w:val="0"/>
          <w:numId w:val="14"/>
        </w:numPr>
        <w:autoSpaceDE w:val="true"/>
        <w:bidi w:val="0"/>
        <w:ind w:hanging="0"/>
        <w:jc w:val="both"/>
        <w:rPr>
          <w:rFonts w:ascii="Century Gothic" w:hAnsi="Century Gothic" w:cs="Arial"/>
          <w:b/>
          <w:b/>
          <w:del w:id="1256" w:author="Jiří Slánský" w:date="2016-05-23T23:38:00Z"/>
        </w:rPr>
      </w:pPr>
      <w:del w:id="1255"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258" w:author="Jiří Slánský" w:date="2016-05-23T23:38:00Z"/>
        </w:rPr>
      </w:pPr>
      <w:del w:id="1257" w:author="Jiří Slánský" w:date="2016-05-23T23:38:00Z">
        <w:r>
          <w:rPr>
            <w:rFonts w:cs="Arial" w:ascii="Century Gothic" w:hAnsi="Century Gothic"/>
            <w:b/>
          </w:rPr>
          <w:delText>vedoucí týmu (hlavní manažer projektu):</w:delText>
        </w:r>
      </w:del>
    </w:p>
    <w:p>
      <w:pPr>
        <w:pStyle w:val="Normal"/>
        <w:widowControl/>
        <w:numPr>
          <w:ilvl w:val="0"/>
          <w:numId w:val="14"/>
        </w:numPr>
        <w:autoSpaceDE w:val="true"/>
        <w:bidi w:val="0"/>
        <w:ind w:hanging="0"/>
        <w:jc w:val="both"/>
        <w:rPr>
          <w:rFonts w:ascii="Century Gothic" w:hAnsi="Century Gothic" w:cs="Arial"/>
          <w:del w:id="1260" w:author="Jiří Slánský" w:date="2016-05-23T23:38:00Z"/>
        </w:rPr>
      </w:pPr>
      <w:del w:id="1259" w:author="Jiří Slánský" w:date="2016-05-23T23:38:00Z">
        <w:r>
          <w:rPr>
            <w:rFonts w:cs="Arial" w:ascii="Century Gothic" w:hAnsi="Century Gothic"/>
          </w:rPr>
          <w:delText>absolvent VŠ, autorizovaná osoba v oboru pozemní stavby, minimálně 10 let praxe v oblasti provádění staveb nebo stavebního dozoru nebo výkonu technického dozoru, klíčové zkušenosti: vedoucí pracovního týmu nebo jeho zástupce pro řízení a dozor nad nejméně jedním dokončeným, nebo probíhajícím projektem, v posledních 5 letech a s investičním nákladem alespoň 600 mil. Kč</w:delText>
        </w:r>
      </w:del>
    </w:p>
    <w:p>
      <w:pPr>
        <w:pStyle w:val="Normal"/>
        <w:widowControl/>
        <w:numPr>
          <w:ilvl w:val="0"/>
          <w:numId w:val="14"/>
        </w:numPr>
        <w:autoSpaceDE w:val="true"/>
        <w:bidi w:val="0"/>
        <w:ind w:hanging="0"/>
        <w:jc w:val="both"/>
        <w:rPr>
          <w:rFonts w:ascii="Century Gothic" w:hAnsi="Century Gothic" w:cs="Arial"/>
          <w:del w:id="1262" w:author="Jiří Slánský" w:date="2016-05-23T23:38:00Z"/>
        </w:rPr>
      </w:pPr>
      <w:del w:id="126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64" w:author="Jiří Slánský" w:date="2016-05-23T23:38:00Z"/>
        </w:rPr>
      </w:pPr>
      <w:del w:id="1263" w:author="Jiří Slánský" w:date="2016-05-23T23:38:00Z">
        <w:r>
          <w:rPr>
            <w:rFonts w:cs="Arial" w:ascii="Century Gothic" w:hAnsi="Century Gothic"/>
            <w:b/>
          </w:rPr>
          <w:delText>-      zástupce vedoucího týmu (zástupce hlavního manažera projektu)</w:delText>
        </w:r>
      </w:del>
    </w:p>
    <w:p>
      <w:pPr>
        <w:pStyle w:val="Normal"/>
        <w:widowControl/>
        <w:numPr>
          <w:ilvl w:val="0"/>
          <w:numId w:val="14"/>
        </w:numPr>
        <w:autoSpaceDE w:val="true"/>
        <w:bidi w:val="0"/>
        <w:ind w:hanging="0"/>
        <w:jc w:val="both"/>
        <w:rPr>
          <w:rFonts w:ascii="Century Gothic" w:hAnsi="Century Gothic" w:cs="Arial"/>
          <w:del w:id="1266" w:author="Jiří Slánský" w:date="2016-05-23T23:38:00Z"/>
        </w:rPr>
      </w:pPr>
      <w:del w:id="1265" w:author="Jiří Slánský" w:date="2016-05-23T23:38:00Z">
        <w:r>
          <w:rPr>
            <w:rFonts w:cs="Arial" w:ascii="Century Gothic" w:hAnsi="Century Gothic"/>
          </w:rPr>
          <w:delText>absolvent VŠ nebo SŠ, autorizovaná osoba v oboru pozemní stavby, minimálně 5 let praxe v oblasti TDI (správce stavby apod.), klíčové zkušenosti: vedoucí pracovního týmu nebo jeho zástupce pro řízení a dozor nad nejméně jedním dokončeným, nebo probíhajícím projektem, v posledních 5 letech a s investičním nákladem alespoň 300 mil. Kč za každý</w:delText>
        </w:r>
      </w:del>
    </w:p>
    <w:p>
      <w:pPr>
        <w:pStyle w:val="Normal"/>
        <w:widowControl/>
        <w:numPr>
          <w:ilvl w:val="0"/>
          <w:numId w:val="14"/>
        </w:numPr>
        <w:autoSpaceDE w:val="true"/>
        <w:bidi w:val="0"/>
        <w:ind w:hanging="0"/>
        <w:jc w:val="both"/>
        <w:rPr>
          <w:rFonts w:ascii="Century Gothic" w:hAnsi="Century Gothic" w:cs="Arial"/>
          <w:b/>
          <w:b/>
          <w:del w:id="1268" w:author="Jiří Slánský" w:date="2016-05-23T23:38:00Z"/>
        </w:rPr>
      </w:pPr>
      <w:del w:id="1267"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del w:id="1270" w:author="Jiří Slánský" w:date="2016-05-23T23:38:00Z"/>
        </w:rPr>
      </w:pPr>
      <w:del w:id="1269" w:author="Jiří Slánský" w:date="2016-05-23T23:38:00Z">
        <w:r>
          <w:rPr>
            <w:rFonts w:cs="Arial" w:ascii="Century Gothic" w:hAnsi="Century Gothic"/>
            <w:b/>
          </w:rPr>
          <w:delText>technický dozor – senior expert</w:delText>
        </w:r>
      </w:del>
    </w:p>
    <w:p>
      <w:pPr>
        <w:pStyle w:val="Normal"/>
        <w:widowControl/>
        <w:numPr>
          <w:ilvl w:val="0"/>
          <w:numId w:val="14"/>
        </w:numPr>
        <w:autoSpaceDE w:val="true"/>
        <w:bidi w:val="0"/>
        <w:ind w:hanging="0"/>
        <w:jc w:val="both"/>
        <w:rPr>
          <w:rFonts w:ascii="Century Gothic" w:hAnsi="Century Gothic" w:cs="Arial"/>
          <w:del w:id="1272" w:author="Jiří Slánský" w:date="2016-05-23T23:38:00Z"/>
        </w:rPr>
      </w:pPr>
      <w:del w:id="1271" w:author="Jiří Slánský" w:date="2016-05-23T23:38:00Z">
        <w:r>
          <w:rPr>
            <w:rFonts w:cs="Arial" w:ascii="Century Gothic" w:hAnsi="Century Gothic"/>
          </w:rPr>
          <w:delText>absolvent VŠ nebo SŠ stavebního nebo strojního směru, minimálně 10 let praxe</w:delText>
        </w:r>
      </w:del>
    </w:p>
    <w:p>
      <w:pPr>
        <w:pStyle w:val="Normal"/>
        <w:widowControl/>
        <w:numPr>
          <w:ilvl w:val="0"/>
          <w:numId w:val="14"/>
        </w:numPr>
        <w:autoSpaceDE w:val="true"/>
        <w:bidi w:val="0"/>
        <w:ind w:hanging="0"/>
        <w:jc w:val="both"/>
        <w:rPr>
          <w:rFonts w:ascii="Century Gothic" w:hAnsi="Century Gothic" w:cs="Arial"/>
          <w:del w:id="1274" w:author="Jiří Slánský" w:date="2016-05-23T23:38:00Z"/>
        </w:rPr>
      </w:pPr>
      <w:del w:id="1273"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76" w:author="Jiří Slánský" w:date="2016-05-23T23:38:00Z"/>
        </w:rPr>
      </w:pPr>
      <w:del w:id="1275" w:author="Jiří Slánský" w:date="2016-05-23T23:38:00Z">
        <w:r>
          <w:rPr>
            <w:rFonts w:cs="Arial" w:ascii="Century Gothic" w:hAnsi="Century Gothic"/>
            <w:b/>
          </w:rPr>
          <w:delText>technický dozor – junior expert</w:delText>
        </w:r>
      </w:del>
    </w:p>
    <w:p>
      <w:pPr>
        <w:pStyle w:val="Normal"/>
        <w:widowControl/>
        <w:numPr>
          <w:ilvl w:val="0"/>
          <w:numId w:val="14"/>
        </w:numPr>
        <w:autoSpaceDE w:val="true"/>
        <w:bidi w:val="0"/>
        <w:ind w:hanging="0"/>
        <w:jc w:val="both"/>
        <w:rPr>
          <w:rFonts w:ascii="Century Gothic" w:hAnsi="Century Gothic" w:cs="Arial"/>
          <w:del w:id="1278" w:author="Jiří Slánský" w:date="2016-05-23T23:38:00Z"/>
        </w:rPr>
      </w:pPr>
      <w:del w:id="1277" w:author="Jiří Slánský" w:date="2016-05-23T23:38:00Z">
        <w:r>
          <w:rPr>
            <w:rFonts w:cs="Arial" w:ascii="Century Gothic" w:hAnsi="Century Gothic"/>
          </w:rPr>
          <w:delText>absolvent VŠ nebo SŠ stavebního nebo elektro směru, minimálně 10 let praxe</w:delText>
        </w:r>
      </w:del>
    </w:p>
    <w:p>
      <w:pPr>
        <w:pStyle w:val="Normal"/>
        <w:widowControl/>
        <w:numPr>
          <w:ilvl w:val="0"/>
          <w:numId w:val="14"/>
        </w:numPr>
        <w:autoSpaceDE w:val="true"/>
        <w:bidi w:val="0"/>
        <w:ind w:hanging="0"/>
        <w:jc w:val="both"/>
        <w:rPr>
          <w:rFonts w:ascii="Century Gothic" w:hAnsi="Century Gothic" w:cs="Arial"/>
          <w:del w:id="1280" w:author="Jiří Slánský" w:date="2016-05-23T23:38:00Z"/>
        </w:rPr>
      </w:pPr>
      <w:del w:id="127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82" w:author="Jiří Slánský" w:date="2016-05-23T23:38:00Z"/>
        </w:rPr>
      </w:pPr>
      <w:del w:id="1281" w:author="Jiří Slánský" w:date="2016-05-23T23:38:00Z">
        <w:r>
          <w:rPr>
            <w:rFonts w:cs="Arial" w:ascii="Century Gothic" w:hAnsi="Century Gothic"/>
            <w:b/>
          </w:rPr>
          <w:delText>ekonomický administrátor stavby</w:delText>
        </w:r>
      </w:del>
    </w:p>
    <w:p>
      <w:pPr>
        <w:pStyle w:val="Normal"/>
        <w:widowControl/>
        <w:numPr>
          <w:ilvl w:val="0"/>
          <w:numId w:val="14"/>
        </w:numPr>
        <w:autoSpaceDE w:val="true"/>
        <w:bidi w:val="0"/>
        <w:ind w:hanging="0"/>
        <w:jc w:val="both"/>
        <w:rPr>
          <w:rFonts w:ascii="Century Gothic" w:hAnsi="Century Gothic" w:cs="Arial"/>
          <w:del w:id="1284" w:author="Jiří Slánský" w:date="2016-05-23T23:38:00Z"/>
        </w:rPr>
      </w:pPr>
      <w:del w:id="1283" w:author="Jiří Slánský" w:date="2016-05-23T23:38:00Z">
        <w:r>
          <w:rPr>
            <w:rFonts w:cs="Arial" w:ascii="Century Gothic" w:hAnsi="Century Gothic"/>
          </w:rPr>
          <w:delText>absolvent VŠ nebo SŠ, minimálně 10 let praxe v oblasti ekonomické administrace staveb</w:delText>
        </w:r>
      </w:del>
    </w:p>
    <w:p>
      <w:pPr>
        <w:pStyle w:val="Normal"/>
        <w:widowControl/>
        <w:numPr>
          <w:ilvl w:val="0"/>
          <w:numId w:val="14"/>
        </w:numPr>
        <w:autoSpaceDE w:val="true"/>
        <w:bidi w:val="0"/>
        <w:ind w:hanging="0"/>
        <w:jc w:val="both"/>
        <w:rPr>
          <w:rFonts w:ascii="Century Gothic" w:hAnsi="Century Gothic" w:cs="Arial"/>
          <w:del w:id="1286" w:author="Jiří Slánský" w:date="2016-05-23T23:38:00Z"/>
        </w:rPr>
      </w:pPr>
      <w:del w:id="128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88" w:author="Jiří Slánský" w:date="2016-05-23T23:38:00Z"/>
        </w:rPr>
      </w:pPr>
      <w:del w:id="1287" w:author="Jiří Slánský" w:date="2016-05-23T23:38:00Z">
        <w:r>
          <w:rPr>
            <w:rFonts w:cs="Arial" w:ascii="Century Gothic" w:hAnsi="Century Gothic"/>
            <w:b/>
          </w:rPr>
          <w:delText>specialista elektro – MAR</w:delText>
        </w:r>
      </w:del>
    </w:p>
    <w:p>
      <w:pPr>
        <w:pStyle w:val="Normal"/>
        <w:widowControl/>
        <w:numPr>
          <w:ilvl w:val="0"/>
          <w:numId w:val="14"/>
        </w:numPr>
        <w:autoSpaceDE w:val="true"/>
        <w:bidi w:val="0"/>
        <w:ind w:hanging="0"/>
        <w:jc w:val="both"/>
        <w:rPr>
          <w:rFonts w:ascii="Century Gothic" w:hAnsi="Century Gothic" w:cs="Arial"/>
          <w:del w:id="1290" w:author="Jiří Slánský" w:date="2016-05-23T23:38:00Z"/>
        </w:rPr>
      </w:pPr>
      <w:del w:id="1289" w:author="Jiří Slánský" w:date="2016-05-23T23:38:00Z">
        <w:r>
          <w:rPr>
            <w:rFonts w:cs="Arial" w:ascii="Century Gothic" w:hAnsi="Century Gothic"/>
          </w:rPr>
          <w:delText>minimálně 10 let praxe v oblasti technologických dodávek a MAR</w:delText>
        </w:r>
      </w:del>
    </w:p>
    <w:p>
      <w:pPr>
        <w:pStyle w:val="Normal"/>
        <w:widowControl/>
        <w:numPr>
          <w:ilvl w:val="0"/>
          <w:numId w:val="14"/>
        </w:numPr>
        <w:autoSpaceDE w:val="true"/>
        <w:bidi w:val="0"/>
        <w:ind w:hanging="0"/>
        <w:jc w:val="both"/>
        <w:rPr>
          <w:rFonts w:ascii="Century Gothic" w:hAnsi="Century Gothic" w:cs="Arial"/>
          <w:b/>
          <w:b/>
          <w:del w:id="1292" w:author="Jiří Slánský" w:date="2016-05-23T23:38:00Z"/>
        </w:rPr>
      </w:pPr>
      <w:del w:id="1291"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294" w:author="Jiří Slánský" w:date="2016-05-23T23:38:00Z"/>
        </w:rPr>
      </w:pPr>
      <w:del w:id="1293" w:author="Jiří Slánský" w:date="2016-05-23T23:38:00Z">
        <w:r>
          <w:rPr>
            <w:rFonts w:cs="Arial" w:ascii="Century Gothic" w:hAnsi="Century Gothic"/>
            <w:b/>
          </w:rPr>
          <w:delText>koordinátor BOZP</w:delText>
        </w:r>
      </w:del>
    </w:p>
    <w:p>
      <w:pPr>
        <w:pStyle w:val="Normal"/>
        <w:widowControl/>
        <w:numPr>
          <w:ilvl w:val="0"/>
          <w:numId w:val="14"/>
        </w:numPr>
        <w:autoSpaceDE w:val="true"/>
        <w:bidi w:val="0"/>
        <w:ind w:hanging="0"/>
        <w:jc w:val="both"/>
        <w:rPr>
          <w:rFonts w:ascii="Century Gothic" w:hAnsi="Century Gothic" w:cs="Arial"/>
          <w:del w:id="1296" w:author="Jiří Slánský" w:date="2016-05-23T23:38:00Z"/>
        </w:rPr>
      </w:pPr>
      <w:del w:id="1295" w:author="Jiří Slánský" w:date="2016-05-23T23:38:00Z">
        <w:r>
          <w:rPr>
            <w:rFonts w:cs="Arial" w:ascii="Century Gothic" w:hAnsi="Century Gothic"/>
          </w:rPr>
          <w:delText xml:space="preserve">praxe min. 5 let v oblasti činnosti koordinátora bezpečnosti a ochrany zdraví při práci , klíčové zkušenosti: prováděl nebo provádí tuto činnost na 1 stavbě obsahují i technologické dodávky o min. objemu 200 mil. </w:delText>
        </w:r>
      </w:del>
    </w:p>
    <w:p>
      <w:pPr>
        <w:pStyle w:val="Normal"/>
        <w:widowControl/>
        <w:numPr>
          <w:ilvl w:val="0"/>
          <w:numId w:val="14"/>
        </w:numPr>
        <w:autoSpaceDE w:val="true"/>
        <w:bidi w:val="0"/>
        <w:ind w:hanging="0"/>
        <w:jc w:val="both"/>
        <w:rPr>
          <w:rFonts w:ascii="Century Gothic" w:hAnsi="Century Gothic" w:cs="Arial"/>
          <w:del w:id="1298" w:author="Jiří Slánský" w:date="2016-05-23T23:38:00Z"/>
        </w:rPr>
      </w:pPr>
      <w:del w:id="1297"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00" w:author="Jiří Slánský" w:date="2016-05-23T23:38:00Z"/>
        </w:rPr>
      </w:pPr>
      <w:del w:id="1299" w:author="Jiří Slánský" w:date="2016-05-23T23:38:00Z">
        <w:r>
          <w:rPr>
            <w:rFonts w:cs="Arial" w:ascii="Century Gothic" w:hAnsi="Century Gothic"/>
            <w:b/>
          </w:rPr>
          <w:delText>specialista techniky prostředí staveb</w:delText>
        </w:r>
      </w:del>
    </w:p>
    <w:p>
      <w:pPr>
        <w:pStyle w:val="Normal"/>
        <w:widowControl/>
        <w:numPr>
          <w:ilvl w:val="0"/>
          <w:numId w:val="14"/>
        </w:numPr>
        <w:autoSpaceDE w:val="true"/>
        <w:bidi w:val="0"/>
        <w:ind w:hanging="0"/>
        <w:jc w:val="both"/>
        <w:rPr>
          <w:rFonts w:ascii="Century Gothic" w:hAnsi="Century Gothic" w:cs="Arial"/>
          <w:del w:id="1302" w:author="Jiří Slánský" w:date="2016-05-23T23:38:00Z"/>
        </w:rPr>
      </w:pPr>
      <w:del w:id="1301" w:author="Jiří Slánský" w:date="2016-05-23T23:38:00Z">
        <w:r>
          <w:rPr>
            <w:rFonts w:cs="Arial" w:ascii="Century Gothic" w:hAnsi="Century Gothic"/>
          </w:rPr>
          <w:delText>absolvent VŠ nebo SŠ, minimálně 10 let praxe v oblasti techniky prostředí staveb</w:delText>
        </w:r>
      </w:del>
    </w:p>
    <w:p>
      <w:pPr>
        <w:pStyle w:val="Normal"/>
        <w:widowControl/>
        <w:numPr>
          <w:ilvl w:val="0"/>
          <w:numId w:val="14"/>
        </w:numPr>
        <w:autoSpaceDE w:val="true"/>
        <w:bidi w:val="0"/>
        <w:ind w:hanging="0"/>
        <w:jc w:val="both"/>
        <w:rPr>
          <w:rFonts w:ascii="Century Gothic" w:hAnsi="Century Gothic" w:cs="Arial"/>
          <w:b/>
          <w:b/>
          <w:del w:id="1304" w:author="Jiří Slánský" w:date="2016-05-23T23:38:00Z"/>
        </w:rPr>
      </w:pPr>
      <w:del w:id="1303"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del w:id="1306" w:author="Jiří Slánský" w:date="2016-05-23T23:38:00Z"/>
        </w:rPr>
      </w:pPr>
      <w:del w:id="1305" w:author="Jiří Slánský" w:date="2016-05-23T23:38:00Z">
        <w:r>
          <w:rPr>
            <w:rFonts w:cs="Arial" w:ascii="Century Gothic" w:hAnsi="Century Gothic"/>
            <w:b/>
          </w:rPr>
          <w:delText>specialista VZT, klimatizace</w:delText>
        </w:r>
      </w:del>
    </w:p>
    <w:p>
      <w:pPr>
        <w:pStyle w:val="Normal"/>
        <w:widowControl/>
        <w:numPr>
          <w:ilvl w:val="0"/>
          <w:numId w:val="14"/>
        </w:numPr>
        <w:autoSpaceDE w:val="true"/>
        <w:bidi w:val="0"/>
        <w:ind w:hanging="0"/>
        <w:jc w:val="both"/>
        <w:rPr>
          <w:rFonts w:ascii="Century Gothic" w:hAnsi="Century Gothic" w:cs="Arial"/>
          <w:del w:id="1308" w:author="Jiří Slánský" w:date="2016-05-23T23:38:00Z"/>
        </w:rPr>
      </w:pPr>
      <w:del w:id="1307" w:author="Jiří Slánský" w:date="2016-05-23T23:38:00Z">
        <w:r>
          <w:rPr>
            <w:rFonts w:cs="Arial" w:ascii="Century Gothic" w:hAnsi="Century Gothic"/>
          </w:rPr>
          <w:delText>absolvent VŠ nebo SŠ, minimálně 10 let praxe v oblasti realizace VZT, klimatizace</w:delText>
        </w:r>
      </w:del>
    </w:p>
    <w:p>
      <w:pPr>
        <w:pStyle w:val="Normal"/>
        <w:widowControl/>
        <w:numPr>
          <w:ilvl w:val="0"/>
          <w:numId w:val="14"/>
        </w:numPr>
        <w:autoSpaceDE w:val="true"/>
        <w:bidi w:val="0"/>
        <w:ind w:hanging="0"/>
        <w:jc w:val="both"/>
        <w:rPr>
          <w:rFonts w:ascii="Century Gothic" w:hAnsi="Century Gothic" w:cs="Arial"/>
          <w:del w:id="1310" w:author="Jiří Slánský" w:date="2016-05-23T23:38:00Z"/>
        </w:rPr>
      </w:pPr>
      <w:del w:id="130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12" w:author="Jiří Slánský" w:date="2016-05-23T23:38:00Z"/>
        </w:rPr>
      </w:pPr>
      <w:del w:id="1311" w:author="Jiří Slánský" w:date="2016-05-23T23:38:00Z">
        <w:r>
          <w:rPr>
            <w:rFonts w:cs="Arial" w:ascii="Century Gothic" w:hAnsi="Century Gothic"/>
            <w:b/>
          </w:rPr>
          <w:delText>specialista zdravotní technologie</w:delText>
        </w:r>
      </w:del>
    </w:p>
    <w:p>
      <w:pPr>
        <w:pStyle w:val="Normal"/>
        <w:widowControl/>
        <w:numPr>
          <w:ilvl w:val="0"/>
          <w:numId w:val="14"/>
        </w:numPr>
        <w:autoSpaceDE w:val="true"/>
        <w:bidi w:val="0"/>
        <w:ind w:hanging="0"/>
        <w:jc w:val="both"/>
        <w:rPr>
          <w:rFonts w:ascii="Century Gothic" w:hAnsi="Century Gothic" w:cs="Arial"/>
          <w:del w:id="1314" w:author="Jiří Slánský" w:date="2016-05-23T23:38:00Z"/>
        </w:rPr>
      </w:pPr>
      <w:del w:id="1313" w:author="Jiří Slánský" w:date="2016-05-23T23:38:00Z">
        <w:r>
          <w:rPr>
            <w:rFonts w:cs="Arial" w:ascii="Century Gothic" w:hAnsi="Century Gothic"/>
          </w:rPr>
          <w:delText>absolvent VŠ nebo SŠ, minimálně 10 let praxe v oblasti elektrotechnické zabezpečení akreditovaného studia biomedicinského inženýrství, registrace dle § 27 zákona 96/2004 Sb. o nelékařských zdravotnických povolání ve znění předchozích předpisů</w:delText>
        </w:r>
      </w:del>
    </w:p>
    <w:p>
      <w:pPr>
        <w:pStyle w:val="Normal"/>
        <w:widowControl/>
        <w:numPr>
          <w:ilvl w:val="0"/>
          <w:numId w:val="14"/>
        </w:numPr>
        <w:autoSpaceDE w:val="true"/>
        <w:bidi w:val="0"/>
        <w:ind w:hanging="0"/>
        <w:jc w:val="both"/>
        <w:rPr>
          <w:rFonts w:ascii="Century Gothic" w:hAnsi="Century Gothic" w:cs="Arial"/>
          <w:del w:id="1316" w:author="Jiří Slánský" w:date="2016-05-23T23:38:00Z"/>
        </w:rPr>
      </w:pPr>
      <w:del w:id="131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18" w:author="Jiří Slánský" w:date="2016-05-23T23:38:00Z"/>
        </w:rPr>
      </w:pPr>
      <w:del w:id="1317" w:author="Jiří Slánský" w:date="2016-05-23T23:38:00Z">
        <w:r>
          <w:rPr>
            <w:rFonts w:cs="Arial" w:ascii="Century Gothic" w:hAnsi="Century Gothic"/>
            <w:b/>
          </w:rPr>
          <w:delText>specialista na datové centrum</w:delText>
        </w:r>
      </w:del>
    </w:p>
    <w:p>
      <w:pPr>
        <w:pStyle w:val="Normal"/>
        <w:widowControl/>
        <w:numPr>
          <w:ilvl w:val="0"/>
          <w:numId w:val="14"/>
        </w:numPr>
        <w:autoSpaceDE w:val="true"/>
        <w:bidi w:val="0"/>
        <w:ind w:hanging="0"/>
        <w:jc w:val="both"/>
        <w:rPr>
          <w:rFonts w:ascii="Century Gothic" w:hAnsi="Century Gothic" w:cs="Arial"/>
          <w:del w:id="1320" w:author="Jiří Slánský" w:date="2016-05-23T23:38:00Z"/>
        </w:rPr>
      </w:pPr>
      <w:del w:id="1319" w:author="Jiří Slánský" w:date="2016-05-23T23:38:00Z">
        <w:r>
          <w:rPr>
            <w:rFonts w:cs="Arial" w:ascii="Century Gothic" w:hAnsi="Century Gothic"/>
          </w:rPr>
          <w:delText>absolvent VŠ nebo SŠ, minimálně 2 roky praxe a účast na stavbě s datovým centrem, minimálně 1x účast na montáži datového centra. Centrum mělo zabezpečení proti zaplavení, proti EMC, proti korozivním plynům, proti požáru formou SHZ, plášť ochráněn R60D dle ČSN EN 1047-2 a dále byl odolný prachu a hasící vodě v krytí IP56 dle EN60529. Odolnost datového centra dle EN1363. Pláště byl zabezpečen proti násilnému vniknutí v třídě WK II dle EN1627 pro konstrukce a WKIV pro dveře, celek certifikován v 2. třídě způsobilosti technického prostředku dle NBÚ</w:delText>
        </w:r>
      </w:del>
    </w:p>
    <w:p>
      <w:pPr>
        <w:pStyle w:val="Normal"/>
        <w:widowControl/>
        <w:numPr>
          <w:ilvl w:val="0"/>
          <w:numId w:val="14"/>
        </w:numPr>
        <w:autoSpaceDE w:val="true"/>
        <w:bidi w:val="0"/>
        <w:ind w:hanging="0"/>
        <w:jc w:val="both"/>
        <w:rPr>
          <w:rFonts w:ascii="Century Gothic" w:hAnsi="Century Gothic" w:cs="Arial"/>
          <w:b/>
          <w:b/>
          <w:del w:id="1322" w:author="Jiří Slánský" w:date="2016-05-23T23:38:00Z"/>
        </w:rPr>
      </w:pPr>
      <w:del w:id="1321"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324" w:author="Jiří Slánský" w:date="2016-05-23T23:38:00Z"/>
        </w:rPr>
      </w:pPr>
      <w:del w:id="1323" w:author="Jiří Slánský" w:date="2016-05-23T23:38:00Z">
        <w:r>
          <w:rPr>
            <w:rFonts w:cs="Arial" w:ascii="Century Gothic" w:hAnsi="Century Gothic"/>
            <w:b/>
          </w:rPr>
          <w:delText>specialista techniky zařízení budov</w:delText>
        </w:r>
      </w:del>
    </w:p>
    <w:p>
      <w:pPr>
        <w:pStyle w:val="Normal"/>
        <w:widowControl/>
        <w:numPr>
          <w:ilvl w:val="0"/>
          <w:numId w:val="14"/>
        </w:numPr>
        <w:autoSpaceDE w:val="true"/>
        <w:bidi w:val="0"/>
        <w:ind w:hanging="0"/>
        <w:jc w:val="both"/>
        <w:rPr>
          <w:rFonts w:ascii="Century Gothic" w:hAnsi="Century Gothic" w:cs="Arial"/>
          <w:del w:id="1326" w:author="Jiří Slánský" w:date="2016-05-23T23:38:00Z"/>
        </w:rPr>
      </w:pPr>
      <w:del w:id="1325" w:author="Jiří Slánský" w:date="2016-05-23T23:38:00Z">
        <w:r>
          <w:rPr>
            <w:rFonts w:cs="Arial" w:ascii="Century Gothic" w:hAnsi="Century Gothic"/>
          </w:rPr>
          <w:delText>absolvent VŠ nebo SŠ, minimálně 2 roky praxe při oblasti vybavování technologií, minimálně 2x účast při realizaci čistých prostor</w:delText>
        </w:r>
      </w:del>
    </w:p>
    <w:p>
      <w:pPr>
        <w:pStyle w:val="Normal"/>
        <w:widowControl/>
        <w:numPr>
          <w:ilvl w:val="0"/>
          <w:numId w:val="14"/>
        </w:numPr>
        <w:autoSpaceDE w:val="true"/>
        <w:bidi w:val="0"/>
        <w:ind w:hanging="0"/>
        <w:jc w:val="both"/>
        <w:rPr>
          <w:rFonts w:ascii="Century Gothic" w:hAnsi="Century Gothic" w:cs="Arial"/>
          <w:del w:id="1328" w:author="Jiří Slánský" w:date="2016-05-23T23:38:00Z"/>
        </w:rPr>
      </w:pPr>
      <w:del w:id="1327"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del w:id="1330" w:author="Jiří Slánský" w:date="2016-05-23T23:38:00Z"/>
        </w:rPr>
      </w:pPr>
      <w:del w:id="1329" w:author="Jiří Slánský" w:date="2016-05-23T23:38:00Z">
        <w:r>
          <w:rPr>
            <w:rFonts w:cs="Arial" w:ascii="Century Gothic" w:hAnsi="Century Gothic"/>
          </w:rPr>
          <w:delText>Tyto osoby budou předloženy investorovi, technickému dozoru a autorskému dozoru ke schválení do 14 dnů před započetím stavby. Schvalovací protokol bude vždy obsahovat profesní životopis, doklad o vzdělání a autorizace či oprávnění.</w:delText>
        </w:r>
      </w:del>
    </w:p>
    <w:p>
      <w:pPr>
        <w:pStyle w:val="Normal"/>
        <w:widowControl/>
        <w:numPr>
          <w:ilvl w:val="0"/>
          <w:numId w:val="14"/>
        </w:numPr>
        <w:autoSpaceDE w:val="true"/>
        <w:bidi w:val="0"/>
        <w:ind w:hanging="0"/>
        <w:jc w:val="both"/>
        <w:rPr>
          <w:rFonts w:ascii="Century Gothic" w:hAnsi="Century Gothic" w:cs="Arial"/>
          <w:del w:id="1332" w:author="Jiří Slánský" w:date="2016-05-23T23:38:00Z"/>
        </w:rPr>
      </w:pPr>
      <w:del w:id="133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del w:id="1334" w:author="Jiří Slánský" w:date="2016-05-23T23:38:00Z"/>
        </w:rPr>
      </w:pPr>
      <w:del w:id="1333" w:author="Jiří Slánský" w:date="2016-05-23T23:38:00Z">
        <w:r>
          <w:rPr/>
          <w:delText>ETAPIZACE STAVEBNÍCH PRACÍ S POŽADAVKY NA OCHRANU STÁVAJÍCÍCH PROSTOR, Z HLEDISKA OCHRANY VEŘEJNÝCH ZÁJMŮ A ZDRAVÍ TŘETÍCH OSOB</w:delText>
        </w:r>
      </w:del>
    </w:p>
    <w:p>
      <w:pPr>
        <w:pStyle w:val="Normal"/>
        <w:widowControl/>
        <w:numPr>
          <w:ilvl w:val="0"/>
          <w:numId w:val="14"/>
        </w:numPr>
        <w:autoSpaceDE w:val="true"/>
        <w:bidi w:val="0"/>
        <w:ind w:hanging="0"/>
        <w:jc w:val="both"/>
        <w:rPr>
          <w:rFonts w:ascii="Century Gothic" w:hAnsi="Century Gothic" w:cs="Century Gothic"/>
          <w:color w:val="FF0000"/>
          <w:del w:id="1336" w:author="Jiří Slánský" w:date="2016-05-23T23:38:00Z"/>
        </w:rPr>
      </w:pPr>
      <w:del w:id="1335" w:author="Jiří Slánský" w:date="2016-05-23T23:38:00Z">
        <w:r>
          <w:rPr>
            <w:rFonts w:cs="Century Gothic" w:ascii="Century Gothic" w:hAnsi="Century Gothic"/>
            <w:color w:val="FF0000"/>
          </w:rPr>
        </w:r>
      </w:del>
    </w:p>
    <w:p>
      <w:pPr>
        <w:pStyle w:val="Normal"/>
        <w:widowControl/>
        <w:numPr>
          <w:ilvl w:val="0"/>
          <w:numId w:val="14"/>
        </w:numPr>
        <w:autoSpaceDE w:val="true"/>
        <w:bidi w:val="0"/>
        <w:ind w:hanging="0"/>
        <w:jc w:val="both"/>
        <w:rPr>
          <w:del w:id="1338" w:author="Jiří Slánský" w:date="2016-05-23T23:38:00Z"/>
        </w:rPr>
      </w:pPr>
      <w:del w:id="1337" w:author="Jiří Slánský" w:date="2016-05-23T23:38:00Z">
        <w:r>
          <w:rPr/>
          <w:delText>Základní rozsah etap</w:delText>
        </w:r>
      </w:del>
    </w:p>
    <w:p>
      <w:pPr>
        <w:pStyle w:val="Normal"/>
        <w:widowControl/>
        <w:numPr>
          <w:ilvl w:val="0"/>
          <w:numId w:val="14"/>
        </w:numPr>
        <w:autoSpaceDE w:val="true"/>
        <w:bidi w:val="0"/>
        <w:ind w:hanging="0"/>
        <w:jc w:val="both"/>
        <w:rPr>
          <w:rFonts w:ascii="Century Gothic" w:hAnsi="Century Gothic" w:cs="Arial"/>
          <w:lang w:val="cs-CZ"/>
          <w:del w:id="1346" w:author="Jiří Slánský" w:date="2016-05-23T23:38:00Z"/>
        </w:rPr>
      </w:pPr>
      <w:del w:id="1339" w:author="Jiří Slánský" w:date="2016-05-23T23:38:00Z">
        <w:r>
          <w:rPr>
            <w:rFonts w:cs="Arial" w:ascii="Century Gothic" w:hAnsi="Century Gothic"/>
            <w:b/>
            <w:lang w:val="cs-CZ"/>
          </w:rPr>
          <w:delText>Etapa 1.</w:delText>
        </w:r>
      </w:del>
      <w:del w:id="1340" w:author="Jiří Slánský" w:date="2016-05-23T23:38:00Z">
        <w:r>
          <w:rPr>
            <w:rFonts w:cs="Arial" w:ascii="Century Gothic" w:hAnsi="Century Gothic"/>
            <w:lang w:val="cs-CZ"/>
          </w:rPr>
          <w:delText xml:space="preserve"> – v rámci této etapy budou provedeny všechny přípravné práce spojené s přepojováním stávajících sítí, vybudování provozní kotelny, přeložení stanice </w:delText>
        </w:r>
      </w:del>
      <w:ins w:id="1341" w:author="Mydlarcik Rene" w:date="2016-03-24T11:20:00Z">
        <w:del w:id="1342" w:author="Jiří Slánský" w:date="2016-05-23T23:38:00Z">
          <w:r>
            <w:rPr>
              <w:rFonts w:cs="Arial" w:ascii="Century Gothic" w:hAnsi="Century Gothic"/>
              <w:color w:val="000000"/>
              <w:lang w:val="cs-CZ"/>
            </w:rPr>
            <w:delText>přejezdové centrály</w:delText>
          </w:r>
        </w:del>
      </w:ins>
      <w:ins w:id="1343" w:author="Mydlarcik Rene" w:date="2016-03-24T11:20:00Z">
        <w:del w:id="1344" w:author="Jiří Slánský" w:date="2016-05-23T23:38:00Z">
          <w:r>
            <w:rPr>
              <w:rFonts w:cs="Arial" w:ascii="Century Gothic" w:hAnsi="Century Gothic"/>
              <w:lang w:val="cs-CZ"/>
            </w:rPr>
            <w:delText xml:space="preserve"> </w:delText>
          </w:r>
        </w:del>
      </w:ins>
      <w:del w:id="1345" w:author="Jiří Slánský" w:date="2016-05-23T23:38:00Z">
        <w:r>
          <w:rPr>
            <w:rFonts w:cs="Arial" w:ascii="Century Gothic" w:hAnsi="Century Gothic"/>
            <w:lang w:val="cs-CZ"/>
          </w:rPr>
          <w:delText>potrubní pošty. V poslední řadě bude budováno zařízení staveniště a bude demolována hospodářská budova (viz. tabulka s harmonogramem v rámci POV)</w:delText>
        </w:r>
      </w:del>
    </w:p>
    <w:p>
      <w:pPr>
        <w:pStyle w:val="Normal"/>
        <w:widowControl/>
        <w:numPr>
          <w:ilvl w:val="0"/>
          <w:numId w:val="14"/>
        </w:numPr>
        <w:autoSpaceDE w:val="true"/>
        <w:bidi w:val="0"/>
        <w:ind w:hanging="0"/>
        <w:jc w:val="both"/>
        <w:rPr>
          <w:rFonts w:ascii="Century Gothic" w:hAnsi="Century Gothic" w:cs="Arial"/>
          <w:lang w:val="cs-CZ"/>
          <w:del w:id="1349" w:author="Jiří Slánský" w:date="2016-05-23T23:38:00Z"/>
        </w:rPr>
      </w:pPr>
      <w:del w:id="1347" w:author="Jiří Slánský" w:date="2016-05-23T23:38:00Z">
        <w:r>
          <w:rPr>
            <w:rFonts w:cs="Arial" w:ascii="Century Gothic" w:hAnsi="Century Gothic"/>
            <w:b/>
            <w:lang w:val="cs-CZ"/>
          </w:rPr>
          <w:delText>Etapa 2.</w:delText>
        </w:r>
      </w:del>
      <w:del w:id="1348" w:author="Jiří Slánský" w:date="2016-05-23T23:38:00Z">
        <w:r>
          <w:rPr>
            <w:rFonts w:cs="Arial" w:ascii="Century Gothic" w:hAnsi="Century Gothic"/>
            <w:lang w:val="cs-CZ"/>
          </w:rPr>
          <w:delText xml:space="preserve"> – v rámci této etapy dojde k hlavním zemním pracím (vyjma SO16 a 23). Bude vybudováno pažení jámy a  dále kompletní výkop jámy (viz. tabulka s harmonogramem v rámci POV).</w:delText>
        </w:r>
      </w:del>
    </w:p>
    <w:p>
      <w:pPr>
        <w:pStyle w:val="Normal"/>
        <w:widowControl/>
        <w:numPr>
          <w:ilvl w:val="0"/>
          <w:numId w:val="14"/>
        </w:numPr>
        <w:autoSpaceDE w:val="true"/>
        <w:bidi w:val="0"/>
        <w:ind w:hanging="0"/>
        <w:jc w:val="both"/>
        <w:rPr>
          <w:del w:id="1352" w:author="Jiří Slánský" w:date="2016-05-23T23:38:00Z"/>
        </w:rPr>
      </w:pPr>
      <w:del w:id="1350" w:author="Jiří Slánský" w:date="2016-05-23T23:38:00Z">
        <w:r>
          <w:rPr>
            <w:rFonts w:cs="Arial" w:ascii="Century Gothic" w:hAnsi="Century Gothic"/>
            <w:b/>
            <w:lang w:val="cs-CZ"/>
          </w:rPr>
          <w:delText>Etapa 3.</w:delText>
        </w:r>
      </w:del>
      <w:del w:id="1351" w:author="Jiří Slánský" w:date="2016-05-23T23:38:00Z">
        <w:r>
          <w:rPr>
            <w:rFonts w:cs="Arial" w:ascii="Century Gothic" w:hAnsi="Century Gothic"/>
            <w:lang w:val="cs-CZ"/>
          </w:rPr>
          <w:delText xml:space="preserve"> – v rámci této etapy budou vybudovány HSV a PSV konstrukce veškerých objektů. Na konci této etapy dojde po zprovoznění výměníku k realizaci objektu SO23 (po zrušení provizorní kotelny).  Na závěr předává dodavatel dokončenou stavbu investorovi. Dílčí a komplexní zkoušky probíhají až v etapě 4. Zde dochází k rušení zařízení staveniště vyjma drobných buněk nutných v rámci dílčího a komplexního vyzkoušení stavby. Dále je vydáno rozhodnutí o zkušebním provozu(viz. tabulka s harmonogramem v rámci POV).</w:delText>
        </w:r>
      </w:del>
    </w:p>
    <w:p>
      <w:pPr>
        <w:pStyle w:val="Normal"/>
        <w:widowControl/>
        <w:numPr>
          <w:ilvl w:val="0"/>
          <w:numId w:val="14"/>
        </w:numPr>
        <w:autoSpaceDE w:val="true"/>
        <w:bidi w:val="0"/>
        <w:ind w:hanging="0"/>
        <w:jc w:val="both"/>
        <w:rPr>
          <w:del w:id="1355" w:author="Jiří Slánský" w:date="2016-05-23T23:38:00Z"/>
        </w:rPr>
      </w:pPr>
      <w:del w:id="1353" w:author="Jiří Slánský" w:date="2016-05-23T23:38:00Z">
        <w:r>
          <w:rPr>
            <w:rFonts w:cs="Arial" w:ascii="Century Gothic" w:hAnsi="Century Gothic"/>
            <w:b/>
            <w:lang w:val="cs-CZ"/>
          </w:rPr>
          <w:delText>Etapa 4.</w:delText>
        </w:r>
      </w:del>
      <w:del w:id="1354" w:author="Jiří Slánský" w:date="2016-05-23T23:38:00Z">
        <w:r>
          <w:rPr>
            <w:rFonts w:cs="Arial" w:ascii="Century Gothic" w:hAnsi="Century Gothic"/>
            <w:lang w:val="cs-CZ"/>
          </w:rPr>
          <w:delText xml:space="preserve"> – zkoušky – komplexní a dílčí – dodavatel je stále na stavbě v podobě nutné pro realizaci dílčích a komplexních zkoušek. Budova je v užívání stavebníka. Do budovy jsou instalován mobiliář, zdravotní technika, informační systém a IT technika. Po ukončení je budova připravena na ostré zahájení provozu tj. ke stěhování (viz. tabulka s harmonogramem v rámci POV).</w:delText>
        </w:r>
      </w:del>
    </w:p>
    <w:p>
      <w:pPr>
        <w:pStyle w:val="Normal"/>
        <w:widowControl/>
        <w:numPr>
          <w:ilvl w:val="0"/>
          <w:numId w:val="14"/>
        </w:numPr>
        <w:autoSpaceDE w:val="true"/>
        <w:bidi w:val="0"/>
        <w:ind w:hanging="0"/>
        <w:jc w:val="both"/>
        <w:rPr>
          <w:rFonts w:ascii="Century Gothic" w:hAnsi="Century Gothic" w:cs="Arial"/>
          <w:lang w:val="cs-CZ"/>
          <w:del w:id="1358" w:author="Jiří Slánský" w:date="2016-05-23T23:38:00Z"/>
        </w:rPr>
      </w:pPr>
      <w:del w:id="1356" w:author="Jiří Slánský" w:date="2016-05-23T23:38:00Z">
        <w:r>
          <w:rPr>
            <w:rFonts w:cs="Arial" w:ascii="Century Gothic" w:hAnsi="Century Gothic"/>
            <w:b/>
            <w:lang w:val="cs-CZ"/>
          </w:rPr>
          <w:delText>Etapa 5.</w:delText>
        </w:r>
      </w:del>
      <w:del w:id="1357" w:author="Jiří Slánský" w:date="2016-05-23T23:38:00Z">
        <w:r>
          <w:rPr>
            <w:rFonts w:cs="Arial" w:ascii="Century Gothic" w:hAnsi="Century Gothic"/>
            <w:lang w:val="cs-CZ"/>
          </w:rPr>
          <w:delText xml:space="preserve"> – dochází k postupnému stěhováním na závěr je obstarána kolaudace stavby (viz. tabulka s harmonogramem v rámci POV).</w:delText>
        </w:r>
      </w:del>
    </w:p>
    <w:p>
      <w:pPr>
        <w:pStyle w:val="Normal"/>
        <w:widowControl/>
        <w:numPr>
          <w:ilvl w:val="0"/>
          <w:numId w:val="14"/>
        </w:numPr>
        <w:autoSpaceDE w:val="true"/>
        <w:bidi w:val="0"/>
        <w:ind w:hanging="0"/>
        <w:jc w:val="both"/>
        <w:rPr>
          <w:rFonts w:ascii="Century Gothic" w:hAnsi="Century Gothic" w:cs="Arial"/>
          <w:bCs w:val="false"/>
          <w:caps w:val="false"/>
          <w:smallCaps w:val="false"/>
          <w:szCs w:val="20"/>
          <w:del w:id="1360" w:author="Jiří Slánský" w:date="2016-05-23T23:38:00Z"/>
        </w:rPr>
      </w:pPr>
      <w:del w:id="1359" w:author="Jiří Slánský" w:date="2016-05-23T23:38:00Z">
        <w:r>
          <w:rPr/>
          <w:delText>Základní postup výstavby</w:delText>
        </w:r>
      </w:del>
    </w:p>
    <w:p>
      <w:pPr>
        <w:pStyle w:val="Normal"/>
        <w:widowControl/>
        <w:numPr>
          <w:ilvl w:val="0"/>
          <w:numId w:val="14"/>
        </w:numPr>
        <w:autoSpaceDE w:val="true"/>
        <w:bidi w:val="0"/>
        <w:spacing w:before="0" w:after="0"/>
        <w:ind w:hanging="0"/>
        <w:jc w:val="both"/>
        <w:rPr>
          <w:rFonts w:ascii="Century Gothic" w:hAnsi="Century Gothic" w:cs="Arial"/>
          <w:del w:id="1362" w:author="Jiří Slánský" w:date="2016-05-23T23:38:00Z"/>
        </w:rPr>
      </w:pPr>
      <w:del w:id="1361" w:author="Jiří Slánský" w:date="2016-05-23T23:38:00Z">
        <w:r>
          <w:rPr>
            <w:rFonts w:cs="Arial" w:ascii="Century Gothic" w:hAnsi="Century Gothic"/>
          </w:rPr>
          <w:delText>Vzhledem k nutnosti zachovat po celou dobu stavby provoz ve stávajícím areálu nemocnice bude výstavba probíhat v několika fázích tak, aby po celou dobu stavby nebyla přerušena dodávka elektrické energie, vody a tepla do stávajících pavilonů a byl zajištěn příjezd a přístup do provozovaných budov. Je navrženo dělení výstavby na pět základních fází výstavby. Stavba bude zahájena přípravnými pracemi (sejmutí humusu apod.) V prostoru stavenišť 1.fáze výstavby,  bude vybudováno základní zařízení staveniště (oplocení hlavního staveniště, dočasný objekt buňkoviště), staveništní přípojka vody, odpadních vod a elektrické energie.</w:delText>
        </w:r>
      </w:del>
    </w:p>
    <w:p>
      <w:pPr>
        <w:pStyle w:val="Normal"/>
        <w:widowControl/>
        <w:numPr>
          <w:ilvl w:val="0"/>
          <w:numId w:val="14"/>
        </w:numPr>
        <w:autoSpaceDE w:val="true"/>
        <w:bidi w:val="0"/>
        <w:spacing w:before="0" w:after="0"/>
        <w:ind w:hanging="0"/>
        <w:jc w:val="both"/>
        <w:rPr>
          <w:del w:id="1364" w:author="Jiří Slánský" w:date="2016-05-23T23:38:00Z"/>
        </w:rPr>
      </w:pPr>
      <w:del w:id="1363" w:author="Jiří Slánský" w:date="2016-05-23T23:38:00Z">
        <w:r>
          <w:rPr>
            <w:rFonts w:cs="Arial" w:ascii="Century Gothic" w:hAnsi="Century Gothic"/>
          </w:rPr>
          <w:delText>Následně bude provedeno zbudování přípojky plynu a vybudování a zprovoznění dočasné plynové kotelny. Následně bude provedeno přepojení zdroje tepla a teplé vody s výpadkem maximálně 3 hodiny a to o víkendu. Tato úprava se týká rozvodů tepla a TUV z provizorní kotelny do budov „A“, „B“, „C“, „D“ a „E“.</w:delText>
        </w:r>
      </w:del>
    </w:p>
    <w:p>
      <w:pPr>
        <w:pStyle w:val="Normal"/>
        <w:widowControl/>
        <w:numPr>
          <w:ilvl w:val="0"/>
          <w:numId w:val="14"/>
        </w:numPr>
        <w:autoSpaceDE w:val="true"/>
        <w:bidi w:val="0"/>
        <w:spacing w:before="0" w:after="0"/>
        <w:ind w:hanging="0"/>
        <w:jc w:val="both"/>
        <w:rPr>
          <w:rFonts w:ascii="Century Gothic" w:hAnsi="Century Gothic" w:cs="Arial"/>
          <w:color w:val="000000"/>
          <w:del w:id="1366" w:author="Jiří Slánský" w:date="2016-05-23T23:38:00Z"/>
        </w:rPr>
      </w:pPr>
      <w:del w:id="1365" w:author="Jiří Slánský" w:date="2016-05-23T23:38:00Z">
        <w:r>
          <w:rPr>
            <w:rFonts w:cs="Arial" w:ascii="Century Gothic" w:hAnsi="Century Gothic"/>
            <w:color w:val="000000"/>
          </w:rPr>
          <w:delText>Současně bude vybudována nová strojovna potrubní pošty v objektu D, bude plně zprovozněna a následně budou rozvody kompletně přepojeny během soboty a neděle.</w:delText>
        </w:r>
      </w:del>
    </w:p>
    <w:p>
      <w:pPr>
        <w:pStyle w:val="Normal"/>
        <w:widowControl/>
        <w:numPr>
          <w:ilvl w:val="0"/>
          <w:numId w:val="14"/>
        </w:numPr>
        <w:autoSpaceDE w:val="true"/>
        <w:bidi w:val="0"/>
        <w:spacing w:before="0" w:after="0"/>
        <w:ind w:hanging="0"/>
        <w:jc w:val="both"/>
        <w:rPr>
          <w:rFonts w:ascii="Century Gothic" w:hAnsi="Century Gothic" w:cs="Arial"/>
          <w:del w:id="1368" w:author="Jiří Slánský" w:date="2016-05-23T23:38:00Z"/>
        </w:rPr>
      </w:pPr>
      <w:del w:id="1367" w:author="Jiří Slánský" w:date="2016-05-23T23:38:00Z">
        <w:r>
          <w:rPr>
            <w:rFonts w:cs="Arial" w:ascii="Century Gothic" w:hAnsi="Century Gothic"/>
          </w:rPr>
          <w:delText>Současně dojde k vybudování nutných sítí vodního hospodářství.</w:delText>
        </w:r>
      </w:del>
    </w:p>
    <w:p>
      <w:pPr>
        <w:pStyle w:val="Normal"/>
        <w:widowControl/>
        <w:numPr>
          <w:ilvl w:val="0"/>
          <w:numId w:val="14"/>
        </w:numPr>
        <w:autoSpaceDE w:val="true"/>
        <w:bidi w:val="0"/>
        <w:spacing w:before="0" w:after="0"/>
        <w:ind w:hanging="0"/>
        <w:jc w:val="both"/>
        <w:rPr>
          <w:rFonts w:ascii="Century Gothic" w:hAnsi="Century Gothic" w:cs="Arial"/>
          <w:del w:id="1370" w:author="Jiří Slánský" w:date="2016-05-23T23:38:00Z"/>
        </w:rPr>
      </w:pPr>
      <w:del w:id="1369" w:author="Jiří Slánský" w:date="2016-05-23T23:38:00Z">
        <w:r>
          <w:rPr>
            <w:rFonts w:cs="Arial" w:ascii="Century Gothic" w:hAnsi="Century Gothic"/>
          </w:rPr>
          <w:delText xml:space="preserve">Před zahájením demolice hospodářské budovy je nutné přepojit veškeré rozvody NN a VN tak aby byl zachován provoz stávajících budov. </w:delText>
        </w:r>
      </w:del>
    </w:p>
    <w:p>
      <w:pPr>
        <w:pStyle w:val="Normal"/>
        <w:widowControl/>
        <w:numPr>
          <w:ilvl w:val="0"/>
          <w:numId w:val="14"/>
        </w:numPr>
        <w:autoSpaceDE w:val="true"/>
        <w:bidi w:val="0"/>
        <w:spacing w:before="0" w:after="0"/>
        <w:ind w:hanging="0"/>
        <w:jc w:val="both"/>
        <w:rPr>
          <w:rFonts w:ascii="Century Gothic" w:hAnsi="Century Gothic" w:cs="Arial"/>
          <w:del w:id="1372" w:author="Jiří Slánský" w:date="2016-05-23T23:38:00Z"/>
        </w:rPr>
      </w:pPr>
      <w:del w:id="1371" w:author="Jiří Slánský" w:date="2016-05-23T23:38:00Z">
        <w:r>
          <w:rPr>
            <w:rFonts w:cs="Arial" w:ascii="Century Gothic" w:hAnsi="Century Gothic"/>
          </w:rPr>
        </w:r>
      </w:del>
    </w:p>
    <w:p>
      <w:pPr>
        <w:pStyle w:val="Normal"/>
        <w:widowControl/>
        <w:numPr>
          <w:ilvl w:val="0"/>
          <w:numId w:val="14"/>
        </w:numPr>
        <w:autoSpaceDE w:val="true"/>
        <w:bidi w:val="0"/>
        <w:spacing w:before="0" w:after="0"/>
        <w:ind w:hanging="0"/>
        <w:jc w:val="both"/>
        <w:rPr>
          <w:del w:id="1374" w:author="Jiří Slánský" w:date="2016-05-23T23:38:00Z"/>
        </w:rPr>
      </w:pPr>
      <w:del w:id="1373" w:author="Jiří Slánský" w:date="2016-05-23T23:38:00Z">
        <w:r>
          <w:rPr>
            <w:rFonts w:cs="Arial" w:ascii="Century Gothic" w:hAnsi="Century Gothic"/>
          </w:rPr>
          <w:delText>Následně je možné demolovat stávající koridor vedoucí od pavilonu „A“ k hospodářské budově a dále k budově „D“. Po demolici tohoto koridoru bude provedena v rámci bouracích prací demolice objektu hospodářské budovy, dále bude navazovat realizace zárubní zdi vedoucí podél budovy „B“ a výstavba komunikace vedoucí od páteřní areálové komunikace podél budov „B“, „C“ a „D“ k budově „E“. Souběžně budou realizovány související provizorní přeložky inženýrských sítí.</w:delText>
        </w:r>
      </w:del>
    </w:p>
    <w:p>
      <w:pPr>
        <w:pStyle w:val="Normal"/>
        <w:widowControl/>
        <w:numPr>
          <w:ilvl w:val="0"/>
          <w:numId w:val="14"/>
        </w:numPr>
        <w:autoSpaceDE w:val="true"/>
        <w:bidi w:val="0"/>
        <w:spacing w:before="0" w:after="0"/>
        <w:ind w:hanging="0"/>
        <w:jc w:val="both"/>
        <w:rPr>
          <w:del w:id="1376" w:author="Jiří Slánský" w:date="2016-05-23T23:38:00Z"/>
        </w:rPr>
      </w:pPr>
      <w:del w:id="1375" w:author="Jiří Slánský" w:date="2016-05-23T23:38:00Z">
        <w:r>
          <w:rPr>
            <w:rFonts w:cs="Arial" w:ascii="Century Gothic" w:hAnsi="Century Gothic"/>
          </w:rPr>
          <w:delText xml:space="preserve">Uvedení výše uvedené komunikace do provozu umožní další změnu hlavního staveniště, bude uzavřen stávající příjezd k budově „E“ a bude zahájena výstavba kanálů objektu „K“ potřebných pro realizaci přeložek sítí technické infrastruktury vedoucích od šachty Š 4 do budov „E“ a „D“ Na volné ploše bude od začátku stavby budována část objektu „E“. </w:delText>
        </w:r>
      </w:del>
    </w:p>
    <w:p>
      <w:pPr>
        <w:pStyle w:val="Normal"/>
        <w:widowControl/>
        <w:numPr>
          <w:ilvl w:val="0"/>
          <w:numId w:val="14"/>
        </w:numPr>
        <w:autoSpaceDE w:val="true"/>
        <w:bidi w:val="0"/>
        <w:spacing w:before="0" w:after="0"/>
        <w:ind w:hanging="0"/>
        <w:jc w:val="both"/>
        <w:rPr>
          <w:rFonts w:ascii="Century Gothic" w:hAnsi="Century Gothic" w:cs="Arial"/>
          <w:del w:id="1378" w:author="Jiří Slánský" w:date="2016-05-23T23:38:00Z"/>
        </w:rPr>
      </w:pPr>
      <w:del w:id="1377" w:author="Jiří Slánský" w:date="2016-05-23T23:38:00Z">
        <w:r>
          <w:rPr>
            <w:rFonts w:cs="Arial" w:ascii="Century Gothic" w:hAnsi="Century Gothic"/>
          </w:rPr>
          <w:delText>Následně bude provedeno zajištění stavební jámy , bude proveden výkop stavební jámy  a bude provedeno založení objektů.</w:delText>
        </w:r>
      </w:del>
    </w:p>
    <w:p>
      <w:pPr>
        <w:pStyle w:val="Normal"/>
        <w:widowControl/>
        <w:numPr>
          <w:ilvl w:val="0"/>
          <w:numId w:val="14"/>
        </w:numPr>
        <w:autoSpaceDE w:val="true"/>
        <w:bidi w:val="0"/>
        <w:spacing w:before="0" w:after="0"/>
        <w:ind w:hanging="0"/>
        <w:jc w:val="both"/>
        <w:rPr>
          <w:rFonts w:ascii="Century Gothic" w:hAnsi="Century Gothic" w:cs="Arial"/>
          <w:del w:id="1380" w:author="Jiří Slánský" w:date="2016-05-23T23:38:00Z"/>
        </w:rPr>
      </w:pPr>
      <w:del w:id="1379" w:author="Jiří Slánský" w:date="2016-05-23T23:38:00Z">
        <w:r>
          <w:rPr>
            <w:rFonts w:cs="Arial" w:ascii="Century Gothic" w:hAnsi="Century Gothic"/>
          </w:rPr>
          <w:delText>Výjimku bude tvořit založení a zajištění stavební jámy v místě podzemního krčku A/K.</w:delText>
        </w:r>
      </w:del>
    </w:p>
    <w:p>
      <w:pPr>
        <w:pStyle w:val="Normal"/>
        <w:widowControl/>
        <w:numPr>
          <w:ilvl w:val="0"/>
          <w:numId w:val="14"/>
        </w:numPr>
        <w:autoSpaceDE w:val="true"/>
        <w:bidi w:val="0"/>
        <w:spacing w:before="0" w:after="0"/>
        <w:ind w:hanging="0"/>
        <w:jc w:val="both"/>
        <w:rPr>
          <w:rFonts w:ascii="Century Gothic" w:hAnsi="Century Gothic" w:cs="Arial"/>
          <w:del w:id="1382" w:author="Jiří Slánský" w:date="2016-05-23T23:38:00Z"/>
        </w:rPr>
      </w:pPr>
      <w:del w:id="1381" w:author="Jiří Slánský" w:date="2016-05-23T23:38:00Z">
        <w:r>
          <w:rPr>
            <w:rFonts w:cs="Arial" w:ascii="Century Gothic" w:hAnsi="Century Gothic"/>
          </w:rPr>
          <w:delText xml:space="preserve">V návaznosti na dokončování pilotového zakládání budou provedeny plošné základové konstrukce a bude vybudována nosná konstrukce objektu „K“.  V této době bude rovněž probíhat stavba nosné konstrukce objektu „J“. </w:delText>
        </w:r>
      </w:del>
    </w:p>
    <w:p>
      <w:pPr>
        <w:pStyle w:val="Normal"/>
        <w:widowControl/>
        <w:numPr>
          <w:ilvl w:val="0"/>
          <w:numId w:val="14"/>
        </w:numPr>
        <w:autoSpaceDE w:val="true"/>
        <w:bidi w:val="0"/>
        <w:spacing w:before="0" w:after="0"/>
        <w:ind w:hanging="0"/>
        <w:jc w:val="both"/>
        <w:rPr>
          <w:rFonts w:ascii="Century Gothic" w:hAnsi="Century Gothic" w:cs="Arial"/>
          <w:del w:id="1384" w:author="Jiří Slánský" w:date="2016-05-23T23:38:00Z"/>
        </w:rPr>
      </w:pPr>
      <w:del w:id="1383" w:author="Jiří Slánský" w:date="2016-05-23T23:38:00Z">
        <w:r>
          <w:rPr>
            <w:rFonts w:cs="Arial" w:ascii="Century Gothic" w:hAnsi="Century Gothic"/>
          </w:rPr>
          <w:delText xml:space="preserve">Po dokončení nosné konstrukce objektů „K“ a „J“ budou realizovány ostatní práce, tj. střešní plášť, fasády, vnitřní stavební a montážní práce, následně  dokončovací a kompletační práce, v koordinaci s těmito pracemi bude na závěr stavby provedena montáž zdravotnického zařízení a ostatních provozních souborů. </w:delText>
        </w:r>
      </w:del>
    </w:p>
    <w:p>
      <w:pPr>
        <w:pStyle w:val="Normal"/>
        <w:widowControl/>
        <w:numPr>
          <w:ilvl w:val="0"/>
          <w:numId w:val="14"/>
        </w:numPr>
        <w:autoSpaceDE w:val="true"/>
        <w:bidi w:val="0"/>
        <w:spacing w:before="0" w:after="0"/>
        <w:ind w:hanging="0"/>
        <w:jc w:val="both"/>
        <w:rPr>
          <w:rFonts w:ascii="Century Gothic" w:hAnsi="Century Gothic" w:cs="Arial"/>
          <w:del w:id="1386" w:author="Jiří Slánský" w:date="2016-05-23T23:38:00Z"/>
        </w:rPr>
      </w:pPr>
      <w:del w:id="1385" w:author="Jiří Slánský" w:date="2016-05-23T23:38:00Z">
        <w:r>
          <w:rPr>
            <w:rFonts w:cs="Arial" w:ascii="Century Gothic" w:hAnsi="Century Gothic"/>
          </w:rPr>
          <w:delText xml:space="preserve">Před dokončením objektů K a J bude dokončen zdroj mediplynů včetně přepojení a vyřazení stávajícího zdroje. </w:delText>
        </w:r>
      </w:del>
    </w:p>
    <w:p>
      <w:pPr>
        <w:pStyle w:val="Normal"/>
        <w:widowControl/>
        <w:numPr>
          <w:ilvl w:val="0"/>
          <w:numId w:val="14"/>
        </w:numPr>
        <w:autoSpaceDE w:val="true"/>
        <w:bidi w:val="0"/>
        <w:spacing w:before="0" w:after="0"/>
        <w:ind w:hanging="0"/>
        <w:jc w:val="both"/>
        <w:rPr>
          <w:rFonts w:ascii="Century Gothic" w:hAnsi="Century Gothic" w:cs="Arial"/>
          <w:del w:id="1388" w:author="Jiří Slánský" w:date="2016-05-23T23:38:00Z"/>
        </w:rPr>
      </w:pPr>
      <w:del w:id="1387" w:author="Jiří Slánský" w:date="2016-05-23T23:38:00Z">
        <w:r>
          <w:rPr>
            <w:rFonts w:cs="Arial" w:ascii="Century Gothic" w:hAnsi="Century Gothic"/>
          </w:rPr>
          <w:delText xml:space="preserve">Na závěr stavby budou provedeny komunikace, chodníky a zpevněné plochy u objektů „J“ a „K“, na volných plochách v prostoru staveniště budou realizovány objekty venkovní architektury, čisté terénní a sadové úpravy.  </w:delText>
        </w:r>
      </w:del>
    </w:p>
    <w:p>
      <w:pPr>
        <w:pStyle w:val="Normal"/>
        <w:widowControl/>
        <w:numPr>
          <w:ilvl w:val="0"/>
          <w:numId w:val="14"/>
        </w:numPr>
        <w:autoSpaceDE w:val="true"/>
        <w:bidi w:val="0"/>
        <w:spacing w:before="0" w:after="0"/>
        <w:ind w:hanging="0"/>
        <w:jc w:val="both"/>
        <w:rPr>
          <w:rFonts w:ascii="Century Gothic" w:hAnsi="Century Gothic" w:cs="Arial"/>
          <w:del w:id="1390" w:author="Jiří Slánský" w:date="2016-05-23T23:38:00Z"/>
        </w:rPr>
      </w:pPr>
      <w:del w:id="1389" w:author="Jiří Slánský" w:date="2016-05-23T23:38:00Z">
        <w:r>
          <w:rPr>
            <w:rFonts w:cs="Arial" w:ascii="Century Gothic" w:hAnsi="Century Gothic"/>
          </w:rPr>
          <w:delText>Po dokončení stavebních a montážních prací včetně čistých terénních a sadových úpravy budou dokončené objekty zkolaudovány a po vydání kolaudačního souhlasu předány do provozu a užívání.</w:delText>
        </w:r>
      </w:del>
    </w:p>
    <w:p>
      <w:pPr>
        <w:pStyle w:val="Normal"/>
        <w:widowControl/>
        <w:numPr>
          <w:ilvl w:val="0"/>
          <w:numId w:val="14"/>
        </w:numPr>
        <w:autoSpaceDE w:val="true"/>
        <w:bidi w:val="0"/>
        <w:spacing w:before="0" w:after="0"/>
        <w:ind w:hanging="0"/>
        <w:jc w:val="both"/>
        <w:rPr>
          <w:rFonts w:ascii="Century Gothic" w:hAnsi="Century Gothic" w:cs="Arial"/>
          <w:del w:id="1392" w:author="Jiří Slánský" w:date="2016-05-23T23:38:00Z"/>
        </w:rPr>
      </w:pPr>
      <w:del w:id="1391" w:author="Jiří Slánský" w:date="2016-05-23T23:38:00Z">
        <w:r>
          <w:rPr>
            <w:rFonts w:cs="Arial" w:ascii="Century Gothic" w:hAnsi="Century Gothic"/>
          </w:rPr>
          <w:delText xml:space="preserve">V návaznosti na ukončenou stavbu dochází k jejímu odzkoušení, namontování nábytku, informačního systému, zdravotnické technologie a IT. </w:delText>
        </w:r>
      </w:del>
    </w:p>
    <w:p>
      <w:pPr>
        <w:pStyle w:val="Normal"/>
        <w:widowControl/>
        <w:numPr>
          <w:ilvl w:val="0"/>
          <w:numId w:val="14"/>
        </w:numPr>
        <w:autoSpaceDE w:val="true"/>
        <w:bidi w:val="0"/>
        <w:ind w:hanging="0"/>
        <w:jc w:val="both"/>
        <w:rPr>
          <w:del w:id="1394" w:author="Jiří Slánský" w:date="2016-05-23T23:38:00Z"/>
        </w:rPr>
      </w:pPr>
      <w:del w:id="1393" w:author="Jiří Slánský" w:date="2016-05-23T23:38:00Z">
        <w:r>
          <w:rPr/>
          <w:delText>Přepokládané úpravy staveniště</w:delText>
        </w:r>
      </w:del>
    </w:p>
    <w:p>
      <w:pPr>
        <w:pStyle w:val="Normal"/>
        <w:widowControl/>
        <w:numPr>
          <w:ilvl w:val="0"/>
          <w:numId w:val="14"/>
        </w:numPr>
        <w:autoSpaceDE w:val="true"/>
        <w:bidi w:val="0"/>
        <w:ind w:hanging="0"/>
        <w:jc w:val="both"/>
        <w:rPr>
          <w:del w:id="1397" w:author="Jiří Slánský" w:date="2016-05-23T23:38:00Z"/>
        </w:rPr>
      </w:pPr>
      <w:del w:id="1395" w:author="Jiří Slánský" w:date="2016-05-23T23:38:00Z">
        <w:r>
          <w:rPr>
            <w:rFonts w:cs="Arial" w:ascii="Century Gothic" w:hAnsi="Century Gothic"/>
          </w:rPr>
          <w:delText>V prostoru staveniště je terén značně členitý, úpravy staveniště pro umožnění provádění některých prací a činností, např. zajištění stavebních jam budou řešeny vždy v rámci daného stavebního objektu.</w:delText>
        </w:r>
      </w:del>
      <w:del w:id="1396" w:author="Jiří Slánský" w:date="2016-05-23T23:38:00Z">
        <w:r>
          <w:rPr>
            <w:rFonts w:cs="Arial" w:ascii="Century Gothic" w:hAnsi="Century Gothic"/>
            <w:lang w:val="cs-CZ"/>
          </w:rPr>
          <w:delText xml:space="preserve"> </w:delText>
        </w:r>
      </w:del>
    </w:p>
    <w:p>
      <w:pPr>
        <w:pStyle w:val="Normal"/>
        <w:widowControl/>
        <w:numPr>
          <w:ilvl w:val="0"/>
          <w:numId w:val="14"/>
        </w:numPr>
        <w:autoSpaceDE w:val="true"/>
        <w:bidi w:val="0"/>
        <w:ind w:hanging="0"/>
        <w:jc w:val="both"/>
        <w:rPr>
          <w:del w:id="1399" w:author="Jiří Slánský" w:date="2016-05-23T23:38:00Z"/>
        </w:rPr>
      </w:pPr>
      <w:del w:id="1398"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lang w:val="cs-CZ"/>
          <w:del w:id="1401" w:author="Jiří Slánský" w:date="2016-05-23T23:38:00Z"/>
        </w:rPr>
      </w:pPr>
      <w:del w:id="1400" w:author="Jiří Slánský" w:date="2016-05-23T23:38:00Z">
        <w:r>
          <w:rPr/>
          <w:delText>Úpravy stávajících budov</w:delText>
        </w:r>
      </w:del>
    </w:p>
    <w:p>
      <w:pPr>
        <w:pStyle w:val="Normal"/>
        <w:widowControl/>
        <w:numPr>
          <w:ilvl w:val="0"/>
          <w:numId w:val="14"/>
        </w:numPr>
        <w:autoSpaceDE w:val="true"/>
        <w:bidi w:val="0"/>
        <w:ind w:hanging="0"/>
        <w:jc w:val="both"/>
        <w:rPr>
          <w:del w:id="1403" w:author="Jiří Slánský" w:date="2016-05-23T23:38:00Z"/>
        </w:rPr>
      </w:pPr>
      <w:del w:id="1402" w:author="Jiří Slánský" w:date="2016-05-23T23:38:00Z">
        <w:r>
          <w:rPr/>
          <w:delText xml:space="preserve">V souvislosti s výstavbou I. etapy ON Náchod budou dotčeny stávající budovy „A“, „C“ „D“ a „E“, objekt stávajícího energocentru 1 a některé části stávajících podzemních kanálů. </w:delText>
        </w:r>
      </w:del>
    </w:p>
    <w:p>
      <w:pPr>
        <w:pStyle w:val="Normal"/>
        <w:widowControl/>
        <w:numPr>
          <w:ilvl w:val="0"/>
          <w:numId w:val="14"/>
        </w:numPr>
        <w:autoSpaceDE w:val="true"/>
        <w:bidi w:val="0"/>
        <w:ind w:hanging="0"/>
        <w:jc w:val="both"/>
        <w:rPr>
          <w:del w:id="1405" w:author="Jiří Slánský" w:date="2016-05-23T23:38:00Z"/>
        </w:rPr>
      </w:pPr>
      <w:del w:id="1404" w:author="Jiří Slánský" w:date="2016-05-23T23:38:00Z">
        <w:r>
          <w:rPr/>
          <w:delText>a) Stavební zásahy do stávajících pavilonů</w:delText>
        </w:r>
      </w:del>
    </w:p>
    <w:p>
      <w:pPr>
        <w:pStyle w:val="Normal"/>
        <w:widowControl/>
        <w:numPr>
          <w:ilvl w:val="0"/>
          <w:numId w:val="14"/>
        </w:numPr>
        <w:autoSpaceDE w:val="true"/>
        <w:bidi w:val="0"/>
        <w:ind w:hanging="0"/>
        <w:jc w:val="both"/>
        <w:rPr>
          <w:del w:id="1407" w:author="Jiří Slánský" w:date="2016-05-23T23:38:00Z"/>
        </w:rPr>
      </w:pPr>
      <w:del w:id="1406" w:author="Jiří Slánský" w:date="2016-05-23T23:38:00Z">
        <w:r>
          <w:rPr/>
        </w:r>
      </w:del>
    </w:p>
    <w:p>
      <w:pPr>
        <w:pStyle w:val="Normal"/>
        <w:widowControl/>
        <w:numPr>
          <w:ilvl w:val="0"/>
          <w:numId w:val="14"/>
        </w:numPr>
        <w:autoSpaceDE w:val="true"/>
        <w:bidi w:val="0"/>
        <w:ind w:hanging="0"/>
        <w:jc w:val="both"/>
        <w:rPr>
          <w:del w:id="1409" w:author="Jiří Slánský" w:date="2016-05-23T23:38:00Z"/>
        </w:rPr>
      </w:pPr>
      <w:del w:id="1408" w:author="Jiří Slánský" w:date="2016-05-23T23:38:00Z">
        <w:r>
          <w:rPr/>
          <w:delText>Pavilon „A“ (ambulantní pavilon):</w:delText>
        </w:r>
      </w:del>
    </w:p>
    <w:p>
      <w:pPr>
        <w:pStyle w:val="Normal"/>
        <w:widowControl/>
        <w:numPr>
          <w:ilvl w:val="0"/>
          <w:numId w:val="14"/>
        </w:numPr>
        <w:autoSpaceDE w:val="true"/>
        <w:bidi w:val="0"/>
        <w:ind w:hanging="0"/>
        <w:jc w:val="both"/>
        <w:rPr>
          <w:del w:id="1411" w:author="Jiří Slánský" w:date="2016-05-23T23:38:00Z"/>
        </w:rPr>
      </w:pPr>
      <w:del w:id="1410" w:author="Jiří Slánský" w:date="2016-05-23T23:38:00Z">
        <w:r>
          <w:rPr/>
          <w:delText xml:space="preserve">-  Novým energokanálem ze stávajícího energocentru 1, který bude napojen na stávající podzemní kanál v budově „A“  bude vedeno VN napájení podružné trafostanice v obj. „J“ a záložní napájení VDO a DO v obj. „K“ a „J“ </w:delText>
        </w:r>
      </w:del>
    </w:p>
    <w:p>
      <w:pPr>
        <w:pStyle w:val="Normal"/>
        <w:widowControl/>
        <w:numPr>
          <w:ilvl w:val="0"/>
          <w:numId w:val="14"/>
        </w:numPr>
        <w:autoSpaceDE w:val="true"/>
        <w:bidi w:val="0"/>
        <w:ind w:hanging="0"/>
        <w:jc w:val="both"/>
        <w:rPr>
          <w:del w:id="1413" w:author="Jiří Slánský" w:date="2016-05-23T23:38:00Z"/>
        </w:rPr>
      </w:pPr>
      <w:del w:id="1412" w:author="Jiří Slánský" w:date="2016-05-23T23:38:00Z">
        <w:r>
          <w:rPr/>
          <w:delText>-  ve 3. NP budovy „A“ bude stávající koridor zrušen</w:delText>
        </w:r>
      </w:del>
    </w:p>
    <w:p>
      <w:pPr>
        <w:pStyle w:val="Normal"/>
        <w:widowControl/>
        <w:numPr>
          <w:ilvl w:val="0"/>
          <w:numId w:val="14"/>
        </w:numPr>
        <w:autoSpaceDE w:val="true"/>
        <w:bidi w:val="0"/>
        <w:ind w:hanging="0"/>
        <w:jc w:val="both"/>
        <w:rPr>
          <w:rFonts w:ascii="Century Gothic" w:hAnsi="Century Gothic" w:cs="Arial"/>
          <w:color w:val="000000"/>
          <w:del w:id="1415" w:author="Jiří Slánský" w:date="2016-05-23T23:38:00Z"/>
        </w:rPr>
      </w:pPr>
      <w:del w:id="1414" w:author="Jiří Slánský" w:date="2016-05-23T23:38:00Z">
        <w:r>
          <w:rPr/>
          <w:delText>-  ve 4. NP bude provedena stavební úprava pro nové propojení s obj. „K“</w:delText>
        </w:r>
      </w:del>
    </w:p>
    <w:p>
      <w:pPr>
        <w:pStyle w:val="Normal"/>
        <w:widowControl/>
        <w:numPr>
          <w:ilvl w:val="0"/>
          <w:numId w:val="14"/>
        </w:numPr>
        <w:autoSpaceDE w:val="true"/>
        <w:bidi w:val="0"/>
        <w:ind w:hanging="0"/>
        <w:jc w:val="both"/>
        <w:rPr>
          <w:rFonts w:ascii="Century Gothic" w:hAnsi="Century Gothic" w:cs="Arial"/>
          <w:color w:val="000000"/>
          <w:del w:id="1417" w:author="Jiří Slánský" w:date="2016-05-23T23:38:00Z"/>
        </w:rPr>
      </w:pPr>
      <w:del w:id="1416" w:author="Jiří Slánský" w:date="2016-05-23T23:38:00Z">
        <w:r>
          <w:rPr>
            <w:rFonts w:cs="Arial" w:ascii="Century Gothic" w:hAnsi="Century Gothic"/>
            <w:color w:val="000000"/>
          </w:rPr>
          <w:delText>- bude provedeno provizorní napojení na UT a TUV</w:delText>
        </w:r>
      </w:del>
    </w:p>
    <w:p>
      <w:pPr>
        <w:pStyle w:val="Normal"/>
        <w:widowControl/>
        <w:numPr>
          <w:ilvl w:val="0"/>
          <w:numId w:val="14"/>
        </w:numPr>
        <w:autoSpaceDE w:val="true"/>
        <w:bidi w:val="0"/>
        <w:ind w:hanging="0"/>
        <w:jc w:val="both"/>
        <w:rPr>
          <w:del w:id="1419" w:author="Jiří Slánský" w:date="2016-05-23T23:38:00Z"/>
        </w:rPr>
      </w:pPr>
      <w:del w:id="1418"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color w:val="000000"/>
          <w:del w:id="1421" w:author="Jiří Slánský" w:date="2016-05-23T23:38:00Z"/>
        </w:rPr>
      </w:pPr>
      <w:del w:id="1420" w:author="Jiří Slánský" w:date="2016-05-23T23:38:00Z">
        <w:r>
          <w:rPr>
            <w:rFonts w:cs="Arial" w:ascii="Century Gothic" w:hAnsi="Century Gothic"/>
            <w:b/>
            <w:color w:val="000000"/>
          </w:rPr>
          <w:delText>Pavilon „C“ (transfůzní stanice, laboratoře, hematologie, neurologie):</w:delText>
        </w:r>
      </w:del>
    </w:p>
    <w:p>
      <w:pPr>
        <w:pStyle w:val="Normal"/>
        <w:widowControl/>
        <w:numPr>
          <w:ilvl w:val="0"/>
          <w:numId w:val="14"/>
        </w:numPr>
        <w:autoSpaceDE w:val="true"/>
        <w:bidi w:val="0"/>
        <w:ind w:hanging="0"/>
        <w:jc w:val="both"/>
        <w:rPr>
          <w:rFonts w:ascii="Century Gothic" w:hAnsi="Century Gothic" w:cs="Arial"/>
          <w:color w:val="000000"/>
          <w:del w:id="1423" w:author="Jiří Slánský" w:date="2016-05-23T23:38:00Z"/>
        </w:rPr>
      </w:pPr>
      <w:del w:id="1422" w:author="Jiří Slánský" w:date="2016-05-23T23:38:00Z">
        <w:r>
          <w:rPr/>
          <w:delText>- bude provedeno provizorní napojení na EL, UT a TUV,</w:delText>
        </w:r>
      </w:del>
    </w:p>
    <w:p>
      <w:pPr>
        <w:pStyle w:val="Normal"/>
        <w:widowControl/>
        <w:numPr>
          <w:ilvl w:val="0"/>
          <w:numId w:val="14"/>
        </w:numPr>
        <w:autoSpaceDE w:val="true"/>
        <w:bidi w:val="0"/>
        <w:ind w:hanging="0"/>
        <w:jc w:val="both"/>
        <w:rPr>
          <w:del w:id="1425" w:author="Jiří Slánský" w:date="2016-05-23T23:38:00Z"/>
        </w:rPr>
      </w:pPr>
      <w:del w:id="1424"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color w:val="000000"/>
          <w:del w:id="1427" w:author="Jiří Slánský" w:date="2016-05-23T23:38:00Z"/>
        </w:rPr>
      </w:pPr>
      <w:del w:id="1426" w:author="Jiří Slánský" w:date="2016-05-23T23:38:00Z">
        <w:r>
          <w:rPr>
            <w:rFonts w:cs="Arial" w:ascii="Century Gothic" w:hAnsi="Century Gothic"/>
            <w:b/>
            <w:color w:val="000000"/>
          </w:rPr>
          <w:delText>Pavilon „D“ (operační sály, RTG, CT):</w:delText>
        </w:r>
      </w:del>
    </w:p>
    <w:p>
      <w:pPr>
        <w:pStyle w:val="Normal"/>
        <w:widowControl/>
        <w:numPr>
          <w:ilvl w:val="0"/>
          <w:numId w:val="14"/>
        </w:numPr>
        <w:autoSpaceDE w:val="true"/>
        <w:bidi w:val="0"/>
        <w:ind w:hanging="0"/>
        <w:jc w:val="both"/>
        <w:rPr>
          <w:rFonts w:ascii="Century Gothic" w:hAnsi="Century Gothic" w:cs="Arial"/>
          <w:color w:val="000000"/>
          <w:del w:id="1429" w:author="Jiří Slánský" w:date="2016-05-23T23:38:00Z"/>
        </w:rPr>
      </w:pPr>
      <w:del w:id="1428" w:author="Jiří Slánský" w:date="2016-05-23T23:38:00Z">
        <w:r>
          <w:rPr/>
          <w:delText>-  po zrušení stávajícího koridoru  z budovy „A“ bude prostor původního napojení koridoru stavebně upraven</w:delText>
        </w:r>
      </w:del>
    </w:p>
    <w:p>
      <w:pPr>
        <w:pStyle w:val="Normal"/>
        <w:widowControl/>
        <w:numPr>
          <w:ilvl w:val="0"/>
          <w:numId w:val="14"/>
        </w:numPr>
        <w:autoSpaceDE w:val="true"/>
        <w:bidi w:val="0"/>
        <w:ind w:hanging="0"/>
        <w:jc w:val="both"/>
        <w:rPr>
          <w:rFonts w:ascii="Century Gothic" w:hAnsi="Century Gothic" w:cs="Arial"/>
          <w:color w:val="000000"/>
          <w:del w:id="1431" w:author="Jiří Slánský" w:date="2016-05-23T23:38:00Z"/>
        </w:rPr>
      </w:pPr>
      <w:del w:id="1430" w:author="Jiří Slánský" w:date="2016-05-23T23:38:00Z">
        <w:r>
          <w:rPr/>
          <w:delText>-  bude provedeno provizorní napojení na EL, UT a TUV,</w:delText>
        </w:r>
      </w:del>
    </w:p>
    <w:p>
      <w:pPr>
        <w:pStyle w:val="Normal"/>
        <w:widowControl/>
        <w:numPr>
          <w:ilvl w:val="0"/>
          <w:numId w:val="14"/>
        </w:numPr>
        <w:autoSpaceDE w:val="true"/>
        <w:bidi w:val="0"/>
        <w:ind w:hanging="0"/>
        <w:jc w:val="both"/>
        <w:rPr>
          <w:del w:id="1433" w:author="Jiří Slánský" w:date="2016-05-23T23:38:00Z"/>
        </w:rPr>
      </w:pPr>
      <w:del w:id="1432" w:author="Jiří Slánský" w:date="2016-05-23T23:38:00Z">
        <w:r>
          <w:rPr/>
        </w:r>
      </w:del>
    </w:p>
    <w:p>
      <w:pPr>
        <w:pStyle w:val="Normal"/>
        <w:widowControl/>
        <w:numPr>
          <w:ilvl w:val="0"/>
          <w:numId w:val="14"/>
        </w:numPr>
        <w:autoSpaceDE w:val="true"/>
        <w:bidi w:val="0"/>
        <w:ind w:hanging="0"/>
        <w:jc w:val="both"/>
        <w:rPr>
          <w:del w:id="1435" w:author="Jiří Slánský" w:date="2016-05-23T23:38:00Z"/>
        </w:rPr>
      </w:pPr>
      <w:del w:id="1434" w:author="Jiří Slánský" w:date="2016-05-23T23:38:00Z">
        <w:r>
          <w:rPr>
            <w:rFonts w:cs="Arial" w:ascii="Century Gothic" w:hAnsi="Century Gothic"/>
            <w:b/>
            <w:color w:val="000000"/>
          </w:rPr>
          <w:delText xml:space="preserve">Pavilon „E“ (operační sály, chirurgie, ortopedie, onkologie, ORL, lůžková část): </w:delText>
        </w:r>
      </w:del>
    </w:p>
    <w:p>
      <w:pPr>
        <w:pStyle w:val="Normal"/>
        <w:widowControl/>
        <w:numPr>
          <w:ilvl w:val="0"/>
          <w:numId w:val="14"/>
        </w:numPr>
        <w:autoSpaceDE w:val="true"/>
        <w:bidi w:val="0"/>
        <w:ind w:hanging="0"/>
        <w:jc w:val="both"/>
        <w:rPr>
          <w:del w:id="1437" w:author="Jiří Slánský" w:date="2016-05-23T23:38:00Z"/>
        </w:rPr>
      </w:pPr>
      <w:del w:id="1436" w:author="Jiří Slánský" w:date="2016-05-23T23:38:00Z">
        <w:r>
          <w:rPr/>
          <w:delText>-  Z důvodu výstavby obj. „K“ bude ubourána polokruhová apsida s únikovým ocelovým schodištěm. Nové únikové schodiště bude připojeno ve všech podlažích vždy do fasádní stěny lůžkových pokojů, kde se nahradí stávající okna s parapetem celoprosklenými balkónovými dveřmi (s bezpečnostním sklem).</w:delText>
        </w:r>
      </w:del>
    </w:p>
    <w:p>
      <w:pPr>
        <w:pStyle w:val="Normal"/>
        <w:widowControl/>
        <w:numPr>
          <w:ilvl w:val="0"/>
          <w:numId w:val="14"/>
        </w:numPr>
        <w:autoSpaceDE w:val="true"/>
        <w:bidi w:val="0"/>
        <w:ind w:hanging="0"/>
        <w:jc w:val="both"/>
        <w:rPr>
          <w:del w:id="1439" w:author="Jiří Slánský" w:date="2016-05-23T23:38:00Z"/>
        </w:rPr>
      </w:pPr>
      <w:del w:id="1438" w:author="Jiří Slánský" w:date="2016-05-23T23:38:00Z">
        <w:r>
          <w:rPr/>
          <w:delText>-  Ubouráním apsidy budou zrušeny 3 místnosti, jejichž funkce není pro ON potřeba a nebudou tedy nahrazeny. Nově vzniklá obvodová štítová zeď bude zateplena – v místě dveří do chodby v každém podlaží bude vstup do propojovacího výtahu do objektu „K“</w:delText>
        </w:r>
      </w:del>
    </w:p>
    <w:p>
      <w:pPr>
        <w:pStyle w:val="Normal"/>
        <w:widowControl/>
        <w:numPr>
          <w:ilvl w:val="0"/>
          <w:numId w:val="14"/>
        </w:numPr>
        <w:autoSpaceDE w:val="true"/>
        <w:bidi w:val="0"/>
        <w:ind w:hanging="0"/>
        <w:jc w:val="both"/>
        <w:rPr>
          <w:rFonts w:ascii="Century Gothic" w:hAnsi="Century Gothic" w:cs="Arial"/>
          <w:color w:val="000000"/>
          <w:del w:id="1441" w:author="Jiří Slánský" w:date="2016-05-23T23:38:00Z"/>
        </w:rPr>
      </w:pPr>
      <w:del w:id="1440" w:author="Jiří Slánský" w:date="2016-05-23T23:38:00Z">
        <w:r>
          <w:rPr>
            <w:rFonts w:cs="Arial" w:ascii="Century Gothic" w:hAnsi="Century Gothic"/>
            <w:color w:val="000000"/>
          </w:rPr>
          <w:delText>-  Výstavbou obj. „K“ dojde rovněž ke zrušení stávající příjezdové komunikace k východnímu vstupu do obj. „E“, z něhož je objekt zásobován. Pro udržení tohoto vstupu v provozu v průběhu výstavby obj. „K“ bude zvolena vnitřní zásobovací trasa přes E a D.</w:delText>
        </w:r>
      </w:del>
    </w:p>
    <w:p>
      <w:pPr>
        <w:pStyle w:val="Normal"/>
        <w:widowControl/>
        <w:numPr>
          <w:ilvl w:val="0"/>
          <w:numId w:val="14"/>
        </w:numPr>
        <w:autoSpaceDE w:val="true"/>
        <w:bidi w:val="0"/>
        <w:ind w:hanging="0"/>
        <w:jc w:val="both"/>
        <w:rPr>
          <w:del w:id="1443" w:author="Jiří Slánský" w:date="2016-05-23T23:38:00Z"/>
        </w:rPr>
      </w:pPr>
      <w:del w:id="1442" w:author="Jiří Slánský" w:date="2016-05-23T23:38:00Z">
        <w:r>
          <w:rPr/>
        </w:r>
      </w:del>
    </w:p>
    <w:p>
      <w:pPr>
        <w:pStyle w:val="Normal"/>
        <w:widowControl/>
        <w:numPr>
          <w:ilvl w:val="0"/>
          <w:numId w:val="14"/>
        </w:numPr>
        <w:autoSpaceDE w:val="true"/>
        <w:bidi w:val="0"/>
        <w:ind w:hanging="0"/>
        <w:jc w:val="both"/>
        <w:rPr>
          <w:del w:id="1445" w:author="Jiří Slánský" w:date="2016-05-23T23:38:00Z"/>
        </w:rPr>
      </w:pPr>
      <w:del w:id="1444" w:author="Jiří Slánský" w:date="2016-05-23T23:38:00Z">
        <w:r>
          <w:rPr/>
          <w:delText>b) Stavební zásahy do stávajícího systému podzemních kanálů (kolektorů)</w:delText>
        </w:r>
      </w:del>
    </w:p>
    <w:p>
      <w:pPr>
        <w:pStyle w:val="Normal"/>
        <w:widowControl/>
        <w:numPr>
          <w:ilvl w:val="0"/>
          <w:numId w:val="14"/>
        </w:numPr>
        <w:autoSpaceDE w:val="true"/>
        <w:bidi w:val="0"/>
        <w:ind w:hanging="0"/>
        <w:jc w:val="both"/>
        <w:rPr>
          <w:del w:id="1447" w:author="Jiří Slánský" w:date="2016-05-23T23:38:00Z"/>
        </w:rPr>
      </w:pPr>
      <w:del w:id="1446" w:author="Jiří Slánský" w:date="2016-05-23T23:38:00Z">
        <w:r>
          <w:rPr/>
          <w:delText>-  Jedná se především o výškovou úpravu šachty Š 4 spojující hlavní podzemní kolektor s prostorem stávající kotelny a stavební úpravy navazujících podzemních kanálů vedoucích od této šachty do stávajících budov „D“ a „E“, které je třeba provést z důvodu bourání kotelny a výstavby obj. „K“</w:delText>
        </w:r>
      </w:del>
    </w:p>
    <w:p>
      <w:pPr>
        <w:pStyle w:val="Normal"/>
        <w:widowControl/>
        <w:numPr>
          <w:ilvl w:val="0"/>
          <w:numId w:val="14"/>
        </w:numPr>
        <w:autoSpaceDE w:val="true"/>
        <w:bidi w:val="0"/>
        <w:ind w:hanging="0"/>
        <w:jc w:val="both"/>
        <w:rPr>
          <w:del w:id="1449" w:author="Jiří Slánský" w:date="2016-05-23T23:38:00Z"/>
        </w:rPr>
      </w:pPr>
      <w:del w:id="1448" w:author="Jiří Slánský" w:date="2016-05-23T23:38:00Z">
        <w:r>
          <w:rPr/>
        </w:r>
      </w:del>
    </w:p>
    <w:p>
      <w:pPr>
        <w:pStyle w:val="Normal"/>
        <w:widowControl/>
        <w:numPr>
          <w:ilvl w:val="0"/>
          <w:numId w:val="14"/>
        </w:numPr>
        <w:autoSpaceDE w:val="true"/>
        <w:bidi w:val="0"/>
        <w:ind w:hanging="0"/>
        <w:jc w:val="both"/>
        <w:rPr>
          <w:del w:id="1451" w:author="Jiří Slánský" w:date="2016-05-23T23:38:00Z"/>
        </w:rPr>
      </w:pPr>
      <w:del w:id="1450" w:author="Jiří Slánský" w:date="2016-05-23T23:38:00Z">
        <w:r>
          <w:rPr/>
          <w:delText xml:space="preserve">c) Úprava stávajícího energocentru 1 </w:delText>
        </w:r>
      </w:del>
    </w:p>
    <w:p>
      <w:pPr>
        <w:pStyle w:val="Normal"/>
        <w:widowControl/>
        <w:numPr>
          <w:ilvl w:val="0"/>
          <w:numId w:val="14"/>
        </w:numPr>
        <w:autoSpaceDE w:val="true"/>
        <w:bidi w:val="0"/>
        <w:ind w:hanging="0"/>
        <w:jc w:val="both"/>
        <w:rPr>
          <w:del w:id="1453" w:author="Jiří Slánský" w:date="2016-05-23T23:38:00Z"/>
        </w:rPr>
      </w:pPr>
      <w:del w:id="1452" w:author="Jiří Slánský" w:date="2016-05-23T23:38:00Z">
        <w:r>
          <w:rPr/>
          <w:delText>-  V rámci zprovoznění nových objektů ON dojde k navýšení současného příkonu, což si vyžádá jednak úpravu trafostanice ve stávajícím energocentru 1, jednak doplnění tohoto energocentra o další záložní zdroj.</w:delText>
        </w:r>
      </w:del>
    </w:p>
    <w:p>
      <w:pPr>
        <w:pStyle w:val="Normal"/>
        <w:widowControl/>
        <w:numPr>
          <w:ilvl w:val="0"/>
          <w:numId w:val="14"/>
        </w:numPr>
        <w:autoSpaceDE w:val="true"/>
        <w:bidi w:val="0"/>
        <w:ind w:hanging="0"/>
        <w:jc w:val="both"/>
        <w:rPr>
          <w:del w:id="1455" w:author="Jiří Slánský" w:date="2016-05-23T23:38:00Z"/>
        </w:rPr>
      </w:pPr>
      <w:del w:id="1454" w:author="Jiří Slánský" w:date="2016-05-23T23:38:00Z">
        <w:r>
          <w:rPr/>
          <w:delText>Úpravy a přeložky stávajících sítí technické infrastruktury, postup přepojování inženýrských sítí</w:delText>
        </w:r>
      </w:del>
    </w:p>
    <w:p>
      <w:pPr>
        <w:pStyle w:val="Normal"/>
        <w:widowControl/>
        <w:numPr>
          <w:ilvl w:val="0"/>
          <w:numId w:val="14"/>
        </w:numPr>
        <w:autoSpaceDE w:val="true"/>
        <w:bidi w:val="0"/>
        <w:ind w:hanging="0"/>
        <w:jc w:val="both"/>
        <w:rPr>
          <w:del w:id="1461" w:author="Jiří Slánský" w:date="2016-05-23T23:38:00Z"/>
        </w:rPr>
      </w:pPr>
      <w:del w:id="1456" w:author="Jiří Slánský" w:date="2016-05-23T23:38:00Z">
        <w:r>
          <w:rPr>
            <w:rFonts w:cs="Arial" w:ascii="Century Gothic" w:hAnsi="Century Gothic"/>
          </w:rPr>
          <w:delText xml:space="preserve">Souběh a křížení nově budovaných sítí technické infrastruktury s ostatními podzemními sítěmi technické infrastruktury bude řešen v souladu s ČSN 736005. </w:delText>
        </w:r>
      </w:del>
      <w:del w:id="1457" w:author="Jiří Slánský" w:date="2016-05-23T23:38:00Z">
        <w:r>
          <w:rPr>
            <w:rFonts w:cs="Arial" w:ascii="Century Gothic" w:hAnsi="Century Gothic"/>
            <w:lang w:val="cs-CZ"/>
          </w:rPr>
          <w:delText xml:space="preserve"> </w:delText>
        </w:r>
      </w:del>
      <w:del w:id="1458" w:author="Jiří Slánský" w:date="2016-05-23T23:38:00Z">
        <w:r>
          <w:rPr>
            <w:rFonts w:cs="Arial" w:ascii="Century Gothic" w:hAnsi="Century Gothic"/>
          </w:rPr>
          <w:delText>Před  zahájením prací v dotčeném prostoru, zejména realizací nových sítí technické infrastruktury, přípojek budou vytyčeny stávající sítě technické infrastruktury. Jejich vedení bude ověřeno kopanými sondami.</w:delText>
        </w:r>
      </w:del>
      <w:del w:id="1459" w:author="Jiří Slánský" w:date="2016-05-23T23:38:00Z">
        <w:r>
          <w:rPr>
            <w:rFonts w:cs="Arial" w:ascii="Century Gothic" w:hAnsi="Century Gothic"/>
            <w:lang w:val="cs-CZ"/>
          </w:rPr>
          <w:delText xml:space="preserve"> </w:delText>
        </w:r>
      </w:del>
      <w:del w:id="1460" w:author="Jiří Slánský" w:date="2016-05-23T23:38:00Z">
        <w:r>
          <w:rPr>
            <w:rFonts w:cs="Arial" w:ascii="Century Gothic" w:hAnsi="Century Gothic"/>
          </w:rPr>
          <w:delText>Práce v ochranných pásmech stávajících i nových rozvodů a inž. sítí budou prováděny ručně a se souhlasem příslušných správců, ve vzdálenosti menší než 0,5 m bez použití pneumatických nebo elektrických nástrojů. Rovněž zához veškerých odhalených rozvodů a sítí bude nahlášen dotčeným správcům před provedením prací. Při souběhu nebo křížení inženýrských sítí budou dodrženy platné normy a technické předpisy, a to zejména ČSN 73 6005,  do ochranných pásem inženýrských sítí nebudou bez souhlasu příslušného správce umisťovány žádné objekty zařízení staveniště. V rámci řešené stavby „ON Náchod – I.etapa“ budou téměř všechny sítě vedoucí prostorem dotčeným stavbou přeloženy do nových tras, některé budou zrušeny. V následujícím textu je uveden přehled přeložek jednotlivých inženýrských sítí mající dopad do provozu stávajících budov. Termíny výstavby jednotlivých objektů přeložek inženýrských sítí, jejich přepojování, je uveden v harmonogramu výstavby. Termíny nutných uzavírek trubních vedení a termíny odpojení kabelových vedení budou vždy oznámeny v dostatečném předstihu.</w:delText>
        </w:r>
      </w:del>
    </w:p>
    <w:p>
      <w:pPr>
        <w:pStyle w:val="Normal"/>
        <w:widowControl/>
        <w:numPr>
          <w:ilvl w:val="0"/>
          <w:numId w:val="14"/>
        </w:numPr>
        <w:autoSpaceDE w:val="true"/>
        <w:bidi w:val="0"/>
        <w:ind w:hanging="0"/>
        <w:jc w:val="both"/>
        <w:rPr>
          <w:rFonts w:ascii="Century Gothic" w:hAnsi="Century Gothic" w:cs="Arial"/>
          <w:color w:val="000000"/>
          <w:del w:id="1464" w:author="Jiří Slánský" w:date="2016-05-23T23:38:00Z"/>
        </w:rPr>
      </w:pPr>
      <w:del w:id="1462" w:author="Jiří Slánský" w:date="2016-05-23T23:38:00Z">
        <w:r>
          <w:rPr>
            <w:rFonts w:cs="Arial" w:ascii="Century Gothic" w:hAnsi="Century Gothic"/>
            <w:b/>
            <w:color w:val="000000"/>
          </w:rPr>
          <w:delText>Kanalizace:</w:delText>
        </w:r>
      </w:del>
      <w:del w:id="1463" w:author="Jiří Slánský" w:date="2016-05-23T23:38:00Z">
        <w:r>
          <w:rPr>
            <w:rFonts w:cs="Arial" w:ascii="Century Gothic" w:hAnsi="Century Gothic"/>
            <w:color w:val="000000"/>
          </w:rPr>
          <w:delText xml:space="preserve"> Nová dešťová a splašková kanalizace bude budována po úsecích tak, aby stávající kanalizace byla u dobu stavby funkční, tato bude postupně přepojována do již dokončených nových úseků kanalizace.  Po zahájení výstavby pavilonu „K“ dojde ke zrušení stávající kanalizace, která odvádí dešťové vody od stávajícího pavilonu „E“. Do doby než bude možné zrealizovat přeložku této kanalizace – větev J5 bude nutné dešťové vody od objektu „E“ čerpat. Hadice od provizorního čerpání bude zaústěna do kanalizace v technickém kanálu pod pavilonem „E“. </w:delText>
        </w:r>
      </w:del>
    </w:p>
    <w:p>
      <w:pPr>
        <w:pStyle w:val="Normal"/>
        <w:widowControl/>
        <w:numPr>
          <w:ilvl w:val="0"/>
          <w:numId w:val="14"/>
        </w:numPr>
        <w:autoSpaceDE w:val="true"/>
        <w:bidi w:val="0"/>
        <w:ind w:hanging="0"/>
        <w:jc w:val="both"/>
        <w:rPr>
          <w:del w:id="1466" w:author="Jiří Slánský" w:date="2016-05-23T23:38:00Z"/>
        </w:rPr>
      </w:pPr>
      <w:del w:id="1465" w:author="Jiří Slánský" w:date="2016-05-23T23:38:00Z">
        <w:r>
          <w:rPr/>
        </w:r>
      </w:del>
    </w:p>
    <w:p>
      <w:pPr>
        <w:pStyle w:val="Normal"/>
        <w:widowControl/>
        <w:numPr>
          <w:ilvl w:val="0"/>
          <w:numId w:val="14"/>
        </w:numPr>
        <w:autoSpaceDE w:val="true"/>
        <w:bidi w:val="0"/>
        <w:ind w:hanging="0"/>
        <w:jc w:val="both"/>
        <w:rPr>
          <w:del w:id="1469" w:author="Jiří Slánský" w:date="2016-05-23T23:38:00Z"/>
        </w:rPr>
      </w:pPr>
      <w:del w:id="1467" w:author="Jiří Slánský" w:date="2016-05-23T23:38:00Z">
        <w:r>
          <w:rPr>
            <w:rFonts w:cs="Arial" w:ascii="Century Gothic" w:hAnsi="Century Gothic"/>
            <w:b/>
            <w:color w:val="000000"/>
          </w:rPr>
          <w:delText>Zásobování vodou:</w:delText>
        </w:r>
      </w:del>
      <w:del w:id="1468" w:author="Jiří Slánský" w:date="2016-05-23T23:38:00Z">
        <w:r>
          <w:rPr>
            <w:rFonts w:cs="Arial" w:ascii="Century Gothic" w:hAnsi="Century Gothic"/>
            <w:color w:val="000000"/>
          </w:rPr>
          <w:delText xml:space="preserve"> Při výstavbě dojde pouze ke krátkodobým uzavírkám vodovodů v době přepojování přeložek vodovodu a v době napojování nových přípojek na stávající vodovod. Bude se jednat o uzavírky na dobu max. 1hod.</w:delText>
        </w:r>
      </w:del>
    </w:p>
    <w:p>
      <w:pPr>
        <w:pStyle w:val="Normal"/>
        <w:widowControl/>
        <w:numPr>
          <w:ilvl w:val="0"/>
          <w:numId w:val="14"/>
        </w:numPr>
        <w:autoSpaceDE w:val="true"/>
        <w:bidi w:val="0"/>
        <w:ind w:hanging="0"/>
        <w:jc w:val="both"/>
        <w:rPr>
          <w:del w:id="1471" w:author="Jiří Slánský" w:date="2016-05-23T23:38:00Z"/>
        </w:rPr>
      </w:pPr>
      <w:del w:id="1470" w:author="Jiří Slánský" w:date="2016-05-23T23:38:00Z">
        <w:r>
          <w:rPr/>
        </w:r>
      </w:del>
    </w:p>
    <w:p>
      <w:pPr>
        <w:pStyle w:val="Normal"/>
        <w:widowControl/>
        <w:numPr>
          <w:ilvl w:val="0"/>
          <w:numId w:val="14"/>
        </w:numPr>
        <w:autoSpaceDE w:val="true"/>
        <w:bidi w:val="0"/>
        <w:ind w:hanging="0"/>
        <w:jc w:val="both"/>
        <w:rPr>
          <w:del w:id="1474" w:author="Jiří Slánský" w:date="2016-05-23T23:38:00Z"/>
        </w:rPr>
      </w:pPr>
      <w:del w:id="1472" w:author="Jiří Slánský" w:date="2016-05-23T23:38:00Z">
        <w:r>
          <w:rPr>
            <w:rFonts w:cs="Arial" w:ascii="Century Gothic" w:hAnsi="Century Gothic"/>
            <w:b/>
            <w:color w:val="000000"/>
          </w:rPr>
          <w:delText xml:space="preserve">Areálové rozvody VN, NN: </w:delText>
        </w:r>
      </w:del>
      <w:del w:id="1473" w:author="Jiří Slánský" w:date="2016-05-23T23:38:00Z">
        <w:r>
          <w:rPr>
            <w:rFonts w:cs="Arial" w:ascii="Century Gothic" w:hAnsi="Century Gothic"/>
            <w:color w:val="000000"/>
          </w:rPr>
          <w:delText>Při výstavbě nových přípojek VN a NN nedojde výlukám na stávajících vedeních, ke krátkodobému omezení může dojít pouze v době napojování přípojek na stávající zařízení(rozvaděče apod.). 408.06 – Přeložka přípojky vedení NN od šachty Š 4 do objektu D. V případě, že bude prováděna přeložka přípojky vedení NN do objektu „D“ úpravou stávajícího vedení vedoucího od šachty Š 4, bude postup přeložky následující:</w:delText>
        </w:r>
      </w:del>
    </w:p>
    <w:p>
      <w:pPr>
        <w:pStyle w:val="Normal"/>
        <w:widowControl/>
        <w:numPr>
          <w:ilvl w:val="0"/>
          <w:numId w:val="14"/>
        </w:numPr>
        <w:autoSpaceDE w:val="true"/>
        <w:bidi w:val="0"/>
        <w:ind w:hanging="0"/>
        <w:jc w:val="both"/>
        <w:rPr>
          <w:del w:id="1476" w:author="Jiří Slánský" w:date="2016-05-23T23:38:00Z"/>
        </w:rPr>
      </w:pPr>
      <w:del w:id="1475" w:author="Jiří Slánský" w:date="2016-05-23T23:38:00Z">
        <w:r>
          <w:rPr/>
          <w:delText>- Kabelové vedení NN bude po výstupu z výškově upravené výstupní šachty Š 4 ze stávajícího energokanálu v objektu K přerušeno, naspojkováno a uloženo do nového energokanálu, připraveného stavbou. V místě propojení nového a stávajícího energokanálu do objektu D budou nové kabely NN naspojkovány na kabely původní.</w:delText>
        </w:r>
      </w:del>
    </w:p>
    <w:p>
      <w:pPr>
        <w:pStyle w:val="Normal"/>
        <w:widowControl/>
        <w:numPr>
          <w:ilvl w:val="0"/>
          <w:numId w:val="14"/>
        </w:numPr>
        <w:autoSpaceDE w:val="true"/>
        <w:bidi w:val="0"/>
        <w:ind w:hanging="0"/>
        <w:jc w:val="both"/>
        <w:rPr>
          <w:del w:id="1478" w:author="Jiří Slánský" w:date="2016-05-23T23:38:00Z"/>
        </w:rPr>
      </w:pPr>
      <w:del w:id="1477" w:author="Jiří Slánský" w:date="2016-05-23T23:38:00Z">
        <w:r>
          <w:rPr/>
          <w:delText>- Kabely budou po položení do nových tras přepojovány postupně po dvojicích, čímž se zaručí nepřetržitý provoz objektu – bude napájen po druhé – záložní napájecí dvojici kabelů.</w:delText>
        </w:r>
      </w:del>
    </w:p>
    <w:p>
      <w:pPr>
        <w:pStyle w:val="Normal"/>
        <w:widowControl/>
        <w:numPr>
          <w:ilvl w:val="0"/>
          <w:numId w:val="14"/>
        </w:numPr>
        <w:autoSpaceDE w:val="true"/>
        <w:bidi w:val="0"/>
        <w:ind w:hanging="0"/>
        <w:jc w:val="both"/>
        <w:rPr>
          <w:del w:id="1480" w:author="Jiří Slánský" w:date="2016-05-23T23:38:00Z"/>
        </w:rPr>
      </w:pPr>
      <w:del w:id="1479" w:author="Jiří Slánský" w:date="2016-05-23T23:38:00Z">
        <w:r>
          <w:rPr/>
        </w:r>
      </w:del>
    </w:p>
    <w:p>
      <w:pPr>
        <w:pStyle w:val="Normal"/>
        <w:widowControl/>
        <w:numPr>
          <w:ilvl w:val="0"/>
          <w:numId w:val="14"/>
        </w:numPr>
        <w:autoSpaceDE w:val="true"/>
        <w:bidi w:val="0"/>
        <w:ind w:hanging="0"/>
        <w:jc w:val="both"/>
        <w:rPr>
          <w:del w:id="1483" w:author="Jiří Slánský" w:date="2016-05-23T23:38:00Z"/>
        </w:rPr>
      </w:pPr>
      <w:del w:id="1481" w:author="Jiří Slánský" w:date="2016-05-23T23:38:00Z">
        <w:r>
          <w:rPr>
            <w:rFonts w:cs="Arial" w:ascii="Century Gothic" w:hAnsi="Century Gothic"/>
            <w:b/>
            <w:color w:val="000000"/>
          </w:rPr>
          <w:delText>Úprava stávajícího energocentra 1:</w:delText>
        </w:r>
      </w:del>
      <w:del w:id="1482" w:author="Jiří Slánský" w:date="2016-05-23T23:38:00Z">
        <w:r>
          <w:rPr>
            <w:rFonts w:cs="Arial" w:ascii="Century Gothic" w:hAnsi="Century Gothic"/>
            <w:color w:val="000000"/>
          </w:rPr>
          <w:delText xml:space="preserve"> Úprava stávajícího energocentra bude provedena za plného provozu, dojde pouze ke krátkodobým odstávkám části trafostanice v řádu hodin. Tyto budou překryty použitím provizorního napojení VN z distribuční sítě a budou jištěny záložního napájení z náhradního zdrojů DA, instalovaného v energocentru. které jsou v TS3.</w:delText>
        </w:r>
      </w:del>
    </w:p>
    <w:p>
      <w:pPr>
        <w:pStyle w:val="Normal"/>
        <w:widowControl/>
        <w:numPr>
          <w:ilvl w:val="0"/>
          <w:numId w:val="14"/>
        </w:numPr>
        <w:autoSpaceDE w:val="true"/>
        <w:bidi w:val="0"/>
        <w:ind w:hanging="0"/>
        <w:jc w:val="both"/>
        <w:rPr>
          <w:del w:id="1485" w:author="Jiří Slánský" w:date="2016-05-23T23:38:00Z"/>
        </w:rPr>
      </w:pPr>
      <w:del w:id="148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88" w:author="Jiří Slánský" w:date="2016-05-23T23:38:00Z"/>
        </w:rPr>
      </w:pPr>
      <w:del w:id="1486" w:author="Jiří Slánský" w:date="2016-05-23T23:38:00Z">
        <w:r>
          <w:rPr>
            <w:rFonts w:cs="Arial" w:ascii="Century Gothic" w:hAnsi="Century Gothic"/>
            <w:b/>
            <w:color w:val="000000"/>
          </w:rPr>
          <w:delText xml:space="preserve">Areálové rozvody slaboproudu: </w:delText>
        </w:r>
      </w:del>
      <w:del w:id="1487" w:author="Jiří Slánský" w:date="2016-05-23T23:38:00Z">
        <w:r>
          <w:rPr>
            <w:rFonts w:cs="Arial" w:ascii="Century Gothic" w:hAnsi="Century Gothic"/>
            <w:color w:val="000000"/>
          </w:rPr>
          <w:delText xml:space="preserve">Na začátku stavby budou stávající telefonní kabely vedoucí z telefonní ústředny umístěné v budově „C“ do RT-D a RT-E1 nahrazeny novými kabely, které povedou vnitřními prostory budov „C“, „D“ a „E“. Ve skříních RT-D a RT-E1 se kabely zakončí na Krone svorkovnicích. Po přepojení těchto kabelů bude možno stávající rozvody zrušit. Telefonní kabely vedoucí z objektu A přes šachtu Š3 do dalších objektů (L, G, H), budou pravděpodobně mimo prostor staveniště a na jejich trase nebude nutné provádět změny. Telefonní kabel vedoucí z RT-K do buňky stávajícího odpadového hospodářství (OH) je v kolizi se staveništěm. Náhradní kabel bude veden jako provizorní vrchní vedení od objektu H nebo Údržby. Všechny ostatní telefonní kabely včetně kabelu do RT-E2 bude možné v rámci stavby zrušit. Nově bude provedena instalace telefonního kabelu z hlavního rozvodu HR do nové telefonní ústředny v objektu K. V trase se necházejí nezmapované kabely telefonů pro objekty H,G. Pravděpodobně dojde k jejich porušení a bude nutné je operativně přepojit. </w:delText>
        </w:r>
      </w:del>
    </w:p>
    <w:p>
      <w:pPr>
        <w:pStyle w:val="Normal"/>
        <w:widowControl/>
        <w:numPr>
          <w:ilvl w:val="0"/>
          <w:numId w:val="14"/>
        </w:numPr>
        <w:autoSpaceDE w:val="true"/>
        <w:bidi w:val="0"/>
        <w:ind w:hanging="0"/>
        <w:jc w:val="both"/>
        <w:rPr>
          <w:del w:id="1490" w:author="Jiří Slánský" w:date="2016-05-23T23:38:00Z"/>
        </w:rPr>
      </w:pPr>
      <w:del w:id="1489"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93" w:author="Jiří Slánský" w:date="2016-05-23T23:38:00Z"/>
        </w:rPr>
      </w:pPr>
      <w:del w:id="1491" w:author="Jiří Slánský" w:date="2016-05-23T23:38:00Z">
        <w:r>
          <w:rPr>
            <w:rFonts w:cs="Arial" w:ascii="Century Gothic" w:hAnsi="Century Gothic"/>
            <w:b/>
            <w:color w:val="000000"/>
          </w:rPr>
          <w:delText xml:space="preserve">Areálové rozvody plynovodu: </w:delText>
        </w:r>
      </w:del>
      <w:del w:id="1492" w:author="Jiří Slánský" w:date="2016-05-23T23:38:00Z">
        <w:r>
          <w:rPr>
            <w:rFonts w:cs="Arial" w:ascii="Century Gothic" w:hAnsi="Century Gothic"/>
            <w:color w:val="000000"/>
          </w:rPr>
          <w:delText xml:space="preserve">Po dobu výstavby nového plynovodu, SO 405.01 – Přeložka plynovodu - úsek mezi šachtou Š 3 a "G“, bude stávající plynovod odpojen a tím bude přerušena dodávka plynu do budovy „G“. Pro zajištění provozu Patologie a odběrů plynu do laboratoří, bude v rámci výstavby (SO 405.02 – Provizorní přípojka pavilonu „G“)   vybudována provizorní skříňová bateriová stanice plynu s osazením 2 ks lahví 33 kg - jedné provozní a druhé záložní. Propojení do vstupního objektu u plynoměru bude z CU potrubí na konzolách osazených na stěnu. Do objektu bude takto zajištěna dodávka po dobu výstavby objektu SO 405.01 (cca 2 měsíce). Závoz a výměna lahví bude z obslužné komunikace. Následně bude přepojen plyn z nového vedení v rámci napojení provizorní kotelny. </w:delText>
        </w:r>
      </w:del>
    </w:p>
    <w:p>
      <w:pPr>
        <w:pStyle w:val="Normal"/>
        <w:widowControl/>
        <w:numPr>
          <w:ilvl w:val="0"/>
          <w:numId w:val="14"/>
        </w:numPr>
        <w:autoSpaceDE w:val="true"/>
        <w:bidi w:val="0"/>
        <w:ind w:hanging="0"/>
        <w:jc w:val="both"/>
        <w:rPr>
          <w:del w:id="1495" w:author="Jiří Slánský" w:date="2016-05-23T23:38:00Z"/>
        </w:rPr>
      </w:pPr>
      <w:del w:id="149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97" w:author="Jiří Slánský" w:date="2016-05-23T23:38:00Z"/>
        </w:rPr>
      </w:pPr>
      <w:del w:id="1496" w:author="Jiří Slánský" w:date="2016-05-23T23:38:00Z">
        <w:r>
          <w:rPr>
            <w:rFonts w:cs="Arial" w:ascii="Century Gothic" w:hAnsi="Century Gothic"/>
            <w:color w:val="000000"/>
          </w:rPr>
          <w:delText>Areálové rozvody parovodu: Stávající parovodní přípojka bude v rámci SO 416.01 v úseku od vstupu do kolektoru v šachtě Š1 až k odbočce O4 a k šachtě Š 4 zrušena až po provedení provizorní kotelny. V rámci přepojování dojde ke krátkodobé výluce dodávky páry pouze v době přepojování ze stávajícího zdroje z páry a teplou vodu z provizorní kotelny.</w:delText>
        </w:r>
      </w:del>
    </w:p>
    <w:p>
      <w:pPr>
        <w:pStyle w:val="Normal"/>
        <w:widowControl/>
        <w:numPr>
          <w:ilvl w:val="0"/>
          <w:numId w:val="14"/>
        </w:numPr>
        <w:autoSpaceDE w:val="true"/>
        <w:bidi w:val="0"/>
        <w:ind w:hanging="0"/>
        <w:jc w:val="both"/>
        <w:rPr>
          <w:del w:id="1499" w:author="Jiří Slánský" w:date="2016-05-23T23:38:00Z"/>
        </w:rPr>
      </w:pPr>
      <w:del w:id="1498" w:author="Jiří Slánský" w:date="2016-05-23T23:38:00Z">
        <w:r>
          <w:rPr/>
        </w:r>
      </w:del>
    </w:p>
    <w:p>
      <w:pPr>
        <w:pStyle w:val="Normal"/>
        <w:widowControl/>
        <w:numPr>
          <w:ilvl w:val="0"/>
          <w:numId w:val="14"/>
        </w:numPr>
        <w:autoSpaceDE w:val="true"/>
        <w:bidi w:val="0"/>
        <w:ind w:hanging="0"/>
        <w:jc w:val="both"/>
        <w:rPr>
          <w:del w:id="1502" w:author="Jiří Slánský" w:date="2016-05-23T23:38:00Z"/>
        </w:rPr>
      </w:pPr>
      <w:del w:id="1500" w:author="Jiří Slánský" w:date="2016-05-23T23:38:00Z">
        <w:r>
          <w:rPr>
            <w:rFonts w:cs="Arial" w:ascii="Century Gothic" w:hAnsi="Century Gothic"/>
            <w:b/>
            <w:color w:val="000000"/>
          </w:rPr>
          <w:delText>Areálové rozvody teplovodu, teplé užitkové vody a výměníková stanice:</w:delText>
        </w:r>
      </w:del>
      <w:del w:id="1501" w:author="Jiří Slánský" w:date="2016-05-23T23:38:00Z">
        <w:r>
          <w:rPr>
            <w:rFonts w:cs="Arial" w:ascii="Century Gothic" w:hAnsi="Century Gothic"/>
            <w:color w:val="000000"/>
          </w:rPr>
          <w:delText xml:space="preserve"> Stávající výměníkové stanice VS1v a VS2 zásobující teplem a teplou užitkovou vodou stávající budovy „A“, „B“, „C“, „D“ a „E“ se nachází v hospodářské budově – v části u šachty Š 4.  Stávající výměníkové stanice VS1 a VS2 budou v provozu do zprovoznění provizorní kotelny včetně přepojení nových přípojek na stávající rozvody v budovách „A“, „B“ + „C“, „D“ a „E“. Před zahájením výstavby SO 023 – Podzemní spojovací koridor „A“ – „K“ bude nutno realizovat následující přeložky:</w:delText>
        </w:r>
      </w:del>
    </w:p>
    <w:p>
      <w:pPr>
        <w:pStyle w:val="Normal"/>
        <w:widowControl/>
        <w:numPr>
          <w:ilvl w:val="0"/>
          <w:numId w:val="14"/>
        </w:numPr>
        <w:autoSpaceDE w:val="true"/>
        <w:bidi w:val="0"/>
        <w:ind w:hanging="0"/>
        <w:jc w:val="both"/>
        <w:rPr>
          <w:del w:id="1504" w:author="Jiří Slánský" w:date="2016-05-23T23:38:00Z"/>
        </w:rPr>
      </w:pPr>
      <w:del w:id="1503" w:author="Jiří Slánský" w:date="2016-05-23T23:38:00Z">
        <w:r>
          <w:rPr>
            <w:rFonts w:cs="Arial" w:ascii="Century Gothic" w:hAnsi="Century Gothic"/>
            <w:color w:val="000000"/>
          </w:rPr>
          <w:delText>SO 406.01 – Dočasná přeložka teplé vody z VS1 do „A“ a „B“</w:delText>
        </w:r>
      </w:del>
    </w:p>
    <w:p>
      <w:pPr>
        <w:pStyle w:val="Normal"/>
        <w:widowControl/>
        <w:numPr>
          <w:ilvl w:val="0"/>
          <w:numId w:val="14"/>
        </w:numPr>
        <w:autoSpaceDE w:val="true"/>
        <w:bidi w:val="0"/>
        <w:ind w:hanging="0"/>
        <w:jc w:val="both"/>
        <w:rPr>
          <w:rFonts w:ascii="Century Gothic" w:hAnsi="Century Gothic" w:cs="Arial"/>
          <w:color w:val="000000"/>
          <w:del w:id="1506" w:author="Jiří Slánský" w:date="2016-05-23T23:38:00Z"/>
        </w:rPr>
      </w:pPr>
      <w:del w:id="1505" w:author="Jiří Slánský" w:date="2016-05-23T23:38:00Z">
        <w:r>
          <w:rPr/>
          <w:delText>SO 414.01 – Dočasná přeložka teplovodních přípojek ze stávající VS1 do „A“, „B“ + „C“</w:delText>
        </w:r>
      </w:del>
    </w:p>
    <w:p>
      <w:pPr>
        <w:pStyle w:val="Normal"/>
        <w:widowControl/>
        <w:numPr>
          <w:ilvl w:val="0"/>
          <w:numId w:val="14"/>
        </w:numPr>
        <w:autoSpaceDE w:val="true"/>
        <w:bidi w:val="0"/>
        <w:ind w:hanging="0"/>
        <w:jc w:val="both"/>
        <w:rPr>
          <w:rFonts w:ascii="Century Gothic" w:hAnsi="Century Gothic" w:cs="Arial"/>
          <w:color w:val="000000"/>
          <w:del w:id="1508" w:author="Jiří Slánský" w:date="2016-05-23T23:38:00Z"/>
        </w:rPr>
      </w:pPr>
      <w:del w:id="1507" w:author="Jiří Slánský" w:date="2016-05-23T23:38:00Z">
        <w:r>
          <w:rPr/>
          <w:delText>SO 10+11 – zprovoznění výměníku a rozvodů tepla</w:delText>
        </w:r>
      </w:del>
    </w:p>
    <w:p>
      <w:pPr>
        <w:pStyle w:val="Normal"/>
        <w:widowControl/>
        <w:numPr>
          <w:ilvl w:val="0"/>
          <w:numId w:val="14"/>
        </w:numPr>
        <w:autoSpaceDE w:val="true"/>
        <w:bidi w:val="0"/>
        <w:ind w:hanging="0"/>
        <w:jc w:val="both"/>
        <w:rPr>
          <w:del w:id="1526" w:author="Jiří Slánský" w:date="2016-05-23T23:38:00Z"/>
        </w:rPr>
      </w:pPr>
      <w:del w:id="1509" w:author="Jiří Slánský" w:date="2016-05-23T23:38:00Z">
        <w:r>
          <w:rPr>
            <w:rFonts w:cs="Arial" w:ascii="Century Gothic" w:hAnsi="Century Gothic"/>
          </w:rPr>
          <w:delText>Dočasné přeložky budou napojeny u hospodářské budovy na stávající rozvody, trasa přeložek k budově „A“  bude nadzemní  - potrubí bude osazeno na dočasnou ocelovou konstrukci – most s podjezdnou výškou umožňující průjezd vozidel stavby a uživatele nemocnice. U budovy „A“ bude potrubí svedeno ke stávajícímu potrubí původní přípojky, kde bude napojeno na stávající rozvody. Při přepojování nových rozvodů na stávající dojde ke krátkodobým výlukám (cca max.1 hod) dodávky tepla a teplé užitkové vody.</w:delText>
        </w:r>
      </w:del>
      <w:del w:id="1510" w:author="Jiří Slánský" w:date="2016-05-23T23:38:00Z">
        <w:r>
          <w:rPr>
            <w:rFonts w:cs="Arial" w:ascii="Century Gothic" w:hAnsi="Century Gothic"/>
            <w:lang w:val="cs-CZ"/>
          </w:rPr>
          <w:delText xml:space="preserve"> Po dokončení finální výměníku včetně rozvodů </w:delText>
        </w:r>
      </w:del>
      <w:del w:id="1511" w:author="Jiří Slánský" w:date="2016-05-23T23:38:00Z">
        <w:r>
          <w:rPr>
            <w:rFonts w:cs="Arial" w:ascii="Century Gothic" w:hAnsi="Century Gothic"/>
          </w:rPr>
          <w:delText>bude zahájena výstavba SO 023.00 a podzemních kanálů budovy „K“ v prostoru od podzemního spojovacího koridoru k budově „J“.</w:delText>
        </w:r>
      </w:del>
      <w:del w:id="1512" w:author="Jiří Slánský" w:date="2016-05-23T23:38:00Z">
        <w:r>
          <w:rPr>
            <w:rFonts w:cs="Arial" w:ascii="Century Gothic" w:hAnsi="Century Gothic"/>
            <w:lang w:val="cs-CZ"/>
          </w:rPr>
          <w:delText xml:space="preserve"> </w:delText>
        </w:r>
      </w:del>
      <w:del w:id="1513" w:author="Jiří Slánský" w:date="2016-05-23T23:38:00Z">
        <w:r>
          <w:rPr>
            <w:rFonts w:cs="Arial" w:ascii="Century Gothic" w:hAnsi="Century Gothic"/>
          </w:rPr>
          <w:delText>V 1.NP budovy „J“ bude vybudována nová výměníková stanice, v budově „K“ budou vybudovány podzemní kanály umožňující propojení nové výměníkové stanice se šachtou Š 4 a kanály vedoucími k budovám „D“ a „E“.</w:delText>
        </w:r>
      </w:del>
      <w:del w:id="1514" w:author="Jiří Slánský" w:date="2016-05-23T23:38:00Z">
        <w:r>
          <w:rPr>
            <w:rFonts w:cs="Arial" w:ascii="Century Gothic" w:hAnsi="Century Gothic"/>
            <w:lang w:val="cs-CZ"/>
          </w:rPr>
          <w:delText xml:space="preserve"> </w:delText>
        </w:r>
      </w:del>
      <w:del w:id="1515" w:author="Jiří Slánský" w:date="2016-05-23T23:38:00Z">
        <w:r>
          <w:rPr>
            <w:rFonts w:cs="Arial" w:ascii="Century Gothic" w:hAnsi="Century Gothic"/>
          </w:rPr>
          <w:delText xml:space="preserve">Do dokončených kanálů budou osazeny nové rozvody teplovodu, TUV  vedoucí od nové výměníkové stanice umístěné v budově „J“ k budovám „A“, „B“ + „C“, „D“ a „E“. Zároveň bude realizován stavební objekt SO 416.02 – Přípojka </w:delText>
        </w:r>
      </w:del>
      <w:del w:id="1516" w:author="Jiří Slánský" w:date="2016-05-23T23:38:00Z">
        <w:r>
          <w:rPr>
            <w:rFonts w:cs="Arial" w:ascii="Century Gothic" w:hAnsi="Century Gothic"/>
            <w:lang w:val="cs-CZ"/>
          </w:rPr>
          <w:delText>tepla</w:delText>
        </w:r>
      </w:del>
      <w:del w:id="1517" w:author="Jiří Slánský" w:date="2016-05-23T23:38:00Z">
        <w:r>
          <w:rPr>
            <w:rFonts w:cs="Arial" w:ascii="Century Gothic" w:hAnsi="Century Gothic"/>
          </w:rPr>
          <w:delText xml:space="preserve"> od šachty Š 4 do nové VS v „J“.</w:delText>
        </w:r>
      </w:del>
      <w:del w:id="1518" w:author="Jiří Slánský" w:date="2016-05-23T23:38:00Z">
        <w:r>
          <w:rPr>
            <w:rFonts w:cs="Arial" w:ascii="Century Gothic" w:hAnsi="Century Gothic"/>
            <w:lang w:val="cs-CZ"/>
          </w:rPr>
          <w:delText xml:space="preserve"> </w:delText>
        </w:r>
      </w:del>
      <w:del w:id="1519" w:author="Jiří Slánský" w:date="2016-05-23T23:38:00Z">
        <w:r>
          <w:rPr>
            <w:rFonts w:cs="Arial" w:ascii="Century Gothic" w:hAnsi="Century Gothic"/>
          </w:rPr>
          <w:delText>Po zprovoznění nové výměníkové stanice bude provedeno přepojení stávajících rozvodů teplovodu a TUV v budovách na nové přípojky vedené novými kanály, pro každé přepojení bude nutná krátkodobá uzavírka dodávky tepla a TUV.</w:delText>
        </w:r>
      </w:del>
      <w:del w:id="1520" w:author="Jiří Slánský" w:date="2016-05-23T23:38:00Z">
        <w:r>
          <w:rPr>
            <w:rFonts w:cs="Arial" w:ascii="Century Gothic" w:hAnsi="Century Gothic"/>
            <w:lang w:val="cs-CZ"/>
          </w:rPr>
          <w:delText xml:space="preserve"> </w:delText>
        </w:r>
      </w:del>
      <w:del w:id="1521" w:author="Jiří Slánský" w:date="2016-05-23T23:38:00Z">
        <w:r>
          <w:rPr>
            <w:rFonts w:cs="Arial" w:ascii="Century Gothic" w:hAnsi="Century Gothic"/>
          </w:rPr>
          <w:delText xml:space="preserve">Stávající výměníkové stanice VS1 a VS2 bude možno demontovat až po dokončení přepojování rozvodů teplovodu a TUV a ověření funkčnosti </w:delText>
        </w:r>
      </w:del>
      <w:del w:id="1522" w:author="Jiří Slánský" w:date="2016-05-23T23:38:00Z">
        <w:r>
          <w:rPr>
            <w:rFonts w:cs="Arial" w:ascii="Century Gothic" w:hAnsi="Century Gothic"/>
            <w:lang w:val="cs-CZ"/>
          </w:rPr>
          <w:delText>provizorní kotelny</w:delText>
        </w:r>
      </w:del>
      <w:del w:id="1523" w:author="Jiří Slánský" w:date="2016-05-23T23:38:00Z">
        <w:r>
          <w:rPr>
            <w:rFonts w:cs="Arial" w:ascii="Century Gothic" w:hAnsi="Century Gothic"/>
          </w:rPr>
          <w:delText xml:space="preserve">. Současně s demontáží zařízení stávajících výměníkových stanice bude provedeno odstranění dočasných přípojek teplovodu a TUV vedoucích k budově „A“ a nefunkčních rozvodů od stávajících výměníkových stanice k budovám „D“ a „E“. Po demontáži strojního zařízení výměníkových stanic bude </w:delText>
        </w:r>
      </w:del>
      <w:del w:id="1524" w:author="Jiří Slánský" w:date="2016-05-23T23:38:00Z">
        <w:r>
          <w:rPr>
            <w:rFonts w:cs="Arial" w:ascii="Century Gothic" w:hAnsi="Century Gothic"/>
            <w:lang w:val="cs-CZ"/>
          </w:rPr>
          <w:delText>provedena</w:delText>
        </w:r>
      </w:del>
      <w:del w:id="1525" w:author="Jiří Slánský" w:date="2016-05-23T23:38:00Z">
        <w:r>
          <w:rPr>
            <w:rFonts w:cs="Arial" w:ascii="Century Gothic" w:hAnsi="Century Gothic"/>
          </w:rPr>
          <w:delText xml:space="preserve"> demolice hospodářské budovy.</w:delText>
        </w:r>
      </w:del>
    </w:p>
    <w:p>
      <w:pPr>
        <w:pStyle w:val="Normal"/>
        <w:widowControl/>
        <w:numPr>
          <w:ilvl w:val="0"/>
          <w:numId w:val="14"/>
        </w:numPr>
        <w:autoSpaceDE w:val="true"/>
        <w:bidi w:val="0"/>
        <w:ind w:hanging="0"/>
        <w:jc w:val="both"/>
        <w:rPr>
          <w:del w:id="1528" w:author="Jiří Slánský" w:date="2016-05-23T23:38:00Z"/>
        </w:rPr>
      </w:pPr>
      <w:del w:id="1527"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564" w:author="Jiří Slánský" w:date="2016-05-23T23:38:00Z"/>
        </w:rPr>
      </w:pPr>
      <w:del w:id="1529" w:author="Jiří Slánský" w:date="2016-05-23T23:38:00Z">
        <w:r>
          <w:rPr>
            <w:rFonts w:cs="Arial" w:ascii="Century Gothic" w:hAnsi="Century Gothic"/>
            <w:b/>
            <w:color w:val="000000"/>
          </w:rPr>
          <w:delText>Areálové rozvody potrubní pošty, strojovna potrubní pošty:</w:delText>
        </w:r>
      </w:del>
      <w:del w:id="1530" w:author="Jiří Slánský" w:date="2016-05-23T23:38:00Z">
        <w:r>
          <w:rPr>
            <w:rFonts w:cs="Arial" w:ascii="Century Gothic" w:hAnsi="Century Gothic"/>
            <w:color w:val="000000"/>
          </w:rPr>
          <w:delText xml:space="preserve"> </w:delText>
        </w:r>
      </w:del>
      <w:del w:id="1531" w:author="Jiří Slánský" w:date="2016-05-23T23:38:00Z">
        <w:r>
          <w:rPr>
            <w:rFonts w:cs="Arial" w:ascii="Century Gothic" w:hAnsi="Century Gothic"/>
          </w:rPr>
          <w:delText xml:space="preserve">Řídicí a přejezdová centrála systému potrubní pošty je umístěna v hospodářské budově, z této strojovny jsou vedeny 4 linky vedoucí do budov „A“, „E“, „H“ a „G“. Potrubní pošta je rovněž propojena samostatnou linkou do horního areálu nemocnice. </w:delText>
        </w:r>
      </w:del>
      <w:del w:id="1532" w:author="Jiří Slánský" w:date="2016-05-23T23:38:00Z">
        <w:r>
          <w:rPr>
            <w:rFonts w:cs="Arial" w:ascii="Century Gothic" w:hAnsi="Century Gothic"/>
            <w:color w:val="000000"/>
          </w:rPr>
          <w:delText>Před zahájením výstavby SO 10 a 11 bude nutno realizovat a zprovoznit PS 1002 v rozsahu nové řídící a přejezdové centrály v </w:delText>
        </w:r>
      </w:del>
      <w:ins w:id="1533" w:author="Petruska Kamil Ing." w:date="2016-03-24T10:23:00Z">
        <w:del w:id="1534" w:author="Jiří Slánský" w:date="2016-05-23T23:38:00Z">
          <w:r>
            <w:rPr>
              <w:rFonts w:cs="Arial" w:ascii="Century Gothic" w:hAnsi="Century Gothic"/>
              <w:color w:val="000000"/>
            </w:rPr>
            <w:delText xml:space="preserve"> objektu </w:delText>
          </w:r>
        </w:del>
      </w:ins>
      <w:del w:id="1535" w:author="Jiří Slánský" w:date="2016-05-23T23:38:00Z">
        <w:r>
          <w:rPr>
            <w:rFonts w:cs="Arial" w:ascii="Century Gothic" w:hAnsi="Century Gothic"/>
            <w:color w:val="000000"/>
          </w:rPr>
          <w:delText>D. Dále dojde k otočení některých tras</w:delText>
        </w:r>
      </w:del>
      <w:ins w:id="1536" w:author="Petruska Kamil Ing." w:date="2016-03-24T10:23:00Z">
        <w:del w:id="1537" w:author="Jiří Slánský" w:date="2016-05-23T23:38:00Z">
          <w:r>
            <w:rPr>
              <w:rFonts w:cs="Arial" w:ascii="Century Gothic" w:hAnsi="Century Gothic"/>
              <w:color w:val="000000"/>
            </w:rPr>
            <w:delText>,</w:delText>
          </w:r>
        </w:del>
      </w:ins>
      <w:del w:id="1538" w:author="Jiří Slánský" w:date="2016-05-23T23:38:00Z">
        <w:r>
          <w:rPr>
            <w:rFonts w:cs="Arial" w:ascii="Century Gothic" w:hAnsi="Century Gothic"/>
            <w:color w:val="000000"/>
          </w:rPr>
          <w:delText xml:space="preserve"> aby bylo možné používat </w:delText>
        </w:r>
      </w:del>
      <w:ins w:id="1539" w:author="Petruska Kamil Ing." w:date="2016-03-24T10:23:00Z">
        <w:del w:id="1540" w:author="Jiří Slánský" w:date="2016-05-23T23:38:00Z">
          <w:r>
            <w:rPr>
              <w:rFonts w:cs="Arial" w:ascii="Century Gothic" w:hAnsi="Century Gothic"/>
              <w:color w:val="000000"/>
            </w:rPr>
            <w:delText xml:space="preserve">přepojení na </w:delText>
          </w:r>
        </w:del>
      </w:ins>
      <w:del w:id="1541" w:author="Jiří Slánský" w:date="2016-05-23T23:38:00Z">
        <w:r>
          <w:rPr>
            <w:rFonts w:cs="Arial" w:ascii="Century Gothic" w:hAnsi="Century Gothic"/>
            <w:color w:val="000000"/>
          </w:rPr>
          <w:delText xml:space="preserve">novou centrálu. Po dokončení a zprovoznění výše uvedené nové </w:delText>
        </w:r>
      </w:del>
      <w:ins w:id="1542" w:author="Petruska Kamil Ing." w:date="2016-03-24T10:24:00Z">
        <w:del w:id="1543" w:author="Jiří Slánský" w:date="2016-05-23T23:38:00Z">
          <w:r>
            <w:rPr>
              <w:rFonts w:cs="Arial" w:ascii="Century Gothic" w:hAnsi="Century Gothic"/>
              <w:color w:val="000000"/>
            </w:rPr>
            <w:delText xml:space="preserve">přesunuté/modernizované </w:delText>
          </w:r>
        </w:del>
      </w:ins>
      <w:del w:id="1544" w:author="Jiří Slánský" w:date="2016-05-23T23:38:00Z">
        <w:r>
          <w:rPr>
            <w:rFonts w:cs="Arial" w:ascii="Century Gothic" w:hAnsi="Century Gothic"/>
            <w:color w:val="000000"/>
          </w:rPr>
          <w:delText>centrály</w:delText>
        </w:r>
      </w:del>
      <w:ins w:id="1545" w:author="Petruska Kamil Ing." w:date="2016-03-24T10:24:00Z">
        <w:del w:id="1546" w:author="Jiří Slánský" w:date="2016-05-23T23:38:00Z">
          <w:r>
            <w:rPr>
              <w:rFonts w:cs="Arial" w:ascii="Century Gothic" w:hAnsi="Century Gothic"/>
              <w:color w:val="000000"/>
            </w:rPr>
            <w:delText xml:space="preserve"> bude</w:delText>
          </w:r>
        </w:del>
      </w:ins>
      <w:del w:id="1547" w:author="Jiří Slánský" w:date="2016-05-23T23:38:00Z">
        <w:r>
          <w:rPr>
            <w:rFonts w:cs="Arial" w:ascii="Century Gothic" w:hAnsi="Century Gothic"/>
            <w:color w:val="000000"/>
          </w:rPr>
          <w:delText xml:space="preserve"> možné provést demolici </w:delText>
        </w:r>
      </w:del>
      <w:ins w:id="1548" w:author="Petruska Kamil Ing." w:date="2016-03-24T10:24:00Z">
        <w:del w:id="1549" w:author="Jiří Slánský" w:date="2016-05-23T23:38:00Z">
          <w:r>
            <w:rPr>
              <w:rFonts w:cs="Arial" w:ascii="Century Gothic" w:hAnsi="Century Gothic"/>
              <w:color w:val="000000"/>
            </w:rPr>
            <w:delText xml:space="preserve">stávající </w:delText>
          </w:r>
        </w:del>
      </w:ins>
      <w:del w:id="1550" w:author="Jiří Slánský" w:date="2016-05-23T23:38:00Z">
        <w:r>
          <w:rPr>
            <w:rFonts w:cs="Arial" w:ascii="Century Gothic" w:hAnsi="Century Gothic"/>
            <w:color w:val="000000"/>
          </w:rPr>
          <w:delText>hospodářské budovy. Současně budou vyměněny</w:delText>
        </w:r>
      </w:del>
      <w:ins w:id="1551" w:author="Petruska Kamil Ing." w:date="2016-03-24T10:24:00Z">
        <w:del w:id="1552" w:author="Jiří Slánský" w:date="2016-05-23T23:38:00Z">
          <w:r>
            <w:rPr>
              <w:rFonts w:cs="Arial" w:ascii="Century Gothic" w:hAnsi="Century Gothic"/>
              <w:color w:val="000000"/>
            </w:rPr>
            <w:delText xml:space="preserve">modernizovány </w:delText>
          </w:r>
        </w:del>
      </w:ins>
      <w:del w:id="1553" w:author="Jiří Slánský" w:date="2016-05-23T23:38:00Z">
        <w:r>
          <w:rPr>
            <w:rFonts w:cs="Arial" w:ascii="Century Gothic" w:hAnsi="Century Gothic"/>
            <w:color w:val="000000"/>
          </w:rPr>
          <w:delText xml:space="preserve"> veškero</w:delText>
        </w:r>
      </w:del>
      <w:ins w:id="1554" w:author="Petruska Kamil Ing." w:date="2016-03-24T10:24:00Z">
        <w:del w:id="1555" w:author="Jiří Slánský" w:date="2016-05-23T23:38:00Z">
          <w:r>
            <w:rPr>
              <w:rFonts w:cs="Arial" w:ascii="Century Gothic" w:hAnsi="Century Gothic"/>
              <w:color w:val="000000"/>
            </w:rPr>
            <w:delText>é</w:delText>
          </w:r>
        </w:del>
      </w:ins>
      <w:del w:id="1556" w:author="Jiří Slánský" w:date="2016-05-23T23:38:00Z">
        <w:r>
          <w:rPr>
            <w:rFonts w:cs="Arial" w:ascii="Century Gothic" w:hAnsi="Century Gothic"/>
            <w:color w:val="000000"/>
          </w:rPr>
          <w:delText xml:space="preserve"> koncové stanice za </w:delText>
        </w:r>
      </w:del>
      <w:ins w:id="1557" w:author="Petruska Kamil Ing." w:date="2016-03-24T10:24:00Z">
        <w:del w:id="1558" w:author="Jiří Slánský" w:date="2016-05-23T23:38:00Z">
          <w:r>
            <w:rPr>
              <w:rFonts w:cs="Arial" w:ascii="Century Gothic" w:hAnsi="Century Gothic"/>
              <w:color w:val="000000"/>
            </w:rPr>
            <w:delText xml:space="preserve">podmínky dodržení kompatibility </w:delText>
          </w:r>
        </w:del>
      </w:ins>
      <w:del w:id="1559" w:author="Jiří Slánský" w:date="2016-05-23T23:38:00Z">
        <w:r>
          <w:rPr>
            <w:rFonts w:cs="Arial" w:ascii="Century Gothic" w:hAnsi="Century Gothic"/>
            <w:color w:val="000000"/>
          </w:rPr>
          <w:delText>nové kompatibilní s </w:delText>
        </w:r>
      </w:del>
      <w:ins w:id="1560" w:author="Petruska Kamil Ing." w:date="2016-03-24T10:25:00Z">
        <w:del w:id="1561" w:author="Jiří Slánský" w:date="2016-05-23T23:38:00Z">
          <w:r>
            <w:rPr>
              <w:rFonts w:cs="Arial" w:ascii="Century Gothic" w:hAnsi="Century Gothic"/>
              <w:color w:val="000000"/>
            </w:rPr>
            <w:delText xml:space="preserve"> modernizovaným </w:delText>
          </w:r>
        </w:del>
      </w:ins>
      <w:del w:id="1562" w:author="Jiří Slánský" w:date="2016-05-23T23:38:00Z">
        <w:r>
          <w:rPr>
            <w:rFonts w:cs="Arial" w:ascii="Century Gothic" w:hAnsi="Century Gothic"/>
            <w:color w:val="000000"/>
          </w:rPr>
          <w:delText>novým systémem. Po dokončených kanálů budou osazeny nové rozvody potrubní pošty  vedoucí do K+J včetně plánované kapacity. Současně s demontáží zařízení stávající strojovny bude provedeno odstranění nefunkčních rozvodů od stávající strojovny k budovám „A“, „D“ a „E“. Po demontáži strojního zařízení strojovny potrubní pošty bude dokončena demolice hospodářské budovy.</w:delText>
        </w:r>
      </w:del>
      <w:del w:id="1563" w:author="Jiří Slánský" w:date="2016-05-23T23:38:00Z">
        <w:r>
          <w:rPr>
            <w:rFonts w:cs="Arial" w:ascii="Century Gothic" w:hAnsi="Century Gothic"/>
            <w:color w:val="000000"/>
          </w:rPr>
          <w:delText xml:space="preserve"> Veškerá realizace úprav bude probíhat za provozu nemocnice – je požadována minimalizace odstávek technologie a provozu na stávajících odděleních  – viz. Projektová dokumentace PS 1002.</w:delText>
        </w:r>
      </w:del>
    </w:p>
    <w:p>
      <w:pPr>
        <w:pStyle w:val="Normal"/>
        <w:widowControl/>
        <w:numPr>
          <w:ilvl w:val="0"/>
          <w:numId w:val="14"/>
        </w:numPr>
        <w:autoSpaceDE w:val="true"/>
        <w:bidi w:val="0"/>
        <w:ind w:hanging="0"/>
        <w:jc w:val="both"/>
        <w:rPr>
          <w:del w:id="1566" w:author="Jiří Slánský" w:date="2016-05-23T23:38:00Z"/>
        </w:rPr>
      </w:pPr>
      <w:del w:id="1565" w:author="Jiří Slánský" w:date="2016-05-23T23:38:00Z">
        <w:r>
          <w:rPr/>
        </w:r>
      </w:del>
    </w:p>
    <w:p>
      <w:pPr>
        <w:pStyle w:val="Normal"/>
        <w:widowControl/>
        <w:numPr>
          <w:ilvl w:val="0"/>
          <w:numId w:val="14"/>
        </w:numPr>
        <w:autoSpaceDE w:val="true"/>
        <w:bidi w:val="0"/>
        <w:ind w:hanging="0"/>
        <w:jc w:val="both"/>
        <w:rPr>
          <w:del w:id="1569" w:author="Jiří Slánský" w:date="2016-05-23T23:38:00Z"/>
        </w:rPr>
      </w:pPr>
      <w:del w:id="1567" w:author="Jiří Slánský" w:date="2016-05-23T23:38:00Z">
        <w:r>
          <w:rPr>
            <w:rFonts w:cs="Arial" w:ascii="Century Gothic" w:hAnsi="Century Gothic"/>
            <w:b/>
            <w:color w:val="000000"/>
          </w:rPr>
          <w:delText>Areálové rozvody medicinálních plynů:</w:delText>
        </w:r>
      </w:del>
      <w:del w:id="1568" w:author="Jiří Slánský" w:date="2016-05-23T23:38:00Z">
        <w:r>
          <w:rPr>
            <w:rFonts w:cs="Arial" w:ascii="Century Gothic" w:hAnsi="Century Gothic"/>
            <w:color w:val="000000"/>
          </w:rPr>
          <w:delText xml:space="preserve"> Na začátku stavby bude realizován PS 1003 – Zrušení stávajícího zdroje medicinálních plynů včetně technologie ve stávajícím skladu. Mezi stávající kyslíkovou stanicí (areálový MED1) a šachtu Š5 bude zaslepena přípojka kyslíku pro objekt „H“. Zaslepena bude na výstupu ze stávající zdrojové stanice a v šachtě Š5. Po dobu výstavby bude objekt „H“ bez kyslíku, nemocnice si zajistí alternativní zásobování kyslíkem z tlakových lahví. Po celou dobu stavby bude v provozu stávající zdroje kyslíku, stlačeného vzduchu a podtlaku (areálový MED1). Po dokončení a zprovoznění nového zdroje medicinálních plynů v „O“ bude provedeno napojení nových rozvodů na stávající rozvody. Teprve po zprovoznění nového systému a  spuštění nových zdrojových stanic medicinálních plynů, budou moc být odpojeny stávající zdroje kyslíku, stlačeného vzduchu a podtlaku, následně bude provedena demontáž stávajícího zdroje medicinálních plynů včetně technologie ve stávajícím skladu.</w:delText>
        </w:r>
      </w:del>
    </w:p>
    <w:p>
      <w:pPr>
        <w:pStyle w:val="Normal"/>
        <w:widowControl/>
        <w:numPr>
          <w:ilvl w:val="0"/>
          <w:numId w:val="14"/>
        </w:numPr>
        <w:autoSpaceDE w:val="true"/>
        <w:bidi w:val="0"/>
        <w:ind w:hanging="0"/>
        <w:jc w:val="both"/>
        <w:rPr>
          <w:del w:id="1571" w:author="Jiří Slánský" w:date="2016-05-23T23:38:00Z"/>
        </w:rPr>
      </w:pPr>
      <w:del w:id="1570" w:author="Jiří Slánský" w:date="2016-05-23T23:38:00Z">
        <w:r>
          <w:rPr/>
          <w:delText>Ochranná pásma vedení a objektů</w:delText>
        </w:r>
      </w:del>
    </w:p>
    <w:p>
      <w:pPr>
        <w:pStyle w:val="Normal"/>
        <w:widowControl/>
        <w:numPr>
          <w:ilvl w:val="0"/>
          <w:numId w:val="14"/>
        </w:numPr>
        <w:autoSpaceDE w:val="true"/>
        <w:bidi w:val="0"/>
        <w:ind w:hanging="0"/>
        <w:jc w:val="both"/>
        <w:rPr>
          <w:del w:id="1581" w:author="Jiří Slánský" w:date="2016-05-23T23:38:00Z"/>
        </w:rPr>
      </w:pPr>
      <w:del w:id="1572" w:author="Jiří Slánský" w:date="2016-05-23T23:38:00Z">
        <w:r>
          <w:rPr>
            <w:rFonts w:cs="Arial" w:ascii="Century Gothic" w:hAnsi="Century Gothic"/>
          </w:rPr>
          <w:delText>V rámci předkládané stavby je navrhováno pouze bezpečnostní pásmo související s realizací heliportu pro LZS. Přesné vymezení bezpečnostní ho pásma a příletových koridorů proběhne v rámci samostatného jednání a samostatného rozhodnutí od příslušného leteckého orgánu</w:delText>
        </w:r>
      </w:del>
      <w:del w:id="1573" w:author="Jiří Slánský" w:date="2016-05-23T23:38:00Z">
        <w:r>
          <w:rPr>
            <w:rFonts w:cs="Arial" w:ascii="Century Gothic" w:hAnsi="Century Gothic"/>
            <w:lang w:val="cs-CZ"/>
          </w:rPr>
          <w:delText xml:space="preserve"> před realizací jeřábů a leteckého značení jeřábů</w:delText>
        </w:r>
      </w:del>
      <w:del w:id="1574" w:author="Jiří Slánský" w:date="2016-05-23T23:38:00Z">
        <w:r>
          <w:rPr>
            <w:rFonts w:cs="Arial" w:ascii="Century Gothic" w:hAnsi="Century Gothic"/>
          </w:rPr>
          <w:delText xml:space="preserve">. </w:delText>
        </w:r>
      </w:del>
      <w:del w:id="1575" w:author="Jiří Slánský" w:date="2016-05-23T23:38:00Z">
        <w:r>
          <w:rPr>
            <w:rFonts w:cs="Arial" w:ascii="Century Gothic" w:hAnsi="Century Gothic"/>
            <w:lang w:val="cs-CZ"/>
          </w:rPr>
          <w:delText xml:space="preserve"> </w:delText>
        </w:r>
      </w:del>
      <w:del w:id="1576" w:author="Jiří Slánský" w:date="2016-05-23T23:38:00Z">
        <w:r>
          <w:rPr>
            <w:rFonts w:cs="Arial" w:ascii="Century Gothic" w:hAnsi="Century Gothic"/>
          </w:rPr>
          <w:delText>V prostoru staveniště vedou různé sítě technické infrastruktury, pro jednotlivé druhy inženýrských sítí platí předepsaná ochranná pásma dle platných předpisů.</w:delText>
        </w:r>
      </w:del>
      <w:del w:id="1577" w:author="Jiří Slánský" w:date="2016-05-23T23:38:00Z">
        <w:r>
          <w:rPr>
            <w:rFonts w:cs="Arial" w:ascii="Century Gothic" w:hAnsi="Century Gothic"/>
            <w:lang w:val="cs-CZ"/>
          </w:rPr>
          <w:delText xml:space="preserve"> </w:delText>
        </w:r>
      </w:del>
      <w:del w:id="1578" w:author="Jiří Slánský" w:date="2016-05-23T23:38:00Z">
        <w:r>
          <w:rPr>
            <w:rFonts w:cs="Arial" w:ascii="Century Gothic" w:hAnsi="Century Gothic"/>
          </w:rPr>
          <w:delText>Nad stávajícími podzemními rozvody a v jejich ochranném pásmu nebudou umisťovány žádné dočasné objekty zařízení staveniště - buňkoviště.</w:delText>
        </w:r>
      </w:del>
      <w:del w:id="1579" w:author="Jiří Slánský" w:date="2016-05-23T23:38:00Z">
        <w:r>
          <w:rPr>
            <w:rFonts w:cs="Arial" w:ascii="Century Gothic" w:hAnsi="Century Gothic"/>
            <w:lang w:val="cs-CZ"/>
          </w:rPr>
          <w:delText xml:space="preserve"> </w:delText>
        </w:r>
      </w:del>
      <w:del w:id="1580" w:author="Jiří Slánský" w:date="2016-05-23T23:38:00Z">
        <w:r>
          <w:rPr>
            <w:rFonts w:cs="Arial" w:ascii="Century Gothic" w:hAnsi="Century Gothic"/>
          </w:rPr>
          <w:delText>V následujícím textu jsou pro informaci uvedena ochranná pásma objektů, stávajících vedení. Ochranná pásma objektů a stávajících vedení jsou následující:</w:delText>
        </w:r>
      </w:del>
    </w:p>
    <w:p>
      <w:pPr>
        <w:pStyle w:val="Normal"/>
        <w:widowControl/>
        <w:numPr>
          <w:ilvl w:val="0"/>
          <w:numId w:val="14"/>
        </w:numPr>
        <w:autoSpaceDE w:val="true"/>
        <w:bidi w:val="0"/>
        <w:ind w:hanging="0"/>
        <w:jc w:val="both"/>
        <w:rPr>
          <w:del w:id="1583" w:author="Jiří Slánský" w:date="2016-05-23T23:38:00Z"/>
        </w:rPr>
      </w:pPr>
      <w:del w:id="1582" w:author="Jiří Slánský" w:date="2016-05-23T23:38:00Z">
        <w:r>
          <w:rPr/>
          <w:delText>Silničním ochranným pásmem je prostor ohraničený svislými plochami do výšky 50m měřený od osy vozovky.</w:delText>
        </w:r>
      </w:del>
    </w:p>
    <w:p>
      <w:pPr>
        <w:pStyle w:val="Normal"/>
        <w:widowControl/>
        <w:numPr>
          <w:ilvl w:val="0"/>
          <w:numId w:val="14"/>
        </w:numPr>
        <w:autoSpaceDE w:val="true"/>
        <w:bidi w:val="0"/>
        <w:ind w:hanging="0"/>
        <w:jc w:val="both"/>
        <w:rPr>
          <w:del w:id="1585" w:author="Jiří Slánský" w:date="2016-05-23T23:38:00Z"/>
        </w:rPr>
      </w:pPr>
      <w:del w:id="1584" w:author="Jiří Slánský" w:date="2016-05-23T23:38:00Z">
        <w:r>
          <w:rPr>
            <w:rFonts w:cs="Arial" w:ascii="Century Gothic" w:hAnsi="Century Gothic"/>
            <w:color w:val="000000"/>
          </w:rPr>
          <w:delText>silnice, místní komunikace I.tř.</w:delText>
          <w:tab/>
          <w:tab/>
          <w:tab/>
          <w:tab/>
          <w:delText xml:space="preserve">  </w:delText>
          <w:tab/>
          <w:delText>50 m</w:delText>
        </w:r>
      </w:del>
    </w:p>
    <w:p>
      <w:pPr>
        <w:pStyle w:val="Normal"/>
        <w:widowControl/>
        <w:numPr>
          <w:ilvl w:val="0"/>
          <w:numId w:val="14"/>
        </w:numPr>
        <w:autoSpaceDE w:val="true"/>
        <w:bidi w:val="0"/>
        <w:ind w:hanging="0"/>
        <w:jc w:val="both"/>
        <w:rPr>
          <w:del w:id="1587" w:author="Jiří Slánský" w:date="2016-05-23T23:38:00Z"/>
        </w:rPr>
      </w:pPr>
      <w:del w:id="1586" w:author="Jiří Slánský" w:date="2016-05-23T23:38:00Z">
        <w:r>
          <w:rPr>
            <w:rFonts w:cs="Arial" w:ascii="Century Gothic" w:hAnsi="Century Gothic"/>
            <w:color w:val="000000"/>
          </w:rPr>
          <w:delText>silnice, místní komunikace II. a III.tř.</w:delText>
          <w:tab/>
          <w:tab/>
          <w:tab/>
          <w:tab/>
          <w:delText>15 m</w:delText>
          <w:tab/>
        </w:r>
      </w:del>
    </w:p>
    <w:p>
      <w:pPr>
        <w:pStyle w:val="Normal"/>
        <w:widowControl/>
        <w:numPr>
          <w:ilvl w:val="0"/>
          <w:numId w:val="14"/>
        </w:numPr>
        <w:autoSpaceDE w:val="true"/>
        <w:bidi w:val="0"/>
        <w:spacing w:before="0" w:after="0"/>
        <w:ind w:hanging="0"/>
        <w:jc w:val="both"/>
        <w:rPr>
          <w:rFonts w:ascii="Century Gothic" w:hAnsi="Century Gothic" w:cs="Arial"/>
          <w:color w:val="000000"/>
          <w:del w:id="1589" w:author="Jiří Slánský" w:date="2016-05-23T23:38:00Z"/>
        </w:rPr>
      </w:pPr>
      <w:del w:id="1588" w:author="Jiří Slánský" w:date="2016-05-23T23:38:00Z">
        <w:r>
          <w:rPr>
            <w:rFonts w:cs="Arial" w:ascii="Century Gothic" w:hAnsi="Century Gothic"/>
            <w:color w:val="000000"/>
          </w:rPr>
        </w:r>
      </w:del>
    </w:p>
    <w:p>
      <w:pPr>
        <w:pStyle w:val="Normal"/>
        <w:widowControl/>
        <w:numPr>
          <w:ilvl w:val="0"/>
          <w:numId w:val="14"/>
        </w:numPr>
        <w:autoSpaceDE w:val="true"/>
        <w:bidi w:val="0"/>
        <w:spacing w:before="0" w:after="0"/>
        <w:ind w:hanging="0"/>
        <w:jc w:val="both"/>
        <w:rPr>
          <w:rFonts w:ascii="Century Gothic" w:hAnsi="Century Gothic" w:cs="Arial"/>
          <w:b/>
          <w:b/>
          <w:del w:id="1591" w:author="Jiří Slánský" w:date="2016-05-23T23:38:00Z"/>
        </w:rPr>
      </w:pPr>
      <w:del w:id="1590" w:author="Jiří Slánský" w:date="2016-05-23T23:38:00Z">
        <w:r>
          <w:rPr>
            <w:rFonts w:cs="Arial" w:ascii="Century Gothic" w:hAnsi="Century Gothic"/>
            <w:b/>
          </w:rPr>
          <w:delText>Elektroenergetika</w:delText>
        </w:r>
      </w:del>
    </w:p>
    <w:p>
      <w:pPr>
        <w:pStyle w:val="Normal"/>
        <w:widowControl/>
        <w:numPr>
          <w:ilvl w:val="0"/>
          <w:numId w:val="14"/>
        </w:numPr>
        <w:autoSpaceDE w:val="true"/>
        <w:bidi w:val="0"/>
        <w:ind w:hanging="0"/>
        <w:jc w:val="both"/>
        <w:rPr>
          <w:del w:id="1595" w:author="Jiří Slánský" w:date="2016-05-23T23:38:00Z"/>
        </w:rPr>
      </w:pPr>
      <w:del w:id="1592" w:author="Jiří Slánský" w:date="2016-05-23T23:38:00Z">
        <w:r>
          <w:rPr>
            <w:rFonts w:cs="Arial" w:ascii="Century Gothic" w:hAnsi="Century Gothic"/>
          </w:rPr>
          <w:delText xml:space="preserve">Ochranné pásmo vedení je souvislý prostor vymezený svislými rovinami vedenými po obou stranách vedení ve vodorovné vzdálenosti měřené kolmo na vedení. </w:delText>
        </w:r>
      </w:del>
      <w:del w:id="1593" w:author="Jiří Slánský" w:date="2016-05-23T23:38:00Z">
        <w:r>
          <w:rPr>
            <w:rFonts w:cs="Arial" w:ascii="Century Gothic" w:hAnsi="Century Gothic"/>
            <w:lang w:val="cs-CZ"/>
          </w:rPr>
          <w:delText xml:space="preserve"> </w:delText>
        </w:r>
      </w:del>
      <w:del w:id="1594" w:author="Jiří Slánský" w:date="2016-05-23T23:38:00Z">
        <w:r>
          <w:rPr>
            <w:rFonts w:cs="Arial" w:ascii="Century Gothic" w:hAnsi="Century Gothic"/>
          </w:rPr>
          <w:delText>V ochranném pásmu nadzemního a podzemního vedení, výrobny elektřiny a elektrické stanice je zakázáno:</w:delText>
        </w:r>
      </w:del>
    </w:p>
    <w:p>
      <w:pPr>
        <w:pStyle w:val="Normal"/>
        <w:widowControl/>
        <w:numPr>
          <w:ilvl w:val="0"/>
          <w:numId w:val="14"/>
        </w:numPr>
        <w:autoSpaceDE w:val="true"/>
        <w:bidi w:val="0"/>
        <w:ind w:hanging="0"/>
        <w:jc w:val="both"/>
        <w:rPr>
          <w:del w:id="1597" w:author="Jiří Slánský" w:date="2016-05-23T23:38:00Z"/>
        </w:rPr>
      </w:pPr>
      <w:del w:id="1596" w:author="Jiří Slánský" w:date="2016-05-23T23:38:00Z">
        <w:r>
          <w:rPr/>
          <w:delText>a) zřizovat bez souhlasu vlastníka těchto zařízení stavby či umisťovat konstrukce a jiná    podobná zařízení, jakož i uskladňovat hořlavé a výbušné látky,</w:delText>
        </w:r>
      </w:del>
    </w:p>
    <w:p>
      <w:pPr>
        <w:pStyle w:val="Normal"/>
        <w:widowControl/>
        <w:numPr>
          <w:ilvl w:val="0"/>
          <w:numId w:val="14"/>
        </w:numPr>
        <w:autoSpaceDE w:val="true"/>
        <w:bidi w:val="0"/>
        <w:ind w:hanging="0"/>
        <w:jc w:val="both"/>
        <w:rPr>
          <w:del w:id="1599" w:author="Jiří Slánský" w:date="2016-05-23T23:38:00Z"/>
        </w:rPr>
      </w:pPr>
      <w:del w:id="1598" w:author="Jiří Slánský" w:date="2016-05-23T23:38:00Z">
        <w:r>
          <w:rPr/>
          <w:delText>b) provádět bez souhlasu jeho vlastníka zemní práce,</w:delText>
        </w:r>
      </w:del>
    </w:p>
    <w:p>
      <w:pPr>
        <w:pStyle w:val="Normal"/>
        <w:widowControl/>
        <w:numPr>
          <w:ilvl w:val="0"/>
          <w:numId w:val="14"/>
        </w:numPr>
        <w:autoSpaceDE w:val="true"/>
        <w:bidi w:val="0"/>
        <w:ind w:hanging="0"/>
        <w:jc w:val="both"/>
        <w:rPr>
          <w:del w:id="1601" w:author="Jiří Slánský" w:date="2016-05-23T23:38:00Z"/>
        </w:rPr>
      </w:pPr>
      <w:del w:id="1600" w:author="Jiří Slánský" w:date="2016-05-23T23:38:00Z">
        <w:r>
          <w:rPr/>
          <w:delText>c) provádět činnosti, které by mohly ohrozit spolehlivost a bezpečnost provozu těchto zařízení nebo ohrozit život, zdraví či majetek osob,</w:delText>
        </w:r>
      </w:del>
    </w:p>
    <w:p>
      <w:pPr>
        <w:pStyle w:val="Normal"/>
        <w:widowControl/>
        <w:numPr>
          <w:ilvl w:val="0"/>
          <w:numId w:val="14"/>
        </w:numPr>
        <w:autoSpaceDE w:val="true"/>
        <w:bidi w:val="0"/>
        <w:ind w:hanging="0"/>
        <w:jc w:val="both"/>
        <w:rPr>
          <w:del w:id="1603" w:author="Jiří Slánský" w:date="2016-05-23T23:38:00Z"/>
        </w:rPr>
      </w:pPr>
      <w:del w:id="1602" w:author="Jiří Slánský" w:date="2016-05-23T23:38:00Z">
        <w:r>
          <w:rPr/>
          <w:delText>d) provádět činnosti, které by znemožňovaly nebo podstatně znesnadňovaly přístup k těmto zařízením.</w:delText>
        </w:r>
      </w:del>
    </w:p>
    <w:p>
      <w:pPr>
        <w:pStyle w:val="Normal"/>
        <w:widowControl/>
        <w:numPr>
          <w:ilvl w:val="0"/>
          <w:numId w:val="14"/>
        </w:numPr>
        <w:autoSpaceDE w:val="true"/>
        <w:bidi w:val="0"/>
        <w:ind w:hanging="0"/>
        <w:jc w:val="both"/>
        <w:rPr>
          <w:del w:id="1605" w:author="Jiří Slánský" w:date="2016-05-23T23:38:00Z"/>
        </w:rPr>
      </w:pPr>
      <w:del w:id="1604" w:author="Jiří Slánský" w:date="2016-05-23T23:38:00Z">
        <w:r>
          <w:rPr/>
          <w:delText>Ochranná pásma elektroenergetiky jsou následující:</w:delText>
        </w:r>
      </w:del>
    </w:p>
    <w:p>
      <w:pPr>
        <w:pStyle w:val="Normal"/>
        <w:widowControl/>
        <w:numPr>
          <w:ilvl w:val="0"/>
          <w:numId w:val="14"/>
        </w:numPr>
        <w:autoSpaceDE w:val="true"/>
        <w:bidi w:val="0"/>
        <w:ind w:hanging="0"/>
        <w:jc w:val="both"/>
        <w:rPr>
          <w:del w:id="1607" w:author="Jiří Slánský" w:date="2016-05-23T23:38:00Z"/>
        </w:rPr>
      </w:pPr>
      <w:del w:id="1606" w:author="Jiří Slánský" w:date="2016-05-23T23:38:00Z">
        <w:r>
          <w:rPr>
            <w:rFonts w:cs="Arial" w:ascii="Century Gothic" w:hAnsi="Century Gothic"/>
            <w:color w:val="000000"/>
          </w:rPr>
          <w:delText>podzemní vedení</w:delText>
          <w:tab/>
          <w:delText>do 110kV včetně</w:delText>
          <w:tab/>
          <w:tab/>
          <w:tab/>
          <w:tab/>
          <w:delText>1 m</w:delText>
          <w:tab/>
        </w:r>
      </w:del>
    </w:p>
    <w:p>
      <w:pPr>
        <w:pStyle w:val="Normal"/>
        <w:widowControl/>
        <w:numPr>
          <w:ilvl w:val="0"/>
          <w:numId w:val="14"/>
        </w:numPr>
        <w:autoSpaceDE w:val="true"/>
        <w:bidi w:val="0"/>
        <w:ind w:hanging="0"/>
        <w:jc w:val="both"/>
        <w:rPr>
          <w:del w:id="1609" w:author="Jiří Slánský" w:date="2016-05-23T23:38:00Z"/>
        </w:rPr>
      </w:pPr>
      <w:del w:id="1608" w:author="Jiří Slánský" w:date="2016-05-23T23:38:00Z">
        <w:r>
          <w:rPr>
            <w:rFonts w:cs="Arial" w:ascii="Century Gothic" w:hAnsi="Century Gothic"/>
            <w:color w:val="000000"/>
          </w:rPr>
          <w:delText>podzemní vedení</w:delText>
          <w:tab/>
          <w:delText>nad 110kV</w:delText>
          <w:tab/>
          <w:tab/>
          <w:tab/>
          <w:tab/>
          <w:delText xml:space="preserve">    </w:delText>
          <w:tab/>
          <w:delText>3 m</w:delText>
          <w:tab/>
        </w:r>
      </w:del>
    </w:p>
    <w:p>
      <w:pPr>
        <w:pStyle w:val="Normal"/>
        <w:widowControl/>
        <w:numPr>
          <w:ilvl w:val="0"/>
          <w:numId w:val="14"/>
        </w:numPr>
        <w:autoSpaceDE w:val="true"/>
        <w:bidi w:val="0"/>
        <w:ind w:hanging="0"/>
        <w:jc w:val="both"/>
        <w:rPr>
          <w:del w:id="1611" w:author="Jiří Slánský" w:date="2016-05-23T23:38:00Z"/>
        </w:rPr>
      </w:pPr>
      <w:del w:id="1610" w:author="Jiří Slánský" w:date="2016-05-23T23:38:00Z">
        <w:r>
          <w:rPr>
            <w:rFonts w:cs="Arial" w:ascii="Century Gothic" w:hAnsi="Century Gothic"/>
            <w:color w:val="000000"/>
          </w:rPr>
          <w:delText xml:space="preserve">podzemní sdělovací kabelová vedení místní i dálková </w:delText>
          <w:tab/>
          <w:tab/>
          <w:delText>1,50 m</w:delText>
          <w:tab/>
        </w:r>
      </w:del>
    </w:p>
    <w:p>
      <w:pPr>
        <w:pStyle w:val="Normal"/>
        <w:widowControl/>
        <w:numPr>
          <w:ilvl w:val="0"/>
          <w:numId w:val="14"/>
        </w:numPr>
        <w:autoSpaceDE w:val="true"/>
        <w:bidi w:val="0"/>
        <w:ind w:hanging="0"/>
        <w:jc w:val="both"/>
        <w:rPr>
          <w:del w:id="1613" w:author="Jiří Slánský" w:date="2016-05-23T23:38:00Z"/>
        </w:rPr>
      </w:pPr>
      <w:del w:id="1612" w:author="Jiří Slánský" w:date="2016-05-23T23:38:00Z">
        <w:r>
          <w:rPr/>
        </w:r>
      </w:del>
    </w:p>
    <w:p>
      <w:pPr>
        <w:pStyle w:val="Normal"/>
        <w:widowControl/>
        <w:numPr>
          <w:ilvl w:val="0"/>
          <w:numId w:val="14"/>
        </w:numPr>
        <w:autoSpaceDE w:val="true"/>
        <w:bidi w:val="0"/>
        <w:spacing w:before="0" w:after="0"/>
        <w:ind w:hanging="0"/>
        <w:jc w:val="both"/>
        <w:rPr>
          <w:rFonts w:ascii="Century Gothic" w:hAnsi="Century Gothic" w:cs="Arial"/>
          <w:b/>
          <w:b/>
          <w:del w:id="1615" w:author="Jiří Slánský" w:date="2016-05-23T23:38:00Z"/>
        </w:rPr>
      </w:pPr>
      <w:del w:id="1614" w:author="Jiří Slánský" w:date="2016-05-23T23:38:00Z">
        <w:r>
          <w:rPr>
            <w:rFonts w:cs="Arial" w:ascii="Century Gothic" w:hAnsi="Century Gothic"/>
            <w:b/>
          </w:rPr>
          <w:delText>Plynárenství</w:delText>
          <w:tab/>
          <w:tab/>
        </w:r>
      </w:del>
    </w:p>
    <w:p>
      <w:pPr>
        <w:pStyle w:val="Normal"/>
        <w:widowControl/>
        <w:numPr>
          <w:ilvl w:val="0"/>
          <w:numId w:val="14"/>
        </w:numPr>
        <w:autoSpaceDE w:val="true"/>
        <w:bidi w:val="0"/>
        <w:ind w:hanging="0"/>
        <w:jc w:val="both"/>
        <w:rPr>
          <w:del w:id="1617" w:author="Jiří Slánský" w:date="2016-05-23T23:38:00Z"/>
        </w:rPr>
      </w:pPr>
      <w:del w:id="1616" w:author="Jiří Slánský" w:date="2016-05-23T23:38:00Z">
        <w:r>
          <w:rPr/>
          <w:delText>Ochranným pásmem se rozumí souvislý prostor v bezprostřední blízkosti plynárenského zařízení vymezený svislými rovinami vedenými ve vodorovné vzdálenosti na obě strany od jeho půdorysu (od vnějšího okraje potrubí) . U technologických objektů je ochranné pásmo vymezené na všechny strany od půdorysu objektu.</w:delText>
        </w:r>
      </w:del>
    </w:p>
    <w:p>
      <w:pPr>
        <w:pStyle w:val="Normal"/>
        <w:widowControl/>
        <w:numPr>
          <w:ilvl w:val="0"/>
          <w:numId w:val="14"/>
        </w:numPr>
        <w:autoSpaceDE w:val="true"/>
        <w:bidi w:val="0"/>
        <w:ind w:hanging="0"/>
        <w:jc w:val="both"/>
        <w:rPr>
          <w:del w:id="1619" w:author="Jiří Slánský" w:date="2016-05-23T23:38:00Z"/>
        </w:rPr>
      </w:pPr>
      <w:del w:id="1618" w:author="Jiří Slánský" w:date="2016-05-23T23:38:00Z">
        <w:r>
          <w:rPr/>
          <w:delText>V ochranném pásmu zařízení, které slouží pro výrobu, přepravu, distribuci a uskladňování plynu, i mimo něj je zakázáno provádět činnosti, které by ve svých důsledcích mohly ohrozit toto zařízení, jeho spolehlivost a bezpečnost provozu. Pokud to technické a bezpečnostní podmínky umožňují a nedojde k ohrožení života, zdraví nebo bezpečnosti osob, lze stavební činnost, umísťování konstrukcí, zemní práce, zřizování skládek a uskladňování materiálu v ochranném pásmu provádět pouze s předchozím písemným souhlasem držitele licence, který odpovídá za provoz příslušného plynárenského zařízení.</w:delText>
        </w:r>
      </w:del>
    </w:p>
    <w:p>
      <w:pPr>
        <w:pStyle w:val="Normal"/>
        <w:widowControl/>
        <w:numPr>
          <w:ilvl w:val="0"/>
          <w:numId w:val="14"/>
        </w:numPr>
        <w:autoSpaceDE w:val="true"/>
        <w:bidi w:val="0"/>
        <w:ind w:hanging="0"/>
        <w:jc w:val="both"/>
        <w:rPr>
          <w:del w:id="1621" w:author="Jiří Slánský" w:date="2016-05-23T23:38:00Z"/>
        </w:rPr>
      </w:pPr>
      <w:del w:id="1620" w:author="Jiří Slánský" w:date="2016-05-23T23:38:00Z">
        <w:r>
          <w:rPr/>
          <w:delText>Ochranná pásma činí:</w:delText>
        </w:r>
      </w:del>
    </w:p>
    <w:p>
      <w:pPr>
        <w:pStyle w:val="Normal"/>
        <w:widowControl/>
        <w:numPr>
          <w:ilvl w:val="0"/>
          <w:numId w:val="14"/>
        </w:numPr>
        <w:autoSpaceDE w:val="true"/>
        <w:bidi w:val="0"/>
        <w:ind w:hanging="0"/>
        <w:jc w:val="both"/>
        <w:rPr>
          <w:del w:id="1623" w:author="Jiří Slánský" w:date="2016-05-23T23:38:00Z"/>
        </w:rPr>
      </w:pPr>
      <w:del w:id="1622" w:author="Jiří Slánský" w:date="2016-05-23T23:38:00Z">
        <w:r>
          <w:rPr>
            <w:rFonts w:cs="Arial" w:ascii="Century Gothic" w:hAnsi="Century Gothic"/>
            <w:color w:val="000000"/>
          </w:rPr>
          <w:delText>a) nízkotlaké a středotlaké plynovody a  přípojky v zastavěném území obce</w:delText>
          <w:tab/>
          <w:delText>1 m</w:delText>
        </w:r>
      </w:del>
    </w:p>
    <w:p>
      <w:pPr>
        <w:pStyle w:val="Normal"/>
        <w:widowControl/>
        <w:numPr>
          <w:ilvl w:val="0"/>
          <w:numId w:val="14"/>
        </w:numPr>
        <w:autoSpaceDE w:val="true"/>
        <w:bidi w:val="0"/>
        <w:ind w:hanging="0"/>
        <w:jc w:val="both"/>
        <w:rPr>
          <w:del w:id="1625" w:author="Jiří Slánský" w:date="2016-05-23T23:38:00Z"/>
        </w:rPr>
      </w:pPr>
      <w:del w:id="1624" w:author="Jiří Slánský" w:date="2016-05-23T23:38:00Z">
        <w:r>
          <w:rPr>
            <w:rFonts w:cs="Arial" w:ascii="Century Gothic" w:hAnsi="Century Gothic"/>
            <w:color w:val="000000"/>
          </w:rPr>
          <w:delText>b) ostatní plynovody a plynovodní přípojky</w:delText>
          <w:tab/>
          <w:tab/>
          <w:tab/>
          <w:tab/>
          <w:tab/>
          <w:tab/>
          <w:delText>4 m</w:delText>
        </w:r>
      </w:del>
    </w:p>
    <w:p>
      <w:pPr>
        <w:pStyle w:val="Normal"/>
        <w:widowControl/>
        <w:numPr>
          <w:ilvl w:val="0"/>
          <w:numId w:val="14"/>
        </w:numPr>
        <w:autoSpaceDE w:val="true"/>
        <w:bidi w:val="0"/>
        <w:ind w:hanging="0"/>
        <w:jc w:val="both"/>
        <w:rPr>
          <w:del w:id="1627" w:author="Jiří Slánský" w:date="2016-05-23T23:38:00Z"/>
        </w:rPr>
      </w:pPr>
      <w:del w:id="1626" w:author="Jiří Slánský" w:date="2016-05-23T23:38:00Z">
        <w:r>
          <w:rPr>
            <w:rFonts w:cs="Arial" w:ascii="Century Gothic" w:hAnsi="Century Gothic"/>
            <w:color w:val="000000"/>
          </w:rPr>
          <w:delText>c) technologické objekty</w:delText>
          <w:tab/>
          <w:tab/>
          <w:tab/>
          <w:tab/>
          <w:tab/>
          <w:tab/>
          <w:tab/>
          <w:tab/>
          <w:delText>4 m</w:delText>
        </w:r>
      </w:del>
    </w:p>
    <w:p>
      <w:pPr>
        <w:pStyle w:val="Normal"/>
        <w:widowControl/>
        <w:numPr>
          <w:ilvl w:val="0"/>
          <w:numId w:val="14"/>
        </w:numPr>
        <w:autoSpaceDE w:val="true"/>
        <w:bidi w:val="0"/>
        <w:spacing w:before="0" w:after="0"/>
        <w:ind w:hanging="0"/>
        <w:jc w:val="both"/>
        <w:rPr>
          <w:rFonts w:ascii="Century Gothic" w:hAnsi="Century Gothic" w:cs="Arial"/>
          <w:color w:val="000000"/>
          <w:del w:id="1629" w:author="Jiří Slánský" w:date="2016-05-23T23:38:00Z"/>
        </w:rPr>
      </w:pPr>
      <w:del w:id="1628" w:author="Jiří Slánský" w:date="2016-05-23T23:38:00Z">
        <w:r>
          <w:rPr>
            <w:rFonts w:cs="Arial" w:ascii="Century Gothic" w:hAnsi="Century Gothic"/>
            <w:color w:val="000000"/>
          </w:rPr>
        </w:r>
      </w:del>
    </w:p>
    <w:p>
      <w:pPr>
        <w:pStyle w:val="Normal"/>
        <w:widowControl/>
        <w:numPr>
          <w:ilvl w:val="0"/>
          <w:numId w:val="14"/>
        </w:numPr>
        <w:autoSpaceDE w:val="true"/>
        <w:bidi w:val="0"/>
        <w:ind w:hanging="0"/>
        <w:jc w:val="both"/>
        <w:rPr>
          <w:rFonts w:ascii="Century Gothic" w:hAnsi="Century Gothic" w:cs="Arial"/>
          <w:b/>
          <w:b/>
          <w:color w:val="000000"/>
          <w:del w:id="1631" w:author="Jiří Slánský" w:date="2016-05-23T23:38:00Z"/>
        </w:rPr>
      </w:pPr>
      <w:del w:id="1630" w:author="Jiří Slánský" w:date="2016-05-23T23:38:00Z">
        <w:r>
          <w:rPr/>
          <w:delText xml:space="preserve">Vodovody, kanalizace </w:delText>
        </w:r>
      </w:del>
    </w:p>
    <w:p>
      <w:pPr>
        <w:pStyle w:val="Normal"/>
        <w:widowControl/>
        <w:numPr>
          <w:ilvl w:val="0"/>
          <w:numId w:val="14"/>
        </w:numPr>
        <w:autoSpaceDE w:val="true"/>
        <w:bidi w:val="0"/>
        <w:ind w:hanging="0"/>
        <w:jc w:val="both"/>
        <w:rPr>
          <w:del w:id="1633" w:author="Jiří Slánský" w:date="2016-05-23T23:38:00Z"/>
        </w:rPr>
      </w:pPr>
      <w:del w:id="1632" w:author="Jiří Slánský" w:date="2016-05-23T23:38:00Z">
        <w:r>
          <w:rPr/>
          <w:delText>Ochranné pásmo tvoří prostor po obou stranách potrubí, jehož hranice jsou vymezeny svislou plochou vedenou v následujících vzdálenostech od vnějšího okraje potrubí:</w:delText>
        </w:r>
      </w:del>
    </w:p>
    <w:p>
      <w:pPr>
        <w:pStyle w:val="Normal"/>
        <w:widowControl/>
        <w:numPr>
          <w:ilvl w:val="0"/>
          <w:numId w:val="14"/>
        </w:numPr>
        <w:autoSpaceDE w:val="true"/>
        <w:bidi w:val="0"/>
        <w:ind w:hanging="0"/>
        <w:jc w:val="both"/>
        <w:rPr>
          <w:del w:id="1635" w:author="Jiří Slánský" w:date="2016-05-23T23:38:00Z"/>
        </w:rPr>
      </w:pPr>
      <w:del w:id="1634" w:author="Jiří Slánský" w:date="2016-05-23T23:38:00Z">
        <w:r>
          <w:rPr/>
          <w:delText xml:space="preserve">a) vodovodní potrubí </w:delText>
        </w:r>
      </w:del>
    </w:p>
    <w:p>
      <w:pPr>
        <w:pStyle w:val="Normal"/>
        <w:widowControl/>
        <w:numPr>
          <w:ilvl w:val="0"/>
          <w:numId w:val="14"/>
        </w:numPr>
        <w:autoSpaceDE w:val="true"/>
        <w:bidi w:val="0"/>
        <w:ind w:hanging="0"/>
        <w:jc w:val="both"/>
        <w:rPr>
          <w:del w:id="1637" w:author="Jiří Slánský" w:date="2016-05-23T23:38:00Z"/>
        </w:rPr>
      </w:pPr>
      <w:del w:id="1636" w:author="Jiří Slánský" w:date="2016-05-23T23:38:00Z">
        <w:r>
          <w:rPr>
            <w:rFonts w:cs="Arial" w:ascii="Century Gothic" w:hAnsi="Century Gothic"/>
            <w:color w:val="000000"/>
          </w:rPr>
          <w:tab/>
          <w:tab/>
          <w:tab/>
          <w:tab/>
          <w:delText>do průměru 500 mm včetně</w:delText>
          <w:tab/>
          <w:tab/>
          <w:delText xml:space="preserve">    </w:delText>
          <w:tab/>
          <w:delText>1,50 m</w:delText>
        </w:r>
      </w:del>
    </w:p>
    <w:p>
      <w:pPr>
        <w:pStyle w:val="Normal"/>
        <w:widowControl/>
        <w:numPr>
          <w:ilvl w:val="0"/>
          <w:numId w:val="14"/>
        </w:numPr>
        <w:autoSpaceDE w:val="true"/>
        <w:bidi w:val="0"/>
        <w:ind w:hanging="0"/>
        <w:jc w:val="both"/>
        <w:rPr>
          <w:del w:id="1639" w:author="Jiří Slánský" w:date="2016-05-23T23:38:00Z"/>
        </w:rPr>
      </w:pPr>
      <w:del w:id="1638" w:author="Jiří Slánský" w:date="2016-05-23T23:38:00Z">
        <w:r>
          <w:rPr>
            <w:rFonts w:cs="Arial" w:ascii="Century Gothic" w:hAnsi="Century Gothic"/>
            <w:color w:val="000000"/>
          </w:rPr>
          <w:tab/>
          <w:tab/>
          <w:tab/>
          <w:tab/>
          <w:delText xml:space="preserve">nad průměr 500 mm </w:delText>
          <w:tab/>
          <w:tab/>
          <w:delText xml:space="preserve">    </w:delText>
          <w:tab/>
          <w:tab/>
          <w:delText>2,50 m</w:delText>
        </w:r>
      </w:del>
    </w:p>
    <w:p>
      <w:pPr>
        <w:pStyle w:val="Normal"/>
        <w:widowControl/>
        <w:numPr>
          <w:ilvl w:val="0"/>
          <w:numId w:val="14"/>
        </w:numPr>
        <w:autoSpaceDE w:val="true"/>
        <w:bidi w:val="0"/>
        <w:ind w:hanging="0"/>
        <w:jc w:val="both"/>
        <w:rPr>
          <w:del w:id="1641" w:author="Jiří Slánský" w:date="2016-05-23T23:38:00Z"/>
        </w:rPr>
      </w:pPr>
      <w:del w:id="1640" w:author="Jiří Slánský" w:date="2016-05-23T23:38:00Z">
        <w:r>
          <w:rPr>
            <w:rFonts w:cs="Arial" w:ascii="Century Gothic" w:hAnsi="Century Gothic"/>
            <w:color w:val="000000"/>
          </w:rPr>
          <w:delText>b) kanalizace</w:delText>
          <w:tab/>
          <w:tab/>
          <w:tab/>
          <w:delText>do DN 500 včetně přípojek</w:delText>
          <w:tab/>
          <w:tab/>
          <w:delText xml:space="preserve">    </w:delText>
          <w:tab/>
          <w:delText xml:space="preserve">1,50 m </w:delText>
        </w:r>
      </w:del>
    </w:p>
    <w:p>
      <w:pPr>
        <w:pStyle w:val="Normal"/>
        <w:widowControl/>
        <w:numPr>
          <w:ilvl w:val="0"/>
          <w:numId w:val="14"/>
        </w:numPr>
        <w:autoSpaceDE w:val="true"/>
        <w:bidi w:val="0"/>
        <w:ind w:hanging="0"/>
        <w:jc w:val="both"/>
        <w:rPr>
          <w:del w:id="1643" w:author="Jiří Slánský" w:date="2016-05-23T23:38:00Z"/>
        </w:rPr>
      </w:pPr>
      <w:del w:id="1642" w:author="Jiří Slánský" w:date="2016-05-23T23:38:00Z">
        <w:r>
          <w:rPr>
            <w:rFonts w:cs="Arial" w:ascii="Century Gothic" w:hAnsi="Century Gothic"/>
            <w:color w:val="000000"/>
          </w:rPr>
          <w:tab/>
          <w:tab/>
          <w:tab/>
          <w:tab/>
          <w:delText>stoky nad DN 500</w:delText>
          <w:tab/>
          <w:tab/>
          <w:tab/>
          <w:delText xml:space="preserve">   </w:delText>
          <w:tab/>
          <w:delText xml:space="preserve"> 2,50 m</w:delText>
        </w:r>
      </w:del>
    </w:p>
    <w:p>
      <w:pPr>
        <w:pStyle w:val="Normal"/>
        <w:widowControl/>
        <w:numPr>
          <w:ilvl w:val="0"/>
          <w:numId w:val="14"/>
        </w:numPr>
        <w:autoSpaceDE w:val="true"/>
        <w:bidi w:val="0"/>
        <w:spacing w:before="0" w:after="0"/>
        <w:ind w:hanging="0"/>
        <w:jc w:val="both"/>
        <w:rPr>
          <w:rFonts w:cs="Arial"/>
          <w:del w:id="1645" w:author="Jiří Slánský" w:date="2016-05-23T23:38:00Z"/>
        </w:rPr>
      </w:pPr>
      <w:del w:id="1644" w:author="Jiří Slánský" w:date="2016-05-23T23:38:00Z">
        <w:r>
          <w:rPr>
            <w:rFonts w:eastAsia="Century Gothic" w:cs="Century Gothic" w:ascii="Century Gothic" w:hAnsi="Century Gothic"/>
          </w:rPr>
          <w:delText xml:space="preserve"> </w:delText>
        </w:r>
      </w:del>
    </w:p>
    <w:p>
      <w:pPr>
        <w:pStyle w:val="Normal"/>
        <w:widowControl/>
        <w:numPr>
          <w:ilvl w:val="0"/>
          <w:numId w:val="14"/>
        </w:numPr>
        <w:autoSpaceDE w:val="true"/>
        <w:bidi w:val="0"/>
        <w:spacing w:before="0" w:after="0"/>
        <w:ind w:hanging="0"/>
        <w:jc w:val="both"/>
        <w:rPr>
          <w:rFonts w:ascii="Century Gothic" w:hAnsi="Century Gothic" w:cs="Arial"/>
          <w:b/>
          <w:b/>
          <w:del w:id="1647" w:author="Jiří Slánský" w:date="2016-05-23T23:38:00Z"/>
        </w:rPr>
      </w:pPr>
      <w:del w:id="1646" w:author="Jiří Slánský" w:date="2016-05-23T23:38:00Z">
        <w:r>
          <w:rPr>
            <w:rFonts w:cs="Arial" w:ascii="Century Gothic" w:hAnsi="Century Gothic"/>
            <w:b/>
          </w:rPr>
          <w:delText xml:space="preserve">Teplárenská zařízení </w:delText>
          <w:tab/>
          <w:tab/>
          <w:tab/>
          <w:tab/>
        </w:r>
      </w:del>
    </w:p>
    <w:p>
      <w:pPr>
        <w:pStyle w:val="Normal"/>
        <w:widowControl/>
        <w:numPr>
          <w:ilvl w:val="0"/>
          <w:numId w:val="14"/>
        </w:numPr>
        <w:autoSpaceDE w:val="true"/>
        <w:bidi w:val="0"/>
        <w:ind w:hanging="0"/>
        <w:jc w:val="both"/>
        <w:rPr>
          <w:del w:id="1649" w:author="Jiří Slánský" w:date="2016-05-23T23:38:00Z"/>
        </w:rPr>
      </w:pPr>
      <w:del w:id="1648" w:author="Jiří Slánský" w:date="2016-05-23T23:38:00Z">
        <w:r>
          <w:rPr>
            <w:rFonts w:cs="Arial" w:ascii="Century Gothic" w:hAnsi="Century Gothic"/>
            <w:color w:val="000000"/>
          </w:rPr>
          <w:delText>a) zařízení na výrobu či rozvod tepla</w:delText>
          <w:tab/>
          <w:tab/>
          <w:tab/>
          <w:tab/>
          <w:tab/>
          <w:delText>2,5 m od zařízení</w:delText>
        </w:r>
      </w:del>
    </w:p>
    <w:p>
      <w:pPr>
        <w:pStyle w:val="Normal"/>
        <w:widowControl/>
        <w:numPr>
          <w:ilvl w:val="0"/>
          <w:numId w:val="14"/>
        </w:numPr>
        <w:autoSpaceDE w:val="true"/>
        <w:bidi w:val="0"/>
        <w:ind w:hanging="0"/>
        <w:jc w:val="both"/>
        <w:rPr>
          <w:del w:id="1651" w:author="Jiří Slánský" w:date="2016-05-23T23:38:00Z"/>
        </w:rPr>
      </w:pPr>
      <w:del w:id="1650" w:author="Jiří Slánský" w:date="2016-05-23T23:38:00Z">
        <w:r>
          <w:rPr>
            <w:rFonts w:cs="Arial" w:ascii="Century Gothic" w:hAnsi="Century Gothic"/>
            <w:color w:val="000000"/>
          </w:rPr>
          <w:delText>b)  výměníkové stanice</w:delText>
          <w:tab/>
          <w:tab/>
          <w:tab/>
          <w:tab/>
          <w:tab/>
          <w:tab/>
          <w:delText>2,5 m od půdorysu</w:delText>
        </w:r>
      </w:del>
    </w:p>
    <w:p>
      <w:pPr>
        <w:pStyle w:val="Normal"/>
        <w:widowControl/>
        <w:numPr>
          <w:ilvl w:val="0"/>
          <w:numId w:val="14"/>
        </w:numPr>
        <w:autoSpaceDE w:val="true"/>
        <w:bidi w:val="0"/>
        <w:ind w:hanging="0"/>
        <w:jc w:val="both"/>
        <w:rPr>
          <w:del w:id="1653" w:author="Jiří Slánský" w:date="2016-05-23T23:38:00Z"/>
        </w:rPr>
      </w:pPr>
      <w:del w:id="1652" w:author="Jiří Slánský" w:date="2016-05-23T23:38:00Z">
        <w:r>
          <w:rPr/>
          <w:delText>Napojení staveniště na zdroje vody, elektřiny, odvodnění staveniště apod.</w:delText>
        </w:r>
      </w:del>
    </w:p>
    <w:p>
      <w:pPr>
        <w:pStyle w:val="Normal"/>
        <w:widowControl/>
        <w:numPr>
          <w:ilvl w:val="0"/>
          <w:numId w:val="14"/>
        </w:numPr>
        <w:autoSpaceDE w:val="true"/>
        <w:bidi w:val="0"/>
        <w:ind w:hanging="0"/>
        <w:jc w:val="both"/>
        <w:rPr>
          <w:del w:id="1655" w:author="Jiří Slánský" w:date="2016-05-23T23:38:00Z"/>
        </w:rPr>
      </w:pPr>
      <w:del w:id="1654" w:author="Jiří Slánský" w:date="2016-05-23T23:38:00Z">
        <w:r>
          <w:rPr/>
        </w:r>
      </w:del>
    </w:p>
    <w:p>
      <w:pPr>
        <w:pStyle w:val="Normal"/>
        <w:widowControl/>
        <w:numPr>
          <w:ilvl w:val="0"/>
          <w:numId w:val="14"/>
        </w:numPr>
        <w:autoSpaceDE w:val="true"/>
        <w:bidi w:val="0"/>
        <w:ind w:hanging="0"/>
        <w:jc w:val="both"/>
        <w:rPr>
          <w:del w:id="1659" w:author="Jiří Slánský" w:date="2016-05-23T23:38:00Z"/>
        </w:rPr>
      </w:pPr>
      <w:del w:id="1656" w:author="Jiří Slánský" w:date="2016-05-23T23:38:00Z">
        <w:r>
          <w:rPr>
            <w:rFonts w:cs="Arial" w:ascii="Century Gothic" w:hAnsi="Century Gothic"/>
          </w:rPr>
          <w:delText>Voda potřebná pro provoz dočasných objektů ZS a pro potřeby výstavby objektů bude zajištěna dočasnými staveništními přípojkami vody napojenými na stávající areálové rozvody vody nebo na již dokončené nové areálové rozvody vody. Na výše uvedené rozvody vody budou vysazeny odbočky s dočasnou vodoměrnou šachtou opatřenou vodoměrnou sestavou, při krátkodobém využití staveništní přípojky bude na odbočku osazena nadzemní vodoměrná sestava.. Na staveništní přípojky budou napojeny vnitrostaveništní rozvody vody zajišťující přívod vody do jednotlivých míst spotřeby. Voda pro požární účely bude odebírána ze stávajících hydrantů osazených na vodovodních řadech vedoucích v blízkosti stavby.</w:delText>
        </w:r>
      </w:del>
      <w:del w:id="1657" w:author="Jiří Slánský" w:date="2016-05-23T23:38:00Z">
        <w:r>
          <w:rPr>
            <w:rFonts w:cs="Arial" w:ascii="Century Gothic" w:hAnsi="Century Gothic"/>
            <w:lang w:val="cs-CZ"/>
          </w:rPr>
          <w:delText xml:space="preserve"> </w:delText>
        </w:r>
      </w:del>
      <w:del w:id="1658" w:author="Jiří Slánský" w:date="2016-05-23T23:38:00Z">
        <w:r>
          <w:rPr>
            <w:rFonts w:cs="Arial" w:ascii="Century Gothic" w:hAnsi="Century Gothic"/>
          </w:rPr>
          <w:delText>Výpočet potřeby vody pro stavbu je proveden  podle směrnice č. 9/1973 MLVH a MZ na období výstavby nosné konstrukce budovy. V tomto období se předpokládá maximální potřeba vody pro stavbu.</w:delText>
        </w:r>
      </w:del>
    </w:p>
    <w:p>
      <w:pPr>
        <w:pStyle w:val="Normal"/>
        <w:widowControl/>
        <w:numPr>
          <w:ilvl w:val="0"/>
          <w:numId w:val="14"/>
        </w:numPr>
        <w:autoSpaceDE w:val="true"/>
        <w:bidi w:val="0"/>
        <w:ind w:hanging="0"/>
        <w:jc w:val="both"/>
        <w:rPr>
          <w:rFonts w:ascii="Century Gothic" w:hAnsi="Century Gothic" w:cs="Arial"/>
          <w:color w:val="000000"/>
          <w:lang w:val="en-US"/>
          <w:del w:id="1661" w:author="Jiří Slánský" w:date="2016-05-23T23:38:00Z"/>
        </w:rPr>
      </w:pPr>
      <w:del w:id="1660" w:author="Jiří Slánský" w:date="2016-05-23T23:38:00Z">
        <w:r>
          <w:rPr/>
        </w:r>
      </w:del>
    </w:p>
    <w:p>
      <w:pPr>
        <w:pStyle w:val="Normal"/>
        <w:widowControl/>
        <w:numPr>
          <w:ilvl w:val="0"/>
          <w:numId w:val="14"/>
        </w:numPr>
        <w:autoSpaceDE w:val="true"/>
        <w:bidi w:val="0"/>
        <w:ind w:hanging="0"/>
        <w:jc w:val="both"/>
        <w:rPr>
          <w:del w:id="1663" w:author="Jiří Slánský" w:date="2016-05-23T23:38:00Z"/>
        </w:rPr>
      </w:pPr>
      <w:del w:id="1662" w:author="Jiří Slánský" w:date="2016-05-23T23:38:00Z">
        <w:r>
          <w:rPr/>
        </w:r>
      </w:del>
    </w:p>
    <w:p>
      <w:pPr>
        <w:pStyle w:val="Normal"/>
        <w:widowControl/>
        <w:numPr>
          <w:ilvl w:val="0"/>
          <w:numId w:val="14"/>
        </w:numPr>
        <w:autoSpaceDE w:val="true"/>
        <w:bidi w:val="0"/>
        <w:ind w:hanging="0"/>
        <w:jc w:val="both"/>
        <w:rPr>
          <w:del w:id="1665" w:author="Jiří Slánský" w:date="2016-05-23T23:38:00Z"/>
        </w:rPr>
      </w:pPr>
      <w:del w:id="1664" w:author="Jiří Slánský" w:date="2016-05-23T23:38:00Z">
        <w:r>
          <w:rPr/>
          <w:delText>Kde:</w:delText>
        </w:r>
      </w:del>
    </w:p>
    <w:p>
      <w:pPr>
        <w:pStyle w:val="Normal"/>
        <w:widowControl/>
        <w:numPr>
          <w:ilvl w:val="0"/>
          <w:numId w:val="14"/>
        </w:numPr>
        <w:autoSpaceDE w:val="true"/>
        <w:bidi w:val="0"/>
        <w:ind w:hanging="0"/>
        <w:jc w:val="both"/>
        <w:rPr>
          <w:del w:id="1667" w:author="Jiří Slánský" w:date="2016-05-23T23:38:00Z"/>
        </w:rPr>
      </w:pPr>
      <w:del w:id="1666" w:author="Jiří Slánský" w:date="2016-05-23T23:38:00Z">
        <w:r>
          <w:rPr/>
        </w:r>
      </w:del>
    </w:p>
    <w:p>
      <w:pPr>
        <w:pStyle w:val="Normal"/>
        <w:widowControl/>
        <w:numPr>
          <w:ilvl w:val="0"/>
          <w:numId w:val="14"/>
        </w:numPr>
        <w:autoSpaceDE w:val="true"/>
        <w:bidi w:val="0"/>
        <w:ind w:hanging="0"/>
        <w:jc w:val="both"/>
        <w:rPr>
          <w:del w:id="1669" w:author="Jiří Slánský" w:date="2016-05-23T23:38:00Z"/>
        </w:rPr>
      </w:pPr>
      <w:del w:id="1668" w:author="Jiří Slánský" w:date="2016-05-23T23:38:00Z">
        <w:r>
          <w:rPr/>
          <w:delText>Qn</w:delText>
          <w:tab/>
          <w:delText>vteřinová spotřeba vody</w:delText>
        </w:r>
      </w:del>
    </w:p>
    <w:p>
      <w:pPr>
        <w:pStyle w:val="Normal"/>
        <w:widowControl/>
        <w:numPr>
          <w:ilvl w:val="0"/>
          <w:numId w:val="14"/>
        </w:numPr>
        <w:autoSpaceDE w:val="true"/>
        <w:bidi w:val="0"/>
        <w:ind w:hanging="0"/>
        <w:jc w:val="both"/>
        <w:rPr>
          <w:del w:id="1671" w:author="Jiří Slánský" w:date="2016-05-23T23:38:00Z"/>
        </w:rPr>
      </w:pPr>
      <w:del w:id="1670" w:author="Jiří Slánský" w:date="2016-05-23T23:38:00Z">
        <w:r>
          <w:rPr/>
          <w:delText>Pn</w:delText>
          <w:tab/>
          <w:delText>spotřeba vody l/směna, den</w:delText>
        </w:r>
      </w:del>
    </w:p>
    <w:p>
      <w:pPr>
        <w:pStyle w:val="Normal"/>
        <w:widowControl/>
        <w:numPr>
          <w:ilvl w:val="0"/>
          <w:numId w:val="14"/>
        </w:numPr>
        <w:autoSpaceDE w:val="true"/>
        <w:bidi w:val="0"/>
        <w:ind w:hanging="0"/>
        <w:jc w:val="both"/>
        <w:rPr>
          <w:del w:id="1673" w:author="Jiří Slánský" w:date="2016-05-23T23:38:00Z"/>
        </w:rPr>
      </w:pPr>
      <w:del w:id="1672" w:author="Jiří Slánský" w:date="2016-05-23T23:38:00Z">
        <w:r>
          <w:rPr/>
          <w:delText>Kn</w:delText>
          <w:tab/>
          <w:delText>koeficient nerovnoměrnosti pro danou spotřebu</w:delText>
        </w:r>
      </w:del>
    </w:p>
    <w:p>
      <w:pPr>
        <w:pStyle w:val="Normal"/>
        <w:widowControl/>
        <w:numPr>
          <w:ilvl w:val="0"/>
          <w:numId w:val="14"/>
        </w:numPr>
        <w:autoSpaceDE w:val="true"/>
        <w:bidi w:val="0"/>
        <w:ind w:hanging="0"/>
        <w:jc w:val="both"/>
        <w:rPr>
          <w:del w:id="1675" w:author="Jiří Slánský" w:date="2016-05-23T23:38:00Z"/>
        </w:rPr>
      </w:pPr>
      <w:del w:id="1674" w:author="Jiří Slánský" w:date="2016-05-23T23:38:00Z">
        <w:r>
          <w:rPr>
            <w:rFonts w:cs="Arial" w:ascii="Century Gothic" w:hAnsi="Century Gothic"/>
            <w:color w:val="000000"/>
            <w:lang w:val="en-US"/>
          </w:rPr>
          <w:delText>t</w:delText>
          <w:tab/>
          <w:delText>doba, po kterou je voda odebírána</w:delText>
        </w:r>
      </w:del>
    </w:p>
    <w:p>
      <w:pPr>
        <w:pStyle w:val="Normal"/>
        <w:widowControl/>
        <w:numPr>
          <w:ilvl w:val="0"/>
          <w:numId w:val="14"/>
        </w:numPr>
        <w:autoSpaceDE w:val="true"/>
        <w:bidi w:val="0"/>
        <w:ind w:hanging="0"/>
        <w:jc w:val="both"/>
        <w:rPr>
          <w:del w:id="1677" w:author="Jiří Slánský" w:date="2016-05-23T23:38:00Z"/>
        </w:rPr>
      </w:pPr>
      <w:del w:id="1676" w:author="Jiří Slánský" w:date="2016-05-23T23:38:00Z">
        <w:r>
          <w:rPr/>
          <w:delText>P1</w:delText>
          <w:tab/>
          <w:delText>výroba betonu, malt, ošetřování konstrukcí</w:delText>
        </w:r>
      </w:del>
    </w:p>
    <w:p>
      <w:pPr>
        <w:pStyle w:val="Normal"/>
        <w:widowControl/>
        <w:numPr>
          <w:ilvl w:val="0"/>
          <w:numId w:val="14"/>
        </w:numPr>
        <w:autoSpaceDE w:val="true"/>
        <w:bidi w:val="0"/>
        <w:ind w:hanging="0"/>
        <w:jc w:val="both"/>
        <w:rPr>
          <w:del w:id="1679" w:author="Jiří Slánský" w:date="2016-05-23T23:38:00Z"/>
        </w:rPr>
      </w:pPr>
      <w:del w:id="1678" w:author="Jiří Slánský" w:date="2016-05-23T23:38:00Z">
        <w:r>
          <w:rPr/>
          <w:delText>P2</w:delText>
          <w:tab/>
          <w:delText>pracovníci na staveništi</w:delText>
        </w:r>
      </w:del>
    </w:p>
    <w:p>
      <w:pPr>
        <w:pStyle w:val="Normal"/>
        <w:widowControl/>
        <w:numPr>
          <w:ilvl w:val="0"/>
          <w:numId w:val="14"/>
        </w:numPr>
        <w:autoSpaceDE w:val="true"/>
        <w:bidi w:val="0"/>
        <w:ind w:hanging="0"/>
        <w:jc w:val="both"/>
        <w:rPr>
          <w:del w:id="1681" w:author="Jiří Slánský" w:date="2016-05-23T23:38:00Z"/>
        </w:rPr>
      </w:pPr>
      <w:del w:id="1680" w:author="Jiří Slánský" w:date="2016-05-23T23:38:00Z">
        <w:r>
          <w:rPr/>
          <w:delText>k1</w:delText>
          <w:tab/>
          <w:delText>1,6</w:delText>
        </w:r>
      </w:del>
    </w:p>
    <w:p>
      <w:pPr>
        <w:pStyle w:val="Normal"/>
        <w:widowControl/>
        <w:numPr>
          <w:ilvl w:val="0"/>
          <w:numId w:val="14"/>
        </w:numPr>
        <w:autoSpaceDE w:val="true"/>
        <w:bidi w:val="0"/>
        <w:ind w:hanging="0"/>
        <w:jc w:val="both"/>
        <w:rPr>
          <w:del w:id="1683" w:author="Jiří Slánský" w:date="2016-05-23T23:38:00Z"/>
        </w:rPr>
      </w:pPr>
      <w:del w:id="1682" w:author="Jiří Slánský" w:date="2016-05-23T23:38:00Z">
        <w:r>
          <w:rPr/>
          <w:delText>k2</w:delText>
          <w:tab/>
          <w:delText>2,7</w:delText>
        </w:r>
      </w:del>
    </w:p>
    <w:p>
      <w:pPr>
        <w:pStyle w:val="Normal"/>
        <w:widowControl/>
        <w:numPr>
          <w:ilvl w:val="0"/>
          <w:numId w:val="14"/>
        </w:numPr>
        <w:autoSpaceDE w:val="true"/>
        <w:bidi w:val="0"/>
        <w:ind w:hanging="0"/>
        <w:jc w:val="both"/>
        <w:rPr>
          <w:del w:id="1685" w:author="Jiří Slánský" w:date="2016-05-23T23:38:00Z"/>
        </w:rPr>
      </w:pPr>
      <w:del w:id="1684" w:author="Jiří Slánský" w:date="2016-05-23T23:38:00Z">
        <w:r>
          <w:rPr/>
        </w:r>
      </w:del>
    </w:p>
    <w:p>
      <w:pPr>
        <w:pStyle w:val="Normal"/>
        <w:widowControl/>
        <w:numPr>
          <w:ilvl w:val="0"/>
          <w:numId w:val="14"/>
        </w:numPr>
        <w:autoSpaceDE w:val="true"/>
        <w:bidi w:val="0"/>
        <w:ind w:hanging="0"/>
        <w:jc w:val="both"/>
        <w:rPr>
          <w:del w:id="1687" w:author="Jiří Slánský" w:date="2016-05-23T23:38:00Z"/>
        </w:rPr>
      </w:pPr>
      <w:del w:id="1686" w:author="Jiří Slánský" w:date="2016-05-23T23:38:00Z">
        <w:r>
          <w:rPr/>
          <w:delText>Výpočet pro výrobní účely - voda technologická</w:delText>
        </w:r>
      </w:del>
    </w:p>
    <w:p>
      <w:pPr>
        <w:pStyle w:val="Normal"/>
        <w:widowControl/>
        <w:numPr>
          <w:ilvl w:val="0"/>
          <w:numId w:val="14"/>
        </w:numPr>
        <w:autoSpaceDE w:val="true"/>
        <w:bidi w:val="0"/>
        <w:ind w:hanging="0"/>
        <w:jc w:val="both"/>
        <w:rPr>
          <w:del w:id="1689" w:author="Jiří Slánský" w:date="2016-05-23T23:38:00Z"/>
        </w:rPr>
      </w:pPr>
      <w:del w:id="1688" w:author="Jiří Slánský" w:date="2016-05-23T23:38:00Z">
        <w:r>
          <w:rPr/>
        </w:r>
      </w:del>
    </w:p>
    <w:p>
      <w:pPr>
        <w:pStyle w:val="Normal"/>
        <w:widowControl/>
        <w:numPr>
          <w:ilvl w:val="0"/>
          <w:numId w:val="14"/>
        </w:numPr>
        <w:autoSpaceDE w:val="true"/>
        <w:bidi w:val="0"/>
        <w:ind w:hanging="0"/>
        <w:jc w:val="both"/>
        <w:rPr>
          <w:del w:id="1691" w:author="Jiří Slánský" w:date="2016-05-23T23:38:00Z"/>
        </w:rPr>
      </w:pPr>
      <w:del w:id="1690" w:author="Jiří Slánský" w:date="2016-05-23T23:38:00Z">
        <w:r>
          <w:rPr>
            <w:rFonts w:cs="Arial" w:ascii="Century Gothic" w:hAnsi="Century Gothic"/>
          </w:rPr>
          <w:delText>Pro ošetřování konstrukcí a ostatní stavební výrobu se předpokládá potřeba cca 6 m3 vody/směnu.</w:delText>
        </w:r>
      </w:del>
    </w:p>
    <w:p>
      <w:pPr>
        <w:pStyle w:val="Normal"/>
        <w:widowControl/>
        <w:numPr>
          <w:ilvl w:val="0"/>
          <w:numId w:val="14"/>
        </w:numPr>
        <w:autoSpaceDE w:val="true"/>
        <w:bidi w:val="0"/>
        <w:ind w:hanging="0"/>
        <w:jc w:val="both"/>
        <w:rPr>
          <w:del w:id="1693" w:author="Jiří Slánský" w:date="2016-05-23T23:38:00Z"/>
        </w:rPr>
      </w:pPr>
      <w:del w:id="1692" w:author="Jiří Slánský" w:date="2016-05-23T23:38:00Z">
        <w:r>
          <w:rPr/>
          <w:delText>P1 =  6 000 l/den</w:delText>
        </w:r>
      </w:del>
    </w:p>
    <w:p>
      <w:pPr>
        <w:pStyle w:val="Normal"/>
        <w:widowControl/>
        <w:numPr>
          <w:ilvl w:val="0"/>
          <w:numId w:val="14"/>
        </w:numPr>
        <w:autoSpaceDE w:val="true"/>
        <w:bidi w:val="0"/>
        <w:ind w:hanging="0"/>
        <w:jc w:val="both"/>
        <w:rPr>
          <w:del w:id="1695" w:author="Jiří Slánský" w:date="2016-05-23T23:38:00Z"/>
        </w:rPr>
      </w:pPr>
      <w:del w:id="169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lang w:val="en-US"/>
          <w:del w:id="1697" w:author="Jiří Slánský" w:date="2016-05-23T23:38:00Z"/>
        </w:rPr>
      </w:pPr>
      <w:del w:id="1696" w:author="Jiří Slánský" w:date="2016-05-23T23:38:00Z">
        <w:r>
          <w:rPr/>
        </w:r>
      </w:del>
    </w:p>
    <w:p>
      <w:pPr>
        <w:pStyle w:val="Normal"/>
        <w:widowControl/>
        <w:numPr>
          <w:ilvl w:val="0"/>
          <w:numId w:val="14"/>
        </w:numPr>
        <w:autoSpaceDE w:val="true"/>
        <w:bidi w:val="0"/>
        <w:ind w:hanging="0"/>
        <w:jc w:val="both"/>
        <w:rPr>
          <w:del w:id="1699" w:author="Jiří Slánský" w:date="2016-05-23T23:38:00Z"/>
        </w:rPr>
      </w:pPr>
      <w:del w:id="1698"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03" w:author="Jiří Slánský" w:date="2016-05-23T23:38:00Z"/>
        </w:rPr>
      </w:pPr>
      <w:del w:id="1700" w:author="Jiří Slánský" w:date="2016-05-23T23:38:00Z">
        <w:r>
          <w:rPr>
            <w:rFonts w:cs="Arial" w:ascii="Century Gothic" w:hAnsi="Century Gothic"/>
            <w:color w:val="000000"/>
            <w:lang w:val="en-US"/>
          </w:rPr>
          <w:delText>Výpočet vody pro sociální účely (hygienu - voda pitná</w:delText>
        </w:r>
      </w:del>
      <w:del w:id="1701" w:author="Jiří Slánský" w:date="2016-05-23T23:38:00Z">
        <w:r>
          <w:rPr>
            <w:rFonts w:cs="Arial" w:ascii="Century Gothic" w:hAnsi="Century Gothic"/>
            <w:color w:val="000000"/>
          </w:rPr>
          <w:delText xml:space="preserve">) - </w:delText>
        </w:r>
      </w:del>
      <w:del w:id="1702" w:author="Jiří Slánský" w:date="2016-05-23T23:38:00Z">
        <w:r>
          <w:rPr>
            <w:rFonts w:cs="Arial" w:ascii="Century Gothic" w:hAnsi="Century Gothic"/>
            <w:color w:val="000000"/>
            <w:lang w:val="en-US"/>
          </w:rPr>
          <w:delText>V objektu zařízení staveniště je počítáno s těmito pracovníky:</w:delText>
        </w:r>
      </w:del>
    </w:p>
    <w:p>
      <w:pPr>
        <w:pStyle w:val="Normal"/>
        <w:widowControl/>
        <w:numPr>
          <w:ilvl w:val="0"/>
          <w:numId w:val="14"/>
        </w:numPr>
        <w:autoSpaceDE w:val="true"/>
        <w:bidi w:val="0"/>
        <w:ind w:hanging="0"/>
        <w:jc w:val="both"/>
        <w:rPr>
          <w:del w:id="1705" w:author="Jiří Slánský" w:date="2016-05-23T23:38:00Z"/>
        </w:rPr>
      </w:pPr>
      <w:del w:id="170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09" w:author="Jiří Slánský" w:date="2016-05-23T23:38:00Z"/>
        </w:rPr>
      </w:pPr>
      <w:del w:id="1706" w:author="Jiří Slánský" w:date="2016-05-23T23:38:00Z">
        <w:r>
          <w:rPr>
            <w:rFonts w:eastAsia="Century Gothic" w:cs="Century Gothic" w:ascii="Century Gothic" w:hAnsi="Century Gothic"/>
            <w:color w:val="000000"/>
            <w:lang w:val="en-US"/>
          </w:rPr>
          <w:delText xml:space="preserve">          </w:delText>
        </w:r>
      </w:del>
      <w:del w:id="1707" w:author="Jiří Slánský" w:date="2016-05-23T23:38:00Z">
        <w:r>
          <w:rPr>
            <w:rFonts w:cs="Arial" w:ascii="Century Gothic" w:hAnsi="Century Gothic"/>
            <w:color w:val="000000"/>
            <w:lang w:val="en-US"/>
          </w:rPr>
          <w:delText>šatny - 190 osob – výrobní zaměstnanci</w:delText>
        </w:r>
      </w:del>
      <w:del w:id="1708" w:author="Jiří Slánský" w:date="2016-05-23T23:38:00Z">
        <w:r>
          <w:rPr>
            <w:rFonts w:cs="Arial" w:ascii="Century Gothic" w:hAnsi="Century Gothic"/>
            <w:color w:val="000000"/>
          </w:rPr>
          <w:delText xml:space="preserve"> (v jeden okamžik)</w:delText>
        </w:r>
      </w:del>
    </w:p>
    <w:p>
      <w:pPr>
        <w:pStyle w:val="Normal"/>
        <w:widowControl/>
        <w:numPr>
          <w:ilvl w:val="0"/>
          <w:numId w:val="14"/>
        </w:numPr>
        <w:autoSpaceDE w:val="true"/>
        <w:bidi w:val="0"/>
        <w:ind w:hanging="0"/>
        <w:jc w:val="both"/>
        <w:rPr>
          <w:del w:id="1712" w:author="Jiří Slánský" w:date="2016-05-23T23:38:00Z"/>
        </w:rPr>
      </w:pPr>
      <w:del w:id="1710" w:author="Jiří Slánský" w:date="2016-05-23T23:38:00Z">
        <w:r>
          <w:rPr>
            <w:rFonts w:eastAsia="Century Gothic" w:cs="Century Gothic"/>
          </w:rPr>
          <w:delText xml:space="preserve">          </w:delText>
        </w:r>
      </w:del>
      <w:del w:id="1711" w:author="Jiří Slánský" w:date="2016-05-23T23:38:00Z">
        <w:r>
          <w:rPr>
            <w:rFonts w:cs="Arial"/>
          </w:rPr>
          <w:delText>kanceláře - 15 pracovníků administrativního charakteru.</w:delText>
        </w:r>
      </w:del>
    </w:p>
    <w:p>
      <w:pPr>
        <w:pStyle w:val="Normal"/>
        <w:widowControl/>
        <w:numPr>
          <w:ilvl w:val="0"/>
          <w:numId w:val="14"/>
        </w:numPr>
        <w:autoSpaceDE w:val="true"/>
        <w:bidi w:val="0"/>
        <w:ind w:hanging="0"/>
        <w:jc w:val="both"/>
        <w:rPr>
          <w:del w:id="1714" w:author="Jiří Slánský" w:date="2016-05-23T23:38:00Z"/>
        </w:rPr>
      </w:pPr>
      <w:del w:id="1713"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16" w:author="Jiří Slánský" w:date="2016-05-23T23:38:00Z"/>
        </w:rPr>
      </w:pPr>
      <w:del w:id="1715" w:author="Jiří Slánský" w:date="2016-05-23T23:38:00Z">
        <w:r>
          <w:rPr/>
          <w:delText>Průměrná potřeba vody</w:delText>
        </w:r>
      </w:del>
    </w:p>
    <w:p>
      <w:pPr>
        <w:pStyle w:val="Normal"/>
        <w:widowControl/>
        <w:numPr>
          <w:ilvl w:val="0"/>
          <w:numId w:val="14"/>
        </w:numPr>
        <w:autoSpaceDE w:val="true"/>
        <w:bidi w:val="0"/>
        <w:ind w:hanging="0"/>
        <w:jc w:val="both"/>
        <w:rPr>
          <w:del w:id="1724" w:author="Jiří Slánský" w:date="2016-05-23T23:38:00Z"/>
        </w:rPr>
      </w:pPr>
      <w:del w:id="1717" w:author="Jiří Slánský" w:date="2016-05-23T23:38:00Z">
        <w:r>
          <w:rPr>
            <w:rFonts w:cs="Arial" w:ascii="Century Gothic" w:hAnsi="Century Gothic"/>
            <w:color w:val="000000"/>
            <w:lang w:val="en-US"/>
          </w:rPr>
          <w:delText>- administrativa</w:delText>
        </w:r>
      </w:del>
      <w:del w:id="1718" w:author="Jiří Slánský" w:date="2016-05-23T23:38:00Z">
        <w:r>
          <w:rPr>
            <w:rFonts w:cs="Arial" w:ascii="Century Gothic" w:hAnsi="Century Gothic"/>
            <w:color w:val="000000"/>
          </w:rPr>
          <w:tab/>
          <w:tab/>
        </w:r>
      </w:del>
      <w:del w:id="1719" w:author="Jiří Slánský" w:date="2016-05-23T23:38:00Z">
        <w:r>
          <w:rPr>
            <w:rFonts w:cs="Arial" w:ascii="Century Gothic" w:hAnsi="Century Gothic"/>
            <w:color w:val="000000"/>
            <w:lang w:val="en-US"/>
          </w:rPr>
          <w:delText>15 zam.</w:delText>
        </w:r>
      </w:del>
      <w:del w:id="1720" w:author="Jiří Slánský" w:date="2016-05-23T23:38:00Z">
        <w:r>
          <w:rPr>
            <w:rFonts w:cs="Arial" w:ascii="Century Gothic" w:hAnsi="Century Gothic"/>
            <w:color w:val="000000"/>
          </w:rPr>
          <w:tab/>
        </w:r>
      </w:del>
      <w:del w:id="1721" w:author="Jiří Slánský" w:date="2016-05-23T23:38:00Z">
        <w:r>
          <w:rPr>
            <w:rFonts w:cs="Arial" w:ascii="Century Gothic" w:hAnsi="Century Gothic"/>
            <w:color w:val="000000"/>
            <w:lang w:val="en-US"/>
          </w:rPr>
          <w:delText xml:space="preserve"> à 60 l/zam. /den</w:delText>
        </w:r>
      </w:del>
      <w:del w:id="1722" w:author="Jiří Slánský" w:date="2016-05-23T23:38:00Z">
        <w:r>
          <w:rPr>
            <w:rFonts w:cs="Arial" w:ascii="Century Gothic" w:hAnsi="Century Gothic"/>
            <w:color w:val="000000"/>
          </w:rPr>
          <w:tab/>
        </w:r>
      </w:del>
      <w:del w:id="1723" w:author="Jiří Slánský" w:date="2016-05-23T23:38:00Z">
        <w:r>
          <w:rPr>
            <w:rFonts w:cs="Arial" w:ascii="Century Gothic" w:hAnsi="Century Gothic"/>
            <w:color w:val="000000"/>
            <w:lang w:val="en-US"/>
          </w:rPr>
          <w:delText>900,0 l/den</w:delText>
        </w:r>
      </w:del>
    </w:p>
    <w:p>
      <w:pPr>
        <w:pStyle w:val="Normal"/>
        <w:widowControl/>
        <w:numPr>
          <w:ilvl w:val="0"/>
          <w:numId w:val="14"/>
        </w:numPr>
        <w:autoSpaceDE w:val="true"/>
        <w:bidi w:val="0"/>
        <w:ind w:hanging="0"/>
        <w:jc w:val="both"/>
        <w:rPr>
          <w:del w:id="1732" w:author="Jiří Slánský" w:date="2016-05-23T23:38:00Z"/>
        </w:rPr>
      </w:pPr>
      <w:del w:id="1725" w:author="Jiří Slánský" w:date="2016-05-23T23:38:00Z">
        <w:r>
          <w:rPr>
            <w:rFonts w:cs="Arial" w:ascii="Century Gothic" w:hAnsi="Century Gothic"/>
            <w:color w:val="000000"/>
            <w:lang w:val="en-US"/>
          </w:rPr>
          <w:delText>- výrobní zaměstnanci</w:delText>
          <w:tab/>
        </w:r>
      </w:del>
      <w:del w:id="1726" w:author="Jiří Slánský" w:date="2016-05-23T23:38:00Z">
        <w:r>
          <w:rPr>
            <w:rFonts w:cs="Arial" w:ascii="Century Gothic" w:hAnsi="Century Gothic"/>
            <w:color w:val="000000"/>
          </w:rPr>
          <w:tab/>
        </w:r>
      </w:del>
      <w:del w:id="1727" w:author="Jiří Slánský" w:date="2016-05-23T23:38:00Z">
        <w:r>
          <w:rPr>
            <w:rFonts w:cs="Arial" w:ascii="Century Gothic" w:hAnsi="Century Gothic"/>
            <w:color w:val="000000"/>
            <w:lang w:val="en-US"/>
          </w:rPr>
          <w:delText>190 zam.</w:delText>
        </w:r>
      </w:del>
      <w:del w:id="1728" w:author="Jiří Slánský" w:date="2016-05-23T23:38:00Z">
        <w:r>
          <w:rPr>
            <w:rFonts w:cs="Arial" w:ascii="Century Gothic" w:hAnsi="Century Gothic"/>
            <w:color w:val="000000"/>
          </w:rPr>
          <w:tab/>
        </w:r>
      </w:del>
      <w:del w:id="1729" w:author="Jiří Slánský" w:date="2016-05-23T23:38:00Z">
        <w:r>
          <w:rPr>
            <w:rFonts w:cs="Arial" w:ascii="Century Gothic" w:hAnsi="Century Gothic"/>
            <w:color w:val="000000"/>
            <w:lang w:val="en-US"/>
          </w:rPr>
          <w:delText xml:space="preserve"> à 80 l/zam. /den</w:delText>
        </w:r>
      </w:del>
      <w:del w:id="1730" w:author="Jiří Slánský" w:date="2016-05-23T23:38:00Z">
        <w:r>
          <w:rPr>
            <w:rFonts w:cs="Arial" w:ascii="Century Gothic" w:hAnsi="Century Gothic"/>
            <w:color w:val="000000"/>
          </w:rPr>
          <w:tab/>
        </w:r>
      </w:del>
      <w:del w:id="1731" w:author="Jiří Slánský" w:date="2016-05-23T23:38:00Z">
        <w:r>
          <w:rPr>
            <w:rFonts w:cs="Arial" w:ascii="Century Gothic" w:hAnsi="Century Gothic"/>
            <w:color w:val="000000"/>
            <w:lang w:val="en-US"/>
          </w:rPr>
          <w:delText>15 200,0 l/den</w:delText>
        </w:r>
      </w:del>
    </w:p>
    <w:p>
      <w:pPr>
        <w:pStyle w:val="Normal"/>
        <w:widowControl/>
        <w:numPr>
          <w:ilvl w:val="0"/>
          <w:numId w:val="14"/>
        </w:numPr>
        <w:autoSpaceDE w:val="true"/>
        <w:bidi w:val="0"/>
        <w:ind w:hanging="0"/>
        <w:jc w:val="both"/>
        <w:rPr>
          <w:del w:id="1734" w:author="Jiří Slánský" w:date="2016-05-23T23:38:00Z"/>
        </w:rPr>
      </w:pPr>
      <w:del w:id="1733" w:author="Jiří Slánský" w:date="2016-05-23T23:38:00Z">
        <w:r>
          <w:rPr/>
        </w:r>
      </w:del>
    </w:p>
    <w:p>
      <w:pPr>
        <w:pStyle w:val="Normal"/>
        <w:widowControl/>
        <w:numPr>
          <w:ilvl w:val="0"/>
          <w:numId w:val="14"/>
        </w:numPr>
        <w:autoSpaceDE w:val="true"/>
        <w:bidi w:val="0"/>
        <w:ind w:hanging="0"/>
        <w:jc w:val="both"/>
        <w:rPr>
          <w:del w:id="1738" w:author="Jiří Slánský" w:date="2016-05-23T23:38:00Z"/>
        </w:rPr>
      </w:pPr>
      <w:del w:id="1735" w:author="Jiří Slánský" w:date="2016-05-23T23:38:00Z">
        <w:r>
          <w:rPr>
            <w:rFonts w:cs="Arial" w:ascii="Century Gothic" w:hAnsi="Century Gothic"/>
            <w:color w:val="000000"/>
            <w:lang w:val="en-US"/>
          </w:rPr>
          <w:delText>P2</w:delText>
        </w:r>
      </w:del>
      <w:del w:id="1736" w:author="Jiří Slánský" w:date="2016-05-23T23:38:00Z">
        <w:r>
          <w:rPr>
            <w:rFonts w:cs="Arial" w:ascii="Century Gothic" w:hAnsi="Century Gothic"/>
            <w:color w:val="000000"/>
          </w:rPr>
          <w:delText xml:space="preserve"> = </w:delText>
        </w:r>
      </w:del>
      <w:del w:id="1737" w:author="Jiří Slánský" w:date="2016-05-23T23:38:00Z">
        <w:r>
          <w:rPr>
            <w:rFonts w:cs="Arial" w:ascii="Century Gothic" w:hAnsi="Century Gothic"/>
            <w:color w:val="000000"/>
            <w:lang w:val="en-US"/>
          </w:rPr>
          <w:delText>16 100,0 l/den</w:delText>
        </w:r>
      </w:del>
    </w:p>
    <w:p>
      <w:pPr>
        <w:pStyle w:val="Normal"/>
        <w:widowControl/>
        <w:numPr>
          <w:ilvl w:val="0"/>
          <w:numId w:val="14"/>
        </w:numPr>
        <w:autoSpaceDE w:val="true"/>
        <w:bidi w:val="0"/>
        <w:ind w:hanging="0"/>
        <w:jc w:val="both"/>
        <w:rPr>
          <w:del w:id="1740" w:author="Jiří Slánský" w:date="2016-05-23T23:38:00Z"/>
        </w:rPr>
      </w:pPr>
      <w:del w:id="1739"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lang w:val="en-US"/>
          <w:del w:id="1742" w:author="Jiří Slánský" w:date="2016-05-23T23:38:00Z"/>
        </w:rPr>
      </w:pPr>
      <w:del w:id="1741" w:author="Jiří Slánský" w:date="2016-05-23T23:38:00Z">
        <w:r>
          <w:rPr/>
        </w:r>
      </w:del>
    </w:p>
    <w:p>
      <w:pPr>
        <w:pStyle w:val="Normal"/>
        <w:widowControl/>
        <w:numPr>
          <w:ilvl w:val="0"/>
          <w:numId w:val="14"/>
        </w:numPr>
        <w:autoSpaceDE w:val="true"/>
        <w:bidi w:val="0"/>
        <w:ind w:hanging="0"/>
        <w:jc w:val="both"/>
        <w:rPr>
          <w:del w:id="1744" w:author="Jiří Slánský" w:date="2016-05-23T23:38:00Z"/>
        </w:rPr>
      </w:pPr>
      <w:del w:id="1743"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46" w:author="Jiří Slánský" w:date="2016-05-23T23:38:00Z"/>
        </w:rPr>
      </w:pPr>
      <w:del w:id="1745" w:author="Jiří Slánský" w:date="2016-05-23T23:38:00Z">
        <w:r>
          <w:rPr/>
          <w:delText>Maximální spotřeba vody s připočtením 10% na drobnou spotřebu a ztráty činí:</w:delText>
        </w:r>
      </w:del>
    </w:p>
    <w:p>
      <w:pPr>
        <w:pStyle w:val="Normal"/>
        <w:widowControl/>
        <w:numPr>
          <w:ilvl w:val="0"/>
          <w:numId w:val="14"/>
        </w:numPr>
        <w:autoSpaceDE w:val="true"/>
        <w:bidi w:val="0"/>
        <w:ind w:hanging="0"/>
        <w:jc w:val="both"/>
        <w:rPr>
          <w:del w:id="1748" w:author="Jiří Slánský" w:date="2016-05-23T23:38:00Z"/>
        </w:rPr>
      </w:pPr>
      <w:del w:id="1747" w:author="Jiří Slánský" w:date="2016-05-23T23:38:00Z">
        <w:r>
          <w:rPr/>
        </w:r>
      </w:del>
    </w:p>
    <w:p>
      <w:pPr>
        <w:pStyle w:val="Normal"/>
        <w:widowControl/>
        <w:numPr>
          <w:ilvl w:val="0"/>
          <w:numId w:val="14"/>
        </w:numPr>
        <w:autoSpaceDE w:val="true"/>
        <w:bidi w:val="0"/>
        <w:ind w:hanging="0"/>
        <w:jc w:val="both"/>
        <w:rPr>
          <w:del w:id="1750" w:author="Jiří Slánský" w:date="2016-05-23T23:38:00Z"/>
        </w:rPr>
      </w:pPr>
      <w:del w:id="1749" w:author="Jiří Slánský" w:date="2016-05-23T23:38:00Z">
        <w:r>
          <w:rPr/>
          <w:delText>Q1 = 0,27 * 1,1 = 0,29 I/s</w:delText>
        </w:r>
      </w:del>
    </w:p>
    <w:p>
      <w:pPr>
        <w:pStyle w:val="Normal"/>
        <w:widowControl/>
        <w:numPr>
          <w:ilvl w:val="0"/>
          <w:numId w:val="14"/>
        </w:numPr>
        <w:autoSpaceDE w:val="true"/>
        <w:bidi w:val="0"/>
        <w:ind w:hanging="0"/>
        <w:jc w:val="both"/>
        <w:rPr>
          <w:del w:id="1752" w:author="Jiří Slánský" w:date="2016-05-23T23:38:00Z"/>
        </w:rPr>
      </w:pPr>
      <w:del w:id="1751" w:author="Jiří Slánský" w:date="2016-05-23T23:38:00Z">
        <w:r>
          <w:rPr/>
          <w:delText>Q2 = 1,20 * 1,1 = 1,33 I/s</w:delText>
        </w:r>
      </w:del>
    </w:p>
    <w:p>
      <w:pPr>
        <w:pStyle w:val="Normal"/>
        <w:widowControl/>
        <w:numPr>
          <w:ilvl w:val="0"/>
          <w:numId w:val="14"/>
        </w:numPr>
        <w:autoSpaceDE w:val="true"/>
        <w:bidi w:val="0"/>
        <w:ind w:hanging="0"/>
        <w:jc w:val="both"/>
        <w:rPr>
          <w:del w:id="1754" w:author="Jiří Slánský" w:date="2016-05-23T23:38:00Z"/>
        </w:rPr>
      </w:pPr>
      <w:del w:id="1753" w:author="Jiří Slánský" w:date="2016-05-23T23:38:00Z">
        <w:r>
          <w:rPr/>
          <w:delText>Qn celk. =           1,62  I/s</w:delText>
        </w:r>
      </w:del>
    </w:p>
    <w:p>
      <w:pPr>
        <w:pStyle w:val="Normal"/>
        <w:widowControl/>
        <w:numPr>
          <w:ilvl w:val="0"/>
          <w:numId w:val="14"/>
        </w:numPr>
        <w:autoSpaceDE w:val="true"/>
        <w:bidi w:val="0"/>
        <w:ind w:hanging="0"/>
        <w:jc w:val="both"/>
        <w:rPr>
          <w:del w:id="1756" w:author="Jiří Slánský" w:date="2016-05-23T23:38:00Z"/>
        </w:rPr>
      </w:pPr>
      <w:del w:id="1755" w:author="Jiří Slánský" w:date="2016-05-23T23:38:00Z">
        <w:r>
          <w:rPr/>
        </w:r>
      </w:del>
    </w:p>
    <w:p>
      <w:pPr>
        <w:pStyle w:val="Normal"/>
        <w:widowControl/>
        <w:numPr>
          <w:ilvl w:val="0"/>
          <w:numId w:val="14"/>
        </w:numPr>
        <w:autoSpaceDE w:val="true"/>
        <w:bidi w:val="0"/>
        <w:ind w:hanging="0"/>
        <w:jc w:val="both"/>
        <w:rPr>
          <w:del w:id="1758" w:author="Jiří Slánský" w:date="2016-05-23T23:38:00Z"/>
        </w:rPr>
      </w:pPr>
      <w:del w:id="1757" w:author="Jiří Slánský" w:date="2016-05-23T23:38:00Z">
        <w:r>
          <w:rPr/>
          <w:delText>Předpokládaná maximální spotřeba vody pro provoz ZS a výstavbu  1.etapy je 1,62 l/s.</w:delText>
        </w:r>
      </w:del>
    </w:p>
    <w:p>
      <w:pPr>
        <w:pStyle w:val="Normal"/>
        <w:widowControl/>
        <w:numPr>
          <w:ilvl w:val="0"/>
          <w:numId w:val="14"/>
        </w:numPr>
        <w:autoSpaceDE w:val="true"/>
        <w:bidi w:val="0"/>
        <w:ind w:hanging="0"/>
        <w:jc w:val="both"/>
        <w:rPr>
          <w:del w:id="1760" w:author="Jiří Slánský" w:date="2016-05-23T23:38:00Z"/>
        </w:rPr>
      </w:pPr>
      <w:del w:id="1759" w:author="Jiří Slánský" w:date="2016-05-23T23:38:00Z">
        <w:r>
          <w:rPr/>
        </w:r>
      </w:del>
    </w:p>
    <w:p>
      <w:pPr>
        <w:pStyle w:val="Normal"/>
        <w:widowControl/>
        <w:numPr>
          <w:ilvl w:val="0"/>
          <w:numId w:val="14"/>
        </w:numPr>
        <w:autoSpaceDE w:val="true"/>
        <w:bidi w:val="0"/>
        <w:ind w:hanging="0"/>
        <w:jc w:val="both"/>
        <w:rPr>
          <w:del w:id="1762" w:author="Jiří Slánský" w:date="2016-05-23T23:38:00Z"/>
        </w:rPr>
      </w:pPr>
      <w:del w:id="1761" w:author="Jiří Slánský" w:date="2016-05-23T23:38:00Z">
        <w:r>
          <w:rPr>
            <w:rFonts w:cs="Arial" w:ascii="Century Gothic" w:hAnsi="Century Gothic"/>
          </w:rPr>
          <w:delText xml:space="preserve">Elektrická energie potřebná pro výstavbu a provoz zařízení staveniště bude zajištěna vybudováním staveništní přípojky VN napojené na VN část ve stávajícím energocentru 1  nacházejícím se v severozápadní části areálu nemocnice při ulici Purkyňova. Staveništní přípojka VN bude vedena do prostoru staveniště, kde bude zakončena v dočasné staveništní trafostanici opatřené měřením spotřebované energie. U trafostanice bude umístěn hlavní staveništní rozvaděč. Od tohoto rozvaděče bude vedena vnitrostaveništní přípojka k dočasným objektům ZS - buňkoviště a k ostatním místům spotřeby el.energie (jeřáby apod.). Stavební odběr elektrické energie z distribuční sítě ČEZ bude zajištěn na základě vyjádření dodavatele elektrické energie k podané žádosti o nové připojení staveništního rozvodu na síť. Tuto žádost podá investor, popř. dodavatel stavby spolu s energetickou bilancí a situací vedení rozvodů VN. Výpočet potřeby el.energie potřebné pro výstavbu je proveden na období max. potřeby - realizace nosné konstrukce objektů a začátek hrubých stavebních prací. </w:delText>
        </w:r>
      </w:del>
    </w:p>
    <w:p>
      <w:pPr>
        <w:pStyle w:val="Normal"/>
        <w:widowControl/>
        <w:numPr>
          <w:ilvl w:val="0"/>
          <w:numId w:val="14"/>
        </w:numPr>
        <w:autoSpaceDE w:val="true"/>
        <w:bidi w:val="0"/>
        <w:ind w:hanging="0"/>
        <w:jc w:val="both"/>
        <w:rPr/>
      </w:pPr>
      <w:del w:id="1763" w:author="Jiří Slánský" w:date="2016-05-23T23:38:00Z">
        <w:r>
          <w:rPr/>
          <w:delText>Elektrická energie - zařízení staveniště:</w:delText>
        </w:r>
      </w:del>
    </w:p>
    <w:tbl>
      <w:tblPr>
        <w:tblW w:w="8819" w:type="dxa"/>
        <w:jc w:val="left"/>
        <w:tblInd w:w="0" w:type="dxa"/>
        <w:tblLayout w:type="fixed"/>
        <w:tblCellMar>
          <w:top w:w="0" w:type="dxa"/>
          <w:left w:w="70" w:type="dxa"/>
          <w:bottom w:w="0" w:type="dxa"/>
          <w:right w:w="70" w:type="dxa"/>
        </w:tblCellMar>
      </w:tblPr>
      <w:tblGrid>
        <w:gridCol w:w="3490"/>
        <w:gridCol w:w="1980"/>
        <w:gridCol w:w="1549"/>
        <w:gridCol w:w="1800"/>
      </w:tblGrid>
      <w:tr>
        <w:trPr>
          <w:trHeight w:val="300" w:hRule="atLeast"/>
        </w:trPr>
        <w:tc>
          <w:tcPr>
            <w:tcW w:w="3490" w:type="dxa"/>
            <w:tcBorders>
              <w:bottom w:val="single" w:sz="4" w:space="0" w:color="000000"/>
            </w:tcBorders>
            <w:vAlign w:val="bottom"/>
          </w:tcPr>
          <w:p>
            <w:pPr>
              <w:pStyle w:val="Normal"/>
              <w:tabs>
                <w:tab w:val="clear" w:pos="708"/>
                <w:tab w:val="left" w:pos="851" w:leader="none"/>
              </w:tabs>
              <w:ind w:left="851" w:hanging="0"/>
              <w:rPr>
                <w:rFonts w:ascii="Century Gothic" w:hAnsi="Century Gothic" w:cs="Arial"/>
              </w:rPr>
            </w:pPr>
            <w:del w:id="1764" w:author="Jiří Slánský" w:date="2016-05-23T23:38:00Z">
              <w:r>
                <w:rPr>
                  <w:rFonts w:cs="Arial" w:ascii="Century Gothic" w:hAnsi="Century Gothic"/>
                  <w:lang w:val="en-US"/>
                </w:rPr>
                <w:delText xml:space="preserve">Zařízení staveniště </w:delText>
              </w:r>
            </w:del>
          </w:p>
        </w:tc>
        <w:tc>
          <w:tcPr>
            <w:tcW w:w="198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5" w:author="Jiří Slánský" w:date="2016-05-23T23:38:00Z">
              <w:r>
                <w:rPr>
                  <w:rFonts w:cs="Arial" w:ascii="Century Gothic" w:hAnsi="Century Gothic"/>
                  <w:lang w:val="en-US"/>
                </w:rPr>
                <w:delText>Počet místností (buněk)</w:delText>
              </w:r>
            </w:del>
          </w:p>
        </w:tc>
        <w:tc>
          <w:tcPr>
            <w:tcW w:w="1549" w:type="dxa"/>
            <w:tcBorders>
              <w:bottom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66" w:author="Jiří Slánský" w:date="2016-05-23T23:38:00Z">
              <w:r>
                <w:rPr>
                  <w:rFonts w:cs="Arial" w:ascii="Century Gothic" w:hAnsi="Century Gothic"/>
                  <w:lang w:val="en-US"/>
                </w:rPr>
                <w:delText>kW/ks</w:delText>
              </w:r>
            </w:del>
          </w:p>
        </w:tc>
        <w:tc>
          <w:tcPr>
            <w:tcW w:w="180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7" w:author="Jiří Slánský" w:date="2016-05-23T23:38:00Z">
              <w:r>
                <w:rPr>
                  <w:rFonts w:cs="Arial" w:ascii="Century Gothic" w:hAnsi="Century Gothic"/>
                  <w:lang w:val="en-US"/>
                </w:rPr>
                <w:delText>Celkem kW</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68" w:author="Jiří Slánský" w:date="2016-05-23T23:38:00Z">
              <w:r>
                <w:rPr>
                  <w:rFonts w:cs="Arial" w:ascii="Century Gothic" w:hAnsi="Century Gothic"/>
                  <w:lang w:val="en-US"/>
                </w:rPr>
                <w:delText>šatny, sklady apod.</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9" w:author="Jiří Slánský" w:date="2016-05-23T23:38:00Z">
              <w:r>
                <w:rPr>
                  <w:rFonts w:cs="Arial" w:ascii="Century Gothic" w:hAnsi="Century Gothic"/>
                  <w:lang w:val="en-US"/>
                </w:rPr>
                <w:delText>14</w:delText>
              </w:r>
            </w:del>
          </w:p>
        </w:tc>
        <w:tc>
          <w:tcPr>
            <w:tcW w:w="1549" w:type="dxa"/>
            <w:tcBorders>
              <w:top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70" w:author="Jiří Slánský" w:date="2016-05-23T23:38:00Z">
              <w:r>
                <w:rPr>
                  <w:rFonts w:cs="Arial" w:ascii="Century Gothic" w:hAnsi="Century Gothic"/>
                  <w:lang w:val="en-US"/>
                </w:rPr>
                <w:delText>1,0</w:delText>
              </w:r>
            </w:del>
          </w:p>
        </w:tc>
        <w:tc>
          <w:tcPr>
            <w:tcW w:w="180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71" w:author="Jiří Slánský" w:date="2016-05-23T23:38:00Z">
              <w:r>
                <w:rPr>
                  <w:rFonts w:eastAsia="Century Gothic" w:cs="Century Gothic" w:ascii="Century Gothic" w:hAnsi="Century Gothic"/>
                  <w:lang w:val="en-US"/>
                </w:rPr>
                <w:delText xml:space="preserve">  </w:delText>
              </w:r>
            </w:del>
            <w:del w:id="1772" w:author="Jiří Slánský" w:date="2016-05-23T23:38:00Z">
              <w:r>
                <w:rPr>
                  <w:rFonts w:cs="Arial" w:ascii="Century Gothic" w:hAnsi="Century Gothic"/>
                  <w:lang w:val="en-US"/>
                </w:rPr>
                <w:delText>14,0</w:delText>
              </w:r>
            </w:del>
          </w:p>
        </w:tc>
      </w:tr>
      <w:tr>
        <w:trPr>
          <w:trHeight w:val="300" w:hRule="atLeast"/>
        </w:trPr>
        <w:tc>
          <w:tcPr>
            <w:tcW w:w="3490" w:type="dxa"/>
            <w:tcBorders/>
            <w:vAlign w:val="bottom"/>
          </w:tcPr>
          <w:p>
            <w:pPr>
              <w:pStyle w:val="Normal"/>
              <w:tabs>
                <w:tab w:val="clear" w:pos="708"/>
                <w:tab w:val="left" w:pos="851" w:leader="none"/>
              </w:tabs>
              <w:ind w:left="851" w:hanging="0"/>
              <w:rPr>
                <w:rFonts w:ascii="Century Gothic" w:hAnsi="Century Gothic" w:cs="Arial"/>
                <w:lang w:val="en-US"/>
              </w:rPr>
            </w:pPr>
            <w:del w:id="1773" w:author="Jiří Slánský" w:date="2016-05-23T23:38:00Z">
              <w:r>
                <w:rPr>
                  <w:rFonts w:cs="Arial" w:ascii="Century Gothic" w:hAnsi="Century Gothic"/>
                  <w:lang w:val="en-US"/>
                </w:rPr>
                <w:delText>kanceláře, zasedací místnost</w:delText>
              </w:r>
            </w:del>
          </w:p>
        </w:tc>
        <w:tc>
          <w:tcPr>
            <w:tcW w:w="1980" w:type="dxa"/>
            <w:tcBorders/>
            <w:vAlign w:val="bottom"/>
          </w:tcPr>
          <w:p>
            <w:pPr>
              <w:pStyle w:val="Normal"/>
              <w:tabs>
                <w:tab w:val="clear" w:pos="708"/>
                <w:tab w:val="left" w:pos="851" w:leader="none"/>
              </w:tabs>
              <w:ind w:left="851" w:hanging="0"/>
              <w:jc w:val="center"/>
              <w:rPr>
                <w:rFonts w:ascii="Century Gothic" w:hAnsi="Century Gothic" w:cs="Arial"/>
                <w:lang w:val="en-US"/>
              </w:rPr>
            </w:pPr>
            <w:del w:id="1774" w:author="Jiří Slánský" w:date="2016-05-23T23:38:00Z">
              <w:r>
                <w:rPr>
                  <w:rFonts w:cs="Arial" w:ascii="Century Gothic" w:hAnsi="Century Gothic"/>
                  <w:lang w:val="en-US"/>
                </w:rPr>
                <w:delText>0</w:delText>
              </w:r>
            </w:del>
          </w:p>
        </w:tc>
        <w:tc>
          <w:tcPr>
            <w:tcW w:w="1549" w:type="dxa"/>
            <w:tcBorders/>
            <w:vAlign w:val="bottom"/>
          </w:tcPr>
          <w:p>
            <w:pPr>
              <w:pStyle w:val="Normal"/>
              <w:tabs>
                <w:tab w:val="clear" w:pos="708"/>
                <w:tab w:val="left" w:pos="851" w:leader="none"/>
              </w:tabs>
              <w:ind w:left="851" w:hanging="0"/>
              <w:jc w:val="right"/>
              <w:rPr>
                <w:rFonts w:ascii="Century Gothic" w:hAnsi="Century Gothic" w:cs="Arial"/>
                <w:lang w:val="en-US"/>
              </w:rPr>
            </w:pPr>
            <w:del w:id="1775" w:author="Jiří Slánský" w:date="2016-05-23T23:38:00Z">
              <w:r>
                <w:rPr>
                  <w:rFonts w:cs="Arial" w:ascii="Century Gothic" w:hAnsi="Century Gothic"/>
                  <w:lang w:val="en-US"/>
                </w:rPr>
                <w:delText>1,5</w:delText>
              </w:r>
            </w:del>
          </w:p>
        </w:tc>
        <w:tc>
          <w:tcPr>
            <w:tcW w:w="1800" w:type="dxa"/>
            <w:tcBorders/>
            <w:vAlign w:val="bottom"/>
          </w:tcPr>
          <w:p>
            <w:pPr>
              <w:pStyle w:val="Normal"/>
              <w:tabs>
                <w:tab w:val="clear" w:pos="708"/>
                <w:tab w:val="left" w:pos="851" w:leader="none"/>
              </w:tabs>
              <w:ind w:left="851" w:hanging="0"/>
              <w:jc w:val="center"/>
              <w:rPr>
                <w:rFonts w:ascii="Century Gothic" w:hAnsi="Century Gothic"/>
                <w:lang w:val="en-US"/>
              </w:rPr>
            </w:pPr>
            <w:del w:id="1776" w:author="Jiří Slánský" w:date="2016-05-23T23:38:00Z">
              <w:r>
                <w:rPr>
                  <w:rFonts w:eastAsia="Century Gothic" w:cs="Century Gothic" w:ascii="Century Gothic" w:hAnsi="Century Gothic"/>
                  <w:lang w:val="en-US"/>
                </w:rPr>
                <w:delText xml:space="preserve">  </w:delText>
              </w:r>
            </w:del>
            <w:del w:id="1777" w:author="Jiří Slánský" w:date="2016-05-23T23:38:00Z">
              <w:r>
                <w:rPr>
                  <w:rFonts w:cs="Arial" w:ascii="Century Gothic" w:hAnsi="Century Gothic"/>
                  <w:lang w:val="en-US"/>
                </w:rPr>
                <w:delText>0</w:delText>
              </w:r>
            </w:del>
          </w:p>
        </w:tc>
      </w:tr>
      <w:tr>
        <w:trPr>
          <w:trHeight w:val="300" w:hRule="atLeast"/>
        </w:trPr>
        <w:tc>
          <w:tcPr>
            <w:tcW w:w="3490" w:type="dxa"/>
            <w:tcBorders>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78" w:author="Jiří Slánský" w:date="2016-05-23T23:38:00Z">
              <w:r>
                <w:rPr>
                  <w:rFonts w:cs="Arial" w:ascii="Century Gothic" w:hAnsi="Century Gothic"/>
                  <w:lang w:val="en-US"/>
                </w:rPr>
                <w:delText>umývárny, WC</w:delText>
              </w:r>
            </w:del>
          </w:p>
        </w:tc>
        <w:tc>
          <w:tcPr>
            <w:tcW w:w="198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79" w:author="Jiří Slánský" w:date="2016-05-23T23:38:00Z">
              <w:r>
                <w:rPr>
                  <w:rFonts w:cs="Arial" w:ascii="Century Gothic" w:hAnsi="Century Gothic"/>
                  <w:lang w:val="en-US"/>
                </w:rPr>
                <w:delText>6</w:delText>
              </w:r>
            </w:del>
          </w:p>
        </w:tc>
        <w:tc>
          <w:tcPr>
            <w:tcW w:w="1549" w:type="dxa"/>
            <w:tcBorders>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80" w:author="Jiří Slánský" w:date="2016-05-23T23:38:00Z">
              <w:r>
                <w:rPr>
                  <w:rFonts w:cs="Arial" w:ascii="Century Gothic" w:hAnsi="Century Gothic"/>
                  <w:lang w:val="en-US"/>
                </w:rPr>
                <w:delText>3,0</w:delText>
              </w:r>
            </w:del>
          </w:p>
        </w:tc>
        <w:tc>
          <w:tcPr>
            <w:tcW w:w="180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1" w:author="Jiří Slánský" w:date="2016-05-23T23:38:00Z">
              <w:r>
                <w:rPr>
                  <w:rFonts w:eastAsia="Century Gothic" w:cs="Century Gothic" w:ascii="Century Gothic" w:hAnsi="Century Gothic"/>
                  <w:lang w:val="en-US"/>
                </w:rPr>
                <w:delText xml:space="preserve">  </w:delText>
              </w:r>
            </w:del>
            <w:del w:id="1782" w:author="Jiří Slánský" w:date="2016-05-23T23:38:00Z">
              <w:r>
                <w:rPr>
                  <w:rFonts w:cs="Arial" w:ascii="Century Gothic" w:hAnsi="Century Gothic"/>
                  <w:lang w:val="en-US"/>
                </w:rPr>
                <w:delText>18,0</w:delText>
              </w:r>
            </w:del>
          </w:p>
        </w:tc>
      </w:tr>
      <w:tr>
        <w:trPr>
          <w:trHeight w:val="300" w:hRule="atLeast"/>
        </w:trPr>
        <w:tc>
          <w:tcPr>
            <w:tcW w:w="3490" w:type="dxa"/>
            <w:tcBorders>
              <w:top w:val="dotted" w:sz="4" w:space="0" w:color="000000"/>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83" w:author="Jiří Slánský" w:date="2016-05-23T23:38:00Z">
              <w:r>
                <w:rPr>
                  <w:rFonts w:cs="Arial" w:ascii="Century Gothic" w:hAnsi="Century Gothic"/>
                  <w:lang w:val="en-US"/>
                </w:rPr>
                <w:delText>čajová kuchyňka</w:delText>
              </w:r>
            </w:del>
          </w:p>
        </w:tc>
        <w:tc>
          <w:tcPr>
            <w:tcW w:w="198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84" w:author="Jiří Slánský" w:date="2016-05-23T23:38:00Z">
              <w:r>
                <w:rPr>
                  <w:rFonts w:cs="Arial" w:ascii="Century Gothic" w:hAnsi="Century Gothic"/>
                  <w:lang w:val="en-US"/>
                </w:rPr>
                <w:delText>1</w:delText>
              </w:r>
            </w:del>
          </w:p>
        </w:tc>
        <w:tc>
          <w:tcPr>
            <w:tcW w:w="1549" w:type="dxa"/>
            <w:tcBorders>
              <w:top w:val="dotted" w:sz="4" w:space="0" w:color="000000"/>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85" w:author="Jiří Slánský" w:date="2016-05-23T23:38:00Z">
              <w:r>
                <w:rPr>
                  <w:rFonts w:cs="Arial" w:ascii="Century Gothic" w:hAnsi="Century Gothic"/>
                  <w:lang w:val="en-US"/>
                </w:rPr>
                <w:delText>2,0</w:delText>
              </w:r>
            </w:del>
          </w:p>
        </w:tc>
        <w:tc>
          <w:tcPr>
            <w:tcW w:w="180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6" w:author="Jiří Slánský" w:date="2016-05-23T23:38:00Z">
              <w:r>
                <w:rPr>
                  <w:rFonts w:eastAsia="Century Gothic" w:cs="Century Gothic" w:ascii="Century Gothic" w:hAnsi="Century Gothic"/>
                  <w:lang w:val="en-US"/>
                </w:rPr>
                <w:delText xml:space="preserve">   </w:delText>
              </w:r>
            </w:del>
            <w:del w:id="1787" w:author="Jiří Slánský" w:date="2016-05-23T23:38:00Z">
              <w:r>
                <w:rPr>
                  <w:rFonts w:cs="Arial" w:ascii="Century Gothic" w:hAnsi="Century Gothic"/>
                  <w:lang w:val="en-US"/>
                </w:rPr>
                <w:delText>2,0</w:delText>
              </w:r>
            </w:del>
          </w:p>
        </w:tc>
      </w:tr>
      <w:tr>
        <w:trPr>
          <w:trHeight w:val="300" w:hRule="atLeast"/>
        </w:trPr>
        <w:tc>
          <w:tcPr>
            <w:tcW w:w="3490" w:type="dxa"/>
            <w:tcBorders>
              <w:top w:val="dotted" w:sz="4" w:space="0" w:color="000000"/>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88" w:author="Jiří Slánský" w:date="2016-05-23T23:38:00Z">
              <w:r>
                <w:rPr>
                  <w:rFonts w:cs="Arial" w:ascii="Century Gothic" w:hAnsi="Century Gothic"/>
                  <w:lang w:val="en-US"/>
                </w:rPr>
                <w:delText>Ostatní - drobná spotřeba</w:delText>
              </w:r>
            </w:del>
          </w:p>
        </w:tc>
        <w:tc>
          <w:tcPr>
            <w:tcW w:w="1980"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center"/>
              <w:rPr>
                <w:rFonts w:ascii="Century Gothic" w:hAnsi="Century Gothic" w:cs="Arial"/>
                <w:lang w:val="en-US"/>
              </w:rPr>
            </w:pPr>
            <w:r>
              <w:rPr>
                <w:rFonts w:cs="Arial" w:ascii="Century Gothic" w:hAnsi="Century Gothic"/>
                <w:lang w:val="en-US"/>
              </w:rPr>
            </w:r>
          </w:p>
        </w:tc>
        <w:tc>
          <w:tcPr>
            <w:tcW w:w="1549"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right"/>
              <w:rPr>
                <w:rFonts w:ascii="Century Gothic" w:hAnsi="Century Gothic" w:cs="Arial"/>
                <w:lang w:val="en-US"/>
              </w:rPr>
            </w:pPr>
            <w:r>
              <w:rPr>
                <w:rFonts w:cs="Arial" w:ascii="Century Gothic" w:hAnsi="Century Gothic"/>
                <w:lang w:val="en-US"/>
              </w:rPr>
            </w:r>
          </w:p>
        </w:tc>
        <w:tc>
          <w:tcPr>
            <w:tcW w:w="1800" w:type="dxa"/>
            <w:tcBorders>
              <w:top w:val="dotted" w:sz="4" w:space="0" w:color="000000"/>
              <w:bottom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9" w:author="Jiří Slánský" w:date="2016-05-23T23:38:00Z">
              <w:r>
                <w:rPr>
                  <w:rFonts w:eastAsia="Century Gothic" w:cs="Century Gothic" w:ascii="Century Gothic" w:hAnsi="Century Gothic"/>
                  <w:lang w:val="en-US"/>
                </w:rPr>
                <w:delText xml:space="preserve">   </w:delText>
              </w:r>
            </w:del>
            <w:del w:id="1790" w:author="Jiří Slánský" w:date="2016-05-23T23:38:00Z">
              <w:r>
                <w:rPr>
                  <w:rFonts w:cs="Arial" w:ascii="Century Gothic" w:hAnsi="Century Gothic"/>
                  <w:lang w:val="en-US"/>
                </w:rPr>
                <w:delText>0,8</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1" w:author="Jiří Slánský" w:date="2016-05-23T23:38:00Z">
              <w:r>
                <w:rPr>
                  <w:rFonts w:cs="Arial" w:ascii="Century Gothic" w:hAnsi="Century Gothic"/>
                  <w:lang w:val="en-US"/>
                </w:rPr>
                <w:delText>C e l k e m</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792" w:author="Jiří Slánský" w:date="2016-05-23T23:38:00Z">
              <w:r>
                <w:rPr>
                  <w:rFonts w:cs="Arial" w:ascii="Century Gothic" w:hAnsi="Century Gothic"/>
                  <w:lang w:val="en-US"/>
                </w:rPr>
                <w:delText>21</w:delText>
              </w:r>
            </w:del>
            <w:r/>
            <w:r>
              <w:rPr>
                <w:rFonts w:cs="Arial" w:ascii="Century Gothic" w:hAnsi="Century Gothic"/>
                <w:lang w:val="en-US"/>
              </w:rPr>
              <w:fldChar w:fldCharType="end"/>
            </w:r>
            <w:r>
              <w:rPr>
                <w:rFonts w:cs="Arial" w:ascii="Century Gothic" w:hAnsi="Century Gothic"/>
                <w:lang w:val="en-US"/>
              </w:rPr>
            </w:r>
          </w:p>
        </w:tc>
        <w:tc>
          <w:tcPr>
            <w:tcW w:w="1549" w:type="dxa"/>
            <w:tcBorders>
              <w:top w:val="single" w:sz="4" w:space="0" w:color="000000"/>
            </w:tcBorders>
            <w:vAlign w:val="bottom"/>
          </w:tcPr>
          <w:p>
            <w:pPr>
              <w:pStyle w:val="Normal"/>
              <w:widowControl/>
              <w:tabs>
                <w:tab w:val="clear" w:pos="708"/>
                <w:tab w:val="left" w:pos="851" w:leader="none"/>
              </w:tabs>
              <w:bidi w:val="0"/>
              <w:snapToGrid w:val="true"/>
              <w:ind w:left="851" w:hanging="0"/>
              <w:jc w:val="center"/>
              <w:rPr>
                <w:rFonts w:ascii="Century Gothic" w:hAnsi="Century Gothic" w:cs="Arial"/>
                <w:lang w:val="en-US"/>
              </w:rPr>
            </w:pPr>
            <w:r>
              <w:rPr>
                <w:rFonts w:cs="Arial" w:ascii="Century Gothic" w:hAnsi="Century Gothic"/>
                <w:lang w:val="en-US"/>
              </w:rPr>
            </w:r>
          </w:p>
        </w:tc>
        <w:tc>
          <w:tcPr>
            <w:tcW w:w="1800" w:type="dxa"/>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793" w:author="Jiří Slánský" w:date="2016-05-23T23:38:00Z">
              <w:r>
                <w:rPr>
                  <w:rFonts w:cs="Arial" w:ascii="Century Gothic" w:hAnsi="Century Gothic"/>
                  <w:lang w:val="en-US"/>
                </w:rPr>
                <w:delText>34,8</w:delText>
              </w:r>
            </w:del>
            <w:r/>
            <w:r>
              <w:rPr>
                <w:rFonts w:cs="Arial" w:ascii="Century Gothic" w:hAnsi="Century Gothic"/>
                <w:lang w:val="en-US"/>
              </w:rPr>
              <w:fldChar w:fldCharType="end"/>
            </w:r>
            <w:r>
              <w:rPr>
                <w:rFonts w:cs="Arial" w:ascii="Century Gothic" w:hAnsi="Century Gothic"/>
                <w:lang w:val="en-US"/>
              </w:rPr>
            </w:r>
          </w:p>
        </w:tc>
      </w:tr>
    </w:tbl>
    <w:p>
      <w:pPr>
        <w:pStyle w:val="TextBody"/>
        <w:spacing w:before="20" w:after="120"/>
        <w:rPr>
          <w:rFonts w:ascii="Century Gothic" w:hAnsi="Century Gothic" w:cs="Arial"/>
        </w:rPr>
      </w:pPr>
      <w:r>
        <w:rPr>
          <w:rFonts w:cs="Arial" w:ascii="Century Gothic" w:hAnsi="Century Gothic"/>
        </w:rPr>
      </w:r>
    </w:p>
    <w:tbl>
      <w:tblPr>
        <w:tblW w:w="8819" w:type="dxa"/>
        <w:jc w:val="left"/>
        <w:tblInd w:w="0" w:type="dxa"/>
        <w:tblLayout w:type="fixed"/>
        <w:tblCellMar>
          <w:top w:w="0" w:type="dxa"/>
          <w:left w:w="70" w:type="dxa"/>
          <w:bottom w:w="0" w:type="dxa"/>
          <w:right w:w="70" w:type="dxa"/>
        </w:tblCellMar>
      </w:tblPr>
      <w:tblGrid>
        <w:gridCol w:w="3490"/>
        <w:gridCol w:w="1980"/>
        <w:gridCol w:w="1549"/>
        <w:gridCol w:w="1800"/>
      </w:tblGrid>
      <w:tr>
        <w:trPr>
          <w:trHeight w:val="300" w:hRule="atLeast"/>
        </w:trPr>
        <w:tc>
          <w:tcPr>
            <w:tcW w:w="3490" w:type="dxa"/>
            <w:tcBorders>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4" w:author="Jiří Slánský" w:date="2016-05-23T23:38:00Z">
              <w:r>
                <w:rPr>
                  <w:rFonts w:cs="Arial" w:ascii="Century Gothic" w:hAnsi="Century Gothic"/>
                  <w:lang w:val="en-US"/>
                </w:rPr>
                <w:delText xml:space="preserve">Zařízení staveniště </w:delText>
              </w:r>
            </w:del>
          </w:p>
        </w:tc>
        <w:tc>
          <w:tcPr>
            <w:tcW w:w="198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5" w:author="Jiří Slánský" w:date="2016-05-23T23:38:00Z">
              <w:r>
                <w:rPr>
                  <w:rFonts w:cs="Arial" w:ascii="Century Gothic" w:hAnsi="Century Gothic"/>
                  <w:lang w:val="en-US"/>
                </w:rPr>
                <w:delText>Počet místností (buněk)</w:delText>
              </w:r>
            </w:del>
          </w:p>
        </w:tc>
        <w:tc>
          <w:tcPr>
            <w:tcW w:w="1549" w:type="dxa"/>
            <w:tcBorders>
              <w:bottom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96" w:author="Jiří Slánský" w:date="2016-05-23T23:38:00Z">
              <w:r>
                <w:rPr>
                  <w:rFonts w:cs="Arial" w:ascii="Century Gothic" w:hAnsi="Century Gothic"/>
                  <w:lang w:val="en-US"/>
                </w:rPr>
                <w:delText>kW/ks</w:delText>
              </w:r>
            </w:del>
          </w:p>
        </w:tc>
        <w:tc>
          <w:tcPr>
            <w:tcW w:w="180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7" w:author="Jiří Slánský" w:date="2016-05-23T23:38:00Z">
              <w:r>
                <w:rPr>
                  <w:rFonts w:cs="Arial" w:ascii="Century Gothic" w:hAnsi="Century Gothic"/>
                  <w:lang w:val="en-US"/>
                </w:rPr>
                <w:delText>Celkem kW</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8" w:author="Jiří Slánský" w:date="2016-05-23T23:38:00Z">
              <w:r>
                <w:rPr>
                  <w:rFonts w:cs="Arial" w:ascii="Century Gothic" w:hAnsi="Century Gothic"/>
                  <w:lang w:val="en-US"/>
                </w:rPr>
                <w:delText>šatny, sklady apod.</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9" w:author="Jiří Slánský" w:date="2016-05-23T23:38:00Z">
              <w:r>
                <w:rPr>
                  <w:rFonts w:cs="Arial" w:ascii="Century Gothic" w:hAnsi="Century Gothic"/>
                  <w:lang w:val="en-US"/>
                </w:rPr>
                <w:delText>5</w:delText>
              </w:r>
            </w:del>
          </w:p>
        </w:tc>
        <w:tc>
          <w:tcPr>
            <w:tcW w:w="1549" w:type="dxa"/>
            <w:tcBorders>
              <w:top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00" w:author="Jiří Slánský" w:date="2016-05-23T23:38:00Z">
              <w:r>
                <w:rPr>
                  <w:rFonts w:cs="Arial" w:ascii="Century Gothic" w:hAnsi="Century Gothic"/>
                  <w:lang w:val="en-US"/>
                </w:rPr>
                <w:delText>1,0</w:delText>
              </w:r>
            </w:del>
          </w:p>
        </w:tc>
        <w:tc>
          <w:tcPr>
            <w:tcW w:w="180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01" w:author="Jiří Slánský" w:date="2016-05-23T23:38:00Z">
              <w:r>
                <w:rPr>
                  <w:rFonts w:eastAsia="Century Gothic" w:cs="Century Gothic" w:ascii="Century Gothic" w:hAnsi="Century Gothic"/>
                  <w:lang w:val="en-US"/>
                </w:rPr>
                <w:delText xml:space="preserve">  </w:delText>
              </w:r>
            </w:del>
            <w:del w:id="1802" w:author="Jiří Slánský" w:date="2016-05-23T23:38:00Z">
              <w:r>
                <w:rPr>
                  <w:rFonts w:cs="Arial" w:ascii="Century Gothic" w:hAnsi="Century Gothic"/>
                  <w:lang w:val="en-US"/>
                </w:rPr>
                <w:delText>5,0</w:delText>
              </w:r>
            </w:del>
          </w:p>
        </w:tc>
      </w:tr>
      <w:tr>
        <w:trPr>
          <w:trHeight w:val="300" w:hRule="atLeast"/>
        </w:trPr>
        <w:tc>
          <w:tcPr>
            <w:tcW w:w="3490" w:type="dxa"/>
            <w:tcBorders/>
            <w:vAlign w:val="bottom"/>
          </w:tcPr>
          <w:p>
            <w:pPr>
              <w:pStyle w:val="Normal"/>
              <w:tabs>
                <w:tab w:val="clear" w:pos="708"/>
                <w:tab w:val="left" w:pos="851" w:leader="none"/>
              </w:tabs>
              <w:ind w:left="851" w:hanging="0"/>
              <w:rPr>
                <w:rFonts w:ascii="Century Gothic" w:hAnsi="Century Gothic" w:cs="Arial"/>
                <w:lang w:val="en-US"/>
              </w:rPr>
            </w:pPr>
            <w:del w:id="1803" w:author="Jiří Slánský" w:date="2016-05-23T23:38:00Z">
              <w:r>
                <w:rPr>
                  <w:rFonts w:cs="Arial" w:ascii="Century Gothic" w:hAnsi="Century Gothic"/>
                  <w:lang w:val="en-US"/>
                </w:rPr>
                <w:delText>kanceláře, zasedací místnost</w:delText>
              </w:r>
            </w:del>
          </w:p>
        </w:tc>
        <w:tc>
          <w:tcPr>
            <w:tcW w:w="1980" w:type="dxa"/>
            <w:tcBorders/>
            <w:vAlign w:val="bottom"/>
          </w:tcPr>
          <w:p>
            <w:pPr>
              <w:pStyle w:val="Normal"/>
              <w:tabs>
                <w:tab w:val="clear" w:pos="708"/>
                <w:tab w:val="left" w:pos="851" w:leader="none"/>
              </w:tabs>
              <w:ind w:left="851" w:hanging="0"/>
              <w:jc w:val="center"/>
              <w:rPr>
                <w:rFonts w:ascii="Century Gothic" w:hAnsi="Century Gothic" w:cs="Arial"/>
                <w:lang w:val="en-US"/>
              </w:rPr>
            </w:pPr>
            <w:del w:id="1804" w:author="Jiří Slánský" w:date="2016-05-23T23:38:00Z">
              <w:r>
                <w:rPr>
                  <w:rFonts w:cs="Arial" w:ascii="Century Gothic" w:hAnsi="Century Gothic"/>
                  <w:lang w:val="en-US"/>
                </w:rPr>
                <w:delText>9</w:delText>
              </w:r>
            </w:del>
          </w:p>
        </w:tc>
        <w:tc>
          <w:tcPr>
            <w:tcW w:w="1549" w:type="dxa"/>
            <w:tcBorders/>
            <w:vAlign w:val="bottom"/>
          </w:tcPr>
          <w:p>
            <w:pPr>
              <w:pStyle w:val="Normal"/>
              <w:tabs>
                <w:tab w:val="clear" w:pos="708"/>
                <w:tab w:val="left" w:pos="851" w:leader="none"/>
              </w:tabs>
              <w:ind w:left="851" w:hanging="0"/>
              <w:jc w:val="right"/>
              <w:rPr>
                <w:rFonts w:ascii="Century Gothic" w:hAnsi="Century Gothic" w:cs="Arial"/>
                <w:lang w:val="en-US"/>
              </w:rPr>
            </w:pPr>
            <w:del w:id="1805" w:author="Jiří Slánský" w:date="2016-05-23T23:38:00Z">
              <w:r>
                <w:rPr>
                  <w:rFonts w:cs="Arial" w:ascii="Century Gothic" w:hAnsi="Century Gothic"/>
                  <w:lang w:val="en-US"/>
                </w:rPr>
                <w:delText>1,5</w:delText>
              </w:r>
            </w:del>
          </w:p>
        </w:tc>
        <w:tc>
          <w:tcPr>
            <w:tcW w:w="1800" w:type="dxa"/>
            <w:tcBorders/>
            <w:vAlign w:val="bottom"/>
          </w:tcPr>
          <w:p>
            <w:pPr>
              <w:pStyle w:val="Normal"/>
              <w:tabs>
                <w:tab w:val="clear" w:pos="708"/>
                <w:tab w:val="left" w:pos="851" w:leader="none"/>
              </w:tabs>
              <w:ind w:left="851" w:hanging="0"/>
              <w:jc w:val="center"/>
              <w:rPr>
                <w:rFonts w:ascii="Century Gothic" w:hAnsi="Century Gothic"/>
                <w:lang w:val="en-US"/>
              </w:rPr>
            </w:pPr>
            <w:del w:id="1806" w:author="Jiří Slánský" w:date="2016-05-23T23:38:00Z">
              <w:r>
                <w:rPr>
                  <w:rFonts w:eastAsia="Century Gothic" w:cs="Century Gothic" w:ascii="Century Gothic" w:hAnsi="Century Gothic"/>
                  <w:lang w:val="en-US"/>
                </w:rPr>
                <w:delText xml:space="preserve">  </w:delText>
              </w:r>
            </w:del>
            <w:del w:id="1807" w:author="Jiří Slánský" w:date="2016-05-23T23:38:00Z">
              <w:r>
                <w:rPr>
                  <w:rFonts w:cs="Arial" w:ascii="Century Gothic" w:hAnsi="Century Gothic"/>
                  <w:lang w:val="en-US"/>
                </w:rPr>
                <w:delText>13,5</w:delText>
              </w:r>
            </w:del>
          </w:p>
        </w:tc>
      </w:tr>
      <w:tr>
        <w:trPr>
          <w:trHeight w:val="300" w:hRule="atLeast"/>
        </w:trPr>
        <w:tc>
          <w:tcPr>
            <w:tcW w:w="3490" w:type="dxa"/>
            <w:tcBorders>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08" w:author="Jiří Slánský" w:date="2016-05-23T23:38:00Z">
              <w:r>
                <w:rPr>
                  <w:rFonts w:cs="Arial" w:ascii="Century Gothic" w:hAnsi="Century Gothic"/>
                  <w:lang w:val="en-US"/>
                </w:rPr>
                <w:delText>umývárny, WC</w:delText>
              </w:r>
            </w:del>
          </w:p>
        </w:tc>
        <w:tc>
          <w:tcPr>
            <w:tcW w:w="198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809" w:author="Jiří Slánský" w:date="2016-05-23T23:38:00Z">
              <w:r>
                <w:rPr>
                  <w:rFonts w:cs="Arial" w:ascii="Century Gothic" w:hAnsi="Century Gothic"/>
                  <w:lang w:val="en-US"/>
                </w:rPr>
                <w:delText>3</w:delText>
              </w:r>
            </w:del>
          </w:p>
        </w:tc>
        <w:tc>
          <w:tcPr>
            <w:tcW w:w="1549" w:type="dxa"/>
            <w:tcBorders>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10" w:author="Jiří Slánský" w:date="2016-05-23T23:38:00Z">
              <w:r>
                <w:rPr>
                  <w:rFonts w:cs="Arial" w:ascii="Century Gothic" w:hAnsi="Century Gothic"/>
                  <w:lang w:val="en-US"/>
                </w:rPr>
                <w:delText>3,0</w:delText>
              </w:r>
            </w:del>
          </w:p>
        </w:tc>
        <w:tc>
          <w:tcPr>
            <w:tcW w:w="180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1" w:author="Jiří Slánský" w:date="2016-05-23T23:38:00Z">
              <w:r>
                <w:rPr>
                  <w:rFonts w:eastAsia="Century Gothic" w:cs="Century Gothic" w:ascii="Century Gothic" w:hAnsi="Century Gothic"/>
                  <w:lang w:val="en-US"/>
                </w:rPr>
                <w:delText xml:space="preserve">  </w:delText>
              </w:r>
            </w:del>
            <w:del w:id="1812" w:author="Jiří Slánský" w:date="2016-05-23T23:38:00Z">
              <w:r>
                <w:rPr>
                  <w:rFonts w:cs="Arial" w:ascii="Century Gothic" w:hAnsi="Century Gothic"/>
                  <w:lang w:val="en-US"/>
                </w:rPr>
                <w:delText>9,0</w:delText>
              </w:r>
            </w:del>
          </w:p>
        </w:tc>
      </w:tr>
      <w:tr>
        <w:trPr>
          <w:trHeight w:val="300" w:hRule="atLeast"/>
        </w:trPr>
        <w:tc>
          <w:tcPr>
            <w:tcW w:w="3490" w:type="dxa"/>
            <w:tcBorders>
              <w:top w:val="dotted" w:sz="4" w:space="0" w:color="000000"/>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13" w:author="Jiří Slánský" w:date="2016-05-23T23:38:00Z">
              <w:r>
                <w:rPr>
                  <w:rFonts w:cs="Arial" w:ascii="Century Gothic" w:hAnsi="Century Gothic"/>
                  <w:lang w:val="en-US"/>
                </w:rPr>
                <w:delText>čajová kuchyňka</w:delText>
              </w:r>
            </w:del>
          </w:p>
        </w:tc>
        <w:tc>
          <w:tcPr>
            <w:tcW w:w="198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814" w:author="Jiří Slánský" w:date="2016-05-23T23:38:00Z">
              <w:r>
                <w:rPr>
                  <w:rFonts w:cs="Arial" w:ascii="Century Gothic" w:hAnsi="Century Gothic"/>
                  <w:lang w:val="en-US"/>
                </w:rPr>
                <w:delText>1</w:delText>
              </w:r>
            </w:del>
          </w:p>
        </w:tc>
        <w:tc>
          <w:tcPr>
            <w:tcW w:w="1549" w:type="dxa"/>
            <w:tcBorders>
              <w:top w:val="dotted" w:sz="4" w:space="0" w:color="000000"/>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15" w:author="Jiří Slánský" w:date="2016-05-23T23:38:00Z">
              <w:r>
                <w:rPr>
                  <w:rFonts w:cs="Arial" w:ascii="Century Gothic" w:hAnsi="Century Gothic"/>
                  <w:lang w:val="en-US"/>
                </w:rPr>
                <w:delText>2,0</w:delText>
              </w:r>
            </w:del>
          </w:p>
        </w:tc>
        <w:tc>
          <w:tcPr>
            <w:tcW w:w="180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6" w:author="Jiří Slánský" w:date="2016-05-23T23:38:00Z">
              <w:r>
                <w:rPr>
                  <w:rFonts w:eastAsia="Century Gothic" w:cs="Century Gothic" w:ascii="Century Gothic" w:hAnsi="Century Gothic"/>
                  <w:lang w:val="en-US"/>
                </w:rPr>
                <w:delText xml:space="preserve">   </w:delText>
              </w:r>
            </w:del>
            <w:del w:id="1817" w:author="Jiří Slánský" w:date="2016-05-23T23:38:00Z">
              <w:r>
                <w:rPr>
                  <w:rFonts w:cs="Arial" w:ascii="Century Gothic" w:hAnsi="Century Gothic"/>
                  <w:lang w:val="en-US"/>
                </w:rPr>
                <w:delText>2,0</w:delText>
              </w:r>
            </w:del>
          </w:p>
        </w:tc>
      </w:tr>
      <w:tr>
        <w:trPr>
          <w:trHeight w:val="300" w:hRule="atLeast"/>
        </w:trPr>
        <w:tc>
          <w:tcPr>
            <w:tcW w:w="3490" w:type="dxa"/>
            <w:tcBorders>
              <w:top w:val="dotted" w:sz="4" w:space="0" w:color="000000"/>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18" w:author="Jiří Slánský" w:date="2016-05-23T23:38:00Z">
              <w:r>
                <w:rPr>
                  <w:rFonts w:cs="Arial" w:ascii="Century Gothic" w:hAnsi="Century Gothic"/>
                  <w:lang w:val="en-US"/>
                </w:rPr>
                <w:delText>Ostatní - drobná spotřeba</w:delText>
              </w:r>
            </w:del>
          </w:p>
        </w:tc>
        <w:tc>
          <w:tcPr>
            <w:tcW w:w="1980"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center"/>
              <w:rPr>
                <w:rFonts w:ascii="Century Gothic" w:hAnsi="Century Gothic" w:cs="Arial"/>
                <w:lang w:val="en-US"/>
              </w:rPr>
            </w:pPr>
            <w:r>
              <w:rPr>
                <w:rFonts w:cs="Arial" w:ascii="Century Gothic" w:hAnsi="Century Gothic"/>
                <w:lang w:val="en-US"/>
              </w:rPr>
            </w:r>
          </w:p>
        </w:tc>
        <w:tc>
          <w:tcPr>
            <w:tcW w:w="1549"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right"/>
              <w:rPr>
                <w:rFonts w:ascii="Century Gothic" w:hAnsi="Century Gothic" w:cs="Arial"/>
                <w:lang w:val="en-US"/>
              </w:rPr>
            </w:pPr>
            <w:r>
              <w:rPr>
                <w:rFonts w:cs="Arial" w:ascii="Century Gothic" w:hAnsi="Century Gothic"/>
                <w:lang w:val="en-US"/>
              </w:rPr>
            </w:r>
          </w:p>
        </w:tc>
        <w:tc>
          <w:tcPr>
            <w:tcW w:w="1800" w:type="dxa"/>
            <w:tcBorders>
              <w:top w:val="dotted" w:sz="4" w:space="0" w:color="000000"/>
              <w:bottom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9" w:author="Jiří Slánský" w:date="2016-05-23T23:38:00Z">
              <w:r>
                <w:rPr>
                  <w:rFonts w:eastAsia="Century Gothic" w:cs="Century Gothic" w:ascii="Century Gothic" w:hAnsi="Century Gothic"/>
                  <w:lang w:val="en-US"/>
                </w:rPr>
                <w:delText xml:space="preserve">   </w:delText>
              </w:r>
            </w:del>
            <w:del w:id="1820" w:author="Jiří Slánský" w:date="2016-05-23T23:38:00Z">
              <w:r>
                <w:rPr>
                  <w:rFonts w:cs="Arial" w:ascii="Century Gothic" w:hAnsi="Century Gothic"/>
                  <w:lang w:val="en-US"/>
                </w:rPr>
                <w:delText>0,8</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21" w:author="Jiří Slánský" w:date="2016-05-23T23:38:00Z">
              <w:r>
                <w:rPr>
                  <w:rFonts w:cs="Arial" w:ascii="Century Gothic" w:hAnsi="Century Gothic"/>
                  <w:lang w:val="en-US"/>
                </w:rPr>
                <w:delText>C e l k e m</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822" w:author="Jiří Slánský" w:date="2016-05-23T23:38:00Z">
              <w:r>
                <w:rPr>
                  <w:rFonts w:cs="Arial" w:ascii="Century Gothic" w:hAnsi="Century Gothic"/>
                  <w:lang w:val="en-US"/>
                </w:rPr>
                <w:delText>18</w:delText>
              </w:r>
            </w:del>
            <w:r/>
            <w:r>
              <w:rPr>
                <w:rFonts w:cs="Arial" w:ascii="Century Gothic" w:hAnsi="Century Gothic"/>
                <w:lang w:val="en-US"/>
              </w:rPr>
              <w:fldChar w:fldCharType="end"/>
            </w:r>
            <w:r>
              <w:rPr>
                <w:rFonts w:cs="Arial" w:ascii="Century Gothic" w:hAnsi="Century Gothic"/>
                <w:lang w:val="en-US"/>
              </w:rPr>
            </w:r>
          </w:p>
        </w:tc>
        <w:tc>
          <w:tcPr>
            <w:tcW w:w="1549" w:type="dxa"/>
            <w:tcBorders>
              <w:top w:val="single" w:sz="4" w:space="0" w:color="000000"/>
            </w:tcBorders>
            <w:vAlign w:val="bottom"/>
          </w:tcPr>
          <w:p>
            <w:pPr>
              <w:pStyle w:val="Normal"/>
              <w:widowControl/>
              <w:tabs>
                <w:tab w:val="clear" w:pos="708"/>
                <w:tab w:val="left" w:pos="851" w:leader="none"/>
              </w:tabs>
              <w:bidi w:val="0"/>
              <w:snapToGrid w:val="true"/>
              <w:ind w:left="851" w:hanging="0"/>
              <w:jc w:val="center"/>
              <w:rPr>
                <w:rFonts w:ascii="Century Gothic" w:hAnsi="Century Gothic" w:cs="Arial"/>
                <w:lang w:val="en-US"/>
              </w:rPr>
            </w:pPr>
            <w:r>
              <w:rPr>
                <w:rFonts w:cs="Arial" w:ascii="Century Gothic" w:hAnsi="Century Gothic"/>
                <w:lang w:val="en-US"/>
              </w:rPr>
            </w:r>
          </w:p>
        </w:tc>
        <w:tc>
          <w:tcPr>
            <w:tcW w:w="1800" w:type="dxa"/>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823" w:author="Jiří Slánský" w:date="2016-05-23T23:38:00Z">
              <w:r>
                <w:rPr>
                  <w:rFonts w:cs="Arial" w:ascii="Century Gothic" w:hAnsi="Century Gothic"/>
                  <w:lang w:val="en-US"/>
                </w:rPr>
                <w:delText>30,3</w:delText>
              </w:r>
            </w:del>
            <w:r/>
            <w:r>
              <w:rPr>
                <w:rFonts w:cs="Arial" w:ascii="Century Gothic" w:hAnsi="Century Gothic"/>
                <w:lang w:val="en-US"/>
              </w:rPr>
              <w:fldChar w:fldCharType="end"/>
            </w:r>
            <w:r>
              <w:rPr>
                <w:rFonts w:cs="Arial" w:ascii="Century Gothic" w:hAnsi="Century Gothic"/>
                <w:lang w:val="en-US"/>
              </w:rPr>
            </w:r>
          </w:p>
        </w:tc>
      </w:tr>
    </w:tbl>
    <w:p>
      <w:pPr>
        <w:pStyle w:val="Dka"/>
        <w:rPr>
          <w:rFonts w:ascii="Century Gothic" w:hAnsi="Century Gothic" w:cs="Arial"/>
          <w:color w:val="000000"/>
          <w:lang w:val="en-US"/>
          <w:del w:id="1825" w:author="Jiří Slánský" w:date="2016-05-23T23:38:00Z"/>
        </w:rPr>
      </w:pPr>
      <w:del w:id="1824" w:author="Jiří Slánský" w:date="2016-05-23T23:38:00Z">
        <w:r>
          <w:rPr>
            <w:rFonts w:cs="Arial" w:ascii="Century Gothic" w:hAnsi="Century Gothic"/>
            <w:color w:val="000000"/>
            <w:lang w:val="en-US"/>
          </w:rPr>
        </w:r>
      </w:del>
    </w:p>
    <w:p>
      <w:pPr>
        <w:pStyle w:val="TextBody"/>
        <w:spacing w:before="20" w:after="120"/>
        <w:rPr>
          <w:rFonts w:ascii="Century Gothic" w:hAnsi="Century Gothic" w:cs="Arial"/>
          <w:del w:id="1827" w:author="Jiří Slánský" w:date="2016-05-23T23:38:00Z"/>
        </w:rPr>
      </w:pPr>
      <w:del w:id="1826" w:author="Jiří Slánský" w:date="2016-05-23T23:38:00Z">
        <w:r>
          <w:rPr>
            <w:rFonts w:cs="Arial" w:ascii="Century Gothic" w:hAnsi="Century Gothic"/>
          </w:rPr>
          <w:delText>Elektrická energie - stavba (včetně objektu ZS)</w:delText>
        </w:r>
      </w:del>
    </w:p>
    <w:p>
      <w:pPr>
        <w:pStyle w:val="Dka"/>
        <w:rPr>
          <w:rFonts w:ascii="Century Gothic" w:hAnsi="Century Gothic" w:cs="Arial"/>
          <w:color w:val="000000"/>
          <w:lang w:val="en-US"/>
          <w:del w:id="1829" w:author="Jiří Slánský" w:date="2016-05-23T23:38:00Z"/>
        </w:rPr>
      </w:pPr>
      <w:del w:id="1828" w:author="Jiří Slánský" w:date="2016-05-23T23:38:00Z">
        <w:r>
          <w:rPr>
            <w:rFonts w:cs="Arial" w:ascii="Century Gothic" w:hAnsi="Century Gothic"/>
            <w:color w:val="000000"/>
            <w:lang w:val="en-US"/>
          </w:rPr>
          <w:delText>druh odběru</w:delText>
          <w:tab/>
          <w:tab/>
          <w:tab/>
          <w:tab/>
          <w:tab/>
          <w:delText>Pi (kW)</w:delText>
          <w:tab/>
          <w:tab/>
          <w:delText>soudobost</w:delText>
          <w:tab/>
          <w:delText>Ps (kW)</w:delText>
        </w:r>
      </w:del>
    </w:p>
    <w:p>
      <w:pPr>
        <w:pStyle w:val="Dka"/>
        <w:rPr>
          <w:del w:id="1831" w:author="Jiří Slánský" w:date="2016-05-23T23:38:00Z"/>
        </w:rPr>
      </w:pPr>
      <w:del w:id="1830" w:author="Jiří Slánský" w:date="2016-05-23T23:38:00Z">
        <w:r>
          <w:rPr>
            <w:rFonts w:cs="Arial" w:ascii="Century Gothic" w:hAnsi="Century Gothic"/>
            <w:color w:val="000000"/>
            <w:lang w:val="en-US"/>
          </w:rPr>
          <w:delText>dočasný objekt ZS81.1 - buňkoviště</w:delText>
          <w:tab/>
          <w:tab/>
          <w:delText>34,8</w:delText>
          <w:tab/>
          <w:tab/>
          <w:delText xml:space="preserve">   0,7</w:delText>
          <w:tab/>
          <w:tab/>
          <w:delText xml:space="preserve">  24,36</w:delText>
        </w:r>
      </w:del>
    </w:p>
    <w:p>
      <w:pPr>
        <w:pStyle w:val="Dka"/>
        <w:rPr>
          <w:rFonts w:ascii="Century Gothic" w:hAnsi="Century Gothic" w:cs="Arial"/>
          <w:color w:val="000000"/>
          <w:lang w:val="en-US"/>
          <w:del w:id="1833" w:author="Jiří Slánský" w:date="2016-05-23T23:38:00Z"/>
        </w:rPr>
      </w:pPr>
      <w:del w:id="1832" w:author="Jiří Slánský" w:date="2016-05-23T23:38:00Z">
        <w:r>
          <w:rPr>
            <w:rFonts w:cs="Arial" w:ascii="Century Gothic" w:hAnsi="Century Gothic"/>
            <w:color w:val="000000"/>
            <w:lang w:val="en-US"/>
          </w:rPr>
          <w:delText>dočasný objekt ZS81.2 - buňkoviště</w:delText>
          <w:tab/>
          <w:tab/>
          <w:delText>30,3</w:delText>
          <w:tab/>
          <w:tab/>
          <w:delText xml:space="preserve">   0,7</w:delText>
          <w:tab/>
          <w:tab/>
          <w:delText xml:space="preserve">  21,21</w:delText>
        </w:r>
      </w:del>
    </w:p>
    <w:p>
      <w:pPr>
        <w:pStyle w:val="Dka"/>
        <w:rPr>
          <w:del w:id="1839" w:author="Jiří Slánský" w:date="2016-05-23T23:38:00Z"/>
        </w:rPr>
      </w:pPr>
      <w:del w:id="1834" w:author="Jiří Slánský" w:date="2016-05-23T23:38:00Z">
        <w:r>
          <w:rPr>
            <w:rFonts w:cs="Arial" w:ascii="Century Gothic" w:hAnsi="Century Gothic"/>
            <w:color w:val="000000"/>
            <w:lang w:val="en-US"/>
          </w:rPr>
          <w:delText>věžový jeřáb -</w:delText>
        </w:r>
      </w:del>
      <w:del w:id="1835" w:author="Jiří Slánský" w:date="2016-05-23T23:38:00Z">
        <w:r>
          <w:rPr>
            <w:rFonts w:cs="Arial" w:ascii="Century Gothic" w:hAnsi="Century Gothic"/>
            <w:color w:val="000000"/>
          </w:rPr>
          <w:delText>3</w:delText>
        </w:r>
      </w:del>
      <w:del w:id="1836" w:author="Jiří Slánský" w:date="2016-05-23T23:38:00Z">
        <w:r>
          <w:rPr>
            <w:rFonts w:cs="Arial" w:ascii="Century Gothic" w:hAnsi="Century Gothic"/>
            <w:color w:val="000000"/>
            <w:lang w:val="en-US"/>
          </w:rPr>
          <w:delText xml:space="preserve"> ks  </w:delText>
          <w:tab/>
          <w:delText xml:space="preserve">              </w:delText>
        </w:r>
      </w:del>
      <w:del w:id="1837" w:author="Jiří Slánský" w:date="2016-05-23T23:38:00Z">
        <w:r>
          <w:rPr>
            <w:rFonts w:cs="Arial" w:ascii="Century Gothic" w:hAnsi="Century Gothic"/>
            <w:color w:val="000000"/>
          </w:rPr>
          <w:tab/>
          <w:tab/>
        </w:r>
      </w:del>
      <w:del w:id="1838" w:author="Jiří Slánský" w:date="2016-05-23T23:38:00Z">
        <w:r>
          <w:rPr>
            <w:rFonts w:cs="Arial" w:ascii="Century Gothic" w:hAnsi="Century Gothic"/>
            <w:color w:val="000000"/>
            <w:lang w:val="en-US"/>
          </w:rPr>
          <w:delText>120,0</w:delText>
          <w:tab/>
          <w:tab/>
          <w:delText xml:space="preserve">   0,7</w:delText>
          <w:tab/>
          <w:tab/>
          <w:delText xml:space="preserve">  84,00</w:delText>
        </w:r>
      </w:del>
    </w:p>
    <w:p>
      <w:pPr>
        <w:pStyle w:val="Dka"/>
        <w:rPr>
          <w:rFonts w:ascii="Century Gothic" w:hAnsi="Century Gothic" w:cs="Arial"/>
          <w:color w:val="000000"/>
          <w:lang w:val="en-US"/>
          <w:del w:id="1841" w:author="Jiří Slánský" w:date="2016-05-23T23:38:00Z"/>
        </w:rPr>
      </w:pPr>
      <w:del w:id="1840" w:author="Jiří Slánský" w:date="2016-05-23T23:38:00Z">
        <w:r>
          <w:rPr>
            <w:rFonts w:cs="Arial" w:ascii="Century Gothic" w:hAnsi="Century Gothic"/>
            <w:color w:val="000000"/>
            <w:lang w:val="en-US"/>
          </w:rPr>
          <w:delText>stavební stroje</w:delText>
          <w:tab/>
          <w:tab/>
          <w:tab/>
          <w:delText xml:space="preserve">     </w:delText>
          <w:tab/>
          <w:tab/>
          <w:delText>52,0</w:delText>
          <w:tab/>
          <w:tab/>
          <w:delText xml:space="preserve">   0,8</w:delText>
          <w:tab/>
          <w:tab/>
          <w:delText xml:space="preserve">  41,60</w:delText>
        </w:r>
      </w:del>
    </w:p>
    <w:p>
      <w:pPr>
        <w:pStyle w:val="Dka"/>
        <w:rPr>
          <w:rFonts w:ascii="Century Gothic" w:hAnsi="Century Gothic" w:cs="Arial"/>
          <w:color w:val="000000"/>
          <w:lang w:val="en-US"/>
          <w:del w:id="1843" w:author="Jiří Slánský" w:date="2016-05-23T23:38:00Z"/>
        </w:rPr>
      </w:pPr>
      <w:del w:id="1842" w:author="Jiří Slánský" w:date="2016-05-23T23:38:00Z">
        <w:r>
          <w:rPr>
            <w:rFonts w:cs="Arial" w:ascii="Century Gothic" w:hAnsi="Century Gothic"/>
            <w:color w:val="000000"/>
            <w:lang w:val="en-US"/>
          </w:rPr>
          <w:delText>zimní opatření</w:delText>
          <w:tab/>
          <w:tab/>
          <w:tab/>
          <w:delText xml:space="preserve">  </w:delText>
          <w:tab/>
          <w:tab/>
          <w:delText>38,0</w:delText>
          <w:tab/>
          <w:delText xml:space="preserve">        </w:delText>
          <w:tab/>
          <w:delText xml:space="preserve">   0,8</w:delText>
          <w:tab/>
          <w:tab/>
          <w:delText xml:space="preserve">  30,40</w:delText>
        </w:r>
      </w:del>
    </w:p>
    <w:p>
      <w:pPr>
        <w:pStyle w:val="Dka"/>
        <w:rPr>
          <w:del w:id="1845" w:author="Jiří Slánský" w:date="2016-05-23T23:38:00Z"/>
        </w:rPr>
      </w:pPr>
      <w:del w:id="1844" w:author="Jiří Slánský" w:date="2016-05-23T23:38:00Z">
        <w:r>
          <w:rPr>
            <w:rFonts w:cs="Arial" w:ascii="Century Gothic" w:hAnsi="Century Gothic"/>
            <w:color w:val="000000"/>
            <w:lang w:val="en-US"/>
          </w:rPr>
          <w:delText>osvětlení staveniště</w:delText>
          <w:tab/>
          <w:tab/>
          <w:delText xml:space="preserve">     </w:delText>
          <w:tab/>
          <w:tab/>
          <w:delText>16,0</w:delText>
          <w:tab/>
          <w:tab/>
          <w:delText xml:space="preserve">   0,8</w:delText>
          <w:tab/>
          <w:tab/>
          <w:delText xml:space="preserve">  12,80</w:delText>
        </w:r>
      </w:del>
    </w:p>
    <w:p>
      <w:pPr>
        <w:pStyle w:val="Dka"/>
        <w:rPr>
          <w:rFonts w:ascii="Century Gothic" w:hAnsi="Century Gothic" w:cs="Arial"/>
          <w:color w:val="000000"/>
          <w:lang w:val="en-US"/>
          <w:del w:id="1847" w:author="Jiří Slánský" w:date="2016-05-23T23:38:00Z"/>
        </w:rPr>
      </w:pPr>
      <w:del w:id="1846" w:author="Jiří Slánský" w:date="2016-05-23T23:38:00Z">
        <w:r>
          <w:rPr>
            <w:rFonts w:cs="Arial" w:ascii="Century Gothic" w:hAnsi="Century Gothic"/>
            <w:color w:val="000000"/>
            <w:lang w:val="en-US"/>
          </w:rPr>
          <w:delText>drobná spotřeba</w:delText>
          <w:tab/>
          <w:tab/>
          <w:delText xml:space="preserve">     </w:delText>
          <w:tab/>
          <w:tab/>
          <w:delText>35,0</w:delText>
          <w:tab/>
          <w:tab/>
          <w:delText xml:space="preserve">   0,5</w:delText>
          <w:tab/>
          <w:tab/>
          <w:delText xml:space="preserve">   17,50</w:delText>
        </w:r>
      </w:del>
    </w:p>
    <w:p>
      <w:pPr>
        <w:pStyle w:val="Dka"/>
        <w:rPr>
          <w:rFonts w:ascii="Century Gothic" w:hAnsi="Century Gothic" w:cs="Arial"/>
          <w:color w:val="000000"/>
          <w:lang w:val="en-US"/>
          <w:del w:id="1849" w:author="Jiří Slánský" w:date="2016-05-23T23:38:00Z"/>
        </w:rPr>
      </w:pPr>
      <w:del w:id="1848" w:author="Jiří Slánský" w:date="2016-05-23T23:38:00Z">
        <w:r>
          <w:rPr>
            <w:rFonts w:cs="Arial" w:ascii="Century Gothic" w:hAnsi="Century Gothic"/>
            <w:color w:val="000000"/>
            <w:lang w:val="en-US"/>
          </w:rPr>
          <w:delText>Celkem</w:delText>
          <w:tab/>
          <w:tab/>
          <w:tab/>
          <w:tab/>
          <w:tab/>
          <w:tab/>
          <w:tab/>
          <w:tab/>
          <w:delText xml:space="preserve">  </w:delText>
          <w:tab/>
          <w:delText>231,87</w:delText>
        </w:r>
      </w:del>
    </w:p>
    <w:p>
      <w:pPr>
        <w:pStyle w:val="TextBody"/>
        <w:rPr>
          <w:rFonts w:ascii="Century Gothic" w:hAnsi="Century Gothic" w:cs="Arial"/>
          <w:color w:val="000000"/>
          <w:lang w:val="cs-CZ"/>
          <w:del w:id="1851" w:author="Jiří Slánský" w:date="2016-05-23T23:38:00Z"/>
        </w:rPr>
      </w:pPr>
      <w:del w:id="1850" w:author="Jiří Slánský" w:date="2016-05-23T23:38:00Z">
        <w:r>
          <w:rPr>
            <w:rFonts w:cs="Arial" w:ascii="Century Gothic" w:hAnsi="Century Gothic"/>
            <w:color w:val="000000"/>
            <w:lang w:val="cs-CZ"/>
          </w:rPr>
        </w:r>
      </w:del>
    </w:p>
    <w:p>
      <w:pPr>
        <w:pStyle w:val="TextBody"/>
        <w:rPr>
          <w:rFonts w:ascii="Century Gothic" w:hAnsi="Century Gothic" w:cs="Arial"/>
          <w:del w:id="1853" w:author="Jiří Slánský" w:date="2016-05-23T23:38:00Z"/>
        </w:rPr>
      </w:pPr>
      <w:del w:id="1852" w:author="Jiří Slánský" w:date="2016-05-23T23:38:00Z">
        <w:r>
          <w:rPr>
            <w:rFonts w:cs="Arial" w:ascii="Century Gothic" w:hAnsi="Century Gothic"/>
          </w:rPr>
          <w:delText>Předpokládaný soudobý příkon stavby je 232 kW.</w:delText>
        </w:r>
      </w:del>
    </w:p>
    <w:p>
      <w:pPr>
        <w:pStyle w:val="Dka"/>
        <w:rPr>
          <w:rFonts w:ascii="Century Gothic" w:hAnsi="Century Gothic" w:cs="Arial"/>
          <w:color w:val="000000"/>
          <w:lang w:val="en-US"/>
          <w:del w:id="1855" w:author="Jiří Slánský" w:date="2016-05-23T23:38:00Z"/>
        </w:rPr>
      </w:pPr>
      <w:del w:id="1854" w:author="Jiří Slánský" w:date="2016-05-23T23:38:00Z">
        <w:r>
          <w:rPr>
            <w:rFonts w:cs="Arial" w:ascii="Century Gothic" w:hAnsi="Century Gothic"/>
            <w:color w:val="000000"/>
            <w:lang w:val="en-US"/>
          </w:rPr>
        </w:r>
      </w:del>
    </w:p>
    <w:p>
      <w:pPr>
        <w:pStyle w:val="Dka"/>
        <w:rPr>
          <w:rFonts w:ascii="Century Gothic" w:hAnsi="Century Gothic" w:cs="Arial"/>
          <w:color w:val="000000"/>
          <w:lang w:val="en-US"/>
          <w:del w:id="1857" w:author="Jiří Slánský" w:date="2016-05-23T23:38:00Z"/>
        </w:rPr>
      </w:pPr>
      <w:del w:id="1856" w:author="Jiří Slánský" w:date="2016-05-23T23:38:00Z">
        <w:r>
          <w:rPr>
            <w:rFonts w:cs="Arial" w:ascii="Century Gothic" w:hAnsi="Century Gothic"/>
            <w:color w:val="000000"/>
            <w:lang w:val="en-US"/>
          </w:rPr>
        </w:r>
      </w:del>
    </w:p>
    <w:p>
      <w:pPr>
        <w:pStyle w:val="TextBody"/>
        <w:jc w:val="both"/>
        <w:rPr>
          <w:del w:id="1867" w:author="Jiří Slánský" w:date="2016-05-23T23:38:00Z"/>
        </w:rPr>
      </w:pPr>
      <w:del w:id="1858" w:author="Jiří Slánský" w:date="2016-05-23T23:38:00Z">
        <w:r>
          <w:rPr>
            <w:rFonts w:cs="Arial" w:ascii="Century Gothic" w:hAnsi="Century Gothic"/>
          </w:rPr>
          <w:delText xml:space="preserve">Dešťové vody ze staveniště a ze stavebních jam budou vypouštěny do kanalizace po usazení kalů v sedimentačních jímkách. Odvedení srážkových vod ze staveniště zajistí vybraný dodavatel stavby. V rámci půdorysu navrhovaných budov stavby budou zřízeny sběrné záchytné jímky, kam bude sveden provizorní odvodňovací drenážní systém z prostoru stavební jámy. Z těchto sběrných jímek budou vody po usazení kalů přečerpávány dále do systému kanalizace. Odvodnění povrchových ploch bude zajištěno vsakem do nezpevněného terénu.  </w:delText>
        </w:r>
      </w:del>
      <w:del w:id="1859" w:author="Jiří Slánský" w:date="2016-05-23T23:38:00Z">
        <w:r>
          <w:rPr>
            <w:rFonts w:cs="Arial" w:ascii="Century Gothic" w:hAnsi="Century Gothic"/>
            <w:lang w:val="cs-CZ"/>
          </w:rPr>
          <w:delText xml:space="preserve"> </w:delText>
        </w:r>
      </w:del>
      <w:del w:id="1860" w:author="Jiří Slánský" w:date="2016-05-23T23:38:00Z">
        <w:r>
          <w:rPr>
            <w:rFonts w:cs="Arial" w:ascii="Century Gothic" w:hAnsi="Century Gothic"/>
          </w:rPr>
          <w:delText>Odvedení srážkových vod ze staveniště a vod ze stavební jámy zajistí vybraný dodavatel stavby.</w:delText>
        </w:r>
      </w:del>
      <w:del w:id="1861" w:author="Jiří Slánský" w:date="2016-05-23T23:38:00Z">
        <w:r>
          <w:rPr>
            <w:rFonts w:cs="Arial" w:ascii="Century Gothic" w:hAnsi="Century Gothic"/>
            <w:lang w:val="cs-CZ"/>
          </w:rPr>
          <w:delText xml:space="preserve"> </w:delText>
        </w:r>
      </w:del>
      <w:del w:id="1862" w:author="Jiří Slánský" w:date="2016-05-23T23:38:00Z">
        <w:r>
          <w:rPr>
            <w:rFonts w:cs="Arial" w:ascii="Century Gothic" w:hAnsi="Century Gothic"/>
          </w:rPr>
          <w:delText>Dočasné objekty zařízení staveniště – buňkoviště budou napojeny dočasnou přípojkou odpadních vod na kanalizaci.</w:delText>
        </w:r>
      </w:del>
      <w:del w:id="1863" w:author="Jiří Slánský" w:date="2016-05-23T23:38:00Z">
        <w:r>
          <w:rPr>
            <w:rFonts w:cs="Arial" w:ascii="Century Gothic" w:hAnsi="Century Gothic"/>
            <w:lang w:val="cs-CZ"/>
          </w:rPr>
          <w:delText xml:space="preserve"> </w:delText>
        </w:r>
      </w:del>
      <w:del w:id="1864" w:author="Jiří Slánský" w:date="2016-05-23T23:38:00Z">
        <w:r>
          <w:rPr>
            <w:rFonts w:cs="Arial" w:ascii="Century Gothic" w:hAnsi="Century Gothic"/>
          </w:rPr>
          <w:delText>Splaškové vody z dočasných objektů buňkoviště budou svedeny dočasnými přípojkami odpadních vod do stávající a nově budované kanalizace, napojovací.</w:delText>
        </w:r>
      </w:del>
      <w:del w:id="1865" w:author="Jiří Slánský" w:date="2016-05-23T23:38:00Z">
        <w:r>
          <w:rPr>
            <w:rFonts w:cs="Arial" w:ascii="Century Gothic" w:hAnsi="Century Gothic"/>
            <w:lang w:val="cs-CZ"/>
          </w:rPr>
          <w:delText xml:space="preserve"> </w:delText>
        </w:r>
      </w:del>
      <w:del w:id="1866" w:author="Jiří Slánský" w:date="2016-05-23T23:38:00Z">
        <w:r>
          <w:rPr>
            <w:rFonts w:cs="Arial" w:ascii="Century Gothic" w:hAnsi="Century Gothic"/>
          </w:rPr>
          <w:delText>V prostoru staveniště budou v souladu s postupem stavebních prací a zajištěním docházkové vzdálenosti umístěny dle potřeby buňky chemického WC.</w:delText>
        </w:r>
      </w:del>
    </w:p>
    <w:p>
      <w:pPr>
        <w:pStyle w:val="TextBody"/>
        <w:jc w:val="both"/>
        <w:rPr>
          <w:rFonts w:ascii="Century Gothic" w:hAnsi="Century Gothic" w:cs="Arial"/>
          <w:del w:id="1869" w:author="Jiří Slánský" w:date="2016-05-23T23:38:00Z"/>
        </w:rPr>
      </w:pPr>
      <w:del w:id="1868" w:author="Jiří Slánský" w:date="2016-05-23T23:38:00Z">
        <w:r>
          <w:rPr>
            <w:rFonts w:cs="Arial" w:ascii="Century Gothic" w:hAnsi="Century Gothic"/>
          </w:rPr>
          <w:delText>Napojení zařízení staveniště na telefonní síť bude řešeno v době výstavby smluvním vztahem mezi zhotovitelem stavby a firmou Telefónica O2 Czech Republic, a.s.. Do vybudování telefonní přípojky  budou používány mobilní telefony.</w:delText>
        </w:r>
      </w:del>
    </w:p>
    <w:p>
      <w:pPr>
        <w:pStyle w:val="ANadpis1"/>
        <w:tabs>
          <w:tab w:val="clear" w:pos="432"/>
          <w:tab w:val="left" w:pos="540" w:leader="none"/>
          <w:tab w:val="right" w:pos="10440" w:leader="none"/>
        </w:tabs>
        <w:rPr>
          <w:rFonts w:ascii="Century Gothic" w:hAnsi="Century Gothic" w:cs="Arial"/>
          <w:bCs w:val="false"/>
          <w:caps w:val="false"/>
          <w:smallCaps w:val="false"/>
          <w:sz w:val="20"/>
          <w:szCs w:val="20"/>
          <w:del w:id="1871" w:author="Jiří Slánský" w:date="2016-05-23T23:38:00Z"/>
        </w:rPr>
      </w:pPr>
      <w:del w:id="1870" w:author="Jiří Slánský" w:date="2016-05-23T23:38:00Z">
        <w:r>
          <w:rPr>
            <w:rFonts w:cs="Arial" w:ascii="Century Gothic" w:hAnsi="Century Gothic"/>
            <w:bCs w:val="false"/>
            <w:caps w:val="false"/>
            <w:smallCaps w:val="false"/>
            <w:sz w:val="20"/>
            <w:szCs w:val="20"/>
          </w:rPr>
          <w:delText>Přístup ke stávajícímu budovám v rámci areálů</w:delText>
        </w:r>
      </w:del>
    </w:p>
    <w:p>
      <w:pPr>
        <w:pStyle w:val="A1Nadpis2"/>
        <w:tabs>
          <w:tab w:val="clear" w:pos="360"/>
          <w:tab w:val="clear" w:pos="576"/>
        </w:tabs>
        <w:ind w:left="0" w:hanging="0"/>
        <w:jc w:val="both"/>
        <w:rPr>
          <w:del w:id="1875" w:author="Jiří Slánský" w:date="2016-05-23T23:38:00Z"/>
        </w:rPr>
      </w:pPr>
      <w:del w:id="1872" w:author="Jiří Slánský" w:date="2016-05-23T23:38:00Z">
        <w:r>
          <w:rPr>
            <w:rFonts w:cs="Arial" w:ascii="Century Gothic" w:hAnsi="Century Gothic"/>
            <w:bCs w:val="false"/>
            <w:caps w:val="false"/>
            <w:smallCaps w:val="false"/>
            <w:szCs w:val="20"/>
            <w:lang w:val="en-US"/>
          </w:rPr>
          <w:delText>Omezení provozu na veřejných komunikacích:</w:delText>
        </w:r>
      </w:del>
      <w:del w:id="1873" w:author="Jiří Slánský" w:date="2016-05-23T23:38:00Z">
        <w:r>
          <w:rPr>
            <w:rFonts w:cs="Arial" w:ascii="Century Gothic" w:hAnsi="Century Gothic"/>
            <w:b w:val="false"/>
            <w:bCs w:val="false"/>
            <w:caps w:val="false"/>
            <w:smallCaps w:val="false"/>
            <w:szCs w:val="20"/>
            <w:lang w:val="en-US"/>
          </w:rPr>
          <w:delText xml:space="preserve"> Staveništní doprava bude vedena po stávajících veřejných komunikacích, provozem stavby nedojde k  omezení provozu na veřejných komunikacích – dopravních trasách.  K zásadnímu omezení veřejného provozu dojde v areálu nemocnice na areálových komunikacích, kdy v souladu s postupem výstavby jednotlivých objektů budou upravovány přístupové koridory a komunikace k jednotlivým pavilonům.</w:delText>
        </w:r>
      </w:del>
      <w:del w:id="1874" w:author="Jiří Slánský" w:date="2016-05-23T23:38:00Z">
        <w:r>
          <w:rPr>
            <w:rFonts w:cs="Arial" w:ascii="Century Gothic" w:hAnsi="Century Gothic"/>
            <w:lang w:val="en-US"/>
          </w:rPr>
          <w:delText xml:space="preserve"> </w:delText>
        </w:r>
      </w:del>
    </w:p>
    <w:p>
      <w:pPr>
        <w:pStyle w:val="Dka"/>
        <w:jc w:val="both"/>
        <w:rPr>
          <w:del w:id="1879" w:author="Jiří Slánský" w:date="2016-05-23T23:38:00Z"/>
        </w:rPr>
      </w:pPr>
      <w:del w:id="1876" w:author="Jiří Slánský" w:date="2016-05-23T23:38:00Z">
        <w:r>
          <w:rPr>
            <w:rFonts w:cs="Arial" w:ascii="Century Gothic" w:hAnsi="Century Gothic"/>
            <w:b/>
            <w:color w:val="000000"/>
            <w:lang w:val="en-US"/>
          </w:rPr>
          <w:delText>Pavilon „A“</w:delText>
        </w:r>
      </w:del>
      <w:del w:id="1877" w:author="Jiří Slánský" w:date="2016-05-23T23:38:00Z">
        <w:r>
          <w:rPr>
            <w:rFonts w:cs="Arial" w:ascii="Century Gothic" w:hAnsi="Century Gothic"/>
            <w:b/>
            <w:color w:val="000000"/>
          </w:rPr>
          <w:delText xml:space="preserve">:  </w:delText>
        </w:r>
      </w:del>
      <w:del w:id="1878" w:author="Jiří Slánský" w:date="2016-05-23T23:38:00Z">
        <w:r>
          <w:rPr>
            <w:rFonts w:cs="Arial" w:ascii="Century Gothic" w:hAnsi="Century Gothic"/>
            <w:color w:val="000000"/>
            <w:lang w:val="en-US"/>
          </w:rPr>
          <w:delText>Přístup ke vstupu na západní straně budov zůstane po celou dobu stavby zachován, při výstavbě nového podzemního energokanálu vedoucího od stávajícího energocentru 1 k budově „A“ bude přes rýhu položen provizorní přejezd umožňující průjezd sanitek k západnímu vstupu do pavilonu „A“.</w:delText>
        </w:r>
      </w:del>
    </w:p>
    <w:p>
      <w:pPr>
        <w:pStyle w:val="Dka"/>
        <w:jc w:val="both"/>
        <w:rPr>
          <w:rFonts w:ascii="Century Gothic" w:hAnsi="Century Gothic" w:cs="Arial"/>
          <w:color w:val="000000"/>
          <w:lang w:val="en-US"/>
          <w:del w:id="1881" w:author="Jiří Slánský" w:date="2016-05-23T23:38:00Z"/>
        </w:rPr>
      </w:pPr>
      <w:del w:id="1880" w:author="Jiří Slánský" w:date="2016-05-23T23:38:00Z">
        <w:r>
          <w:rPr>
            <w:rFonts w:cs="Arial" w:ascii="Century Gothic" w:hAnsi="Century Gothic"/>
            <w:color w:val="000000"/>
            <w:lang w:val="en-US"/>
          </w:rPr>
        </w:r>
      </w:del>
    </w:p>
    <w:p>
      <w:pPr>
        <w:pStyle w:val="Dka"/>
        <w:jc w:val="both"/>
        <w:rPr>
          <w:del w:id="1892" w:author="Jiří Slánský" w:date="2016-05-23T23:38:00Z"/>
        </w:rPr>
      </w:pPr>
      <w:del w:id="1882" w:author="Jiří Slánský" w:date="2016-05-23T23:38:00Z">
        <w:r>
          <w:rPr>
            <w:rFonts w:cs="Arial" w:ascii="Century Gothic" w:hAnsi="Century Gothic"/>
            <w:b/>
            <w:color w:val="000000"/>
            <w:lang w:val="en-US"/>
          </w:rPr>
          <w:delText>Pavilon „C“</w:delText>
        </w:r>
      </w:del>
      <w:del w:id="1883" w:author="Jiří Slánský" w:date="2016-05-23T23:38:00Z">
        <w:r>
          <w:rPr>
            <w:rFonts w:cs="Arial" w:ascii="Century Gothic" w:hAnsi="Century Gothic"/>
            <w:b/>
            <w:color w:val="000000"/>
          </w:rPr>
          <w:delText>:</w:delText>
        </w:r>
      </w:del>
      <w:del w:id="1884" w:author="Jiří Slánský" w:date="2016-05-23T23:38:00Z">
        <w:r>
          <w:rPr>
            <w:rFonts w:cs="Arial" w:ascii="Century Gothic" w:hAnsi="Century Gothic"/>
            <w:color w:val="000000"/>
          </w:rPr>
          <w:delText xml:space="preserve"> </w:delText>
        </w:r>
      </w:del>
      <w:del w:id="1885" w:author="Jiří Slánský" w:date="2016-05-23T23:38:00Z">
        <w:r>
          <w:rPr>
            <w:rFonts w:cs="Arial" w:ascii="Century Gothic" w:hAnsi="Century Gothic"/>
            <w:color w:val="000000"/>
            <w:lang w:val="en-US"/>
          </w:rPr>
          <w:delText>Přístup ke vstupům na západní straně budov zůstane po celou dobu stavby zachován, k lokálním krátkodobým omezením příjezdu k budově „C“ dojde v době montáže nosné konstrukce nadzemního koridoru propojujícího budovu „A“ s budovou „C“.</w:delText>
        </w:r>
      </w:del>
      <w:del w:id="1886" w:author="Jiří Slánský" w:date="2016-05-23T23:38:00Z">
        <w:r>
          <w:rPr>
            <w:rFonts w:cs="Arial" w:ascii="Century Gothic" w:hAnsi="Century Gothic"/>
            <w:color w:val="000000"/>
          </w:rPr>
          <w:delText xml:space="preserve"> V době provádění SO23 bude místo dočasně překlenuto pomocí </w:delText>
        </w:r>
      </w:del>
      <w:del w:id="1887" w:author="Jiří Slánský" w:date="2016-05-23T23:38:00Z">
        <w:r>
          <w:rPr>
            <w:rFonts w:cs="Arial" w:ascii="Century Gothic" w:hAnsi="Century Gothic"/>
            <w:color w:val="000000"/>
            <w:lang w:val="en-US"/>
          </w:rPr>
          <w:delText>provizorní přejezd</w:delText>
        </w:r>
      </w:del>
      <w:del w:id="1888" w:author="Jiří Slánský" w:date="2016-05-23T23:38:00Z">
        <w:r>
          <w:rPr>
            <w:rFonts w:cs="Arial" w:ascii="Century Gothic" w:hAnsi="Century Gothic"/>
            <w:color w:val="000000"/>
          </w:rPr>
          <w:delText>u</w:delText>
        </w:r>
      </w:del>
      <w:del w:id="1889" w:author="Jiří Slánský" w:date="2016-05-23T23:38:00Z">
        <w:r>
          <w:rPr>
            <w:rFonts w:cs="Arial" w:ascii="Century Gothic" w:hAnsi="Century Gothic"/>
            <w:color w:val="000000"/>
            <w:lang w:val="en-US"/>
          </w:rPr>
          <w:delText xml:space="preserve"> umožňující průjezd</w:delText>
        </w:r>
      </w:del>
      <w:del w:id="1890" w:author="Jiří Slánský" w:date="2016-05-23T23:38:00Z">
        <w:r>
          <w:rPr>
            <w:rFonts w:cs="Arial" w:ascii="Century Gothic" w:hAnsi="Century Gothic"/>
            <w:color w:val="000000"/>
          </w:rPr>
          <w:delText xml:space="preserve">. </w:delText>
        </w:r>
      </w:del>
      <w:del w:id="1891" w:author="Jiří Slánský" w:date="2016-05-23T23:38:00Z">
        <w:r>
          <w:rPr>
            <w:rFonts w:cs="Arial" w:ascii="Century Gothic" w:hAnsi="Century Gothic"/>
            <w:color w:val="000000"/>
            <w:lang w:val="en-US"/>
          </w:rPr>
          <w:delText>Přístup ke vstupu na východní straně budovy bude přerušen v době výstavby podzemního spojovacího krčku mezi objektem „K“ a budovou „A“ a výstavbou nové opěrné zdi a komunikace podél budovy „B“. Po dokončení stavby komunikace bude přístup opět obnoven.</w:delText>
        </w:r>
      </w:del>
    </w:p>
    <w:p>
      <w:pPr>
        <w:pStyle w:val="Dka"/>
        <w:jc w:val="both"/>
        <w:rPr>
          <w:del w:id="1910" w:author="Jiří Slánský" w:date="2016-05-23T23:38:00Z"/>
        </w:rPr>
      </w:pPr>
      <w:del w:id="1893" w:author="Jiří Slánský" w:date="2016-05-23T23:38:00Z">
        <w:r>
          <w:rPr>
            <w:rFonts w:cs="Arial" w:ascii="Century Gothic" w:hAnsi="Century Gothic"/>
            <w:b/>
            <w:color w:val="000000"/>
            <w:lang w:val="en-US"/>
          </w:rPr>
          <w:delText>Pavilony „D“, „E“</w:delText>
        </w:r>
      </w:del>
      <w:del w:id="1894" w:author="Jiří Slánský" w:date="2016-05-23T23:38:00Z">
        <w:r>
          <w:rPr>
            <w:rFonts w:cs="Arial" w:ascii="Century Gothic" w:hAnsi="Century Gothic"/>
            <w:b/>
            <w:color w:val="000000"/>
          </w:rPr>
          <w:delText xml:space="preserve">: </w:delText>
        </w:r>
      </w:del>
      <w:del w:id="1895" w:author="Jiří Slánský" w:date="2016-05-23T23:38:00Z">
        <w:r>
          <w:rPr>
            <w:rFonts w:cs="Arial" w:ascii="Century Gothic" w:hAnsi="Century Gothic"/>
            <w:color w:val="000000"/>
            <w:lang w:val="en-US"/>
          </w:rPr>
          <w:delText>Přístup a příjezd k těmto pavilonům bude zachován po celou dobu stavby</w:delText>
        </w:r>
      </w:del>
      <w:del w:id="1896" w:author="Jiří Slánský" w:date="2016-05-23T23:38:00Z">
        <w:r>
          <w:rPr>
            <w:rFonts w:cs="Arial" w:ascii="Century Gothic" w:hAnsi="Century Gothic"/>
            <w:color w:val="000000"/>
          </w:rPr>
          <w:delText xml:space="preserve"> nový vstupem z Nemocniční ulice z etapy O.</w:delText>
        </w:r>
      </w:del>
      <w:del w:id="1897" w:author="Jiří Slánský" w:date="2016-05-23T23:38:00Z">
        <w:r>
          <w:rPr>
            <w:rFonts w:cs="Arial" w:ascii="Century Gothic" w:hAnsi="Century Gothic"/>
            <w:color w:val="000000"/>
            <w:lang w:val="en-US"/>
          </w:rPr>
          <w:delText xml:space="preserve"> Z východní části areálu, tj. od budov „H“ a „G“ bude přístup po stávajícím schodišti vedoucím od páteřní komunikace podél stávajícího skladu meziplynů do prostoru východního dvorku u budovy „E“ </w:delText>
        </w:r>
      </w:del>
      <w:del w:id="1898" w:author="Jiří Slánský" w:date="2016-05-23T23:38:00Z">
        <w:r>
          <w:rPr>
            <w:rFonts w:cs="Arial" w:ascii="Century Gothic" w:hAnsi="Century Gothic"/>
            <w:color w:val="000000"/>
          </w:rPr>
          <w:delText>Pro zásobování cytostatik bude využívána vnitřní zásobovací cesta skrz E a D</w:delText>
        </w:r>
      </w:del>
      <w:del w:id="1899" w:author="Jiří Slánský" w:date="2016-05-23T23:38:00Z">
        <w:r>
          <w:rPr>
            <w:rFonts w:cs="Arial" w:ascii="Century Gothic" w:hAnsi="Century Gothic"/>
            <w:color w:val="000000"/>
            <w:lang w:val="en-US"/>
          </w:rPr>
          <w:delText>.</w:delText>
        </w:r>
      </w:del>
      <w:del w:id="1900" w:author="Jiří Slánský" w:date="2016-05-23T23:38:00Z">
        <w:r>
          <w:rPr>
            <w:rFonts w:cs="Arial" w:ascii="Century Gothic" w:hAnsi="Century Gothic"/>
            <w:color w:val="000000"/>
          </w:rPr>
          <w:delText xml:space="preserve"> </w:delText>
        </w:r>
      </w:del>
      <w:del w:id="1901" w:author="Jiří Slánský" w:date="2016-05-23T23:38:00Z">
        <w:r>
          <w:rPr>
            <w:rFonts w:cs="Arial" w:ascii="Century Gothic" w:hAnsi="Century Gothic"/>
            <w:color w:val="000000"/>
            <w:lang w:val="en-US"/>
          </w:rPr>
          <w:delText xml:space="preserve">Příjezd vozidel k budovám „D“ a „E“ bude do dokončení výstavby podzemního spojovacího krčku mezi objektem „K“ a budovou „A“ a výstavby nové opěrné zdi a komunikace podél budovy „B“ veden po stávající komunikaci – příjezd bude od </w:delText>
        </w:r>
      </w:del>
      <w:del w:id="1902" w:author="Jiří Slánský" w:date="2016-05-23T23:38:00Z">
        <w:r>
          <w:rPr>
            <w:rFonts w:cs="Arial" w:ascii="Century Gothic" w:hAnsi="Century Gothic"/>
            <w:color w:val="000000"/>
          </w:rPr>
          <w:delText xml:space="preserve">hlavního </w:delText>
        </w:r>
      </w:del>
      <w:del w:id="1903" w:author="Jiří Slánský" w:date="2016-05-23T23:38:00Z">
        <w:r>
          <w:rPr>
            <w:rFonts w:cs="Arial" w:ascii="Century Gothic" w:hAnsi="Century Gothic"/>
            <w:color w:val="000000"/>
            <w:lang w:val="en-US"/>
          </w:rPr>
          <w:delText>vjezdu do areálu, po dokončení nové komunikace vedoucí podél budov A“, „B“, „C“ a „D“ bude příjezd veden po této nové komunikaci  - příjezd bude od hlavního vjezdu do areálu nemocnice</w:delText>
        </w:r>
      </w:del>
      <w:del w:id="1904" w:author="Jiří Slánský" w:date="2016-05-23T23:38:00Z">
        <w:r>
          <w:rPr>
            <w:rFonts w:cs="Arial" w:ascii="Century Gothic" w:hAnsi="Century Gothic"/>
            <w:color w:val="000000"/>
          </w:rPr>
          <w:delText>. Vchod do</w:delText>
        </w:r>
      </w:del>
      <w:del w:id="1905" w:author="Jiří Slánský" w:date="2016-05-23T23:38:00Z">
        <w:r>
          <w:rPr>
            <w:rFonts w:cs="Arial" w:ascii="Century Gothic" w:hAnsi="Century Gothic"/>
            <w:color w:val="000000"/>
            <w:lang w:val="en-US"/>
          </w:rPr>
          <w:delText xml:space="preserve"> „D“ </w:delText>
        </w:r>
      </w:del>
      <w:del w:id="1906" w:author="Jiří Slánský" w:date="2016-05-23T23:38:00Z">
        <w:r>
          <w:rPr>
            <w:rFonts w:cs="Arial" w:ascii="Century Gothic" w:hAnsi="Century Gothic"/>
            <w:color w:val="000000"/>
          </w:rPr>
          <w:delText xml:space="preserve">na </w:delText>
        </w:r>
      </w:del>
      <w:del w:id="1907" w:author="Jiří Slánský" w:date="2016-05-23T23:38:00Z">
        <w:r>
          <w:rPr>
            <w:rFonts w:cs="Arial" w:ascii="Century Gothic" w:hAnsi="Century Gothic"/>
            <w:color w:val="000000"/>
            <w:lang w:val="en-US"/>
          </w:rPr>
          <w:delText>severní fasádě budovy „D“</w:delText>
        </w:r>
      </w:del>
      <w:del w:id="1908" w:author="Jiří Slánský" w:date="2016-05-23T23:38:00Z">
        <w:r>
          <w:rPr>
            <w:rFonts w:cs="Arial" w:ascii="Century Gothic" w:hAnsi="Century Gothic"/>
            <w:color w:val="000000"/>
          </w:rPr>
          <w:delText xml:space="preserve"> je již vybudován a bude</w:delText>
        </w:r>
      </w:del>
      <w:del w:id="1909" w:author="Jiří Slánský" w:date="2016-05-23T23:38:00Z">
        <w:r>
          <w:rPr>
            <w:rFonts w:cs="Arial" w:ascii="Century Gothic" w:hAnsi="Century Gothic"/>
            <w:color w:val="000000"/>
            <w:lang w:val="en-US"/>
          </w:rPr>
          <w:delText xml:space="preserve"> rovněž využíván pro přístup do budov „D“ a „E“.</w:delText>
        </w:r>
      </w:del>
    </w:p>
    <w:p>
      <w:pPr>
        <w:pStyle w:val="Dka"/>
        <w:jc w:val="both"/>
        <w:rPr>
          <w:rFonts w:ascii="Century Gothic" w:hAnsi="Century Gothic" w:cs="Arial"/>
          <w:color w:val="000000"/>
          <w:lang w:val="en-US"/>
          <w:del w:id="1912" w:author="Jiří Slánský" w:date="2016-05-23T23:38:00Z"/>
        </w:rPr>
      </w:pPr>
      <w:del w:id="1911" w:author="Jiří Slánský" w:date="2016-05-23T23:38:00Z">
        <w:r>
          <w:rPr>
            <w:rFonts w:cs="Arial" w:ascii="Century Gothic" w:hAnsi="Century Gothic"/>
            <w:color w:val="000000"/>
            <w:lang w:val="en-US"/>
          </w:rPr>
        </w:r>
      </w:del>
    </w:p>
    <w:p>
      <w:pPr>
        <w:pStyle w:val="Dka"/>
        <w:jc w:val="both"/>
        <w:rPr>
          <w:del w:id="1917" w:author="Jiří Slánský" w:date="2016-05-23T23:38:00Z"/>
        </w:rPr>
      </w:pPr>
      <w:del w:id="1913" w:author="Jiří Slánský" w:date="2016-05-23T23:38:00Z">
        <w:r>
          <w:rPr>
            <w:rFonts w:cs="Arial" w:ascii="Century Gothic" w:hAnsi="Century Gothic"/>
            <w:b/>
            <w:color w:val="000000"/>
            <w:lang w:val="en-US"/>
          </w:rPr>
          <w:delText>Budova „G“</w:delText>
        </w:r>
      </w:del>
      <w:del w:id="1914" w:author="Jiří Slánský" w:date="2016-05-23T23:38:00Z">
        <w:r>
          <w:rPr>
            <w:rFonts w:cs="Arial" w:ascii="Century Gothic" w:hAnsi="Century Gothic"/>
            <w:b/>
            <w:color w:val="000000"/>
          </w:rPr>
          <w:delText>:</w:delText>
        </w:r>
      </w:del>
      <w:del w:id="1915" w:author="Jiří Slánský" w:date="2016-05-23T23:38:00Z">
        <w:r>
          <w:rPr>
            <w:rFonts w:cs="Arial" w:ascii="Century Gothic" w:hAnsi="Century Gothic"/>
            <w:color w:val="000000"/>
          </w:rPr>
          <w:delText xml:space="preserve"> </w:delText>
        </w:r>
      </w:del>
      <w:del w:id="1916" w:author="Jiří Slánský" w:date="2016-05-23T23:38:00Z">
        <w:r>
          <w:rPr>
            <w:rFonts w:cs="Arial" w:ascii="Century Gothic" w:hAnsi="Century Gothic"/>
            <w:color w:val="000000"/>
            <w:lang w:val="en-US"/>
          </w:rPr>
          <w:delText>Příjezd a přístup k té budově zůstane zachován, příjezd bude přerušen pouze v době realizace rekonstrukce komunikace v místech příjezd k této budově.</w:delText>
        </w:r>
      </w:del>
    </w:p>
    <w:p>
      <w:pPr>
        <w:pStyle w:val="Normal"/>
        <w:spacing w:before="0" w:after="120"/>
        <w:jc w:val="both"/>
        <w:rPr>
          <w:rFonts w:ascii="Century Gothic" w:hAnsi="Century Gothic" w:cs="Arial"/>
          <w:color w:val="000000"/>
          <w:lang w:val="en-US"/>
          <w:del w:id="1919" w:author="Jiří Slánský" w:date="2016-05-23T23:38:00Z"/>
        </w:rPr>
      </w:pPr>
      <w:del w:id="1918" w:author="Jiří Slánský" w:date="2016-05-23T23:38:00Z">
        <w:r>
          <w:rPr>
            <w:rFonts w:cs="Arial" w:ascii="Century Gothic" w:hAnsi="Century Gothic"/>
            <w:color w:val="000000"/>
            <w:lang w:val="en-US"/>
          </w:rPr>
        </w:r>
      </w:del>
    </w:p>
    <w:p>
      <w:pPr>
        <w:pStyle w:val="Normal"/>
        <w:spacing w:before="0" w:after="120"/>
        <w:jc w:val="both"/>
        <w:rPr>
          <w:del w:id="1923" w:author="Jiří Slánský" w:date="2016-05-23T23:38:00Z"/>
        </w:rPr>
      </w:pPr>
      <w:del w:id="1920" w:author="Jiří Slánský" w:date="2016-05-23T23:38:00Z">
        <w:r>
          <w:rPr>
            <w:rFonts w:cs="Arial" w:ascii="Century Gothic" w:hAnsi="Century Gothic"/>
            <w:lang w:val="en-US"/>
          </w:rPr>
          <w:delText>Dočasná úprava dopravního režimu na veřejných komunikacích bude řešena samostatnou dokumentací DIO</w:delText>
        </w:r>
      </w:del>
      <w:del w:id="1921" w:author="Jiří Slánský" w:date="2016-05-23T23:38:00Z">
        <w:r>
          <w:rPr>
            <w:rFonts w:cs="Arial" w:ascii="Century Gothic" w:hAnsi="Century Gothic"/>
          </w:rPr>
          <w:delText xml:space="preserve"> v rámci dodavatelské dokumentace</w:delText>
        </w:r>
      </w:del>
      <w:del w:id="1922" w:author="Jiří Slánský" w:date="2016-05-23T23:38:00Z">
        <w:r>
          <w:rPr>
            <w:rFonts w:cs="Arial" w:ascii="Century Gothic" w:hAnsi="Century Gothic"/>
            <w:lang w:val="en-US"/>
          </w:rPr>
          <w:delText>. Dopravně inženýrské rozhodnutí projedná dodavatel stavby sám v rámci své výrobní přípravy stavby s nezbytnou návazností na harmonogram prací. Dodavatel stavby rovněž zajistí v případě potřeby vypracování dokumentace dočasného značení pro vydání DIR. Nákladní automobily dodavatele musí respektovat stav použitých místních komunikací ( tonáž, rychlost  atd. ).</w:delText>
        </w:r>
      </w:del>
    </w:p>
    <w:p>
      <w:pPr>
        <w:pStyle w:val="A1Nadpis2"/>
        <w:tabs>
          <w:tab w:val="clear" w:pos="360"/>
          <w:tab w:val="clear" w:pos="576"/>
        </w:tabs>
        <w:ind w:left="0" w:hanging="0"/>
        <w:jc w:val="both"/>
        <w:rPr>
          <w:rFonts w:ascii="Century Gothic" w:hAnsi="Century Gothic" w:cs="Arial"/>
          <w:b w:val="false"/>
          <w:b w:val="false"/>
          <w:bCs w:val="false"/>
          <w:caps w:val="false"/>
          <w:smallCaps w:val="false"/>
          <w:szCs w:val="20"/>
          <w:del w:id="1928" w:author="Jiří Slánský" w:date="2016-05-23T23:38:00Z"/>
        </w:rPr>
      </w:pPr>
      <w:del w:id="1924" w:author="Jiří Slánský" w:date="2016-05-23T23:38:00Z">
        <w:r>
          <w:rPr>
            <w:rFonts w:cs="Arial" w:ascii="Century Gothic" w:hAnsi="Century Gothic"/>
            <w:bCs w:val="false"/>
            <w:caps w:val="false"/>
            <w:smallCaps w:val="false"/>
            <w:szCs w:val="20"/>
            <w:lang w:val="en-US"/>
          </w:rPr>
          <w:delText>Přístupy ke stávajícím budovám, úpravy pro osoby s omezenou schopností pohybu a orientace, omezení provozu na areálových komunikacích :</w:delText>
        </w:r>
      </w:del>
      <w:del w:id="1925" w:author="Jiří Slánský" w:date="2016-05-23T23:38:00Z">
        <w:r>
          <w:rPr>
            <w:rFonts w:cs="Arial" w:ascii="Century Gothic" w:hAnsi="Century Gothic"/>
            <w:b w:val="false"/>
            <w:bCs w:val="false"/>
            <w:caps w:val="false"/>
            <w:smallCaps w:val="false"/>
            <w:szCs w:val="20"/>
            <w:lang w:val="en-US"/>
          </w:rPr>
          <w:delText xml:space="preserve"> K zásadnímu omezení veřejného provozu dojde v areálu nemocnice na areálových komunikacích, kdy v souladu s postupem výstavby jednotlivých objektů budou upravovány přístupové koridory a příjezdové komunikace k jednotlivým pavilonům. Dodavatel si zajistí provizorní přeznačení stávajícího </w:delText>
        </w:r>
      </w:del>
      <w:del w:id="1926" w:author="Jiří Slánský" w:date="2016-05-23T23:38:00Z">
        <w:r>
          <w:rPr>
            <w:rFonts w:cs="Arial" w:ascii="Century Gothic" w:hAnsi="Century Gothic"/>
            <w:b w:val="false"/>
            <w:bCs w:val="false"/>
            <w:caps w:val="false"/>
            <w:smallCaps w:val="false"/>
            <w:szCs w:val="20"/>
          </w:rPr>
          <w:delText xml:space="preserve">informačního </w:delText>
        </w:r>
      </w:del>
      <w:del w:id="1927" w:author="Jiří Slánský" w:date="2016-05-23T23:38:00Z">
        <w:r>
          <w:rPr>
            <w:rFonts w:cs="Arial" w:ascii="Century Gothic" w:hAnsi="Century Gothic"/>
            <w:b w:val="false"/>
            <w:bCs w:val="false"/>
            <w:caps w:val="false"/>
            <w:smallCaps w:val="false"/>
            <w:szCs w:val="20"/>
            <w:lang w:val="en-US"/>
          </w:rPr>
          <w:delText>systému. Náhradní trasy pro pěší veřejnost a pracovníky nemocnice  budou provedeny bezbariérové podobě umožňující pohyb imobilních. V případě překopu přístupové trasy pěších a imobilních bude vždy přes rýhu osazena dočasná lávka, splňující požadavky na pohyb imobilních – vozíčkářů. Dočasná úprava dopravního režimu na areálových komunikacích bude řešena samostatnou dokumentací DIO, tuto dokumentaci zajistí dodavatel stavby. Dopravně inženýrské rozhodnutí projedná dodavatel stavby sám v rámci své výrobní přípravy stavby s nezbytnou návazností na harmonogram prací. Dodavatel stavby rovněž zajistí v případě potřeby vypracování dokumentace dočasného značení pro vydání DIR. Nákladní automobily dodavatele musí respektovat stav použitých místních komunikací ( tonáž, rychlost  atd. ). Přístupové trasy uvedené v následujícím textu platí pro veřejnost i zaměstnance nemocnice, příjezdy k budovám platí pouze pro provoz sanitek, dopravní obsluhu a zásobování. Ostatní veřejná doprava – návštěvy pacientů a ostatní budou mít po celou dobu stavby umožněn příjezd na parkovací plochu u hlavního vjezdu č.1 (plocha po bývalém „sirotčinci“) a na parkoviště u západní strany budovy „L“.</w:delText>
        </w:r>
      </w:del>
    </w:p>
    <w:p>
      <w:pPr>
        <w:pStyle w:val="TextBody"/>
        <w:rPr>
          <w:rFonts w:ascii="Century Gothic" w:hAnsi="Century Gothic" w:cs="Arial"/>
          <w:b/>
          <w:b/>
          <w:bCs/>
          <w:smallCaps/>
          <w:color w:val="FF0000"/>
          <w:szCs w:val="20"/>
          <w:lang w:val="cs-CZ"/>
          <w:del w:id="1930" w:author="Jiří Slánský" w:date="2016-05-23T23:38:00Z"/>
        </w:rPr>
      </w:pPr>
      <w:del w:id="1929" w:author="Jiří Slánský" w:date="2016-05-23T23:38:00Z">
        <w:r>
          <w:rPr>
            <w:rFonts w:cs="Arial" w:ascii="Century Gothic" w:hAnsi="Century Gothic"/>
            <w:b/>
            <w:bCs/>
            <w:smallCaps/>
            <w:color w:val="FF0000"/>
            <w:szCs w:val="20"/>
            <w:lang w:val="cs-CZ"/>
          </w:rPr>
        </w:r>
      </w:del>
    </w:p>
    <w:p>
      <w:pPr>
        <w:pStyle w:val="Dka"/>
        <w:jc w:val="both"/>
        <w:rPr>
          <w:rFonts w:ascii="Century Gothic" w:hAnsi="Century Gothic" w:cs="Arial"/>
          <w:b/>
          <w:b/>
          <w:color w:val="000000"/>
          <w:lang w:val="en-US"/>
          <w:del w:id="1932" w:author="Jiří Slánský" w:date="2016-05-23T23:38:00Z"/>
        </w:rPr>
      </w:pPr>
      <w:del w:id="1931" w:author="Jiří Slánský" w:date="2016-05-23T23:38:00Z">
        <w:r>
          <w:rPr>
            <w:rFonts w:cs="Arial" w:ascii="Century Gothic" w:hAnsi="Century Gothic"/>
            <w:b/>
            <w:color w:val="000000"/>
            <w:lang w:val="en-US"/>
          </w:rPr>
          <w:delText>1. fáze výstavby</w:delText>
        </w:r>
      </w:del>
    </w:p>
    <w:p>
      <w:pPr>
        <w:pStyle w:val="Dka"/>
        <w:ind w:left="2880" w:hanging="2880"/>
        <w:jc w:val="both"/>
        <w:rPr>
          <w:rFonts w:ascii="Century Gothic" w:hAnsi="Century Gothic" w:cs="Arial"/>
          <w:b/>
          <w:b/>
          <w:color w:val="000000"/>
          <w:lang w:val="en-US"/>
          <w:del w:id="1934" w:author="Jiří Slánský" w:date="2016-05-23T23:38:00Z"/>
        </w:rPr>
      </w:pPr>
      <w:del w:id="1933"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1938" w:author="Jiří Slánský" w:date="2016-05-23T23:38:00Z"/>
        </w:rPr>
      </w:pPr>
      <w:del w:id="1935" w:author="Jiří Slánský" w:date="2016-05-23T23:38:00Z">
        <w:r>
          <w:rPr>
            <w:rFonts w:cs="Arial" w:ascii="Century Gothic" w:hAnsi="Century Gothic"/>
            <w:b/>
            <w:color w:val="000000"/>
            <w:lang w:val="en-US"/>
          </w:rPr>
          <w:delText>Páteřní areálová komunikace:</w:delText>
        </w:r>
      </w:del>
      <w:del w:id="1936" w:author="Jiří Slánský" w:date="2016-05-23T23:38:00Z">
        <w:r>
          <w:rPr>
            <w:rFonts w:cs="Arial" w:ascii="Century Gothic" w:hAnsi="Century Gothic"/>
            <w:color w:val="000000"/>
          </w:rPr>
          <w:delText xml:space="preserve"> </w:delText>
        </w:r>
      </w:del>
      <w:del w:id="1937" w:author="Jiří Slánský" w:date="2016-05-23T23:38:00Z">
        <w:r>
          <w:rPr>
            <w:rFonts w:cs="Arial" w:ascii="Century Gothic" w:hAnsi="Century Gothic"/>
            <w:color w:val="000000"/>
            <w:lang w:val="en-US"/>
          </w:rPr>
          <w:delText xml:space="preserve">po celou dobu 1.fáze výstavby bude pro veřejný provoz uzavřen úsek od vjezdu ke stávající kyslíkové stanici. </w:delText>
        </w:r>
      </w:del>
    </w:p>
    <w:p>
      <w:pPr>
        <w:pStyle w:val="Dka"/>
        <w:jc w:val="both"/>
        <w:rPr>
          <w:rFonts w:ascii="Century Gothic" w:hAnsi="Century Gothic" w:cs="Arial"/>
          <w:color w:val="000000"/>
          <w:del w:id="1940" w:author="Jiří Slánský" w:date="2016-05-23T23:38:00Z"/>
        </w:rPr>
      </w:pPr>
      <w:del w:id="1939" w:author="Jiří Slánský" w:date="2016-05-23T23:38:00Z">
        <w:r>
          <w:rPr>
            <w:rFonts w:cs="Arial" w:ascii="Century Gothic" w:hAnsi="Century Gothic"/>
            <w:color w:val="000000"/>
          </w:rPr>
        </w:r>
      </w:del>
    </w:p>
    <w:p>
      <w:pPr>
        <w:pStyle w:val="Dka"/>
        <w:jc w:val="both"/>
        <w:rPr>
          <w:rFonts w:ascii="Century Gothic" w:hAnsi="Century Gothic" w:cs="Arial"/>
          <w:color w:val="000000"/>
          <w:del w:id="1944" w:author="Jiří Slánský" w:date="2016-05-23T23:38:00Z"/>
        </w:rPr>
      </w:pPr>
      <w:del w:id="1941" w:author="Jiří Slánský" w:date="2016-05-23T23:38:00Z">
        <w:r>
          <w:rPr>
            <w:rFonts w:cs="Arial" w:ascii="Century Gothic" w:hAnsi="Century Gothic"/>
            <w:b/>
            <w:color w:val="000000"/>
            <w:lang w:val="en-US"/>
          </w:rPr>
          <w:delText>Komunikace propojující páteřní komunikaci podél hospodářské budovy a budovy „E“:</w:delText>
        </w:r>
      </w:del>
      <w:del w:id="1942" w:author="Jiří Slánský" w:date="2016-05-23T23:38:00Z">
        <w:r>
          <w:rPr>
            <w:rFonts w:cs="Arial" w:ascii="Century Gothic" w:hAnsi="Century Gothic"/>
            <w:color w:val="000000"/>
            <w:lang w:val="en-US"/>
          </w:rPr>
          <w:delText xml:space="preserve"> tato komunikace </w:delText>
        </w:r>
      </w:del>
      <w:del w:id="1943"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1946" w:author="Jiří Slánský" w:date="2016-05-23T23:38:00Z"/>
        </w:rPr>
      </w:pPr>
      <w:del w:id="1945" w:author="Jiří Slánský" w:date="2016-05-23T23:38:00Z">
        <w:r>
          <w:rPr>
            <w:rFonts w:cs="Arial" w:ascii="Century Gothic" w:hAnsi="Century Gothic"/>
            <w:color w:val="000000"/>
          </w:rPr>
        </w:r>
      </w:del>
    </w:p>
    <w:p>
      <w:pPr>
        <w:pStyle w:val="Dka"/>
        <w:jc w:val="both"/>
        <w:rPr>
          <w:rFonts w:ascii="Century Gothic" w:hAnsi="Century Gothic" w:cs="Arial"/>
          <w:color w:val="000000"/>
          <w:del w:id="1954" w:author="Jiří Slánský" w:date="2016-05-23T23:38:00Z"/>
        </w:rPr>
      </w:pPr>
      <w:del w:id="1947" w:author="Jiří Slánský" w:date="2016-05-23T23:38:00Z">
        <w:r>
          <w:rPr>
            <w:rFonts w:cs="Arial" w:ascii="Century Gothic" w:hAnsi="Century Gothic"/>
            <w:b/>
            <w:color w:val="000000"/>
            <w:lang w:val="en-US"/>
          </w:rPr>
          <w:delText>budova „A“</w:delText>
        </w:r>
      </w:del>
      <w:del w:id="1948" w:author="Jiří Slánský" w:date="2016-05-23T23:38:00Z">
        <w:r>
          <w:rPr>
            <w:rFonts w:cs="Arial" w:ascii="Century Gothic" w:hAnsi="Century Gothic"/>
            <w:b/>
            <w:color w:val="000000"/>
          </w:rPr>
          <w:delText>:</w:delText>
        </w:r>
      </w:del>
      <w:del w:id="1949" w:author="Jiří Slánský" w:date="2016-05-23T23:38:00Z">
        <w:r>
          <w:rPr>
            <w:rFonts w:cs="Arial" w:ascii="Century Gothic" w:hAnsi="Century Gothic"/>
            <w:color w:val="000000"/>
          </w:rPr>
          <w:delText xml:space="preserve"> </w:delText>
        </w:r>
      </w:del>
      <w:del w:id="1950" w:author="Jiří Slánský" w:date="2016-05-23T23:38:00Z">
        <w:r>
          <w:rPr>
            <w:rFonts w:cs="Arial" w:ascii="Century Gothic" w:hAnsi="Century Gothic"/>
            <w:i/>
            <w:color w:val="000000"/>
          </w:rPr>
          <w:delText>P</w:delText>
        </w:r>
      </w:del>
      <w:del w:id="1951"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1952" w:author="Jiří Slánský" w:date="2016-05-23T23:38:00Z">
        <w:r>
          <w:rPr>
            <w:rFonts w:cs="Arial" w:ascii="Century Gothic" w:hAnsi="Century Gothic"/>
            <w:color w:val="000000"/>
          </w:rPr>
          <w:delText xml:space="preserve"> P</w:delText>
        </w:r>
      </w:del>
      <w:del w:id="1953"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p>
    <w:p>
      <w:pPr>
        <w:pStyle w:val="Dka"/>
        <w:jc w:val="both"/>
        <w:rPr>
          <w:rFonts w:ascii="Century Gothic" w:hAnsi="Century Gothic" w:cs="Arial"/>
          <w:color w:val="000000"/>
          <w:del w:id="1956" w:author="Jiří Slánský" w:date="2016-05-23T23:38:00Z"/>
        </w:rPr>
      </w:pPr>
      <w:del w:id="1955" w:author="Jiří Slánský" w:date="2016-05-23T23:38:00Z">
        <w:r>
          <w:rPr>
            <w:rFonts w:cs="Arial" w:ascii="Century Gothic" w:hAnsi="Century Gothic"/>
            <w:color w:val="000000"/>
          </w:rPr>
        </w:r>
      </w:del>
    </w:p>
    <w:p>
      <w:pPr>
        <w:pStyle w:val="Dka"/>
        <w:jc w:val="both"/>
        <w:rPr>
          <w:rFonts w:ascii="Century Gothic" w:hAnsi="Century Gothic" w:cs="Arial"/>
          <w:color w:val="000000"/>
          <w:del w:id="1963" w:author="Jiří Slánský" w:date="2016-05-23T23:38:00Z"/>
        </w:rPr>
      </w:pPr>
      <w:del w:id="1957" w:author="Jiří Slánský" w:date="2016-05-23T23:38:00Z">
        <w:r>
          <w:rPr>
            <w:rFonts w:cs="Arial" w:ascii="Century Gothic" w:hAnsi="Century Gothic"/>
            <w:b/>
            <w:color w:val="000000"/>
            <w:lang w:val="en-US"/>
          </w:rPr>
          <w:delText>Budova „B“</w:delText>
        </w:r>
      </w:del>
      <w:del w:id="1958" w:author="Jiří Slánský" w:date="2016-05-23T23:38:00Z">
        <w:r>
          <w:rPr>
            <w:rFonts w:cs="Arial" w:ascii="Century Gothic" w:hAnsi="Century Gothic"/>
            <w:b/>
            <w:color w:val="000000"/>
          </w:rPr>
          <w:delText>:</w:delText>
        </w:r>
      </w:del>
      <w:del w:id="1959" w:author="Jiří Slánský" w:date="2016-05-23T23:38:00Z">
        <w:r>
          <w:rPr>
            <w:rFonts w:cs="Arial" w:ascii="Century Gothic" w:hAnsi="Century Gothic"/>
            <w:color w:val="000000"/>
          </w:rPr>
          <w:delText xml:space="preserve"> P</w:delText>
        </w:r>
      </w:del>
      <w:del w:id="1960"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1961" w:author="Jiří Slánský" w:date="2016-05-23T23:38:00Z">
        <w:r>
          <w:rPr>
            <w:rFonts w:cs="Arial" w:ascii="Century Gothic" w:hAnsi="Century Gothic"/>
            <w:color w:val="000000"/>
          </w:rPr>
          <w:delText>. P</w:delText>
        </w:r>
      </w:del>
      <w:del w:id="1962"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1965" w:author="Jiří Slánský" w:date="2016-05-23T23:38:00Z"/>
        </w:rPr>
      </w:pPr>
      <w:del w:id="1964" w:author="Jiří Slánský" w:date="2016-05-23T23:38:00Z">
        <w:r>
          <w:rPr>
            <w:rFonts w:cs="Arial" w:ascii="Century Gothic" w:hAnsi="Century Gothic"/>
            <w:color w:val="000000"/>
          </w:rPr>
        </w:r>
      </w:del>
    </w:p>
    <w:p>
      <w:pPr>
        <w:pStyle w:val="Dka"/>
        <w:jc w:val="both"/>
        <w:rPr>
          <w:rFonts w:ascii="Century Gothic" w:hAnsi="Century Gothic" w:cs="Arial"/>
          <w:color w:val="000000"/>
          <w:del w:id="1972" w:author="Jiří Slánský" w:date="2016-05-23T23:38:00Z"/>
        </w:rPr>
      </w:pPr>
      <w:del w:id="1966" w:author="Jiří Slánský" w:date="2016-05-23T23:38:00Z">
        <w:r>
          <w:rPr>
            <w:rFonts w:cs="Arial" w:ascii="Century Gothic" w:hAnsi="Century Gothic"/>
            <w:b/>
            <w:color w:val="000000"/>
            <w:lang w:val="en-US"/>
          </w:rPr>
          <w:delText>Budova „C“</w:delText>
        </w:r>
      </w:del>
      <w:del w:id="1967" w:author="Jiří Slánský" w:date="2016-05-23T23:38:00Z">
        <w:r>
          <w:rPr>
            <w:rFonts w:cs="Arial" w:ascii="Century Gothic" w:hAnsi="Century Gothic"/>
            <w:b/>
            <w:color w:val="000000"/>
          </w:rPr>
          <w:delText>:</w:delText>
        </w:r>
      </w:del>
      <w:del w:id="1968" w:author="Jiří Slánský" w:date="2016-05-23T23:38:00Z">
        <w:r>
          <w:rPr>
            <w:rFonts w:cs="Arial" w:ascii="Century Gothic" w:hAnsi="Century Gothic"/>
            <w:color w:val="000000"/>
          </w:rPr>
          <w:delText xml:space="preserve"> P</w:delText>
        </w:r>
      </w:del>
      <w:del w:id="1969"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1970" w:author="Jiří Slánský" w:date="2016-05-23T23:38:00Z">
        <w:r>
          <w:rPr>
            <w:rFonts w:cs="Arial" w:ascii="Century Gothic" w:hAnsi="Century Gothic"/>
            <w:color w:val="000000"/>
          </w:rPr>
          <w:delText>. P</w:delText>
        </w:r>
      </w:del>
      <w:del w:id="1971"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1974" w:author="Jiří Slánský" w:date="2016-05-23T23:38:00Z"/>
        </w:rPr>
      </w:pPr>
      <w:del w:id="1973" w:author="Jiří Slánský" w:date="2016-05-23T23:38:00Z">
        <w:r>
          <w:rPr>
            <w:rFonts w:cs="Arial" w:ascii="Century Gothic" w:hAnsi="Century Gothic"/>
            <w:color w:val="000000"/>
          </w:rPr>
        </w:r>
      </w:del>
    </w:p>
    <w:p>
      <w:pPr>
        <w:pStyle w:val="Dka"/>
        <w:jc w:val="both"/>
        <w:rPr>
          <w:del w:id="1982" w:author="Jiří Slánský" w:date="2016-05-23T23:38:00Z"/>
        </w:rPr>
      </w:pPr>
      <w:del w:id="1975" w:author="Jiří Slánský" w:date="2016-05-23T23:38:00Z">
        <w:r>
          <w:rPr>
            <w:rFonts w:cs="Arial" w:ascii="Century Gothic" w:hAnsi="Century Gothic"/>
            <w:b/>
            <w:color w:val="000000"/>
            <w:lang w:val="en-US"/>
          </w:rPr>
          <w:delText xml:space="preserve">Budova „D“ </w:delText>
        </w:r>
      </w:del>
      <w:del w:id="1976" w:author="Jiří Slánský" w:date="2016-05-23T23:38:00Z">
        <w:r>
          <w:rPr>
            <w:rFonts w:cs="Arial" w:ascii="Century Gothic" w:hAnsi="Century Gothic"/>
            <w:b/>
            <w:color w:val="000000"/>
          </w:rPr>
          <w:delText>:</w:delText>
        </w:r>
      </w:del>
      <w:del w:id="1977" w:author="Jiří Slánský" w:date="2016-05-23T23:38:00Z">
        <w:r>
          <w:rPr>
            <w:rFonts w:cs="Arial" w:ascii="Century Gothic" w:hAnsi="Century Gothic"/>
            <w:color w:val="000000"/>
          </w:rPr>
          <w:delText xml:space="preserve"> P</w:delText>
        </w:r>
      </w:del>
      <w:del w:id="1978" w:author="Jiří Slánský" w:date="2016-05-23T23:38:00Z">
        <w:r>
          <w:rPr>
            <w:rFonts w:cs="Arial" w:ascii="Century Gothic" w:hAnsi="Century Gothic"/>
            <w:color w:val="000000"/>
            <w:lang w:val="en-US"/>
          </w:rPr>
          <w:delText>řístup ke vstupu zůstane zachován bez omezení</w:delText>
        </w:r>
      </w:del>
      <w:del w:id="1979" w:author="Jiří Slánský" w:date="2016-05-23T23:38:00Z">
        <w:r>
          <w:rPr>
            <w:rFonts w:cs="Arial" w:ascii="Century Gothic" w:hAnsi="Century Gothic"/>
            <w:color w:val="000000"/>
          </w:rPr>
          <w:delText>. P</w:delText>
        </w:r>
      </w:del>
      <w:del w:id="1980" w:author="Jiří Slánský" w:date="2016-05-23T23:38:00Z">
        <w:r>
          <w:rPr>
            <w:rFonts w:cs="Arial" w:ascii="Century Gothic" w:hAnsi="Century Gothic"/>
            <w:color w:val="000000"/>
            <w:lang w:val="en-US"/>
          </w:rPr>
          <w:delText xml:space="preserve">říjezd ke vstupu na jižní straně budovy zůstane zachován bez omezení. </w:delText>
        </w:r>
      </w:del>
      <w:del w:id="198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1984" w:author="Jiří Slánský" w:date="2016-05-23T23:38:00Z"/>
        </w:rPr>
      </w:pPr>
      <w:del w:id="1983"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03" w:author="Jiří Slánský" w:date="2016-05-23T23:38:00Z"/>
        </w:rPr>
      </w:pPr>
      <w:del w:id="1985" w:author="Jiří Slánský" w:date="2016-05-23T23:38:00Z">
        <w:r>
          <w:rPr>
            <w:rFonts w:cs="Arial" w:ascii="Century Gothic" w:hAnsi="Century Gothic"/>
            <w:b/>
            <w:color w:val="000000"/>
            <w:lang w:val="en-US"/>
          </w:rPr>
          <w:delText>Budova „E“</w:delText>
        </w:r>
      </w:del>
      <w:del w:id="1986" w:author="Jiří Slánský" w:date="2016-05-23T23:38:00Z">
        <w:r>
          <w:rPr>
            <w:rFonts w:cs="Arial" w:ascii="Century Gothic" w:hAnsi="Century Gothic"/>
            <w:b/>
            <w:color w:val="000000"/>
          </w:rPr>
          <w:delText>:</w:delText>
        </w:r>
      </w:del>
      <w:del w:id="1987" w:author="Jiří Slánský" w:date="2016-05-23T23:38:00Z">
        <w:r>
          <w:rPr>
            <w:rFonts w:cs="Arial" w:ascii="Century Gothic" w:hAnsi="Century Gothic"/>
            <w:color w:val="000000"/>
            <w:lang w:val="en-US"/>
          </w:rPr>
          <w:delText xml:space="preserve"> </w:delText>
        </w:r>
      </w:del>
      <w:del w:id="1988" w:author="Jiří Slánský" w:date="2016-05-23T23:38:00Z">
        <w:r>
          <w:rPr>
            <w:rFonts w:cs="Arial" w:ascii="Century Gothic" w:hAnsi="Century Gothic"/>
            <w:color w:val="000000"/>
          </w:rPr>
          <w:delText>P</w:delText>
        </w:r>
      </w:del>
      <w:del w:id="1989" w:author="Jiří Slánský" w:date="2016-05-23T23:38:00Z">
        <w:r>
          <w:rPr>
            <w:rFonts w:cs="Arial" w:ascii="Century Gothic" w:hAnsi="Century Gothic"/>
            <w:color w:val="000000"/>
            <w:lang w:val="en-US"/>
          </w:rPr>
          <w:delText>řístup ke vstupu na západní</w:delText>
        </w:r>
      </w:del>
      <w:del w:id="1990" w:author="Jiří Slánský" w:date="2016-05-23T23:38:00Z">
        <w:r>
          <w:rPr>
            <w:rFonts w:cs="Arial" w:ascii="Century Gothic" w:hAnsi="Century Gothic"/>
            <w:color w:val="000000"/>
          </w:rPr>
          <w:delText>, východní</w:delText>
        </w:r>
      </w:del>
      <w:del w:id="1991" w:author="Jiří Slánský" w:date="2016-05-23T23:38:00Z">
        <w:r>
          <w:rPr>
            <w:rFonts w:cs="Arial" w:ascii="Century Gothic" w:hAnsi="Century Gothic"/>
            <w:color w:val="000000"/>
            <w:lang w:val="en-US"/>
          </w:rPr>
          <w:delText xml:space="preserve"> a </w:delText>
        </w:r>
      </w:del>
      <w:del w:id="1992" w:author="Jiří Slánský" w:date="2016-05-23T23:38:00Z">
        <w:r>
          <w:rPr>
            <w:rFonts w:cs="Arial" w:ascii="Century Gothic" w:hAnsi="Century Gothic"/>
            <w:color w:val="000000"/>
          </w:rPr>
          <w:delText xml:space="preserve">severní </w:delText>
        </w:r>
      </w:del>
      <w:del w:id="1993" w:author="Jiří Slánský" w:date="2016-05-23T23:38:00Z">
        <w:r>
          <w:rPr>
            <w:rFonts w:cs="Arial" w:ascii="Century Gothic" w:hAnsi="Century Gothic"/>
            <w:color w:val="000000"/>
            <w:lang w:val="en-US"/>
          </w:rPr>
          <w:delText xml:space="preserve"> straně budovy zůstane zachován bez omezení</w:delText>
        </w:r>
      </w:del>
      <w:del w:id="1994" w:author="Jiří Slánský" w:date="2016-05-23T23:38:00Z">
        <w:r>
          <w:rPr>
            <w:rFonts w:cs="Arial" w:ascii="Century Gothic" w:hAnsi="Century Gothic"/>
            <w:color w:val="000000"/>
          </w:rPr>
          <w:delText>. Na jihu bude uzavřen. Z východního dvora povedou zásobovací cesty skrz budovu E a D. P</w:delText>
        </w:r>
      </w:del>
      <w:del w:id="1995" w:author="Jiří Slánský" w:date="2016-05-23T23:38:00Z">
        <w:r>
          <w:rPr>
            <w:rFonts w:cs="Arial" w:ascii="Century Gothic" w:hAnsi="Century Gothic"/>
            <w:color w:val="000000"/>
            <w:lang w:val="en-US"/>
          </w:rPr>
          <w:delText xml:space="preserve">říjezd ke vstupu na západní straně </w:delText>
        </w:r>
      </w:del>
      <w:del w:id="1996" w:author="Jiří Slánský" w:date="2016-05-23T23:38:00Z">
        <w:r>
          <w:rPr>
            <w:rFonts w:cs="Arial" w:ascii="Century Gothic" w:hAnsi="Century Gothic"/>
            <w:color w:val="000000"/>
          </w:rPr>
          <w:delText>bude znemožněn. Bude využíváno vnitřních dopravních cest skrz E a D</w:delText>
        </w:r>
      </w:del>
      <w:del w:id="1997" w:author="Jiří Slánský" w:date="2016-05-23T23:38:00Z">
        <w:r>
          <w:rPr>
            <w:rFonts w:cs="Arial" w:ascii="Century Gothic" w:hAnsi="Century Gothic"/>
            <w:color w:val="000000"/>
            <w:lang w:val="en-US"/>
          </w:rPr>
          <w:delText xml:space="preserve">. </w:delText>
        </w:r>
      </w:del>
      <w:del w:id="1998" w:author="Jiří Slánský" w:date="2016-05-23T23:38:00Z">
        <w:r>
          <w:rPr>
            <w:rFonts w:cs="Arial" w:ascii="Century Gothic" w:hAnsi="Century Gothic"/>
            <w:color w:val="000000"/>
          </w:rPr>
          <w:delText xml:space="preserve">To samé se týká </w:delText>
        </w:r>
      </w:del>
      <w:del w:id="1999" w:author="Jiří Slánský" w:date="2016-05-23T23:38:00Z">
        <w:r>
          <w:rPr>
            <w:rFonts w:cs="Arial" w:ascii="Century Gothic" w:hAnsi="Century Gothic"/>
            <w:color w:val="000000"/>
            <w:lang w:val="en-US"/>
          </w:rPr>
          <w:delText>příjez</w:delText>
        </w:r>
      </w:del>
      <w:del w:id="2000" w:author="Jiří Slánský" w:date="2016-05-23T23:38:00Z">
        <w:r>
          <w:rPr>
            <w:rFonts w:cs="Arial" w:ascii="Century Gothic" w:hAnsi="Century Gothic"/>
            <w:color w:val="000000"/>
          </w:rPr>
          <w:delText>du</w:delText>
        </w:r>
      </w:del>
      <w:del w:id="2001" w:author="Jiří Slánský" w:date="2016-05-23T23:38:00Z">
        <w:r>
          <w:rPr>
            <w:rFonts w:cs="Arial" w:ascii="Century Gothic" w:hAnsi="Century Gothic"/>
            <w:color w:val="000000"/>
            <w:lang w:val="en-US"/>
          </w:rPr>
          <w:delText xml:space="preserve"> k východním vstup</w:delText>
        </w:r>
      </w:del>
      <w:del w:id="2002" w:author="Jiří Slánský" w:date="2016-05-23T23:38:00Z">
        <w:r>
          <w:rPr>
            <w:rFonts w:cs="Arial" w:ascii="Century Gothic" w:hAnsi="Century Gothic"/>
            <w:color w:val="000000"/>
          </w:rPr>
          <w:delText>ům.</w:delText>
        </w:r>
      </w:del>
    </w:p>
    <w:p>
      <w:pPr>
        <w:pStyle w:val="Dka"/>
        <w:ind w:left="1440" w:hanging="1440"/>
        <w:rPr>
          <w:rFonts w:ascii="Century Gothic" w:hAnsi="Century Gothic" w:cs="Arial"/>
          <w:color w:val="000000"/>
          <w:lang w:val="en-US"/>
          <w:del w:id="2005" w:author="Jiří Slánský" w:date="2016-05-23T23:38:00Z"/>
        </w:rPr>
      </w:pPr>
      <w:del w:id="2004" w:author="Jiří Slánský" w:date="2016-05-23T23:38:00Z">
        <w:r>
          <w:rPr>
            <w:rFonts w:cs="Arial" w:ascii="Century Gothic" w:hAnsi="Century Gothic"/>
            <w:color w:val="000000"/>
            <w:lang w:val="en-US"/>
          </w:rPr>
        </w:r>
      </w:del>
    </w:p>
    <w:p>
      <w:pPr>
        <w:pStyle w:val="Dka"/>
        <w:jc w:val="both"/>
        <w:rPr>
          <w:del w:id="2015" w:author="Jiří Slánský" w:date="2016-05-23T23:38:00Z"/>
        </w:rPr>
      </w:pPr>
      <w:del w:id="2006" w:author="Jiří Slánský" w:date="2016-05-23T23:38:00Z">
        <w:r>
          <w:rPr>
            <w:rFonts w:cs="Arial" w:ascii="Century Gothic" w:hAnsi="Century Gothic"/>
            <w:b/>
            <w:color w:val="000000"/>
            <w:lang w:val="en-US"/>
          </w:rPr>
          <w:delText>Budova „</w:delText>
        </w:r>
      </w:del>
      <w:del w:id="2007" w:author="Jiří Slánský" w:date="2016-05-23T23:38:00Z">
        <w:r>
          <w:rPr>
            <w:rFonts w:cs="Arial" w:ascii="Century Gothic" w:hAnsi="Century Gothic"/>
            <w:b/>
            <w:color w:val="000000"/>
          </w:rPr>
          <w:delText>E1</w:delText>
        </w:r>
      </w:del>
      <w:del w:id="2008" w:author="Jiří Slánský" w:date="2016-05-23T23:38:00Z">
        <w:r>
          <w:rPr>
            <w:rFonts w:cs="Arial" w:ascii="Century Gothic" w:hAnsi="Century Gothic"/>
            <w:b/>
            <w:color w:val="000000"/>
            <w:lang w:val="en-US"/>
          </w:rPr>
          <w:delText xml:space="preserve">“ </w:delText>
        </w:r>
      </w:del>
      <w:del w:id="2009" w:author="Jiří Slánský" w:date="2016-05-23T23:38:00Z">
        <w:r>
          <w:rPr>
            <w:rFonts w:cs="Arial" w:ascii="Century Gothic" w:hAnsi="Century Gothic"/>
            <w:b/>
            <w:color w:val="000000"/>
          </w:rPr>
          <w:delText>:</w:delText>
        </w:r>
      </w:del>
      <w:del w:id="2010" w:author="Jiří Slánský" w:date="2016-05-23T23:38:00Z">
        <w:r>
          <w:rPr>
            <w:rFonts w:cs="Arial" w:ascii="Century Gothic" w:hAnsi="Century Gothic"/>
            <w:color w:val="000000"/>
          </w:rPr>
          <w:delText xml:space="preserve"> P</w:delText>
        </w:r>
      </w:del>
      <w:del w:id="2011" w:author="Jiří Slánský" w:date="2016-05-23T23:38:00Z">
        <w:r>
          <w:rPr>
            <w:rFonts w:cs="Arial" w:ascii="Century Gothic" w:hAnsi="Century Gothic"/>
            <w:color w:val="000000"/>
            <w:lang w:val="en-US"/>
          </w:rPr>
          <w:delText>řístup ke vstupu zůstane zachován bez omezení</w:delText>
        </w:r>
      </w:del>
      <w:del w:id="2012" w:author="Jiří Slánský" w:date="2016-05-23T23:38:00Z">
        <w:r>
          <w:rPr>
            <w:rFonts w:cs="Arial" w:ascii="Century Gothic" w:hAnsi="Century Gothic"/>
            <w:color w:val="000000"/>
          </w:rPr>
          <w:delText>. P</w:delText>
        </w:r>
      </w:del>
      <w:del w:id="2013" w:author="Jiří Slánský" w:date="2016-05-23T23:38:00Z">
        <w:r>
          <w:rPr>
            <w:rFonts w:cs="Arial" w:ascii="Century Gothic" w:hAnsi="Century Gothic"/>
            <w:color w:val="000000"/>
            <w:lang w:val="en-US"/>
          </w:rPr>
          <w:delText xml:space="preserve">říjezd ke vstupu na zůstane zachován bez omezení. </w:delText>
        </w:r>
      </w:del>
      <w:del w:id="2014"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017" w:author="Jiří Slánský" w:date="2016-05-23T23:38:00Z"/>
        </w:rPr>
      </w:pPr>
      <w:del w:id="2016" w:author="Jiří Slánský" w:date="2016-05-23T23:38:00Z">
        <w:r>
          <w:rPr>
            <w:rFonts w:cs="Arial" w:ascii="Century Gothic" w:hAnsi="Century Gothic"/>
            <w:color w:val="000000"/>
          </w:rPr>
        </w:r>
      </w:del>
    </w:p>
    <w:p>
      <w:pPr>
        <w:pStyle w:val="Dka"/>
        <w:ind w:left="1440" w:hanging="1440"/>
        <w:rPr>
          <w:rFonts w:ascii="Century Gothic" w:hAnsi="Century Gothic" w:cs="Arial"/>
          <w:color w:val="000000"/>
          <w:del w:id="2019" w:author="Jiří Slánský" w:date="2016-05-23T23:38:00Z"/>
        </w:rPr>
      </w:pPr>
      <w:del w:id="2018"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27" w:author="Jiří Slánský" w:date="2016-05-23T23:38:00Z"/>
        </w:rPr>
      </w:pPr>
      <w:del w:id="2020" w:author="Jiří Slánský" w:date="2016-05-23T23:38:00Z">
        <w:r>
          <w:rPr>
            <w:rFonts w:cs="Arial" w:ascii="Century Gothic" w:hAnsi="Century Gothic"/>
            <w:b/>
            <w:color w:val="000000"/>
            <w:lang w:val="en-US"/>
          </w:rPr>
          <w:delText>Budova „G“</w:delText>
        </w:r>
      </w:del>
      <w:del w:id="2021" w:author="Jiří Slánský" w:date="2016-05-23T23:38:00Z">
        <w:r>
          <w:rPr>
            <w:rFonts w:cs="Arial" w:ascii="Century Gothic" w:hAnsi="Century Gothic"/>
            <w:b/>
            <w:color w:val="000000"/>
          </w:rPr>
          <w:delText>:</w:delText>
        </w:r>
      </w:del>
      <w:del w:id="2022" w:author="Jiří Slánský" w:date="2016-05-23T23:38:00Z">
        <w:r>
          <w:rPr>
            <w:rFonts w:cs="Arial" w:ascii="Century Gothic" w:hAnsi="Century Gothic"/>
            <w:color w:val="000000"/>
          </w:rPr>
          <w:delText xml:space="preserve"> </w:delText>
        </w:r>
      </w:del>
      <w:del w:id="2023" w:author="Jiří Slánský" w:date="2016-05-23T23:38:00Z">
        <w:r>
          <w:rPr>
            <w:rFonts w:cs="Arial" w:ascii="Century Gothic" w:hAnsi="Century Gothic"/>
            <w:color w:val="000000"/>
            <w:lang w:val="en-US"/>
          </w:rPr>
          <w:delText>přístup ke vstupům do budovy zůstane zachován bez omezení</w:delText>
        </w:r>
      </w:del>
      <w:del w:id="2024" w:author="Jiří Slánský" w:date="2016-05-23T23:38:00Z">
        <w:r>
          <w:rPr>
            <w:rFonts w:cs="Arial" w:ascii="Century Gothic" w:hAnsi="Century Gothic"/>
            <w:color w:val="000000"/>
          </w:rPr>
          <w:delText>, nelze ale využít hlavní vchod do nemocnice, vchod bude pouze ze strany Nemocniční. P</w:delText>
        </w:r>
      </w:del>
      <w:del w:id="2025" w:author="Jiří Slánský" w:date="2016-05-23T23:38:00Z">
        <w:r>
          <w:rPr>
            <w:rFonts w:cs="Arial" w:ascii="Century Gothic" w:hAnsi="Century Gothic"/>
            <w:color w:val="000000"/>
            <w:lang w:val="en-US"/>
          </w:rPr>
          <w:delText>říjezd k budově bude po stávajících areálových komunikacích</w:delText>
        </w:r>
      </w:del>
      <w:del w:id="2026"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029" w:author="Jiří Slánský" w:date="2016-05-23T23:38:00Z"/>
        </w:rPr>
      </w:pPr>
      <w:del w:id="2028" w:author="Jiří Slánský" w:date="2016-05-23T23:38:00Z">
        <w:r>
          <w:rPr>
            <w:rFonts w:cs="Arial" w:ascii="Century Gothic" w:hAnsi="Century Gothic"/>
            <w:color w:val="000000"/>
            <w:lang w:val="en-US"/>
          </w:rPr>
        </w:r>
      </w:del>
    </w:p>
    <w:p>
      <w:pPr>
        <w:pStyle w:val="Dka"/>
        <w:jc w:val="both"/>
        <w:rPr>
          <w:del w:id="2037" w:author="Jiří Slánský" w:date="2016-05-23T23:38:00Z"/>
        </w:rPr>
      </w:pPr>
      <w:del w:id="2030" w:author="Jiří Slánský" w:date="2016-05-23T23:38:00Z">
        <w:r>
          <w:rPr>
            <w:rFonts w:cs="Arial" w:ascii="Century Gothic" w:hAnsi="Century Gothic"/>
            <w:b/>
            <w:color w:val="000000"/>
            <w:lang w:val="en-US"/>
          </w:rPr>
          <w:delText>Budova „H“</w:delText>
        </w:r>
      </w:del>
      <w:del w:id="2031" w:author="Jiří Slánský" w:date="2016-05-23T23:38:00Z">
        <w:r>
          <w:rPr>
            <w:rFonts w:cs="Arial" w:ascii="Century Gothic" w:hAnsi="Century Gothic"/>
            <w:b/>
            <w:color w:val="000000"/>
          </w:rPr>
          <w:delText>:</w:delText>
        </w:r>
      </w:del>
      <w:del w:id="2032" w:author="Jiří Slánský" w:date="2016-05-23T23:38:00Z">
        <w:r>
          <w:rPr>
            <w:rFonts w:cs="Arial" w:ascii="Century Gothic" w:hAnsi="Century Gothic"/>
            <w:color w:val="000000"/>
          </w:rPr>
          <w:delText xml:space="preserve"> </w:delText>
        </w:r>
      </w:del>
      <w:del w:id="2033" w:author="Jiří Slánský" w:date="2016-05-23T23:38:00Z">
        <w:r>
          <w:rPr>
            <w:rFonts w:cs="Arial" w:ascii="Century Gothic" w:hAnsi="Century Gothic"/>
            <w:color w:val="000000"/>
            <w:lang w:val="en-US"/>
          </w:rPr>
          <w:delText>přístup ke vstupům do budovy zůstane zachován bez omezení</w:delText>
        </w:r>
      </w:del>
      <w:del w:id="2034" w:author="Jiří Slánský" w:date="2016-05-23T23:38:00Z">
        <w:r>
          <w:rPr>
            <w:rFonts w:cs="Arial" w:ascii="Century Gothic" w:hAnsi="Century Gothic"/>
            <w:color w:val="000000"/>
          </w:rPr>
          <w:delText xml:space="preserve"> díky vybudovanému koridoru pro pěší podél buňkoviště. P</w:delText>
        </w:r>
      </w:del>
      <w:del w:id="2035" w:author="Jiří Slánský" w:date="2016-05-23T23:38:00Z">
        <w:r>
          <w:rPr>
            <w:rFonts w:cs="Arial" w:ascii="Century Gothic" w:hAnsi="Century Gothic"/>
            <w:color w:val="000000"/>
            <w:lang w:val="en-US"/>
          </w:rPr>
          <w:delText>říjezd k budově bude od vjezd</w:delText>
        </w:r>
      </w:del>
      <w:del w:id="2036"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039" w:author="Jiří Slánský" w:date="2016-05-23T23:38:00Z"/>
        </w:rPr>
      </w:pPr>
      <w:del w:id="2038" w:author="Jiří Slánský" w:date="2016-05-23T23:38:00Z">
        <w:r>
          <w:rPr>
            <w:rFonts w:cs="Arial" w:ascii="Century Gothic" w:hAnsi="Century Gothic"/>
            <w:color w:val="000000"/>
          </w:rPr>
        </w:r>
      </w:del>
    </w:p>
    <w:p>
      <w:pPr>
        <w:pStyle w:val="Dka"/>
        <w:jc w:val="both"/>
        <w:rPr>
          <w:rFonts w:ascii="Century Gothic" w:hAnsi="Century Gothic" w:cs="Arial"/>
          <w:color w:val="000000"/>
          <w:del w:id="2047" w:author="Jiří Slánský" w:date="2016-05-23T23:38:00Z"/>
        </w:rPr>
      </w:pPr>
      <w:del w:id="2040" w:author="Jiří Slánský" w:date="2016-05-23T23:38:00Z">
        <w:r>
          <w:rPr>
            <w:rFonts w:cs="Arial" w:ascii="Century Gothic" w:hAnsi="Century Gothic"/>
            <w:b/>
            <w:color w:val="000000"/>
            <w:lang w:val="en-US"/>
          </w:rPr>
          <w:delText>Budova „L“</w:delText>
        </w:r>
      </w:del>
      <w:del w:id="2041" w:author="Jiří Slánský" w:date="2016-05-23T23:38:00Z">
        <w:r>
          <w:rPr>
            <w:rFonts w:cs="Arial" w:ascii="Century Gothic" w:hAnsi="Century Gothic"/>
            <w:b/>
            <w:color w:val="000000"/>
          </w:rPr>
          <w:delText>:</w:delText>
        </w:r>
      </w:del>
      <w:del w:id="2042" w:author="Jiří Slánský" w:date="2016-05-23T23:38:00Z">
        <w:r>
          <w:rPr>
            <w:rFonts w:cs="Arial" w:ascii="Century Gothic" w:hAnsi="Century Gothic"/>
            <w:color w:val="000000"/>
          </w:rPr>
          <w:delText xml:space="preserve"> </w:delText>
        </w:r>
      </w:del>
      <w:del w:id="2043" w:author="Jiří Slánský" w:date="2016-05-23T23:38:00Z">
        <w:r>
          <w:rPr>
            <w:rFonts w:cs="Arial" w:ascii="Century Gothic" w:hAnsi="Century Gothic"/>
            <w:color w:val="000000"/>
            <w:lang w:val="en-US"/>
          </w:rPr>
          <w:delText>přístup ke vstupům do budovy zůstane zachován bez omezení</w:delText>
        </w:r>
      </w:del>
      <w:del w:id="2044" w:author="Jiří Slánský" w:date="2016-05-23T23:38:00Z">
        <w:r>
          <w:rPr>
            <w:rFonts w:cs="Arial" w:ascii="Century Gothic" w:hAnsi="Century Gothic"/>
            <w:color w:val="000000"/>
          </w:rPr>
          <w:delText>. Z budov H a G je nutné pro pčístup využít ulici Nemocniční, a poté přes budovu D a E. P</w:delText>
        </w:r>
      </w:del>
      <w:del w:id="2045"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046"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049" w:author="Jiří Slánský" w:date="2016-05-23T23:38:00Z"/>
        </w:rPr>
      </w:pPr>
      <w:del w:id="2048"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058" w:author="Jiří Slánský" w:date="2016-05-23T23:38:00Z"/>
        </w:rPr>
      </w:pPr>
      <w:del w:id="2050" w:author="Jiří Slánský" w:date="2016-05-23T23:38:00Z">
        <w:r>
          <w:rPr>
            <w:rFonts w:cs="Arial" w:ascii="Century Gothic" w:hAnsi="Century Gothic"/>
            <w:b/>
            <w:color w:val="000000"/>
          </w:rPr>
          <w:delText xml:space="preserve">Staré </w:delText>
        </w:r>
      </w:del>
      <w:del w:id="2051" w:author="Jiří Slánský" w:date="2016-05-23T23:38:00Z">
        <w:r>
          <w:rPr>
            <w:rFonts w:cs="Arial" w:ascii="Century Gothic" w:hAnsi="Century Gothic"/>
            <w:b/>
            <w:color w:val="000000"/>
            <w:lang w:val="en-US"/>
          </w:rPr>
          <w:delText>odpadové hospodářství</w:delText>
        </w:r>
      </w:del>
      <w:del w:id="2052" w:author="Jiří Slánský" w:date="2016-05-23T23:38:00Z">
        <w:r>
          <w:rPr>
            <w:rFonts w:cs="Arial" w:ascii="Century Gothic" w:hAnsi="Century Gothic"/>
            <w:b/>
            <w:color w:val="000000"/>
          </w:rPr>
          <w:delText xml:space="preserve"> (výměník, garáže):</w:delText>
        </w:r>
      </w:del>
      <w:del w:id="2053" w:author="Jiří Slánský" w:date="2016-05-23T23:38:00Z">
        <w:r>
          <w:rPr>
            <w:rFonts w:cs="Arial" w:ascii="Century Gothic" w:hAnsi="Century Gothic"/>
            <w:color w:val="000000"/>
          </w:rPr>
          <w:delText xml:space="preserve"> </w:delText>
        </w:r>
      </w:del>
      <w:del w:id="2054" w:author="Jiří Slánský" w:date="2016-05-23T23:38:00Z">
        <w:r>
          <w:rPr>
            <w:rFonts w:cs="Arial" w:ascii="Century Gothic" w:hAnsi="Century Gothic"/>
            <w:color w:val="000000"/>
            <w:lang w:val="en-US"/>
          </w:rPr>
          <w:delText>přístup ke vstupu do odpadového hospodářství je beze změn</w:delText>
        </w:r>
      </w:del>
      <w:del w:id="2055" w:author="Jiří Slánský" w:date="2016-05-23T23:38:00Z">
        <w:r>
          <w:rPr>
            <w:rFonts w:cs="Arial" w:ascii="Century Gothic" w:hAnsi="Century Gothic"/>
            <w:color w:val="000000"/>
          </w:rPr>
          <w:delText>, ale nachází se uvnitř staveniště. P</w:delText>
        </w:r>
      </w:del>
      <w:del w:id="2056" w:author="Jiří Slánský" w:date="2016-05-23T23:38:00Z">
        <w:r>
          <w:rPr>
            <w:rFonts w:cs="Arial" w:ascii="Century Gothic" w:hAnsi="Century Gothic"/>
            <w:color w:val="000000"/>
            <w:lang w:val="en-US"/>
          </w:rPr>
          <w:delText xml:space="preserve">říjezd je od vjezdu </w:delText>
        </w:r>
      </w:del>
      <w:del w:id="2057"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060" w:author="Jiří Slánský" w:date="2016-05-23T23:38:00Z"/>
        </w:rPr>
      </w:pPr>
      <w:del w:id="2059"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67" w:author="Jiří Slánský" w:date="2016-05-23T23:38:00Z"/>
        </w:rPr>
      </w:pPr>
      <w:del w:id="2061" w:author="Jiří Slánský" w:date="2016-05-23T23:38:00Z">
        <w:r>
          <w:rPr>
            <w:rFonts w:cs="Arial" w:ascii="Century Gothic" w:hAnsi="Century Gothic"/>
            <w:b/>
            <w:color w:val="000000"/>
          </w:rPr>
          <w:delText xml:space="preserve">Nové odpadové hospodářství: </w:delText>
        </w:r>
      </w:del>
      <w:del w:id="2062" w:author="Jiří Slánský" w:date="2016-05-23T23:38:00Z">
        <w:r>
          <w:rPr>
            <w:rFonts w:cs="Arial" w:ascii="Century Gothic" w:hAnsi="Century Gothic"/>
            <w:color w:val="000000"/>
          </w:rPr>
          <w:delText xml:space="preserve"> </w:delText>
        </w:r>
      </w:del>
      <w:del w:id="2063" w:author="Jiří Slánský" w:date="2016-05-23T23:38:00Z">
        <w:r>
          <w:rPr>
            <w:rFonts w:cs="Arial" w:ascii="Century Gothic" w:hAnsi="Century Gothic"/>
            <w:color w:val="000000"/>
            <w:lang w:val="en-US"/>
          </w:rPr>
          <w:delText>přístup ke vstupům do budovy zůstane zachován bez omezení</w:delText>
        </w:r>
      </w:del>
      <w:del w:id="2064" w:author="Jiří Slánský" w:date="2016-05-23T23:38:00Z">
        <w:r>
          <w:rPr>
            <w:rFonts w:cs="Arial" w:ascii="Century Gothic" w:hAnsi="Century Gothic"/>
            <w:color w:val="000000"/>
          </w:rPr>
          <w:delText>, nelze ale využít hlavní vchod do nemocnice, vchod bude pouze ze strany Nemocniční. P</w:delText>
        </w:r>
      </w:del>
      <w:del w:id="2065" w:author="Jiří Slánský" w:date="2016-05-23T23:38:00Z">
        <w:r>
          <w:rPr>
            <w:rFonts w:cs="Arial" w:ascii="Century Gothic" w:hAnsi="Century Gothic"/>
            <w:color w:val="000000"/>
            <w:lang w:val="en-US"/>
          </w:rPr>
          <w:delText>říjezd k budově bude po stávajících areálových komunikacích</w:delText>
        </w:r>
      </w:del>
      <w:del w:id="2066"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069" w:author="Jiří Slánský" w:date="2016-05-23T23:38:00Z"/>
        </w:rPr>
      </w:pPr>
      <w:del w:id="2068" w:author="Jiří Slánský" w:date="2016-05-23T23:38:00Z">
        <w:r>
          <w:rPr>
            <w:rFonts w:cs="Arial" w:ascii="Century Gothic" w:hAnsi="Century Gothic"/>
            <w:color w:val="000000"/>
            <w:lang w:val="en-US"/>
          </w:rPr>
        </w:r>
      </w:del>
    </w:p>
    <w:p>
      <w:pPr>
        <w:pStyle w:val="Dka"/>
        <w:jc w:val="both"/>
        <w:rPr>
          <w:del w:id="2078" w:author="Jiří Slánský" w:date="2016-05-23T23:38:00Z"/>
        </w:rPr>
      </w:pPr>
      <w:del w:id="2070" w:author="Jiří Slánský" w:date="2016-05-23T23:38:00Z">
        <w:r>
          <w:rPr>
            <w:rFonts w:cs="Arial" w:ascii="Century Gothic" w:hAnsi="Century Gothic"/>
            <w:b/>
            <w:color w:val="000000"/>
          </w:rPr>
          <w:delText>Odpařovací stanice:</w:delText>
        </w:r>
      </w:del>
      <w:del w:id="2071" w:author="Jiří Slánský" w:date="2016-05-23T23:38:00Z">
        <w:r>
          <w:rPr>
            <w:rFonts w:cs="Arial" w:ascii="Century Gothic" w:hAnsi="Century Gothic"/>
            <w:color w:val="000000"/>
          </w:rPr>
          <w:delText xml:space="preserve"> </w:delText>
        </w:r>
      </w:del>
      <w:del w:id="2072" w:author="Jiří Slánský" w:date="2016-05-23T23:38:00Z">
        <w:r>
          <w:rPr>
            <w:rFonts w:cs="Arial" w:ascii="Century Gothic" w:hAnsi="Century Gothic"/>
            <w:color w:val="000000"/>
            <w:lang w:val="en-US"/>
          </w:rPr>
          <w:delText xml:space="preserve">přístup ke </w:delText>
        </w:r>
      </w:del>
      <w:del w:id="2073" w:author="Jiří Slánský" w:date="2016-05-23T23:38:00Z">
        <w:r>
          <w:rPr>
            <w:rFonts w:cs="Arial" w:ascii="Century Gothic" w:hAnsi="Century Gothic"/>
            <w:color w:val="000000"/>
          </w:rPr>
          <w:delText>odpařovací kyslíkové stanici</w:delText>
        </w:r>
      </w:del>
      <w:del w:id="2074" w:author="Jiří Slánský" w:date="2016-05-23T23:38:00Z">
        <w:r>
          <w:rPr>
            <w:rFonts w:cs="Arial" w:ascii="Century Gothic" w:hAnsi="Century Gothic"/>
            <w:color w:val="000000"/>
            <w:lang w:val="en-US"/>
          </w:rPr>
          <w:delText xml:space="preserve"> je beze změn</w:delText>
        </w:r>
      </w:del>
      <w:del w:id="2075"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076" w:author="Jiří Slánský" w:date="2016-05-23T23:38:00Z">
        <w:r>
          <w:rPr>
            <w:rFonts w:cs="Arial" w:ascii="Century Gothic" w:hAnsi="Century Gothic"/>
            <w:color w:val="000000"/>
            <w:lang w:val="en-US"/>
          </w:rPr>
          <w:delText xml:space="preserve">říjezd je od vjezdu </w:delText>
        </w:r>
      </w:del>
      <w:del w:id="2077"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080" w:author="Jiří Slánský" w:date="2016-05-23T23:38:00Z"/>
        </w:rPr>
      </w:pPr>
      <w:del w:id="2079" w:author="Jiří Slánský" w:date="2016-05-23T23:38:00Z">
        <w:r>
          <w:rPr>
            <w:rFonts w:cs="Arial" w:ascii="Century Gothic" w:hAnsi="Century Gothic"/>
            <w:color w:val="000000"/>
          </w:rPr>
        </w:r>
      </w:del>
    </w:p>
    <w:p>
      <w:pPr>
        <w:pStyle w:val="Dka"/>
        <w:jc w:val="both"/>
        <w:rPr>
          <w:rFonts w:ascii="Century Gothic" w:hAnsi="Century Gothic" w:cs="Arial"/>
          <w:color w:val="000000"/>
          <w:del w:id="2089" w:author="Jiří Slánský" w:date="2016-05-23T23:38:00Z"/>
        </w:rPr>
      </w:pPr>
      <w:del w:id="2081" w:author="Jiří Slánský" w:date="2016-05-23T23:38:00Z">
        <w:r>
          <w:rPr>
            <w:rFonts w:cs="Arial" w:ascii="Century Gothic" w:hAnsi="Century Gothic"/>
            <w:b/>
            <w:color w:val="000000"/>
          </w:rPr>
          <w:delText>Vstupy do podzemních šachet – páteřní koridor :</w:delText>
        </w:r>
      </w:del>
      <w:del w:id="2082" w:author="Jiří Slánský" w:date="2016-05-23T23:38:00Z">
        <w:r>
          <w:rPr>
            <w:rFonts w:cs="Arial" w:ascii="Century Gothic" w:hAnsi="Century Gothic"/>
            <w:color w:val="000000"/>
          </w:rPr>
          <w:delText xml:space="preserve"> </w:delText>
        </w:r>
      </w:del>
      <w:del w:id="2083" w:author="Jiří Slánský" w:date="2016-05-23T23:38:00Z">
        <w:r>
          <w:rPr>
            <w:rFonts w:cs="Arial" w:ascii="Century Gothic" w:hAnsi="Century Gothic"/>
            <w:color w:val="000000"/>
            <w:lang w:val="en-US"/>
          </w:rPr>
          <w:delText xml:space="preserve">přístup ke vstupu do </w:delText>
        </w:r>
      </w:del>
      <w:del w:id="2084" w:author="Jiří Slánský" w:date="2016-05-23T23:38:00Z">
        <w:r>
          <w:rPr>
            <w:rFonts w:cs="Arial" w:ascii="Century Gothic" w:hAnsi="Century Gothic"/>
            <w:color w:val="000000"/>
          </w:rPr>
          <w:delText xml:space="preserve"> šachet</w:delText>
        </w:r>
      </w:del>
      <w:del w:id="2085" w:author="Jiří Slánský" w:date="2016-05-23T23:38:00Z">
        <w:r>
          <w:rPr>
            <w:rFonts w:cs="Arial" w:ascii="Century Gothic" w:hAnsi="Century Gothic"/>
            <w:color w:val="000000"/>
            <w:lang w:val="en-US"/>
          </w:rPr>
          <w:delText xml:space="preserve"> je beze změn</w:delText>
        </w:r>
      </w:del>
      <w:del w:id="2086" w:author="Jiří Slánský" w:date="2016-05-23T23:38:00Z">
        <w:r>
          <w:rPr>
            <w:rFonts w:cs="Arial" w:ascii="Century Gothic" w:hAnsi="Century Gothic"/>
            <w:color w:val="000000"/>
          </w:rPr>
          <w:delText>, ale nachází se uvnitř staveniště. P</w:delText>
        </w:r>
      </w:del>
      <w:del w:id="2087" w:author="Jiří Slánský" w:date="2016-05-23T23:38:00Z">
        <w:r>
          <w:rPr>
            <w:rFonts w:cs="Arial" w:ascii="Century Gothic" w:hAnsi="Century Gothic"/>
            <w:color w:val="000000"/>
            <w:lang w:val="en-US"/>
          </w:rPr>
          <w:delText xml:space="preserve">říjezd je od vjezdu </w:delText>
        </w:r>
      </w:del>
      <w:del w:id="2088" w:author="Jiří Slánský" w:date="2016-05-23T23:38:00Z">
        <w:r>
          <w:rPr>
            <w:rFonts w:cs="Arial" w:ascii="Century Gothic" w:hAnsi="Century Gothic"/>
            <w:color w:val="000000"/>
          </w:rPr>
          <w:delText xml:space="preserve">z ulice Nemocniční a od hlavního vstupu. Přístup a příjezd do něj budou mít jen pověřené a proškolené osoby ve zvláštním režimu. Dodavatel tento přístup a příjezd strpí. </w:delText>
        </w:r>
      </w:del>
    </w:p>
    <w:p>
      <w:pPr>
        <w:pStyle w:val="Dka"/>
        <w:jc w:val="both"/>
        <w:rPr>
          <w:rFonts w:ascii="Century Gothic" w:hAnsi="Century Gothic" w:cs="Arial"/>
          <w:color w:val="000000"/>
          <w:lang w:val="en-US"/>
          <w:del w:id="2091" w:author="Jiří Slánský" w:date="2016-05-23T23:38:00Z"/>
        </w:rPr>
      </w:pPr>
      <w:del w:id="2090"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100" w:author="Jiří Slánský" w:date="2016-05-23T23:38:00Z"/>
        </w:rPr>
      </w:pPr>
      <w:del w:id="2092" w:author="Jiří Slánský" w:date="2016-05-23T23:38:00Z">
        <w:r>
          <w:rPr>
            <w:rFonts w:cs="Arial" w:ascii="Century Gothic" w:hAnsi="Century Gothic"/>
            <w:b/>
            <w:color w:val="000000"/>
          </w:rPr>
          <w:delText>Přístup k technické infrastruktuře :</w:delText>
        </w:r>
      </w:del>
      <w:del w:id="2093" w:author="Jiří Slánský" w:date="2016-05-23T23:38:00Z">
        <w:r>
          <w:rPr>
            <w:rFonts w:cs="Arial" w:ascii="Century Gothic" w:hAnsi="Century Gothic"/>
            <w:color w:val="000000"/>
          </w:rPr>
          <w:delText xml:space="preserve"> </w:delText>
        </w:r>
      </w:del>
      <w:del w:id="2094" w:author="Jiří Slánský" w:date="2016-05-23T23:38:00Z">
        <w:r>
          <w:rPr>
            <w:rFonts w:cs="Arial" w:ascii="Century Gothic" w:hAnsi="Century Gothic"/>
            <w:color w:val="000000"/>
            <w:lang w:val="en-US"/>
          </w:rPr>
          <w:delText xml:space="preserve">přístup ke vstupu </w:delText>
        </w:r>
      </w:del>
      <w:del w:id="2095" w:author="Jiří Slánský" w:date="2016-05-23T23:38:00Z">
        <w:r>
          <w:rPr>
            <w:rFonts w:cs="Arial" w:ascii="Century Gothic" w:hAnsi="Century Gothic"/>
            <w:color w:val="000000"/>
          </w:rPr>
          <w:delText xml:space="preserve">k technické infrastruktuře </w:delText>
        </w:r>
      </w:del>
      <w:del w:id="2096" w:author="Jiří Slánský" w:date="2016-05-23T23:38:00Z">
        <w:r>
          <w:rPr>
            <w:rFonts w:cs="Arial" w:ascii="Century Gothic" w:hAnsi="Century Gothic"/>
            <w:color w:val="000000"/>
            <w:lang w:val="en-US"/>
          </w:rPr>
          <w:delText xml:space="preserve"> je beze změn</w:delText>
        </w:r>
      </w:del>
      <w:del w:id="2097" w:author="Jiří Slánský" w:date="2016-05-23T23:38:00Z">
        <w:r>
          <w:rPr>
            <w:rFonts w:cs="Arial" w:ascii="Century Gothic" w:hAnsi="Century Gothic"/>
            <w:color w:val="000000"/>
          </w:rPr>
          <w:delText>, ale nachází se uvnitř staveniště. P</w:delText>
        </w:r>
      </w:del>
      <w:del w:id="2098" w:author="Jiří Slánský" w:date="2016-05-23T23:38:00Z">
        <w:r>
          <w:rPr>
            <w:rFonts w:cs="Arial" w:ascii="Century Gothic" w:hAnsi="Century Gothic"/>
            <w:color w:val="000000"/>
            <w:lang w:val="en-US"/>
          </w:rPr>
          <w:delText xml:space="preserve">říjezd je od vjezdu </w:delText>
        </w:r>
      </w:del>
      <w:del w:id="2099"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102" w:author="Jiří Slánský" w:date="2016-05-23T23:38:00Z"/>
        </w:rPr>
      </w:pPr>
      <w:del w:id="2101" w:author="Jiří Slánský" w:date="2016-05-23T23:38:00Z">
        <w:r>
          <w:rPr>
            <w:rFonts w:cs="Arial" w:ascii="Century Gothic" w:hAnsi="Century Gothic"/>
            <w:color w:val="000000"/>
            <w:lang w:val="en-US"/>
          </w:rPr>
        </w:r>
      </w:del>
    </w:p>
    <w:p>
      <w:pPr>
        <w:pStyle w:val="Dka"/>
        <w:jc w:val="both"/>
        <w:rPr>
          <w:del w:id="2105" w:author="Jiří Slánský" w:date="2016-05-23T23:38:00Z"/>
        </w:rPr>
      </w:pPr>
      <w:del w:id="2103" w:author="Jiří Slánský" w:date="2016-05-23T23:38:00Z">
        <w:r>
          <w:rPr>
            <w:rFonts w:cs="Arial" w:ascii="Century Gothic" w:hAnsi="Century Gothic"/>
            <w:b/>
            <w:color w:val="000000"/>
          </w:rPr>
          <w:delText>2</w:delText>
        </w:r>
      </w:del>
      <w:del w:id="2104"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107" w:author="Jiří Slánský" w:date="2016-05-23T23:38:00Z"/>
        </w:rPr>
      </w:pPr>
      <w:del w:id="2106"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113" w:author="Jiří Slánský" w:date="2016-05-23T23:38:00Z"/>
        </w:rPr>
      </w:pPr>
      <w:del w:id="2108" w:author="Jiří Slánský" w:date="2016-05-23T23:38:00Z">
        <w:r>
          <w:rPr>
            <w:rFonts w:cs="Arial" w:ascii="Century Gothic" w:hAnsi="Century Gothic"/>
            <w:b/>
            <w:color w:val="000000"/>
            <w:lang w:val="en-US"/>
          </w:rPr>
          <w:delText>Páteřní areálová komunikace:</w:delText>
        </w:r>
      </w:del>
      <w:del w:id="2109" w:author="Jiří Slánský" w:date="2016-05-23T23:38:00Z">
        <w:r>
          <w:rPr>
            <w:rFonts w:cs="Arial" w:ascii="Century Gothic" w:hAnsi="Century Gothic"/>
            <w:color w:val="000000"/>
          </w:rPr>
          <w:delText xml:space="preserve"> </w:delText>
        </w:r>
      </w:del>
      <w:del w:id="2110" w:author="Jiří Slánský" w:date="2016-05-23T23:38:00Z">
        <w:r>
          <w:rPr>
            <w:rFonts w:cs="Arial" w:ascii="Century Gothic" w:hAnsi="Century Gothic"/>
            <w:color w:val="000000"/>
            <w:lang w:val="en-US"/>
          </w:rPr>
          <w:delText xml:space="preserve">po celou dobu </w:delText>
        </w:r>
      </w:del>
      <w:del w:id="2111" w:author="Jiří Slánský" w:date="2016-05-23T23:38:00Z">
        <w:r>
          <w:rPr>
            <w:rFonts w:cs="Arial" w:ascii="Century Gothic" w:hAnsi="Century Gothic"/>
            <w:color w:val="000000"/>
          </w:rPr>
          <w:delText>2</w:delText>
        </w:r>
      </w:del>
      <w:del w:id="2112" w:author="Jiří Slánský" w:date="2016-05-23T23:38:00Z">
        <w:r>
          <w:rPr>
            <w:rFonts w:cs="Arial" w:ascii="Century Gothic" w:hAnsi="Century Gothic"/>
            <w:color w:val="000000"/>
            <w:lang w:val="en-US"/>
          </w:rPr>
          <w:delText xml:space="preserve">.fáze výstavby bude pro veřejný provoz uzavřen úsek od vjezdu ke stávající kyslíkové stanici. </w:delText>
        </w:r>
      </w:del>
    </w:p>
    <w:p>
      <w:pPr>
        <w:pStyle w:val="Dka"/>
        <w:jc w:val="both"/>
        <w:rPr>
          <w:rFonts w:ascii="Century Gothic" w:hAnsi="Century Gothic" w:cs="Arial"/>
          <w:color w:val="000000"/>
          <w:del w:id="2115" w:author="Jiří Slánský" w:date="2016-05-23T23:38:00Z"/>
        </w:rPr>
      </w:pPr>
      <w:del w:id="2114" w:author="Jiří Slánský" w:date="2016-05-23T23:38:00Z">
        <w:r>
          <w:rPr>
            <w:rFonts w:cs="Arial" w:ascii="Century Gothic" w:hAnsi="Century Gothic"/>
            <w:color w:val="000000"/>
          </w:rPr>
        </w:r>
      </w:del>
    </w:p>
    <w:p>
      <w:pPr>
        <w:pStyle w:val="Dka"/>
        <w:jc w:val="both"/>
        <w:rPr>
          <w:rFonts w:ascii="Century Gothic" w:hAnsi="Century Gothic" w:cs="Arial"/>
          <w:color w:val="000000"/>
          <w:del w:id="2119" w:author="Jiří Slánský" w:date="2016-05-23T23:38:00Z"/>
        </w:rPr>
      </w:pPr>
      <w:del w:id="2116" w:author="Jiří Slánský" w:date="2016-05-23T23:38:00Z">
        <w:r>
          <w:rPr>
            <w:rFonts w:cs="Arial" w:ascii="Century Gothic" w:hAnsi="Century Gothic"/>
            <w:b/>
            <w:color w:val="000000"/>
            <w:lang w:val="en-US"/>
          </w:rPr>
          <w:delText>Komunikace propojující páteřní komunikaci podél hospodářské budovy a budovy „E“:</w:delText>
        </w:r>
      </w:del>
      <w:del w:id="2117" w:author="Jiří Slánský" w:date="2016-05-23T23:38:00Z">
        <w:r>
          <w:rPr>
            <w:rFonts w:cs="Arial" w:ascii="Century Gothic" w:hAnsi="Century Gothic"/>
            <w:color w:val="000000"/>
            <w:lang w:val="en-US"/>
          </w:rPr>
          <w:delText xml:space="preserve"> tato komunikace </w:delText>
        </w:r>
      </w:del>
      <w:del w:id="2118"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121" w:author="Jiří Slánský" w:date="2016-05-23T23:38:00Z"/>
        </w:rPr>
      </w:pPr>
      <w:del w:id="2120" w:author="Jiří Slánský" w:date="2016-05-23T23:38:00Z">
        <w:r>
          <w:rPr>
            <w:rFonts w:cs="Arial" w:ascii="Century Gothic" w:hAnsi="Century Gothic"/>
            <w:color w:val="000000"/>
          </w:rPr>
        </w:r>
      </w:del>
    </w:p>
    <w:p>
      <w:pPr>
        <w:pStyle w:val="Dka"/>
        <w:jc w:val="both"/>
        <w:rPr>
          <w:rFonts w:ascii="Century Gothic" w:hAnsi="Century Gothic" w:cs="Arial"/>
          <w:color w:val="000000"/>
          <w:del w:id="2130" w:author="Jiří Slánský" w:date="2016-05-23T23:38:00Z"/>
        </w:rPr>
      </w:pPr>
      <w:del w:id="2122" w:author="Jiří Slánský" w:date="2016-05-23T23:38:00Z">
        <w:r>
          <w:rPr>
            <w:rFonts w:cs="Arial" w:ascii="Century Gothic" w:hAnsi="Century Gothic"/>
            <w:b/>
            <w:color w:val="000000"/>
            <w:lang w:val="en-US"/>
          </w:rPr>
          <w:delText>budova „A“</w:delText>
        </w:r>
      </w:del>
      <w:del w:id="2123" w:author="Jiří Slánský" w:date="2016-05-23T23:38:00Z">
        <w:r>
          <w:rPr>
            <w:rFonts w:cs="Arial" w:ascii="Century Gothic" w:hAnsi="Century Gothic"/>
            <w:b/>
            <w:color w:val="000000"/>
          </w:rPr>
          <w:delText>:</w:delText>
        </w:r>
      </w:del>
      <w:del w:id="2124" w:author="Jiří Slánský" w:date="2016-05-23T23:38:00Z">
        <w:r>
          <w:rPr>
            <w:rFonts w:cs="Arial" w:ascii="Century Gothic" w:hAnsi="Century Gothic"/>
            <w:color w:val="000000"/>
          </w:rPr>
          <w:delText xml:space="preserve"> </w:delText>
        </w:r>
      </w:del>
      <w:del w:id="2125" w:author="Jiří Slánský" w:date="2016-05-23T23:38:00Z">
        <w:r>
          <w:rPr>
            <w:rFonts w:cs="Arial" w:ascii="Century Gothic" w:hAnsi="Century Gothic"/>
            <w:i/>
            <w:color w:val="000000"/>
          </w:rPr>
          <w:delText>P</w:delText>
        </w:r>
      </w:del>
      <w:del w:id="2126"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2127" w:author="Jiří Slánský" w:date="2016-05-23T23:38:00Z">
        <w:r>
          <w:rPr>
            <w:rFonts w:cs="Arial" w:ascii="Century Gothic" w:hAnsi="Century Gothic"/>
            <w:color w:val="000000"/>
          </w:rPr>
          <w:delText xml:space="preserve"> P</w:delText>
        </w:r>
      </w:del>
      <w:del w:id="2128"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del w:id="2129"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32" w:author="Jiří Slánský" w:date="2016-05-23T23:38:00Z"/>
        </w:rPr>
      </w:pPr>
      <w:del w:id="2131" w:author="Jiří Slánský" w:date="2016-05-23T23:38:00Z">
        <w:r>
          <w:rPr>
            <w:rFonts w:cs="Arial" w:ascii="Century Gothic" w:hAnsi="Century Gothic"/>
            <w:color w:val="000000"/>
          </w:rPr>
        </w:r>
      </w:del>
    </w:p>
    <w:p>
      <w:pPr>
        <w:pStyle w:val="Dka"/>
        <w:jc w:val="both"/>
        <w:rPr>
          <w:rFonts w:ascii="Century Gothic" w:hAnsi="Century Gothic" w:cs="Arial"/>
          <w:color w:val="000000"/>
          <w:del w:id="2140" w:author="Jiří Slánský" w:date="2016-05-23T23:38:00Z"/>
        </w:rPr>
      </w:pPr>
      <w:del w:id="2133" w:author="Jiří Slánský" w:date="2016-05-23T23:38:00Z">
        <w:r>
          <w:rPr>
            <w:rFonts w:cs="Arial" w:ascii="Century Gothic" w:hAnsi="Century Gothic"/>
            <w:b/>
            <w:color w:val="000000"/>
            <w:lang w:val="en-US"/>
          </w:rPr>
          <w:delText>Budova „B“</w:delText>
        </w:r>
      </w:del>
      <w:del w:id="2134" w:author="Jiří Slánský" w:date="2016-05-23T23:38:00Z">
        <w:r>
          <w:rPr>
            <w:rFonts w:cs="Arial" w:ascii="Century Gothic" w:hAnsi="Century Gothic"/>
            <w:b/>
            <w:color w:val="000000"/>
          </w:rPr>
          <w:delText>:</w:delText>
        </w:r>
      </w:del>
      <w:del w:id="2135" w:author="Jiří Slánský" w:date="2016-05-23T23:38:00Z">
        <w:r>
          <w:rPr>
            <w:rFonts w:cs="Arial" w:ascii="Century Gothic" w:hAnsi="Century Gothic"/>
            <w:color w:val="000000"/>
          </w:rPr>
          <w:delText xml:space="preserve"> P</w:delText>
        </w:r>
      </w:del>
      <w:del w:id="2136"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137" w:author="Jiří Slánský" w:date="2016-05-23T23:38:00Z">
        <w:r>
          <w:rPr>
            <w:rFonts w:cs="Arial" w:ascii="Century Gothic" w:hAnsi="Century Gothic"/>
            <w:color w:val="000000"/>
          </w:rPr>
          <w:delText>. P</w:delText>
        </w:r>
      </w:del>
      <w:del w:id="2138"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del w:id="2139"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42" w:author="Jiří Slánský" w:date="2016-05-23T23:38:00Z"/>
        </w:rPr>
      </w:pPr>
      <w:del w:id="2141" w:author="Jiří Slánský" w:date="2016-05-23T23:38:00Z">
        <w:r>
          <w:rPr>
            <w:rFonts w:cs="Arial" w:ascii="Century Gothic" w:hAnsi="Century Gothic"/>
            <w:color w:val="000000"/>
          </w:rPr>
        </w:r>
      </w:del>
    </w:p>
    <w:p>
      <w:pPr>
        <w:pStyle w:val="Dka"/>
        <w:jc w:val="both"/>
        <w:rPr>
          <w:rFonts w:ascii="Century Gothic" w:hAnsi="Century Gothic" w:cs="Arial"/>
          <w:color w:val="000000"/>
          <w:del w:id="2149" w:author="Jiří Slánský" w:date="2016-05-23T23:38:00Z"/>
        </w:rPr>
      </w:pPr>
      <w:del w:id="2143" w:author="Jiří Slánský" w:date="2016-05-23T23:38:00Z">
        <w:r>
          <w:rPr>
            <w:rFonts w:cs="Arial" w:ascii="Century Gothic" w:hAnsi="Century Gothic"/>
            <w:b/>
            <w:color w:val="000000"/>
            <w:lang w:val="en-US"/>
          </w:rPr>
          <w:delText>Budova „C“</w:delText>
        </w:r>
      </w:del>
      <w:del w:id="2144" w:author="Jiří Slánský" w:date="2016-05-23T23:38:00Z">
        <w:r>
          <w:rPr>
            <w:rFonts w:cs="Arial" w:ascii="Century Gothic" w:hAnsi="Century Gothic"/>
            <w:b/>
            <w:color w:val="000000"/>
          </w:rPr>
          <w:delText>:</w:delText>
        </w:r>
      </w:del>
      <w:del w:id="2145" w:author="Jiří Slánský" w:date="2016-05-23T23:38:00Z">
        <w:r>
          <w:rPr>
            <w:rFonts w:cs="Arial" w:ascii="Century Gothic" w:hAnsi="Century Gothic"/>
            <w:color w:val="000000"/>
          </w:rPr>
          <w:delText xml:space="preserve"> P</w:delText>
        </w:r>
      </w:del>
      <w:del w:id="2146"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147" w:author="Jiří Slánský" w:date="2016-05-23T23:38:00Z">
        <w:r>
          <w:rPr>
            <w:rFonts w:cs="Arial" w:ascii="Century Gothic" w:hAnsi="Century Gothic"/>
            <w:color w:val="000000"/>
          </w:rPr>
          <w:delText>. P</w:delText>
        </w:r>
      </w:del>
      <w:del w:id="2148"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2151" w:author="Jiří Slánský" w:date="2016-05-23T23:38:00Z"/>
        </w:rPr>
      </w:pPr>
      <w:del w:id="2150" w:author="Jiří Slánský" w:date="2016-05-23T23:38:00Z">
        <w:r>
          <w:rPr>
            <w:rFonts w:cs="Arial" w:ascii="Century Gothic" w:hAnsi="Century Gothic"/>
            <w:color w:val="000000"/>
          </w:rPr>
        </w:r>
      </w:del>
    </w:p>
    <w:p>
      <w:pPr>
        <w:pStyle w:val="Dka"/>
        <w:jc w:val="both"/>
        <w:rPr>
          <w:rFonts w:ascii="Century Gothic" w:hAnsi="Century Gothic" w:cs="Arial"/>
          <w:color w:val="000000"/>
          <w:del w:id="2159" w:author="Jiří Slánský" w:date="2016-05-23T23:38:00Z"/>
        </w:rPr>
      </w:pPr>
      <w:del w:id="2152" w:author="Jiří Slánský" w:date="2016-05-23T23:38:00Z">
        <w:r>
          <w:rPr>
            <w:rFonts w:cs="Arial" w:ascii="Century Gothic" w:hAnsi="Century Gothic"/>
            <w:b/>
            <w:color w:val="000000"/>
            <w:lang w:val="en-US"/>
          </w:rPr>
          <w:delText xml:space="preserve">Budova „D“ </w:delText>
        </w:r>
      </w:del>
      <w:del w:id="2153" w:author="Jiří Slánský" w:date="2016-05-23T23:38:00Z">
        <w:r>
          <w:rPr>
            <w:rFonts w:cs="Arial" w:ascii="Century Gothic" w:hAnsi="Century Gothic"/>
            <w:b/>
            <w:color w:val="000000"/>
          </w:rPr>
          <w:delText>:</w:delText>
        </w:r>
      </w:del>
      <w:del w:id="2154" w:author="Jiří Slánský" w:date="2016-05-23T23:38:00Z">
        <w:r>
          <w:rPr>
            <w:rFonts w:cs="Arial" w:ascii="Century Gothic" w:hAnsi="Century Gothic"/>
            <w:color w:val="000000"/>
          </w:rPr>
          <w:delText xml:space="preserve"> P</w:delText>
        </w:r>
      </w:del>
      <w:del w:id="2155" w:author="Jiří Slánský" w:date="2016-05-23T23:38:00Z">
        <w:r>
          <w:rPr>
            <w:rFonts w:cs="Arial" w:ascii="Century Gothic" w:hAnsi="Century Gothic"/>
            <w:color w:val="000000"/>
            <w:lang w:val="en-US"/>
          </w:rPr>
          <w:delText>řístup ke vstupu zůstane zachován bez omezení</w:delText>
        </w:r>
      </w:del>
      <w:del w:id="2156" w:author="Jiří Slánský" w:date="2016-05-23T23:38:00Z">
        <w:r>
          <w:rPr>
            <w:rFonts w:cs="Arial" w:ascii="Century Gothic" w:hAnsi="Century Gothic"/>
            <w:color w:val="000000"/>
          </w:rPr>
          <w:delText>. P</w:delText>
        </w:r>
      </w:del>
      <w:del w:id="2157" w:author="Jiří Slánský" w:date="2016-05-23T23:38:00Z">
        <w:r>
          <w:rPr>
            <w:rFonts w:cs="Arial" w:ascii="Century Gothic" w:hAnsi="Century Gothic"/>
            <w:color w:val="000000"/>
            <w:lang w:val="en-US"/>
          </w:rPr>
          <w:delText xml:space="preserve">říjezd ke vstupu na jižní straně budovy zůstane zachován bez omezení. </w:delText>
        </w:r>
      </w:del>
      <w:del w:id="2158"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61" w:author="Jiří Slánský" w:date="2016-05-23T23:38:00Z"/>
        </w:rPr>
      </w:pPr>
      <w:del w:id="2160" w:author="Jiří Slánský" w:date="2016-05-23T23:38:00Z">
        <w:r>
          <w:rPr>
            <w:rFonts w:cs="Arial" w:ascii="Century Gothic" w:hAnsi="Century Gothic"/>
            <w:color w:val="000000"/>
          </w:rPr>
        </w:r>
      </w:del>
    </w:p>
    <w:p>
      <w:pPr>
        <w:pStyle w:val="Dka"/>
        <w:jc w:val="both"/>
        <w:rPr>
          <w:rFonts w:ascii="Century Gothic" w:hAnsi="Century Gothic" w:cs="Arial"/>
          <w:color w:val="000000"/>
          <w:del w:id="2180" w:author="Jiří Slánský" w:date="2016-05-23T23:38:00Z"/>
        </w:rPr>
      </w:pPr>
      <w:del w:id="2162" w:author="Jiří Slánský" w:date="2016-05-23T23:38:00Z">
        <w:r>
          <w:rPr>
            <w:rFonts w:cs="Arial" w:ascii="Century Gothic" w:hAnsi="Century Gothic"/>
            <w:b/>
            <w:color w:val="000000"/>
            <w:lang w:val="en-US"/>
          </w:rPr>
          <w:delText>Budova „E“</w:delText>
        </w:r>
      </w:del>
      <w:del w:id="2163" w:author="Jiří Slánský" w:date="2016-05-23T23:38:00Z">
        <w:r>
          <w:rPr>
            <w:rFonts w:cs="Arial" w:ascii="Century Gothic" w:hAnsi="Century Gothic"/>
            <w:b/>
            <w:color w:val="000000"/>
          </w:rPr>
          <w:delText>:</w:delText>
        </w:r>
      </w:del>
      <w:del w:id="2164" w:author="Jiří Slánský" w:date="2016-05-23T23:38:00Z">
        <w:r>
          <w:rPr>
            <w:rFonts w:cs="Arial" w:ascii="Century Gothic" w:hAnsi="Century Gothic"/>
            <w:color w:val="000000"/>
            <w:lang w:val="en-US"/>
          </w:rPr>
          <w:delText xml:space="preserve"> </w:delText>
        </w:r>
      </w:del>
      <w:del w:id="2165" w:author="Jiří Slánský" w:date="2016-05-23T23:38:00Z">
        <w:r>
          <w:rPr>
            <w:rFonts w:cs="Arial" w:ascii="Century Gothic" w:hAnsi="Century Gothic"/>
            <w:color w:val="000000"/>
          </w:rPr>
          <w:delText>P</w:delText>
        </w:r>
      </w:del>
      <w:del w:id="2166" w:author="Jiří Slánský" w:date="2016-05-23T23:38:00Z">
        <w:r>
          <w:rPr>
            <w:rFonts w:cs="Arial" w:ascii="Century Gothic" w:hAnsi="Century Gothic"/>
            <w:color w:val="000000"/>
            <w:lang w:val="en-US"/>
          </w:rPr>
          <w:delText>řístup ke vstupu na západní</w:delText>
        </w:r>
      </w:del>
      <w:del w:id="2167" w:author="Jiří Slánský" w:date="2016-05-23T23:38:00Z">
        <w:r>
          <w:rPr>
            <w:rFonts w:cs="Arial" w:ascii="Century Gothic" w:hAnsi="Century Gothic"/>
            <w:color w:val="000000"/>
          </w:rPr>
          <w:delText>, východní</w:delText>
        </w:r>
      </w:del>
      <w:del w:id="2168" w:author="Jiří Slánský" w:date="2016-05-23T23:38:00Z">
        <w:r>
          <w:rPr>
            <w:rFonts w:cs="Arial" w:ascii="Century Gothic" w:hAnsi="Century Gothic"/>
            <w:color w:val="000000"/>
            <w:lang w:val="en-US"/>
          </w:rPr>
          <w:delText xml:space="preserve"> a </w:delText>
        </w:r>
      </w:del>
      <w:del w:id="2169" w:author="Jiří Slánský" w:date="2016-05-23T23:38:00Z">
        <w:r>
          <w:rPr>
            <w:rFonts w:cs="Arial" w:ascii="Century Gothic" w:hAnsi="Century Gothic"/>
            <w:color w:val="000000"/>
          </w:rPr>
          <w:delText xml:space="preserve">severní </w:delText>
        </w:r>
      </w:del>
      <w:del w:id="2170" w:author="Jiří Slánský" w:date="2016-05-23T23:38:00Z">
        <w:r>
          <w:rPr>
            <w:rFonts w:cs="Arial" w:ascii="Century Gothic" w:hAnsi="Century Gothic"/>
            <w:color w:val="000000"/>
            <w:lang w:val="en-US"/>
          </w:rPr>
          <w:delText xml:space="preserve"> straně budovy zůstane zachován bez omezení</w:delText>
        </w:r>
      </w:del>
      <w:del w:id="2171" w:author="Jiří Slánský" w:date="2016-05-23T23:38:00Z">
        <w:r>
          <w:rPr>
            <w:rFonts w:cs="Arial" w:ascii="Century Gothic" w:hAnsi="Century Gothic"/>
            <w:color w:val="000000"/>
          </w:rPr>
          <w:delText>. Na jihu bude uzavřen. Z východního dvora povedou zásobovací cesty skrz budovu E a D. P</w:delText>
        </w:r>
      </w:del>
      <w:del w:id="2172" w:author="Jiří Slánský" w:date="2016-05-23T23:38:00Z">
        <w:r>
          <w:rPr>
            <w:rFonts w:cs="Arial" w:ascii="Century Gothic" w:hAnsi="Century Gothic"/>
            <w:color w:val="000000"/>
            <w:lang w:val="en-US"/>
          </w:rPr>
          <w:delText xml:space="preserve">říjezd ke vstupu na západní straně </w:delText>
        </w:r>
      </w:del>
      <w:del w:id="2173" w:author="Jiří Slánský" w:date="2016-05-23T23:38:00Z">
        <w:r>
          <w:rPr>
            <w:rFonts w:cs="Arial" w:ascii="Century Gothic" w:hAnsi="Century Gothic"/>
            <w:color w:val="000000"/>
          </w:rPr>
          <w:delText>bude znemožněn. Bude využíváno vnitřních dopravních cest skrz E a D</w:delText>
        </w:r>
      </w:del>
      <w:del w:id="2174" w:author="Jiří Slánský" w:date="2016-05-23T23:38:00Z">
        <w:r>
          <w:rPr>
            <w:rFonts w:cs="Arial" w:ascii="Century Gothic" w:hAnsi="Century Gothic"/>
            <w:color w:val="000000"/>
            <w:lang w:val="en-US"/>
          </w:rPr>
          <w:delText xml:space="preserve">. </w:delText>
        </w:r>
      </w:del>
      <w:del w:id="2175" w:author="Jiří Slánský" w:date="2016-05-23T23:38:00Z">
        <w:r>
          <w:rPr>
            <w:rFonts w:cs="Arial" w:ascii="Century Gothic" w:hAnsi="Century Gothic"/>
            <w:color w:val="000000"/>
          </w:rPr>
          <w:delText xml:space="preserve">To samé se týká </w:delText>
        </w:r>
      </w:del>
      <w:del w:id="2176" w:author="Jiří Slánský" w:date="2016-05-23T23:38:00Z">
        <w:r>
          <w:rPr>
            <w:rFonts w:cs="Arial" w:ascii="Century Gothic" w:hAnsi="Century Gothic"/>
            <w:color w:val="000000"/>
            <w:lang w:val="en-US"/>
          </w:rPr>
          <w:delText>příjez</w:delText>
        </w:r>
      </w:del>
      <w:del w:id="2177" w:author="Jiří Slánský" w:date="2016-05-23T23:38:00Z">
        <w:r>
          <w:rPr>
            <w:rFonts w:cs="Arial" w:ascii="Century Gothic" w:hAnsi="Century Gothic"/>
            <w:color w:val="000000"/>
          </w:rPr>
          <w:delText>du</w:delText>
        </w:r>
      </w:del>
      <w:del w:id="2178" w:author="Jiří Slánský" w:date="2016-05-23T23:38:00Z">
        <w:r>
          <w:rPr>
            <w:rFonts w:cs="Arial" w:ascii="Century Gothic" w:hAnsi="Century Gothic"/>
            <w:color w:val="000000"/>
            <w:lang w:val="en-US"/>
          </w:rPr>
          <w:delText xml:space="preserve"> k východním vstup</w:delText>
        </w:r>
      </w:del>
      <w:del w:id="2179" w:author="Jiří Slánský" w:date="2016-05-23T23:38:00Z">
        <w:r>
          <w:rPr>
            <w:rFonts w:cs="Arial" w:ascii="Century Gothic" w:hAnsi="Century Gothic"/>
            <w:color w:val="000000"/>
          </w:rPr>
          <w:delText>ům. V době drobných pracích na pavilonu může dojít k lokálnímu omezení.</w:delText>
        </w:r>
      </w:del>
    </w:p>
    <w:p>
      <w:pPr>
        <w:pStyle w:val="Dka"/>
        <w:ind w:left="1440" w:hanging="1440"/>
        <w:rPr>
          <w:rFonts w:ascii="Century Gothic" w:hAnsi="Century Gothic" w:cs="Arial"/>
          <w:color w:val="000000"/>
          <w:del w:id="2182" w:author="Jiří Slánský" w:date="2016-05-23T23:38:00Z"/>
        </w:rPr>
      </w:pPr>
      <w:del w:id="2181" w:author="Jiří Slánský" w:date="2016-05-23T23:38:00Z">
        <w:r>
          <w:rPr>
            <w:rFonts w:cs="Arial" w:ascii="Century Gothic" w:hAnsi="Century Gothic"/>
            <w:color w:val="000000"/>
          </w:rPr>
        </w:r>
      </w:del>
    </w:p>
    <w:p>
      <w:pPr>
        <w:pStyle w:val="Dka"/>
        <w:jc w:val="both"/>
        <w:rPr>
          <w:del w:id="2192" w:author="Jiří Slánský" w:date="2016-05-23T23:38:00Z"/>
        </w:rPr>
      </w:pPr>
      <w:del w:id="2183" w:author="Jiří Slánský" w:date="2016-05-23T23:38:00Z">
        <w:r>
          <w:rPr>
            <w:rFonts w:cs="Arial" w:ascii="Century Gothic" w:hAnsi="Century Gothic"/>
            <w:b/>
            <w:color w:val="000000"/>
            <w:lang w:val="en-US"/>
          </w:rPr>
          <w:delText>Budova „</w:delText>
        </w:r>
      </w:del>
      <w:del w:id="2184" w:author="Jiří Slánský" w:date="2016-05-23T23:38:00Z">
        <w:r>
          <w:rPr>
            <w:rFonts w:cs="Arial" w:ascii="Century Gothic" w:hAnsi="Century Gothic"/>
            <w:b/>
            <w:color w:val="000000"/>
          </w:rPr>
          <w:delText>E1</w:delText>
        </w:r>
      </w:del>
      <w:del w:id="2185" w:author="Jiří Slánský" w:date="2016-05-23T23:38:00Z">
        <w:r>
          <w:rPr>
            <w:rFonts w:cs="Arial" w:ascii="Century Gothic" w:hAnsi="Century Gothic"/>
            <w:b/>
            <w:color w:val="000000"/>
            <w:lang w:val="en-US"/>
          </w:rPr>
          <w:delText xml:space="preserve">“ </w:delText>
        </w:r>
      </w:del>
      <w:del w:id="2186" w:author="Jiří Slánský" w:date="2016-05-23T23:38:00Z">
        <w:r>
          <w:rPr>
            <w:rFonts w:cs="Arial" w:ascii="Century Gothic" w:hAnsi="Century Gothic"/>
            <w:b/>
            <w:color w:val="000000"/>
          </w:rPr>
          <w:delText>:</w:delText>
        </w:r>
      </w:del>
      <w:del w:id="2187" w:author="Jiří Slánský" w:date="2016-05-23T23:38:00Z">
        <w:r>
          <w:rPr>
            <w:rFonts w:cs="Arial" w:ascii="Century Gothic" w:hAnsi="Century Gothic"/>
            <w:color w:val="000000"/>
          </w:rPr>
          <w:delText xml:space="preserve"> P</w:delText>
        </w:r>
      </w:del>
      <w:del w:id="2188" w:author="Jiří Slánský" w:date="2016-05-23T23:38:00Z">
        <w:r>
          <w:rPr>
            <w:rFonts w:cs="Arial" w:ascii="Century Gothic" w:hAnsi="Century Gothic"/>
            <w:color w:val="000000"/>
            <w:lang w:val="en-US"/>
          </w:rPr>
          <w:delText>řístup ke vstupu zůstane zachován bez omezení</w:delText>
        </w:r>
      </w:del>
      <w:del w:id="2189" w:author="Jiří Slánský" w:date="2016-05-23T23:38:00Z">
        <w:r>
          <w:rPr>
            <w:rFonts w:cs="Arial" w:ascii="Century Gothic" w:hAnsi="Century Gothic"/>
            <w:color w:val="000000"/>
          </w:rPr>
          <w:delText>. P</w:delText>
        </w:r>
      </w:del>
      <w:del w:id="2190" w:author="Jiří Slánský" w:date="2016-05-23T23:38:00Z">
        <w:r>
          <w:rPr>
            <w:rFonts w:cs="Arial" w:ascii="Century Gothic" w:hAnsi="Century Gothic"/>
            <w:color w:val="000000"/>
            <w:lang w:val="en-US"/>
          </w:rPr>
          <w:delText xml:space="preserve">říjezd ke vstupu na zůstane zachován bez omezení. </w:delText>
        </w:r>
      </w:del>
      <w:del w:id="2191"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194" w:author="Jiří Slánský" w:date="2016-05-23T23:38:00Z"/>
        </w:rPr>
      </w:pPr>
      <w:del w:id="2193" w:author="Jiří Slánský" w:date="2016-05-23T23:38:00Z">
        <w:r>
          <w:rPr>
            <w:rFonts w:cs="Arial" w:ascii="Century Gothic" w:hAnsi="Century Gothic"/>
            <w:color w:val="000000"/>
          </w:rPr>
        </w:r>
      </w:del>
    </w:p>
    <w:p>
      <w:pPr>
        <w:pStyle w:val="Dka"/>
        <w:ind w:left="1440" w:hanging="1440"/>
        <w:rPr>
          <w:rFonts w:ascii="Century Gothic" w:hAnsi="Century Gothic" w:cs="Arial"/>
          <w:color w:val="000000"/>
          <w:del w:id="2196" w:author="Jiří Slánský" w:date="2016-05-23T23:38:00Z"/>
        </w:rPr>
      </w:pPr>
      <w:del w:id="219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204" w:author="Jiří Slánský" w:date="2016-05-23T23:38:00Z"/>
        </w:rPr>
      </w:pPr>
      <w:del w:id="2197" w:author="Jiří Slánský" w:date="2016-05-23T23:38:00Z">
        <w:r>
          <w:rPr>
            <w:rFonts w:cs="Arial" w:ascii="Century Gothic" w:hAnsi="Century Gothic"/>
            <w:b/>
            <w:color w:val="000000"/>
            <w:lang w:val="en-US"/>
          </w:rPr>
          <w:delText>Budova „G“</w:delText>
        </w:r>
      </w:del>
      <w:del w:id="2198" w:author="Jiří Slánský" w:date="2016-05-23T23:38:00Z">
        <w:r>
          <w:rPr>
            <w:rFonts w:cs="Arial" w:ascii="Century Gothic" w:hAnsi="Century Gothic"/>
            <w:b/>
            <w:color w:val="000000"/>
          </w:rPr>
          <w:delText>:</w:delText>
        </w:r>
      </w:del>
      <w:del w:id="2199" w:author="Jiří Slánský" w:date="2016-05-23T23:38:00Z">
        <w:r>
          <w:rPr>
            <w:rFonts w:cs="Arial" w:ascii="Century Gothic" w:hAnsi="Century Gothic"/>
            <w:color w:val="000000"/>
          </w:rPr>
          <w:delText xml:space="preserve"> </w:delText>
        </w:r>
      </w:del>
      <w:del w:id="2200" w:author="Jiří Slánský" w:date="2016-05-23T23:38:00Z">
        <w:r>
          <w:rPr>
            <w:rFonts w:cs="Arial" w:ascii="Century Gothic" w:hAnsi="Century Gothic"/>
            <w:color w:val="000000"/>
            <w:lang w:val="en-US"/>
          </w:rPr>
          <w:delText>přístup ke vstupům do budovy zůstane zachován bez omezení</w:delText>
        </w:r>
      </w:del>
      <w:del w:id="2201" w:author="Jiří Slánský" w:date="2016-05-23T23:38:00Z">
        <w:r>
          <w:rPr>
            <w:rFonts w:cs="Arial" w:ascii="Century Gothic" w:hAnsi="Century Gothic"/>
            <w:color w:val="000000"/>
          </w:rPr>
          <w:delText>, nelze ale využít hlavní vchod do nemocnice, vchod bude pouze ze strany Nemocniční. P</w:delText>
        </w:r>
      </w:del>
      <w:del w:id="2202" w:author="Jiří Slánský" w:date="2016-05-23T23:38:00Z">
        <w:r>
          <w:rPr>
            <w:rFonts w:cs="Arial" w:ascii="Century Gothic" w:hAnsi="Century Gothic"/>
            <w:color w:val="000000"/>
            <w:lang w:val="en-US"/>
          </w:rPr>
          <w:delText>říjezd k budově bude po stávajících areálových komunikacích</w:delText>
        </w:r>
      </w:del>
      <w:del w:id="2203"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206" w:author="Jiří Slánský" w:date="2016-05-23T23:38:00Z"/>
        </w:rPr>
      </w:pPr>
      <w:del w:id="2205" w:author="Jiří Slánský" w:date="2016-05-23T23:38:00Z">
        <w:r>
          <w:rPr>
            <w:rFonts w:cs="Arial" w:ascii="Century Gothic" w:hAnsi="Century Gothic"/>
            <w:color w:val="000000"/>
            <w:lang w:val="en-US"/>
          </w:rPr>
        </w:r>
      </w:del>
    </w:p>
    <w:p>
      <w:pPr>
        <w:pStyle w:val="Dka"/>
        <w:jc w:val="both"/>
        <w:rPr>
          <w:del w:id="2214" w:author="Jiří Slánský" w:date="2016-05-23T23:38:00Z"/>
        </w:rPr>
      </w:pPr>
      <w:del w:id="2207" w:author="Jiří Slánský" w:date="2016-05-23T23:38:00Z">
        <w:r>
          <w:rPr>
            <w:rFonts w:cs="Arial" w:ascii="Century Gothic" w:hAnsi="Century Gothic"/>
            <w:b/>
            <w:color w:val="000000"/>
            <w:lang w:val="en-US"/>
          </w:rPr>
          <w:delText>Budova „H“</w:delText>
        </w:r>
      </w:del>
      <w:del w:id="2208" w:author="Jiří Slánský" w:date="2016-05-23T23:38:00Z">
        <w:r>
          <w:rPr>
            <w:rFonts w:cs="Arial" w:ascii="Century Gothic" w:hAnsi="Century Gothic"/>
            <w:b/>
            <w:color w:val="000000"/>
          </w:rPr>
          <w:delText>:</w:delText>
        </w:r>
      </w:del>
      <w:del w:id="2209" w:author="Jiří Slánský" w:date="2016-05-23T23:38:00Z">
        <w:r>
          <w:rPr>
            <w:rFonts w:cs="Arial" w:ascii="Century Gothic" w:hAnsi="Century Gothic"/>
            <w:color w:val="000000"/>
          </w:rPr>
          <w:delText xml:space="preserve"> </w:delText>
        </w:r>
      </w:del>
      <w:del w:id="2210" w:author="Jiří Slánský" w:date="2016-05-23T23:38:00Z">
        <w:r>
          <w:rPr>
            <w:rFonts w:cs="Arial" w:ascii="Century Gothic" w:hAnsi="Century Gothic"/>
            <w:color w:val="000000"/>
            <w:lang w:val="en-US"/>
          </w:rPr>
          <w:delText>přístup ke vstupům do budovy zůstane zachován bez omezení</w:delText>
        </w:r>
      </w:del>
      <w:del w:id="2211" w:author="Jiří Slánský" w:date="2016-05-23T23:38:00Z">
        <w:r>
          <w:rPr>
            <w:rFonts w:cs="Arial" w:ascii="Century Gothic" w:hAnsi="Century Gothic"/>
            <w:color w:val="000000"/>
          </w:rPr>
          <w:delText xml:space="preserve"> díky vybudovanému koridoru pro pěší podél buňkoviště. P</w:delText>
        </w:r>
      </w:del>
      <w:del w:id="2212" w:author="Jiří Slánský" w:date="2016-05-23T23:38:00Z">
        <w:r>
          <w:rPr>
            <w:rFonts w:cs="Arial" w:ascii="Century Gothic" w:hAnsi="Century Gothic"/>
            <w:color w:val="000000"/>
            <w:lang w:val="en-US"/>
          </w:rPr>
          <w:delText>říjezd k budově bude od vjezd</w:delText>
        </w:r>
      </w:del>
      <w:del w:id="2213"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216" w:author="Jiří Slánský" w:date="2016-05-23T23:38:00Z"/>
        </w:rPr>
      </w:pPr>
      <w:del w:id="2215" w:author="Jiří Slánský" w:date="2016-05-23T23:38:00Z">
        <w:r>
          <w:rPr>
            <w:rFonts w:cs="Arial" w:ascii="Century Gothic" w:hAnsi="Century Gothic"/>
            <w:color w:val="000000"/>
          </w:rPr>
        </w:r>
      </w:del>
    </w:p>
    <w:p>
      <w:pPr>
        <w:pStyle w:val="Dka"/>
        <w:jc w:val="both"/>
        <w:rPr>
          <w:rFonts w:ascii="Century Gothic" w:hAnsi="Century Gothic" w:cs="Arial"/>
          <w:color w:val="000000"/>
          <w:del w:id="2224" w:author="Jiří Slánský" w:date="2016-05-23T23:38:00Z"/>
        </w:rPr>
      </w:pPr>
      <w:del w:id="2217" w:author="Jiří Slánský" w:date="2016-05-23T23:38:00Z">
        <w:r>
          <w:rPr>
            <w:rFonts w:cs="Arial" w:ascii="Century Gothic" w:hAnsi="Century Gothic"/>
            <w:b/>
            <w:color w:val="000000"/>
            <w:lang w:val="en-US"/>
          </w:rPr>
          <w:delText>Budova „L“</w:delText>
        </w:r>
      </w:del>
      <w:del w:id="2218" w:author="Jiří Slánský" w:date="2016-05-23T23:38:00Z">
        <w:r>
          <w:rPr>
            <w:rFonts w:cs="Arial" w:ascii="Century Gothic" w:hAnsi="Century Gothic"/>
            <w:b/>
            <w:color w:val="000000"/>
          </w:rPr>
          <w:delText>:</w:delText>
        </w:r>
      </w:del>
      <w:del w:id="2219" w:author="Jiří Slánský" w:date="2016-05-23T23:38:00Z">
        <w:r>
          <w:rPr>
            <w:rFonts w:cs="Arial" w:ascii="Century Gothic" w:hAnsi="Century Gothic"/>
            <w:color w:val="000000"/>
          </w:rPr>
          <w:delText xml:space="preserve"> </w:delText>
        </w:r>
      </w:del>
      <w:del w:id="2220" w:author="Jiří Slánský" w:date="2016-05-23T23:38:00Z">
        <w:r>
          <w:rPr>
            <w:rFonts w:cs="Arial" w:ascii="Century Gothic" w:hAnsi="Century Gothic"/>
            <w:color w:val="000000"/>
            <w:lang w:val="en-US"/>
          </w:rPr>
          <w:delText>přístup ke vstupům do budovy zůstane zachován bez omezení</w:delText>
        </w:r>
      </w:del>
      <w:del w:id="2221" w:author="Jiří Slánský" w:date="2016-05-23T23:38:00Z">
        <w:r>
          <w:rPr>
            <w:rFonts w:cs="Arial" w:ascii="Century Gothic" w:hAnsi="Century Gothic"/>
            <w:color w:val="000000"/>
          </w:rPr>
          <w:delText>. Z budov H a G je nutné pro pčístup využít ulici Nemocniční, a poté přes budovu D a E. P</w:delText>
        </w:r>
      </w:del>
      <w:del w:id="2222"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223"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226" w:author="Jiří Slánský" w:date="2016-05-23T23:38:00Z"/>
        </w:rPr>
      </w:pPr>
      <w:del w:id="2225" w:author="Jiří Slánský" w:date="2016-05-23T23:38:00Z">
        <w:r>
          <w:rPr>
            <w:rFonts w:cs="Arial" w:ascii="Century Gothic" w:hAnsi="Century Gothic"/>
            <w:color w:val="000000"/>
            <w:lang w:val="en-US"/>
          </w:rPr>
        </w:r>
      </w:del>
    </w:p>
    <w:p>
      <w:pPr>
        <w:pStyle w:val="Dka"/>
        <w:jc w:val="both"/>
        <w:rPr>
          <w:del w:id="2235" w:author="Jiří Slánský" w:date="2016-05-23T23:38:00Z"/>
        </w:rPr>
      </w:pPr>
      <w:del w:id="2227" w:author="Jiří Slánský" w:date="2016-05-23T23:38:00Z">
        <w:r>
          <w:rPr>
            <w:rFonts w:cs="Arial" w:ascii="Century Gothic" w:hAnsi="Century Gothic"/>
            <w:b/>
            <w:color w:val="000000"/>
          </w:rPr>
          <w:delText xml:space="preserve">Staré </w:delText>
        </w:r>
      </w:del>
      <w:del w:id="2228" w:author="Jiří Slánský" w:date="2016-05-23T23:38:00Z">
        <w:r>
          <w:rPr>
            <w:rFonts w:cs="Arial" w:ascii="Century Gothic" w:hAnsi="Century Gothic"/>
            <w:b/>
            <w:color w:val="000000"/>
            <w:lang w:val="en-US"/>
          </w:rPr>
          <w:delText>odpadové hospodářství</w:delText>
        </w:r>
      </w:del>
      <w:del w:id="2229" w:author="Jiří Slánský" w:date="2016-05-23T23:38:00Z">
        <w:r>
          <w:rPr>
            <w:rFonts w:cs="Arial" w:ascii="Century Gothic" w:hAnsi="Century Gothic"/>
            <w:b/>
            <w:color w:val="000000"/>
          </w:rPr>
          <w:delText xml:space="preserve"> (výměník, garáže):</w:delText>
        </w:r>
      </w:del>
      <w:del w:id="2230" w:author="Jiří Slánský" w:date="2016-05-23T23:38:00Z">
        <w:r>
          <w:rPr>
            <w:rFonts w:cs="Arial" w:ascii="Century Gothic" w:hAnsi="Century Gothic"/>
            <w:color w:val="000000"/>
          </w:rPr>
          <w:delText xml:space="preserve"> </w:delText>
        </w:r>
      </w:del>
      <w:del w:id="2231" w:author="Jiří Slánský" w:date="2016-05-23T23:38:00Z">
        <w:r>
          <w:rPr>
            <w:rFonts w:cs="Arial" w:ascii="Century Gothic" w:hAnsi="Century Gothic"/>
            <w:color w:val="000000"/>
            <w:lang w:val="en-US"/>
          </w:rPr>
          <w:delText>přístup ke vstupu do odpadového hospodářství je beze změn</w:delText>
        </w:r>
      </w:del>
      <w:del w:id="2232" w:author="Jiří Slánský" w:date="2016-05-23T23:38:00Z">
        <w:r>
          <w:rPr>
            <w:rFonts w:cs="Arial" w:ascii="Century Gothic" w:hAnsi="Century Gothic"/>
            <w:color w:val="000000"/>
          </w:rPr>
          <w:delText>, ale nachází se uvnitř staveniště. P</w:delText>
        </w:r>
      </w:del>
      <w:del w:id="2233" w:author="Jiří Slánský" w:date="2016-05-23T23:38:00Z">
        <w:r>
          <w:rPr>
            <w:rFonts w:cs="Arial" w:ascii="Century Gothic" w:hAnsi="Century Gothic"/>
            <w:color w:val="000000"/>
            <w:lang w:val="en-US"/>
          </w:rPr>
          <w:delText xml:space="preserve">říjezd je od vjezdu </w:delText>
        </w:r>
      </w:del>
      <w:del w:id="2234"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237" w:author="Jiří Slánský" w:date="2016-05-23T23:38:00Z"/>
        </w:rPr>
      </w:pPr>
      <w:del w:id="2236"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244" w:author="Jiří Slánský" w:date="2016-05-23T23:38:00Z"/>
        </w:rPr>
      </w:pPr>
      <w:del w:id="2238" w:author="Jiří Slánský" w:date="2016-05-23T23:38:00Z">
        <w:r>
          <w:rPr>
            <w:rFonts w:cs="Arial" w:ascii="Century Gothic" w:hAnsi="Century Gothic"/>
            <w:b/>
            <w:color w:val="000000"/>
          </w:rPr>
          <w:delText xml:space="preserve">Nové odpadové hospodářství: </w:delText>
        </w:r>
      </w:del>
      <w:del w:id="2239" w:author="Jiří Slánský" w:date="2016-05-23T23:38:00Z">
        <w:r>
          <w:rPr>
            <w:rFonts w:cs="Arial" w:ascii="Century Gothic" w:hAnsi="Century Gothic"/>
            <w:color w:val="000000"/>
          </w:rPr>
          <w:delText xml:space="preserve"> </w:delText>
        </w:r>
      </w:del>
      <w:del w:id="2240" w:author="Jiří Slánský" w:date="2016-05-23T23:38:00Z">
        <w:r>
          <w:rPr>
            <w:rFonts w:cs="Arial" w:ascii="Century Gothic" w:hAnsi="Century Gothic"/>
            <w:color w:val="000000"/>
            <w:lang w:val="en-US"/>
          </w:rPr>
          <w:delText>přístup ke vstupům do budovy zůstane zachován bez omezení</w:delText>
        </w:r>
      </w:del>
      <w:del w:id="2241" w:author="Jiří Slánský" w:date="2016-05-23T23:38:00Z">
        <w:r>
          <w:rPr>
            <w:rFonts w:cs="Arial" w:ascii="Century Gothic" w:hAnsi="Century Gothic"/>
            <w:color w:val="000000"/>
          </w:rPr>
          <w:delText>, nelze ale využít hlavní vchod do nemocnice, vchod bude pouze ze strany Nemocniční. P</w:delText>
        </w:r>
      </w:del>
      <w:del w:id="2242" w:author="Jiří Slánský" w:date="2016-05-23T23:38:00Z">
        <w:r>
          <w:rPr>
            <w:rFonts w:cs="Arial" w:ascii="Century Gothic" w:hAnsi="Century Gothic"/>
            <w:color w:val="000000"/>
            <w:lang w:val="en-US"/>
          </w:rPr>
          <w:delText>říjezd k budově bude po stávajících areálových komunikacích</w:delText>
        </w:r>
      </w:del>
      <w:del w:id="2243"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246" w:author="Jiří Slánský" w:date="2016-05-23T23:38:00Z"/>
        </w:rPr>
      </w:pPr>
      <w:del w:id="2245" w:author="Jiří Slánský" w:date="2016-05-23T23:38:00Z">
        <w:r>
          <w:rPr>
            <w:rFonts w:cs="Arial" w:ascii="Century Gothic" w:hAnsi="Century Gothic"/>
            <w:color w:val="000000"/>
            <w:lang w:val="en-US"/>
          </w:rPr>
        </w:r>
      </w:del>
    </w:p>
    <w:p>
      <w:pPr>
        <w:pStyle w:val="Dka"/>
        <w:jc w:val="both"/>
        <w:rPr>
          <w:del w:id="2255" w:author="Jiří Slánský" w:date="2016-05-23T23:38:00Z"/>
        </w:rPr>
      </w:pPr>
      <w:del w:id="2247" w:author="Jiří Slánský" w:date="2016-05-23T23:38:00Z">
        <w:r>
          <w:rPr>
            <w:rFonts w:cs="Arial" w:ascii="Century Gothic" w:hAnsi="Century Gothic"/>
            <w:b/>
            <w:color w:val="000000"/>
          </w:rPr>
          <w:delText>Odpařovací stanice:</w:delText>
        </w:r>
      </w:del>
      <w:del w:id="2248" w:author="Jiří Slánský" w:date="2016-05-23T23:38:00Z">
        <w:r>
          <w:rPr>
            <w:rFonts w:cs="Arial" w:ascii="Century Gothic" w:hAnsi="Century Gothic"/>
            <w:color w:val="000000"/>
          </w:rPr>
          <w:delText xml:space="preserve"> </w:delText>
        </w:r>
      </w:del>
      <w:del w:id="2249" w:author="Jiří Slánský" w:date="2016-05-23T23:38:00Z">
        <w:r>
          <w:rPr>
            <w:rFonts w:cs="Arial" w:ascii="Century Gothic" w:hAnsi="Century Gothic"/>
            <w:color w:val="000000"/>
            <w:lang w:val="en-US"/>
          </w:rPr>
          <w:delText xml:space="preserve">přístup ke </w:delText>
        </w:r>
      </w:del>
      <w:del w:id="2250" w:author="Jiří Slánský" w:date="2016-05-23T23:38:00Z">
        <w:r>
          <w:rPr>
            <w:rFonts w:cs="Arial" w:ascii="Century Gothic" w:hAnsi="Century Gothic"/>
            <w:color w:val="000000"/>
          </w:rPr>
          <w:delText>odpařovací kyslíkové stanici</w:delText>
        </w:r>
      </w:del>
      <w:del w:id="2251" w:author="Jiří Slánský" w:date="2016-05-23T23:38:00Z">
        <w:r>
          <w:rPr>
            <w:rFonts w:cs="Arial" w:ascii="Century Gothic" w:hAnsi="Century Gothic"/>
            <w:color w:val="000000"/>
            <w:lang w:val="en-US"/>
          </w:rPr>
          <w:delText xml:space="preserve"> je beze změn</w:delText>
        </w:r>
      </w:del>
      <w:del w:id="2252"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253" w:author="Jiří Slánský" w:date="2016-05-23T23:38:00Z">
        <w:r>
          <w:rPr>
            <w:rFonts w:cs="Arial" w:ascii="Century Gothic" w:hAnsi="Century Gothic"/>
            <w:color w:val="000000"/>
            <w:lang w:val="en-US"/>
          </w:rPr>
          <w:delText xml:space="preserve">říjezd je od vjezdu </w:delText>
        </w:r>
      </w:del>
      <w:del w:id="2254"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257" w:author="Jiří Slánský" w:date="2016-05-23T23:38:00Z"/>
        </w:rPr>
      </w:pPr>
      <w:del w:id="2256" w:author="Jiří Slánský" w:date="2016-05-23T23:38:00Z">
        <w:r>
          <w:rPr>
            <w:rFonts w:cs="Arial" w:ascii="Century Gothic" w:hAnsi="Century Gothic"/>
            <w:color w:val="000000"/>
          </w:rPr>
        </w:r>
      </w:del>
    </w:p>
    <w:p>
      <w:pPr>
        <w:pStyle w:val="Dka"/>
        <w:jc w:val="both"/>
        <w:rPr>
          <w:del w:id="2266" w:author="Jiří Slánský" w:date="2016-05-23T23:38:00Z"/>
        </w:rPr>
      </w:pPr>
      <w:del w:id="2258" w:author="Jiří Slánský" w:date="2016-05-23T23:38:00Z">
        <w:r>
          <w:rPr>
            <w:rFonts w:cs="Arial" w:ascii="Century Gothic" w:hAnsi="Century Gothic"/>
            <w:b/>
            <w:color w:val="000000"/>
          </w:rPr>
          <w:delText>Vstupy do podzemních šachet – páteřní koridor :</w:delText>
        </w:r>
      </w:del>
      <w:del w:id="2259" w:author="Jiří Slánský" w:date="2016-05-23T23:38:00Z">
        <w:r>
          <w:rPr>
            <w:rFonts w:cs="Arial" w:ascii="Century Gothic" w:hAnsi="Century Gothic"/>
            <w:color w:val="000000"/>
          </w:rPr>
          <w:delText xml:space="preserve"> </w:delText>
        </w:r>
      </w:del>
      <w:del w:id="2260" w:author="Jiří Slánský" w:date="2016-05-23T23:38:00Z">
        <w:r>
          <w:rPr>
            <w:rFonts w:cs="Arial" w:ascii="Century Gothic" w:hAnsi="Century Gothic"/>
            <w:color w:val="000000"/>
            <w:lang w:val="en-US"/>
          </w:rPr>
          <w:delText xml:space="preserve">přístup ke vstupu do </w:delText>
        </w:r>
      </w:del>
      <w:del w:id="2261" w:author="Jiří Slánský" w:date="2016-05-23T23:38:00Z">
        <w:r>
          <w:rPr>
            <w:rFonts w:cs="Arial" w:ascii="Century Gothic" w:hAnsi="Century Gothic"/>
            <w:color w:val="000000"/>
          </w:rPr>
          <w:delText xml:space="preserve"> šachet</w:delText>
        </w:r>
      </w:del>
      <w:del w:id="2262" w:author="Jiří Slánský" w:date="2016-05-23T23:38:00Z">
        <w:r>
          <w:rPr>
            <w:rFonts w:cs="Arial" w:ascii="Century Gothic" w:hAnsi="Century Gothic"/>
            <w:color w:val="000000"/>
            <w:lang w:val="en-US"/>
          </w:rPr>
          <w:delText xml:space="preserve"> je beze změn</w:delText>
        </w:r>
      </w:del>
      <w:del w:id="2263" w:author="Jiří Slánský" w:date="2016-05-23T23:38:00Z">
        <w:r>
          <w:rPr>
            <w:rFonts w:cs="Arial" w:ascii="Century Gothic" w:hAnsi="Century Gothic"/>
            <w:color w:val="000000"/>
          </w:rPr>
          <w:delText>, ale nachází se uvnitř staveniště. P</w:delText>
        </w:r>
      </w:del>
      <w:del w:id="2264" w:author="Jiří Slánský" w:date="2016-05-23T23:38:00Z">
        <w:r>
          <w:rPr>
            <w:rFonts w:cs="Arial" w:ascii="Century Gothic" w:hAnsi="Century Gothic"/>
            <w:color w:val="000000"/>
            <w:lang w:val="en-US"/>
          </w:rPr>
          <w:delText xml:space="preserve">říjezd je od vjezdu </w:delText>
        </w:r>
      </w:del>
      <w:del w:id="2265" w:author="Jiří Slánský" w:date="2016-05-23T23:38:00Z">
        <w:r>
          <w:rPr>
            <w:rFonts w:cs="Arial" w:ascii="Century Gothic" w:hAnsi="Century Gothic"/>
            <w:color w:val="000000"/>
          </w:rPr>
          <w:delText>z ulice Nemocniční a od hlavního vstupu.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268" w:author="Jiří Slánský" w:date="2016-05-23T23:38:00Z"/>
        </w:rPr>
      </w:pPr>
      <w:del w:id="2267"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277" w:author="Jiří Slánský" w:date="2016-05-23T23:38:00Z"/>
        </w:rPr>
      </w:pPr>
      <w:del w:id="2269" w:author="Jiří Slánský" w:date="2016-05-23T23:38:00Z">
        <w:r>
          <w:rPr>
            <w:rFonts w:cs="Arial" w:ascii="Century Gothic" w:hAnsi="Century Gothic"/>
            <w:b/>
            <w:color w:val="000000"/>
          </w:rPr>
          <w:delText>Přístup k technické infrastruktuře :</w:delText>
        </w:r>
      </w:del>
      <w:del w:id="2270" w:author="Jiří Slánský" w:date="2016-05-23T23:38:00Z">
        <w:r>
          <w:rPr>
            <w:rFonts w:cs="Arial" w:ascii="Century Gothic" w:hAnsi="Century Gothic"/>
            <w:color w:val="000000"/>
          </w:rPr>
          <w:delText xml:space="preserve"> </w:delText>
        </w:r>
      </w:del>
      <w:del w:id="2271" w:author="Jiří Slánský" w:date="2016-05-23T23:38:00Z">
        <w:r>
          <w:rPr>
            <w:rFonts w:cs="Arial" w:ascii="Century Gothic" w:hAnsi="Century Gothic"/>
            <w:color w:val="000000"/>
            <w:lang w:val="en-US"/>
          </w:rPr>
          <w:delText xml:space="preserve">přístup ke vstupu </w:delText>
        </w:r>
      </w:del>
      <w:del w:id="2272" w:author="Jiří Slánský" w:date="2016-05-23T23:38:00Z">
        <w:r>
          <w:rPr>
            <w:rFonts w:cs="Arial" w:ascii="Century Gothic" w:hAnsi="Century Gothic"/>
            <w:color w:val="000000"/>
          </w:rPr>
          <w:delText xml:space="preserve">k technické infrastruktuře </w:delText>
        </w:r>
      </w:del>
      <w:del w:id="2273" w:author="Jiří Slánský" w:date="2016-05-23T23:38:00Z">
        <w:r>
          <w:rPr>
            <w:rFonts w:cs="Arial" w:ascii="Century Gothic" w:hAnsi="Century Gothic"/>
            <w:color w:val="000000"/>
            <w:lang w:val="en-US"/>
          </w:rPr>
          <w:delText xml:space="preserve"> je beze změn</w:delText>
        </w:r>
      </w:del>
      <w:del w:id="2274" w:author="Jiří Slánský" w:date="2016-05-23T23:38:00Z">
        <w:r>
          <w:rPr>
            <w:rFonts w:cs="Arial" w:ascii="Century Gothic" w:hAnsi="Century Gothic"/>
            <w:color w:val="000000"/>
          </w:rPr>
          <w:delText>, ale nachází se uvnitř staveniště. P</w:delText>
        </w:r>
      </w:del>
      <w:del w:id="2275" w:author="Jiří Slánský" w:date="2016-05-23T23:38:00Z">
        <w:r>
          <w:rPr>
            <w:rFonts w:cs="Arial" w:ascii="Century Gothic" w:hAnsi="Century Gothic"/>
            <w:color w:val="000000"/>
            <w:lang w:val="en-US"/>
          </w:rPr>
          <w:delText xml:space="preserve">říjezd je od vjezdu </w:delText>
        </w:r>
      </w:del>
      <w:del w:id="2276"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279" w:author="Jiří Slánský" w:date="2016-05-23T23:38:00Z"/>
        </w:rPr>
      </w:pPr>
      <w:del w:id="2278"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281" w:author="Jiří Slánský" w:date="2016-05-23T23:38:00Z"/>
        </w:rPr>
      </w:pPr>
      <w:del w:id="2280" w:author="Jiří Slánský" w:date="2016-05-23T23:38:00Z">
        <w:r>
          <w:rPr>
            <w:rFonts w:cs="Arial" w:ascii="Century Gothic" w:hAnsi="Century Gothic"/>
            <w:color w:val="000000"/>
          </w:rPr>
        </w:r>
      </w:del>
    </w:p>
    <w:p>
      <w:pPr>
        <w:pStyle w:val="Dka"/>
        <w:jc w:val="both"/>
        <w:rPr>
          <w:del w:id="2284" w:author="Jiří Slánský" w:date="2016-05-23T23:38:00Z"/>
        </w:rPr>
      </w:pPr>
      <w:del w:id="2282" w:author="Jiří Slánský" w:date="2016-05-23T23:38:00Z">
        <w:r>
          <w:rPr>
            <w:rFonts w:cs="Arial" w:ascii="Century Gothic" w:hAnsi="Century Gothic"/>
            <w:b/>
            <w:color w:val="000000"/>
          </w:rPr>
          <w:delText>3</w:delText>
        </w:r>
      </w:del>
      <w:del w:id="2283"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286" w:author="Jiří Slánský" w:date="2016-05-23T23:38:00Z"/>
        </w:rPr>
      </w:pPr>
      <w:del w:id="2285"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292" w:author="Jiří Slánský" w:date="2016-05-23T23:38:00Z"/>
        </w:rPr>
      </w:pPr>
      <w:del w:id="2287" w:author="Jiří Slánský" w:date="2016-05-23T23:38:00Z">
        <w:r>
          <w:rPr>
            <w:rFonts w:cs="Arial" w:ascii="Century Gothic" w:hAnsi="Century Gothic"/>
            <w:b/>
            <w:color w:val="000000"/>
            <w:lang w:val="en-US"/>
          </w:rPr>
          <w:delText>Páteřní areálová komunikace:</w:delText>
        </w:r>
      </w:del>
      <w:del w:id="2288" w:author="Jiří Slánský" w:date="2016-05-23T23:38:00Z">
        <w:r>
          <w:rPr>
            <w:rFonts w:cs="Arial" w:ascii="Century Gothic" w:hAnsi="Century Gothic"/>
            <w:color w:val="000000"/>
          </w:rPr>
          <w:delText xml:space="preserve"> </w:delText>
        </w:r>
      </w:del>
      <w:del w:id="2289" w:author="Jiří Slánský" w:date="2016-05-23T23:38:00Z">
        <w:r>
          <w:rPr>
            <w:rFonts w:cs="Arial" w:ascii="Century Gothic" w:hAnsi="Century Gothic"/>
            <w:color w:val="000000"/>
            <w:lang w:val="en-US"/>
          </w:rPr>
          <w:delText xml:space="preserve">po celou dobu </w:delText>
        </w:r>
      </w:del>
      <w:del w:id="2290" w:author="Jiří Slánský" w:date="2016-05-23T23:38:00Z">
        <w:r>
          <w:rPr>
            <w:rFonts w:cs="Arial" w:ascii="Century Gothic" w:hAnsi="Century Gothic"/>
            <w:color w:val="000000"/>
          </w:rPr>
          <w:delText>3</w:delText>
        </w:r>
      </w:del>
      <w:del w:id="2291" w:author="Jiří Slánský" w:date="2016-05-23T23:38:00Z">
        <w:r>
          <w:rPr>
            <w:rFonts w:cs="Arial" w:ascii="Century Gothic" w:hAnsi="Century Gothic"/>
            <w:color w:val="000000"/>
            <w:lang w:val="en-US"/>
          </w:rPr>
          <w:delText xml:space="preserve">.fáze výstavby bude pro veřejný provoz uzavřen úsek od vjezdu ke stávající kyslíkové stanici. </w:delText>
        </w:r>
      </w:del>
    </w:p>
    <w:p>
      <w:pPr>
        <w:pStyle w:val="Dka"/>
        <w:jc w:val="both"/>
        <w:rPr>
          <w:rFonts w:ascii="Century Gothic" w:hAnsi="Century Gothic" w:cs="Arial"/>
          <w:color w:val="000000"/>
          <w:del w:id="2294" w:author="Jiří Slánský" w:date="2016-05-23T23:38:00Z"/>
        </w:rPr>
      </w:pPr>
      <w:del w:id="2293" w:author="Jiří Slánský" w:date="2016-05-23T23:38:00Z">
        <w:r>
          <w:rPr>
            <w:rFonts w:cs="Arial" w:ascii="Century Gothic" w:hAnsi="Century Gothic"/>
            <w:color w:val="000000"/>
          </w:rPr>
        </w:r>
      </w:del>
    </w:p>
    <w:p>
      <w:pPr>
        <w:pStyle w:val="Dka"/>
        <w:jc w:val="both"/>
        <w:rPr>
          <w:rFonts w:ascii="Century Gothic" w:hAnsi="Century Gothic" w:cs="Arial"/>
          <w:color w:val="000000"/>
          <w:del w:id="2298" w:author="Jiří Slánský" w:date="2016-05-23T23:38:00Z"/>
        </w:rPr>
      </w:pPr>
      <w:del w:id="2295" w:author="Jiří Slánský" w:date="2016-05-23T23:38:00Z">
        <w:r>
          <w:rPr>
            <w:rFonts w:cs="Arial" w:ascii="Century Gothic" w:hAnsi="Century Gothic"/>
            <w:b/>
            <w:color w:val="000000"/>
            <w:lang w:val="en-US"/>
          </w:rPr>
          <w:delText>Komunikace propojující páteřní komunikaci podél hospodářské budovy a budovy „E“:</w:delText>
        </w:r>
      </w:del>
      <w:del w:id="2296" w:author="Jiří Slánský" w:date="2016-05-23T23:38:00Z">
        <w:r>
          <w:rPr>
            <w:rFonts w:cs="Arial" w:ascii="Century Gothic" w:hAnsi="Century Gothic"/>
            <w:color w:val="000000"/>
            <w:lang w:val="en-US"/>
          </w:rPr>
          <w:delText xml:space="preserve"> tato komunikace </w:delText>
        </w:r>
      </w:del>
      <w:del w:id="2297"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300" w:author="Jiří Slánský" w:date="2016-05-23T23:38:00Z"/>
        </w:rPr>
      </w:pPr>
      <w:del w:id="2299" w:author="Jiří Slánský" w:date="2016-05-23T23:38:00Z">
        <w:r>
          <w:rPr>
            <w:rFonts w:cs="Arial" w:ascii="Century Gothic" w:hAnsi="Century Gothic"/>
            <w:color w:val="000000"/>
          </w:rPr>
        </w:r>
      </w:del>
    </w:p>
    <w:p>
      <w:pPr>
        <w:pStyle w:val="Dka"/>
        <w:jc w:val="both"/>
        <w:rPr>
          <w:rFonts w:ascii="Century Gothic" w:hAnsi="Century Gothic" w:cs="Arial"/>
          <w:color w:val="000000"/>
          <w:del w:id="2309" w:author="Jiří Slánský" w:date="2016-05-23T23:38:00Z"/>
        </w:rPr>
      </w:pPr>
      <w:del w:id="2301" w:author="Jiří Slánský" w:date="2016-05-23T23:38:00Z">
        <w:r>
          <w:rPr>
            <w:rFonts w:cs="Arial" w:ascii="Century Gothic" w:hAnsi="Century Gothic"/>
            <w:b/>
            <w:color w:val="000000"/>
            <w:lang w:val="en-US"/>
          </w:rPr>
          <w:delText>budova „A“</w:delText>
        </w:r>
      </w:del>
      <w:del w:id="2302" w:author="Jiří Slánský" w:date="2016-05-23T23:38:00Z">
        <w:r>
          <w:rPr>
            <w:rFonts w:cs="Arial" w:ascii="Century Gothic" w:hAnsi="Century Gothic"/>
            <w:b/>
            <w:color w:val="000000"/>
          </w:rPr>
          <w:delText>:</w:delText>
        </w:r>
      </w:del>
      <w:del w:id="2303" w:author="Jiří Slánský" w:date="2016-05-23T23:38:00Z">
        <w:r>
          <w:rPr>
            <w:rFonts w:cs="Arial" w:ascii="Century Gothic" w:hAnsi="Century Gothic"/>
            <w:color w:val="000000"/>
          </w:rPr>
          <w:delText xml:space="preserve"> </w:delText>
        </w:r>
      </w:del>
      <w:del w:id="2304" w:author="Jiří Slánský" w:date="2016-05-23T23:38:00Z">
        <w:r>
          <w:rPr>
            <w:rFonts w:cs="Arial" w:ascii="Century Gothic" w:hAnsi="Century Gothic"/>
            <w:i/>
            <w:color w:val="000000"/>
          </w:rPr>
          <w:delText>P</w:delText>
        </w:r>
      </w:del>
      <w:del w:id="2305"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2306" w:author="Jiří Slánský" w:date="2016-05-23T23:38:00Z">
        <w:r>
          <w:rPr>
            <w:rFonts w:cs="Arial" w:ascii="Century Gothic" w:hAnsi="Century Gothic"/>
            <w:color w:val="000000"/>
          </w:rPr>
          <w:delText xml:space="preserve"> P</w:delText>
        </w:r>
      </w:del>
      <w:del w:id="2307"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del w:id="2308"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11" w:author="Jiří Slánský" w:date="2016-05-23T23:38:00Z"/>
        </w:rPr>
      </w:pPr>
      <w:del w:id="2310" w:author="Jiří Slánský" w:date="2016-05-23T23:38:00Z">
        <w:r>
          <w:rPr>
            <w:rFonts w:cs="Arial" w:ascii="Century Gothic" w:hAnsi="Century Gothic"/>
            <w:color w:val="000000"/>
          </w:rPr>
        </w:r>
      </w:del>
    </w:p>
    <w:p>
      <w:pPr>
        <w:pStyle w:val="Dka"/>
        <w:jc w:val="both"/>
        <w:rPr>
          <w:rFonts w:ascii="Century Gothic" w:hAnsi="Century Gothic" w:cs="Arial"/>
          <w:color w:val="000000"/>
          <w:del w:id="2313" w:author="Jiří Slánský" w:date="2016-05-23T23:38:00Z"/>
        </w:rPr>
      </w:pPr>
      <w:del w:id="2312" w:author="Jiří Slánský" w:date="2016-05-23T23:38:00Z">
        <w:r>
          <w:rPr>
            <w:rFonts w:cs="Arial" w:ascii="Century Gothic" w:hAnsi="Century Gothic"/>
            <w:color w:val="000000"/>
          </w:rPr>
        </w:r>
      </w:del>
    </w:p>
    <w:p>
      <w:pPr>
        <w:pStyle w:val="Dka"/>
        <w:jc w:val="both"/>
        <w:rPr>
          <w:rFonts w:ascii="Century Gothic" w:hAnsi="Century Gothic" w:cs="Arial"/>
          <w:color w:val="000000"/>
          <w:del w:id="2321" w:author="Jiří Slánský" w:date="2016-05-23T23:38:00Z"/>
        </w:rPr>
      </w:pPr>
      <w:del w:id="2314" w:author="Jiří Slánský" w:date="2016-05-23T23:38:00Z">
        <w:r>
          <w:rPr>
            <w:rFonts w:cs="Arial" w:ascii="Century Gothic" w:hAnsi="Century Gothic"/>
            <w:b/>
            <w:color w:val="000000"/>
            <w:lang w:val="en-US"/>
          </w:rPr>
          <w:delText>Budova „B“</w:delText>
        </w:r>
      </w:del>
      <w:del w:id="2315" w:author="Jiří Slánský" w:date="2016-05-23T23:38:00Z">
        <w:r>
          <w:rPr>
            <w:rFonts w:cs="Arial" w:ascii="Century Gothic" w:hAnsi="Century Gothic"/>
            <w:b/>
            <w:color w:val="000000"/>
          </w:rPr>
          <w:delText>:</w:delText>
        </w:r>
      </w:del>
      <w:del w:id="2316" w:author="Jiří Slánský" w:date="2016-05-23T23:38:00Z">
        <w:r>
          <w:rPr>
            <w:rFonts w:cs="Arial" w:ascii="Century Gothic" w:hAnsi="Century Gothic"/>
            <w:color w:val="000000"/>
          </w:rPr>
          <w:delText xml:space="preserve"> P</w:delText>
        </w:r>
      </w:del>
      <w:del w:id="2317"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318" w:author="Jiří Slánský" w:date="2016-05-23T23:38:00Z">
        <w:r>
          <w:rPr>
            <w:rFonts w:cs="Arial" w:ascii="Century Gothic" w:hAnsi="Century Gothic"/>
            <w:color w:val="000000"/>
          </w:rPr>
          <w:delText>. P</w:delText>
        </w:r>
      </w:del>
      <w:del w:id="2319"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del w:id="2320"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23" w:author="Jiří Slánský" w:date="2016-05-23T23:38:00Z"/>
        </w:rPr>
      </w:pPr>
      <w:del w:id="2322" w:author="Jiří Slánský" w:date="2016-05-23T23:38:00Z">
        <w:r>
          <w:rPr>
            <w:rFonts w:cs="Arial" w:ascii="Century Gothic" w:hAnsi="Century Gothic"/>
            <w:color w:val="000000"/>
          </w:rPr>
        </w:r>
      </w:del>
    </w:p>
    <w:p>
      <w:pPr>
        <w:pStyle w:val="Dka"/>
        <w:jc w:val="both"/>
        <w:rPr>
          <w:rFonts w:ascii="Century Gothic" w:hAnsi="Century Gothic" w:cs="Arial"/>
          <w:color w:val="000000"/>
          <w:del w:id="2330" w:author="Jiří Slánský" w:date="2016-05-23T23:38:00Z"/>
        </w:rPr>
      </w:pPr>
      <w:del w:id="2324" w:author="Jiří Slánský" w:date="2016-05-23T23:38:00Z">
        <w:r>
          <w:rPr>
            <w:rFonts w:cs="Arial" w:ascii="Century Gothic" w:hAnsi="Century Gothic"/>
            <w:b/>
            <w:color w:val="000000"/>
            <w:lang w:val="en-US"/>
          </w:rPr>
          <w:delText>Budova „C“</w:delText>
        </w:r>
      </w:del>
      <w:del w:id="2325" w:author="Jiří Slánský" w:date="2016-05-23T23:38:00Z">
        <w:r>
          <w:rPr>
            <w:rFonts w:cs="Arial" w:ascii="Century Gothic" w:hAnsi="Century Gothic"/>
            <w:b/>
            <w:color w:val="000000"/>
          </w:rPr>
          <w:delText>:</w:delText>
        </w:r>
      </w:del>
      <w:del w:id="2326" w:author="Jiří Slánský" w:date="2016-05-23T23:38:00Z">
        <w:r>
          <w:rPr>
            <w:rFonts w:cs="Arial" w:ascii="Century Gothic" w:hAnsi="Century Gothic"/>
            <w:color w:val="000000"/>
          </w:rPr>
          <w:delText xml:space="preserve"> P</w:delText>
        </w:r>
      </w:del>
      <w:del w:id="2327"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328" w:author="Jiří Slánský" w:date="2016-05-23T23:38:00Z">
        <w:r>
          <w:rPr>
            <w:rFonts w:cs="Arial" w:ascii="Century Gothic" w:hAnsi="Century Gothic"/>
            <w:color w:val="000000"/>
          </w:rPr>
          <w:delText>. P</w:delText>
        </w:r>
      </w:del>
      <w:del w:id="2329"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2332" w:author="Jiří Slánský" w:date="2016-05-23T23:38:00Z"/>
        </w:rPr>
      </w:pPr>
      <w:del w:id="2331" w:author="Jiří Slánský" w:date="2016-05-23T23:38:00Z">
        <w:r>
          <w:rPr>
            <w:rFonts w:cs="Arial" w:ascii="Century Gothic" w:hAnsi="Century Gothic"/>
            <w:color w:val="000000"/>
          </w:rPr>
        </w:r>
      </w:del>
    </w:p>
    <w:p>
      <w:pPr>
        <w:pStyle w:val="Dka"/>
        <w:jc w:val="both"/>
        <w:rPr>
          <w:rFonts w:ascii="Century Gothic" w:hAnsi="Century Gothic" w:cs="Arial"/>
          <w:color w:val="000000"/>
          <w:del w:id="2340" w:author="Jiří Slánský" w:date="2016-05-23T23:38:00Z"/>
        </w:rPr>
      </w:pPr>
      <w:del w:id="2333" w:author="Jiří Slánský" w:date="2016-05-23T23:38:00Z">
        <w:r>
          <w:rPr>
            <w:rFonts w:cs="Arial" w:ascii="Century Gothic" w:hAnsi="Century Gothic"/>
            <w:b/>
            <w:color w:val="000000"/>
            <w:lang w:val="en-US"/>
          </w:rPr>
          <w:delText xml:space="preserve">Budova „D“ </w:delText>
        </w:r>
      </w:del>
      <w:del w:id="2334" w:author="Jiří Slánský" w:date="2016-05-23T23:38:00Z">
        <w:r>
          <w:rPr>
            <w:rFonts w:cs="Arial" w:ascii="Century Gothic" w:hAnsi="Century Gothic"/>
            <w:b/>
            <w:color w:val="000000"/>
          </w:rPr>
          <w:delText>:</w:delText>
        </w:r>
      </w:del>
      <w:del w:id="2335" w:author="Jiří Slánský" w:date="2016-05-23T23:38:00Z">
        <w:r>
          <w:rPr>
            <w:rFonts w:cs="Arial" w:ascii="Century Gothic" w:hAnsi="Century Gothic"/>
            <w:color w:val="000000"/>
          </w:rPr>
          <w:delText xml:space="preserve"> P</w:delText>
        </w:r>
      </w:del>
      <w:del w:id="2336" w:author="Jiří Slánský" w:date="2016-05-23T23:38:00Z">
        <w:r>
          <w:rPr>
            <w:rFonts w:cs="Arial" w:ascii="Century Gothic" w:hAnsi="Century Gothic"/>
            <w:color w:val="000000"/>
            <w:lang w:val="en-US"/>
          </w:rPr>
          <w:delText>řístup ke vstupu zůstane zachován bez omezení</w:delText>
        </w:r>
      </w:del>
      <w:del w:id="2337" w:author="Jiří Slánský" w:date="2016-05-23T23:38:00Z">
        <w:r>
          <w:rPr>
            <w:rFonts w:cs="Arial" w:ascii="Century Gothic" w:hAnsi="Century Gothic"/>
            <w:color w:val="000000"/>
          </w:rPr>
          <w:delText>. P</w:delText>
        </w:r>
      </w:del>
      <w:del w:id="2338" w:author="Jiří Slánský" w:date="2016-05-23T23:38:00Z">
        <w:r>
          <w:rPr>
            <w:rFonts w:cs="Arial" w:ascii="Century Gothic" w:hAnsi="Century Gothic"/>
            <w:color w:val="000000"/>
            <w:lang w:val="en-US"/>
          </w:rPr>
          <w:delText xml:space="preserve">říjezd ke vstupu na jižní straně budovy zůstane zachován bez omezení. </w:delText>
        </w:r>
      </w:del>
      <w:del w:id="2339"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42" w:author="Jiří Slánský" w:date="2016-05-23T23:38:00Z"/>
        </w:rPr>
      </w:pPr>
      <w:del w:id="2341"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361" w:author="Jiří Slánský" w:date="2016-05-23T23:38:00Z"/>
        </w:rPr>
      </w:pPr>
      <w:del w:id="2343" w:author="Jiří Slánský" w:date="2016-05-23T23:38:00Z">
        <w:r>
          <w:rPr>
            <w:rFonts w:cs="Arial" w:ascii="Century Gothic" w:hAnsi="Century Gothic"/>
            <w:b/>
            <w:color w:val="000000"/>
            <w:lang w:val="en-US"/>
          </w:rPr>
          <w:delText>Budova „E“</w:delText>
        </w:r>
      </w:del>
      <w:del w:id="2344" w:author="Jiří Slánský" w:date="2016-05-23T23:38:00Z">
        <w:r>
          <w:rPr>
            <w:rFonts w:cs="Arial" w:ascii="Century Gothic" w:hAnsi="Century Gothic"/>
            <w:b/>
            <w:color w:val="000000"/>
          </w:rPr>
          <w:delText>:</w:delText>
        </w:r>
      </w:del>
      <w:del w:id="2345" w:author="Jiří Slánský" w:date="2016-05-23T23:38:00Z">
        <w:r>
          <w:rPr>
            <w:rFonts w:cs="Arial" w:ascii="Century Gothic" w:hAnsi="Century Gothic"/>
            <w:color w:val="000000"/>
            <w:lang w:val="en-US"/>
          </w:rPr>
          <w:delText xml:space="preserve"> </w:delText>
        </w:r>
      </w:del>
      <w:del w:id="2346" w:author="Jiří Slánský" w:date="2016-05-23T23:38:00Z">
        <w:r>
          <w:rPr>
            <w:rFonts w:cs="Arial" w:ascii="Century Gothic" w:hAnsi="Century Gothic"/>
            <w:color w:val="000000"/>
          </w:rPr>
          <w:delText>P</w:delText>
        </w:r>
      </w:del>
      <w:del w:id="2347" w:author="Jiří Slánský" w:date="2016-05-23T23:38:00Z">
        <w:r>
          <w:rPr>
            <w:rFonts w:cs="Arial" w:ascii="Century Gothic" w:hAnsi="Century Gothic"/>
            <w:color w:val="000000"/>
            <w:lang w:val="en-US"/>
          </w:rPr>
          <w:delText>řístup ke vstupu na západní</w:delText>
        </w:r>
      </w:del>
      <w:del w:id="2348" w:author="Jiří Slánský" w:date="2016-05-23T23:38:00Z">
        <w:r>
          <w:rPr>
            <w:rFonts w:cs="Arial" w:ascii="Century Gothic" w:hAnsi="Century Gothic"/>
            <w:color w:val="000000"/>
          </w:rPr>
          <w:delText>, východní</w:delText>
        </w:r>
      </w:del>
      <w:del w:id="2349" w:author="Jiří Slánský" w:date="2016-05-23T23:38:00Z">
        <w:r>
          <w:rPr>
            <w:rFonts w:cs="Arial" w:ascii="Century Gothic" w:hAnsi="Century Gothic"/>
            <w:color w:val="000000"/>
            <w:lang w:val="en-US"/>
          </w:rPr>
          <w:delText xml:space="preserve"> a </w:delText>
        </w:r>
      </w:del>
      <w:del w:id="2350" w:author="Jiří Slánský" w:date="2016-05-23T23:38:00Z">
        <w:r>
          <w:rPr>
            <w:rFonts w:cs="Arial" w:ascii="Century Gothic" w:hAnsi="Century Gothic"/>
            <w:color w:val="000000"/>
          </w:rPr>
          <w:delText xml:space="preserve">severní </w:delText>
        </w:r>
      </w:del>
      <w:del w:id="2351" w:author="Jiří Slánský" w:date="2016-05-23T23:38:00Z">
        <w:r>
          <w:rPr>
            <w:rFonts w:cs="Arial" w:ascii="Century Gothic" w:hAnsi="Century Gothic"/>
            <w:color w:val="000000"/>
            <w:lang w:val="en-US"/>
          </w:rPr>
          <w:delText xml:space="preserve"> straně budovy zůstane zachován bez omezení</w:delText>
        </w:r>
      </w:del>
      <w:del w:id="2352" w:author="Jiří Slánský" w:date="2016-05-23T23:38:00Z">
        <w:r>
          <w:rPr>
            <w:rFonts w:cs="Arial" w:ascii="Century Gothic" w:hAnsi="Century Gothic"/>
            <w:color w:val="000000"/>
          </w:rPr>
          <w:delText>. Na jihu bude uzavřen. Z východního dvora povedou zásobovací cesty skrz budovu E a D. P</w:delText>
        </w:r>
      </w:del>
      <w:del w:id="2353" w:author="Jiří Slánský" w:date="2016-05-23T23:38:00Z">
        <w:r>
          <w:rPr>
            <w:rFonts w:cs="Arial" w:ascii="Century Gothic" w:hAnsi="Century Gothic"/>
            <w:color w:val="000000"/>
            <w:lang w:val="en-US"/>
          </w:rPr>
          <w:delText xml:space="preserve">říjezd ke vstupu na západní straně </w:delText>
        </w:r>
      </w:del>
      <w:del w:id="2354" w:author="Jiří Slánský" w:date="2016-05-23T23:38:00Z">
        <w:r>
          <w:rPr>
            <w:rFonts w:cs="Arial" w:ascii="Century Gothic" w:hAnsi="Century Gothic"/>
            <w:color w:val="000000"/>
          </w:rPr>
          <w:delText>bude znemožněn. Bude využíváno vnitřních dopravních cest skrz E a D</w:delText>
        </w:r>
      </w:del>
      <w:del w:id="2355" w:author="Jiří Slánský" w:date="2016-05-23T23:38:00Z">
        <w:r>
          <w:rPr>
            <w:rFonts w:cs="Arial" w:ascii="Century Gothic" w:hAnsi="Century Gothic"/>
            <w:color w:val="000000"/>
            <w:lang w:val="en-US"/>
          </w:rPr>
          <w:delText xml:space="preserve">. </w:delText>
        </w:r>
      </w:del>
      <w:del w:id="2356" w:author="Jiří Slánský" w:date="2016-05-23T23:38:00Z">
        <w:r>
          <w:rPr>
            <w:rFonts w:cs="Arial" w:ascii="Century Gothic" w:hAnsi="Century Gothic"/>
            <w:color w:val="000000"/>
          </w:rPr>
          <w:delText xml:space="preserve">To samé se týká </w:delText>
        </w:r>
      </w:del>
      <w:del w:id="2357" w:author="Jiří Slánský" w:date="2016-05-23T23:38:00Z">
        <w:r>
          <w:rPr>
            <w:rFonts w:cs="Arial" w:ascii="Century Gothic" w:hAnsi="Century Gothic"/>
            <w:color w:val="000000"/>
            <w:lang w:val="en-US"/>
          </w:rPr>
          <w:delText>příjez</w:delText>
        </w:r>
      </w:del>
      <w:del w:id="2358" w:author="Jiří Slánský" w:date="2016-05-23T23:38:00Z">
        <w:r>
          <w:rPr>
            <w:rFonts w:cs="Arial" w:ascii="Century Gothic" w:hAnsi="Century Gothic"/>
            <w:color w:val="000000"/>
          </w:rPr>
          <w:delText>du</w:delText>
        </w:r>
      </w:del>
      <w:del w:id="2359" w:author="Jiří Slánský" w:date="2016-05-23T23:38:00Z">
        <w:r>
          <w:rPr>
            <w:rFonts w:cs="Arial" w:ascii="Century Gothic" w:hAnsi="Century Gothic"/>
            <w:color w:val="000000"/>
            <w:lang w:val="en-US"/>
          </w:rPr>
          <w:delText xml:space="preserve"> k východním vstup</w:delText>
        </w:r>
      </w:del>
      <w:del w:id="2360" w:author="Jiří Slánský" w:date="2016-05-23T23:38:00Z">
        <w:r>
          <w:rPr>
            <w:rFonts w:cs="Arial" w:ascii="Century Gothic" w:hAnsi="Century Gothic"/>
            <w:color w:val="000000"/>
          </w:rPr>
          <w:delText>ům. V době drobných pracích na pavilonu může dojít k lokálnímu omezení. V době realizace podzemního propojovacího koridoru A/K bude komunikace přemostěna a lokálně dojde k omezení příchodu a přístupu.</w:delText>
        </w:r>
      </w:del>
    </w:p>
    <w:p>
      <w:pPr>
        <w:pStyle w:val="Dka"/>
        <w:ind w:left="1440" w:hanging="1440"/>
        <w:rPr>
          <w:rFonts w:ascii="Century Gothic" w:hAnsi="Century Gothic" w:cs="Arial"/>
          <w:color w:val="000000"/>
          <w:lang w:val="en-US"/>
          <w:del w:id="2363" w:author="Jiří Slánský" w:date="2016-05-23T23:38:00Z"/>
        </w:rPr>
      </w:pPr>
      <w:del w:id="2362" w:author="Jiří Slánský" w:date="2016-05-23T23:38:00Z">
        <w:r>
          <w:rPr>
            <w:rFonts w:cs="Arial" w:ascii="Century Gothic" w:hAnsi="Century Gothic"/>
            <w:color w:val="000000"/>
            <w:lang w:val="en-US"/>
          </w:rPr>
        </w:r>
      </w:del>
    </w:p>
    <w:p>
      <w:pPr>
        <w:pStyle w:val="Dka"/>
        <w:jc w:val="both"/>
        <w:rPr>
          <w:del w:id="2373" w:author="Jiří Slánský" w:date="2016-05-23T23:38:00Z"/>
        </w:rPr>
      </w:pPr>
      <w:del w:id="2364" w:author="Jiří Slánský" w:date="2016-05-23T23:38:00Z">
        <w:r>
          <w:rPr>
            <w:rFonts w:cs="Arial" w:ascii="Century Gothic" w:hAnsi="Century Gothic"/>
            <w:b/>
            <w:color w:val="000000"/>
            <w:lang w:val="en-US"/>
          </w:rPr>
          <w:delText>Budova „</w:delText>
        </w:r>
      </w:del>
      <w:del w:id="2365" w:author="Jiří Slánský" w:date="2016-05-23T23:38:00Z">
        <w:r>
          <w:rPr>
            <w:rFonts w:cs="Arial" w:ascii="Century Gothic" w:hAnsi="Century Gothic"/>
            <w:b/>
            <w:color w:val="000000"/>
          </w:rPr>
          <w:delText>E1</w:delText>
        </w:r>
      </w:del>
      <w:del w:id="2366" w:author="Jiří Slánský" w:date="2016-05-23T23:38:00Z">
        <w:r>
          <w:rPr>
            <w:rFonts w:cs="Arial" w:ascii="Century Gothic" w:hAnsi="Century Gothic"/>
            <w:b/>
            <w:color w:val="000000"/>
            <w:lang w:val="en-US"/>
          </w:rPr>
          <w:delText xml:space="preserve">“ </w:delText>
        </w:r>
      </w:del>
      <w:del w:id="2367" w:author="Jiří Slánský" w:date="2016-05-23T23:38:00Z">
        <w:r>
          <w:rPr>
            <w:rFonts w:cs="Arial" w:ascii="Century Gothic" w:hAnsi="Century Gothic"/>
            <w:b/>
            <w:color w:val="000000"/>
          </w:rPr>
          <w:delText>:</w:delText>
        </w:r>
      </w:del>
      <w:del w:id="2368" w:author="Jiří Slánský" w:date="2016-05-23T23:38:00Z">
        <w:r>
          <w:rPr>
            <w:rFonts w:cs="Arial" w:ascii="Century Gothic" w:hAnsi="Century Gothic"/>
            <w:color w:val="000000"/>
          </w:rPr>
          <w:delText xml:space="preserve"> P</w:delText>
        </w:r>
      </w:del>
      <w:del w:id="2369" w:author="Jiří Slánský" w:date="2016-05-23T23:38:00Z">
        <w:r>
          <w:rPr>
            <w:rFonts w:cs="Arial" w:ascii="Century Gothic" w:hAnsi="Century Gothic"/>
            <w:color w:val="000000"/>
            <w:lang w:val="en-US"/>
          </w:rPr>
          <w:delText>řístup ke vstupu zůstane zachován bez omezení</w:delText>
        </w:r>
      </w:del>
      <w:del w:id="2370" w:author="Jiří Slánský" w:date="2016-05-23T23:38:00Z">
        <w:r>
          <w:rPr>
            <w:rFonts w:cs="Arial" w:ascii="Century Gothic" w:hAnsi="Century Gothic"/>
            <w:color w:val="000000"/>
          </w:rPr>
          <w:delText>. P</w:delText>
        </w:r>
      </w:del>
      <w:del w:id="2371" w:author="Jiří Slánský" w:date="2016-05-23T23:38:00Z">
        <w:r>
          <w:rPr>
            <w:rFonts w:cs="Arial" w:ascii="Century Gothic" w:hAnsi="Century Gothic"/>
            <w:color w:val="000000"/>
            <w:lang w:val="en-US"/>
          </w:rPr>
          <w:delText xml:space="preserve">říjezd ke vstupu na zůstane zachován bez omezení. </w:delText>
        </w:r>
      </w:del>
      <w:del w:id="237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375" w:author="Jiří Slánský" w:date="2016-05-23T23:38:00Z"/>
        </w:rPr>
      </w:pPr>
      <w:del w:id="2374"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383" w:author="Jiří Slánský" w:date="2016-05-23T23:38:00Z"/>
        </w:rPr>
      </w:pPr>
      <w:del w:id="2376" w:author="Jiří Slánský" w:date="2016-05-23T23:38:00Z">
        <w:r>
          <w:rPr>
            <w:rFonts w:cs="Arial" w:ascii="Century Gothic" w:hAnsi="Century Gothic"/>
            <w:b/>
            <w:color w:val="000000"/>
            <w:lang w:val="en-US"/>
          </w:rPr>
          <w:delText>Budova „G“</w:delText>
        </w:r>
      </w:del>
      <w:del w:id="2377" w:author="Jiří Slánský" w:date="2016-05-23T23:38:00Z">
        <w:r>
          <w:rPr>
            <w:rFonts w:cs="Arial" w:ascii="Century Gothic" w:hAnsi="Century Gothic"/>
            <w:b/>
            <w:color w:val="000000"/>
          </w:rPr>
          <w:delText>:</w:delText>
        </w:r>
      </w:del>
      <w:del w:id="2378" w:author="Jiří Slánský" w:date="2016-05-23T23:38:00Z">
        <w:r>
          <w:rPr>
            <w:rFonts w:cs="Arial" w:ascii="Century Gothic" w:hAnsi="Century Gothic"/>
            <w:color w:val="000000"/>
          </w:rPr>
          <w:delText xml:space="preserve"> </w:delText>
        </w:r>
      </w:del>
      <w:del w:id="2379" w:author="Jiří Slánský" w:date="2016-05-23T23:38:00Z">
        <w:r>
          <w:rPr>
            <w:rFonts w:cs="Arial" w:ascii="Century Gothic" w:hAnsi="Century Gothic"/>
            <w:color w:val="000000"/>
            <w:lang w:val="en-US"/>
          </w:rPr>
          <w:delText>přístup ke vstupům do budovy zůstane zachován bez omezení</w:delText>
        </w:r>
      </w:del>
      <w:del w:id="2380" w:author="Jiří Slánský" w:date="2016-05-23T23:38:00Z">
        <w:r>
          <w:rPr>
            <w:rFonts w:cs="Arial" w:ascii="Century Gothic" w:hAnsi="Century Gothic"/>
            <w:color w:val="000000"/>
          </w:rPr>
          <w:delText>, nelze ale využít hlavní vchod do nemocnice, vchod bude pouze ze strany Nemocniční. P</w:delText>
        </w:r>
      </w:del>
      <w:del w:id="2381" w:author="Jiří Slánský" w:date="2016-05-23T23:38:00Z">
        <w:r>
          <w:rPr>
            <w:rFonts w:cs="Arial" w:ascii="Century Gothic" w:hAnsi="Century Gothic"/>
            <w:color w:val="000000"/>
            <w:lang w:val="en-US"/>
          </w:rPr>
          <w:delText>říjezd k budově bude po stávajících areálových komunikacích</w:delText>
        </w:r>
      </w:del>
      <w:del w:id="2382"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385" w:author="Jiří Slánský" w:date="2016-05-23T23:38:00Z"/>
        </w:rPr>
      </w:pPr>
      <w:del w:id="2384" w:author="Jiří Slánský" w:date="2016-05-23T23:38:00Z">
        <w:r>
          <w:rPr>
            <w:rFonts w:cs="Arial" w:ascii="Century Gothic" w:hAnsi="Century Gothic"/>
            <w:color w:val="000000"/>
            <w:lang w:val="en-US"/>
          </w:rPr>
        </w:r>
      </w:del>
    </w:p>
    <w:p>
      <w:pPr>
        <w:pStyle w:val="Dka"/>
        <w:jc w:val="both"/>
        <w:rPr>
          <w:del w:id="2393" w:author="Jiří Slánský" w:date="2016-05-23T23:38:00Z"/>
        </w:rPr>
      </w:pPr>
      <w:del w:id="2386" w:author="Jiří Slánský" w:date="2016-05-23T23:38:00Z">
        <w:r>
          <w:rPr>
            <w:rFonts w:cs="Arial" w:ascii="Century Gothic" w:hAnsi="Century Gothic"/>
            <w:b/>
            <w:color w:val="000000"/>
            <w:lang w:val="en-US"/>
          </w:rPr>
          <w:delText>Budova „H“</w:delText>
        </w:r>
      </w:del>
      <w:del w:id="2387" w:author="Jiří Slánský" w:date="2016-05-23T23:38:00Z">
        <w:r>
          <w:rPr>
            <w:rFonts w:cs="Arial" w:ascii="Century Gothic" w:hAnsi="Century Gothic"/>
            <w:b/>
            <w:color w:val="000000"/>
          </w:rPr>
          <w:delText>:</w:delText>
        </w:r>
      </w:del>
      <w:del w:id="2388" w:author="Jiří Slánský" w:date="2016-05-23T23:38:00Z">
        <w:r>
          <w:rPr>
            <w:rFonts w:cs="Arial" w:ascii="Century Gothic" w:hAnsi="Century Gothic"/>
            <w:color w:val="000000"/>
          </w:rPr>
          <w:delText xml:space="preserve"> </w:delText>
        </w:r>
      </w:del>
      <w:del w:id="2389" w:author="Jiří Slánský" w:date="2016-05-23T23:38:00Z">
        <w:r>
          <w:rPr>
            <w:rFonts w:cs="Arial" w:ascii="Century Gothic" w:hAnsi="Century Gothic"/>
            <w:color w:val="000000"/>
            <w:lang w:val="en-US"/>
          </w:rPr>
          <w:delText>přístup ke vstupům do budovy zůstane zachován bez omezení</w:delText>
        </w:r>
      </w:del>
      <w:del w:id="2390" w:author="Jiří Slánský" w:date="2016-05-23T23:38:00Z">
        <w:r>
          <w:rPr>
            <w:rFonts w:cs="Arial" w:ascii="Century Gothic" w:hAnsi="Century Gothic"/>
            <w:color w:val="000000"/>
          </w:rPr>
          <w:delText xml:space="preserve"> díky vybudovanému koridoru pro pěší podél buňkoviště. P</w:delText>
        </w:r>
      </w:del>
      <w:del w:id="2391" w:author="Jiří Slánský" w:date="2016-05-23T23:38:00Z">
        <w:r>
          <w:rPr>
            <w:rFonts w:cs="Arial" w:ascii="Century Gothic" w:hAnsi="Century Gothic"/>
            <w:color w:val="000000"/>
            <w:lang w:val="en-US"/>
          </w:rPr>
          <w:delText>říjezd k budově bude od vjezd</w:delText>
        </w:r>
      </w:del>
      <w:del w:id="2392"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395" w:author="Jiří Slánský" w:date="2016-05-23T23:38:00Z"/>
        </w:rPr>
      </w:pPr>
      <w:del w:id="2394" w:author="Jiří Slánský" w:date="2016-05-23T23:38:00Z">
        <w:r>
          <w:rPr>
            <w:rFonts w:cs="Arial" w:ascii="Century Gothic" w:hAnsi="Century Gothic"/>
            <w:color w:val="000000"/>
          </w:rPr>
        </w:r>
      </w:del>
    </w:p>
    <w:p>
      <w:pPr>
        <w:pStyle w:val="Dka"/>
        <w:jc w:val="both"/>
        <w:rPr>
          <w:rFonts w:ascii="Century Gothic" w:hAnsi="Century Gothic" w:cs="Arial"/>
          <w:color w:val="000000"/>
          <w:del w:id="2403" w:author="Jiří Slánský" w:date="2016-05-23T23:38:00Z"/>
        </w:rPr>
      </w:pPr>
      <w:del w:id="2396" w:author="Jiří Slánský" w:date="2016-05-23T23:38:00Z">
        <w:r>
          <w:rPr>
            <w:rFonts w:cs="Arial" w:ascii="Century Gothic" w:hAnsi="Century Gothic"/>
            <w:b/>
            <w:color w:val="000000"/>
            <w:lang w:val="en-US"/>
          </w:rPr>
          <w:delText>Budova „L“</w:delText>
        </w:r>
      </w:del>
      <w:del w:id="2397" w:author="Jiří Slánský" w:date="2016-05-23T23:38:00Z">
        <w:r>
          <w:rPr>
            <w:rFonts w:cs="Arial" w:ascii="Century Gothic" w:hAnsi="Century Gothic"/>
            <w:b/>
            <w:color w:val="000000"/>
          </w:rPr>
          <w:delText>:</w:delText>
        </w:r>
      </w:del>
      <w:del w:id="2398" w:author="Jiří Slánský" w:date="2016-05-23T23:38:00Z">
        <w:r>
          <w:rPr>
            <w:rFonts w:cs="Arial" w:ascii="Century Gothic" w:hAnsi="Century Gothic"/>
            <w:color w:val="000000"/>
          </w:rPr>
          <w:delText xml:space="preserve"> </w:delText>
        </w:r>
      </w:del>
      <w:del w:id="2399" w:author="Jiří Slánský" w:date="2016-05-23T23:38:00Z">
        <w:r>
          <w:rPr>
            <w:rFonts w:cs="Arial" w:ascii="Century Gothic" w:hAnsi="Century Gothic"/>
            <w:color w:val="000000"/>
            <w:lang w:val="en-US"/>
          </w:rPr>
          <w:delText>přístup ke vstupům do budovy zůstane zachován bez omezení</w:delText>
        </w:r>
      </w:del>
      <w:del w:id="2400" w:author="Jiří Slánský" w:date="2016-05-23T23:38:00Z">
        <w:r>
          <w:rPr>
            <w:rFonts w:cs="Arial" w:ascii="Century Gothic" w:hAnsi="Century Gothic"/>
            <w:color w:val="000000"/>
          </w:rPr>
          <w:delText>. Z budov H a G je nutné pro pčístup využít ulici Nemocniční, a poté přes budovu D a E. P</w:delText>
        </w:r>
      </w:del>
      <w:del w:id="2401"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402"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405" w:author="Jiří Slánský" w:date="2016-05-23T23:38:00Z"/>
        </w:rPr>
      </w:pPr>
      <w:del w:id="2404" w:author="Jiří Slánský" w:date="2016-05-23T23:38:00Z">
        <w:r>
          <w:rPr>
            <w:rFonts w:cs="Arial" w:ascii="Century Gothic" w:hAnsi="Century Gothic"/>
            <w:color w:val="000000"/>
            <w:lang w:val="en-US"/>
          </w:rPr>
        </w:r>
      </w:del>
    </w:p>
    <w:p>
      <w:pPr>
        <w:pStyle w:val="Dka"/>
        <w:jc w:val="both"/>
        <w:rPr>
          <w:del w:id="2414" w:author="Jiří Slánský" w:date="2016-05-23T23:38:00Z"/>
        </w:rPr>
      </w:pPr>
      <w:del w:id="2406" w:author="Jiří Slánský" w:date="2016-05-23T23:38:00Z">
        <w:r>
          <w:rPr>
            <w:rFonts w:cs="Arial" w:ascii="Century Gothic" w:hAnsi="Century Gothic"/>
            <w:b/>
            <w:color w:val="000000"/>
          </w:rPr>
          <w:delText xml:space="preserve">Staré </w:delText>
        </w:r>
      </w:del>
      <w:del w:id="2407" w:author="Jiří Slánský" w:date="2016-05-23T23:38:00Z">
        <w:r>
          <w:rPr>
            <w:rFonts w:cs="Arial" w:ascii="Century Gothic" w:hAnsi="Century Gothic"/>
            <w:b/>
            <w:color w:val="000000"/>
            <w:lang w:val="en-US"/>
          </w:rPr>
          <w:delText>odpadové hospodářství</w:delText>
        </w:r>
      </w:del>
      <w:del w:id="2408" w:author="Jiří Slánský" w:date="2016-05-23T23:38:00Z">
        <w:r>
          <w:rPr>
            <w:rFonts w:cs="Arial" w:ascii="Century Gothic" w:hAnsi="Century Gothic"/>
            <w:b/>
            <w:color w:val="000000"/>
          </w:rPr>
          <w:delText xml:space="preserve"> (výměník, garáže):</w:delText>
        </w:r>
      </w:del>
      <w:del w:id="2409" w:author="Jiří Slánský" w:date="2016-05-23T23:38:00Z">
        <w:r>
          <w:rPr>
            <w:rFonts w:cs="Arial" w:ascii="Century Gothic" w:hAnsi="Century Gothic"/>
            <w:color w:val="000000"/>
          </w:rPr>
          <w:delText xml:space="preserve"> </w:delText>
        </w:r>
      </w:del>
      <w:del w:id="2410" w:author="Jiří Slánský" w:date="2016-05-23T23:38:00Z">
        <w:r>
          <w:rPr>
            <w:rFonts w:cs="Arial" w:ascii="Century Gothic" w:hAnsi="Century Gothic"/>
            <w:color w:val="000000"/>
            <w:lang w:val="en-US"/>
          </w:rPr>
          <w:delText>přístup ke vstupu do odpadového hospodářství je beze změn</w:delText>
        </w:r>
      </w:del>
      <w:del w:id="2411" w:author="Jiří Slánský" w:date="2016-05-23T23:38:00Z">
        <w:r>
          <w:rPr>
            <w:rFonts w:cs="Arial" w:ascii="Century Gothic" w:hAnsi="Century Gothic"/>
            <w:color w:val="000000"/>
          </w:rPr>
          <w:delText>, ale nachází se uvnitř staveniště. P</w:delText>
        </w:r>
      </w:del>
      <w:del w:id="2412" w:author="Jiří Slánský" w:date="2016-05-23T23:38:00Z">
        <w:r>
          <w:rPr>
            <w:rFonts w:cs="Arial" w:ascii="Century Gothic" w:hAnsi="Century Gothic"/>
            <w:color w:val="000000"/>
            <w:lang w:val="en-US"/>
          </w:rPr>
          <w:delText xml:space="preserve">říjezd je od vjezdu </w:delText>
        </w:r>
      </w:del>
      <w:del w:id="2413"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416" w:author="Jiří Slánský" w:date="2016-05-23T23:38:00Z"/>
        </w:rPr>
      </w:pPr>
      <w:del w:id="241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423" w:author="Jiří Slánský" w:date="2016-05-23T23:38:00Z"/>
        </w:rPr>
      </w:pPr>
      <w:del w:id="2417" w:author="Jiří Slánský" w:date="2016-05-23T23:38:00Z">
        <w:r>
          <w:rPr>
            <w:rFonts w:cs="Arial" w:ascii="Century Gothic" w:hAnsi="Century Gothic"/>
            <w:b/>
            <w:color w:val="000000"/>
          </w:rPr>
          <w:delText xml:space="preserve">Nové odpadové hospodářství: </w:delText>
        </w:r>
      </w:del>
      <w:del w:id="2418" w:author="Jiří Slánský" w:date="2016-05-23T23:38:00Z">
        <w:r>
          <w:rPr>
            <w:rFonts w:cs="Arial" w:ascii="Century Gothic" w:hAnsi="Century Gothic"/>
            <w:color w:val="000000"/>
          </w:rPr>
          <w:delText xml:space="preserve"> </w:delText>
        </w:r>
      </w:del>
      <w:del w:id="2419" w:author="Jiří Slánský" w:date="2016-05-23T23:38:00Z">
        <w:r>
          <w:rPr>
            <w:rFonts w:cs="Arial" w:ascii="Century Gothic" w:hAnsi="Century Gothic"/>
            <w:color w:val="000000"/>
            <w:lang w:val="en-US"/>
          </w:rPr>
          <w:delText>přístup ke vstupům do budovy zůstane zachován bez omezení</w:delText>
        </w:r>
      </w:del>
      <w:del w:id="2420" w:author="Jiří Slánský" w:date="2016-05-23T23:38:00Z">
        <w:r>
          <w:rPr>
            <w:rFonts w:cs="Arial" w:ascii="Century Gothic" w:hAnsi="Century Gothic"/>
            <w:color w:val="000000"/>
          </w:rPr>
          <w:delText>, nelze ale využít hlavní vchod do nemocnice, vchod bude pouze ze strany Nemocniční. P</w:delText>
        </w:r>
      </w:del>
      <w:del w:id="2421" w:author="Jiří Slánský" w:date="2016-05-23T23:38:00Z">
        <w:r>
          <w:rPr>
            <w:rFonts w:cs="Arial" w:ascii="Century Gothic" w:hAnsi="Century Gothic"/>
            <w:color w:val="000000"/>
            <w:lang w:val="en-US"/>
          </w:rPr>
          <w:delText>říjezd k budově bude po stávajících areálových komunikacích</w:delText>
        </w:r>
      </w:del>
      <w:del w:id="2422"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425" w:author="Jiří Slánský" w:date="2016-05-23T23:38:00Z"/>
        </w:rPr>
      </w:pPr>
      <w:del w:id="2424" w:author="Jiří Slánský" w:date="2016-05-23T23:38:00Z">
        <w:r>
          <w:rPr>
            <w:rFonts w:cs="Arial" w:ascii="Century Gothic" w:hAnsi="Century Gothic"/>
            <w:color w:val="000000"/>
            <w:lang w:val="en-US"/>
          </w:rPr>
        </w:r>
      </w:del>
    </w:p>
    <w:p>
      <w:pPr>
        <w:pStyle w:val="Dka"/>
        <w:jc w:val="both"/>
        <w:rPr>
          <w:del w:id="2434" w:author="Jiří Slánský" w:date="2016-05-23T23:38:00Z"/>
        </w:rPr>
      </w:pPr>
      <w:del w:id="2426" w:author="Jiří Slánský" w:date="2016-05-23T23:38:00Z">
        <w:r>
          <w:rPr>
            <w:rFonts w:cs="Arial" w:ascii="Century Gothic" w:hAnsi="Century Gothic"/>
            <w:b/>
            <w:color w:val="000000"/>
          </w:rPr>
          <w:delText>Odpařovací stanice:</w:delText>
        </w:r>
      </w:del>
      <w:del w:id="2427" w:author="Jiří Slánský" w:date="2016-05-23T23:38:00Z">
        <w:r>
          <w:rPr>
            <w:rFonts w:cs="Arial" w:ascii="Century Gothic" w:hAnsi="Century Gothic"/>
            <w:color w:val="000000"/>
          </w:rPr>
          <w:delText xml:space="preserve"> </w:delText>
        </w:r>
      </w:del>
      <w:del w:id="2428" w:author="Jiří Slánský" w:date="2016-05-23T23:38:00Z">
        <w:r>
          <w:rPr>
            <w:rFonts w:cs="Arial" w:ascii="Century Gothic" w:hAnsi="Century Gothic"/>
            <w:color w:val="000000"/>
            <w:lang w:val="en-US"/>
          </w:rPr>
          <w:delText xml:space="preserve">přístup ke </w:delText>
        </w:r>
      </w:del>
      <w:del w:id="2429" w:author="Jiří Slánský" w:date="2016-05-23T23:38:00Z">
        <w:r>
          <w:rPr>
            <w:rFonts w:cs="Arial" w:ascii="Century Gothic" w:hAnsi="Century Gothic"/>
            <w:color w:val="000000"/>
          </w:rPr>
          <w:delText>odpařovací kyslíkové stanici</w:delText>
        </w:r>
      </w:del>
      <w:del w:id="2430" w:author="Jiří Slánský" w:date="2016-05-23T23:38:00Z">
        <w:r>
          <w:rPr>
            <w:rFonts w:cs="Arial" w:ascii="Century Gothic" w:hAnsi="Century Gothic"/>
            <w:color w:val="000000"/>
            <w:lang w:val="en-US"/>
          </w:rPr>
          <w:delText xml:space="preserve"> je beze změn</w:delText>
        </w:r>
      </w:del>
      <w:del w:id="2431"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432" w:author="Jiří Slánský" w:date="2016-05-23T23:38:00Z">
        <w:r>
          <w:rPr>
            <w:rFonts w:cs="Arial" w:ascii="Century Gothic" w:hAnsi="Century Gothic"/>
            <w:color w:val="000000"/>
            <w:lang w:val="en-US"/>
          </w:rPr>
          <w:delText xml:space="preserve">říjezd je od vjezdu </w:delText>
        </w:r>
      </w:del>
      <w:del w:id="2433"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436" w:author="Jiří Slánský" w:date="2016-05-23T23:38:00Z"/>
        </w:rPr>
      </w:pPr>
      <w:del w:id="2435" w:author="Jiří Slánský" w:date="2016-05-23T23:38:00Z">
        <w:r>
          <w:rPr>
            <w:rFonts w:cs="Arial" w:ascii="Century Gothic" w:hAnsi="Century Gothic"/>
            <w:color w:val="000000"/>
          </w:rPr>
        </w:r>
      </w:del>
    </w:p>
    <w:p>
      <w:pPr>
        <w:pStyle w:val="Dka"/>
        <w:jc w:val="both"/>
        <w:rPr>
          <w:del w:id="2445" w:author="Jiří Slánský" w:date="2016-05-23T23:38:00Z"/>
        </w:rPr>
      </w:pPr>
      <w:del w:id="2437" w:author="Jiří Slánský" w:date="2016-05-23T23:38:00Z">
        <w:r>
          <w:rPr>
            <w:rFonts w:cs="Arial" w:ascii="Century Gothic" w:hAnsi="Century Gothic"/>
            <w:b/>
            <w:color w:val="000000"/>
          </w:rPr>
          <w:delText>Vstupy do podzemních šachet – páteřní koridor :</w:delText>
        </w:r>
      </w:del>
      <w:del w:id="2438" w:author="Jiří Slánský" w:date="2016-05-23T23:38:00Z">
        <w:r>
          <w:rPr>
            <w:rFonts w:cs="Arial" w:ascii="Century Gothic" w:hAnsi="Century Gothic"/>
            <w:color w:val="000000"/>
          </w:rPr>
          <w:delText xml:space="preserve"> </w:delText>
        </w:r>
      </w:del>
      <w:del w:id="2439" w:author="Jiří Slánský" w:date="2016-05-23T23:38:00Z">
        <w:r>
          <w:rPr>
            <w:rFonts w:cs="Arial" w:ascii="Century Gothic" w:hAnsi="Century Gothic"/>
            <w:color w:val="000000"/>
            <w:lang w:val="en-US"/>
          </w:rPr>
          <w:delText xml:space="preserve">přístup ke vstupu do </w:delText>
        </w:r>
      </w:del>
      <w:del w:id="2440" w:author="Jiří Slánský" w:date="2016-05-23T23:38:00Z">
        <w:r>
          <w:rPr>
            <w:rFonts w:cs="Arial" w:ascii="Century Gothic" w:hAnsi="Century Gothic"/>
            <w:color w:val="000000"/>
          </w:rPr>
          <w:delText xml:space="preserve"> šachet</w:delText>
        </w:r>
      </w:del>
      <w:del w:id="2441" w:author="Jiří Slánský" w:date="2016-05-23T23:38:00Z">
        <w:r>
          <w:rPr>
            <w:rFonts w:cs="Arial" w:ascii="Century Gothic" w:hAnsi="Century Gothic"/>
            <w:color w:val="000000"/>
            <w:lang w:val="en-US"/>
          </w:rPr>
          <w:delText xml:space="preserve"> je beze změn</w:delText>
        </w:r>
      </w:del>
      <w:del w:id="2442" w:author="Jiří Slánský" w:date="2016-05-23T23:38:00Z">
        <w:r>
          <w:rPr>
            <w:rFonts w:cs="Arial" w:ascii="Century Gothic" w:hAnsi="Century Gothic"/>
            <w:color w:val="000000"/>
          </w:rPr>
          <w:delText>, ale nachází se uvnitř staveniště. P</w:delText>
        </w:r>
      </w:del>
      <w:del w:id="2443" w:author="Jiří Slánský" w:date="2016-05-23T23:38:00Z">
        <w:r>
          <w:rPr>
            <w:rFonts w:cs="Arial" w:ascii="Century Gothic" w:hAnsi="Century Gothic"/>
            <w:color w:val="000000"/>
            <w:lang w:val="en-US"/>
          </w:rPr>
          <w:delText xml:space="preserve">říjezd je od vjezdu </w:delText>
        </w:r>
      </w:del>
      <w:del w:id="2444" w:author="Jiří Slánský" w:date="2016-05-23T23:38:00Z">
        <w:r>
          <w:rPr>
            <w:rFonts w:cs="Arial" w:ascii="Century Gothic" w:hAnsi="Century Gothic"/>
            <w:color w:val="000000"/>
          </w:rPr>
          <w:delText>z ulice Nemocniční a od hlavního vstupu.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447" w:author="Jiří Slánský" w:date="2016-05-23T23:38:00Z"/>
        </w:rPr>
      </w:pPr>
      <w:del w:id="2446"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456" w:author="Jiří Slánský" w:date="2016-05-23T23:38:00Z"/>
        </w:rPr>
      </w:pPr>
      <w:del w:id="2448" w:author="Jiří Slánský" w:date="2016-05-23T23:38:00Z">
        <w:r>
          <w:rPr>
            <w:rFonts w:cs="Arial" w:ascii="Century Gothic" w:hAnsi="Century Gothic"/>
            <w:b/>
            <w:color w:val="000000"/>
          </w:rPr>
          <w:delText>Přístup k technické infrastruktuře :</w:delText>
        </w:r>
      </w:del>
      <w:del w:id="2449" w:author="Jiří Slánský" w:date="2016-05-23T23:38:00Z">
        <w:r>
          <w:rPr>
            <w:rFonts w:cs="Arial" w:ascii="Century Gothic" w:hAnsi="Century Gothic"/>
            <w:color w:val="000000"/>
          </w:rPr>
          <w:delText xml:space="preserve"> </w:delText>
        </w:r>
      </w:del>
      <w:del w:id="2450" w:author="Jiří Slánský" w:date="2016-05-23T23:38:00Z">
        <w:r>
          <w:rPr>
            <w:rFonts w:cs="Arial" w:ascii="Century Gothic" w:hAnsi="Century Gothic"/>
            <w:color w:val="000000"/>
            <w:lang w:val="en-US"/>
          </w:rPr>
          <w:delText xml:space="preserve">přístup ke vstupu </w:delText>
        </w:r>
      </w:del>
      <w:del w:id="2451" w:author="Jiří Slánský" w:date="2016-05-23T23:38:00Z">
        <w:r>
          <w:rPr>
            <w:rFonts w:cs="Arial" w:ascii="Century Gothic" w:hAnsi="Century Gothic"/>
            <w:color w:val="000000"/>
          </w:rPr>
          <w:delText xml:space="preserve">k technické infrastruktuře </w:delText>
        </w:r>
      </w:del>
      <w:del w:id="2452" w:author="Jiří Slánský" w:date="2016-05-23T23:38:00Z">
        <w:r>
          <w:rPr>
            <w:rFonts w:cs="Arial" w:ascii="Century Gothic" w:hAnsi="Century Gothic"/>
            <w:color w:val="000000"/>
            <w:lang w:val="en-US"/>
          </w:rPr>
          <w:delText xml:space="preserve"> je beze změn</w:delText>
        </w:r>
      </w:del>
      <w:del w:id="2453" w:author="Jiří Slánský" w:date="2016-05-23T23:38:00Z">
        <w:r>
          <w:rPr>
            <w:rFonts w:cs="Arial" w:ascii="Century Gothic" w:hAnsi="Century Gothic"/>
            <w:color w:val="000000"/>
          </w:rPr>
          <w:delText>, ale nachází se uvnitř staveniště. P</w:delText>
        </w:r>
      </w:del>
      <w:del w:id="2454" w:author="Jiří Slánský" w:date="2016-05-23T23:38:00Z">
        <w:r>
          <w:rPr>
            <w:rFonts w:cs="Arial" w:ascii="Century Gothic" w:hAnsi="Century Gothic"/>
            <w:color w:val="000000"/>
            <w:lang w:val="en-US"/>
          </w:rPr>
          <w:delText xml:space="preserve">říjezd je od vjezdu </w:delText>
        </w:r>
      </w:del>
      <w:del w:id="2455"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ind w:left="1440" w:hanging="1440"/>
        <w:rPr>
          <w:rStyle w:val="Zkladntext1"/>
          <w:rFonts w:ascii="Arial Narrow" w:hAnsi="Arial Narrow" w:cs="Arial Narrow"/>
          <w:color w:val="FF0000"/>
          <w:del w:id="2458" w:author="Jiří Slánský" w:date="2016-05-23T23:38:00Z"/>
        </w:rPr>
      </w:pPr>
      <w:del w:id="2457" w:author="Jiří Slánský" w:date="2016-05-23T23:38:00Z">
        <w:r>
          <w:rPr>
            <w:rFonts w:cs="Arial" w:ascii="Century Gothic" w:hAnsi="Century Gothic"/>
            <w:color w:val="000000"/>
            <w:lang w:val="en-US"/>
          </w:rPr>
        </w:r>
      </w:del>
    </w:p>
    <w:p>
      <w:pPr>
        <w:pStyle w:val="Dka"/>
        <w:ind w:left="1440" w:hanging="1440"/>
        <w:rPr>
          <w:rStyle w:val="Zkladntext1"/>
          <w:rFonts w:ascii="Arial Narrow" w:hAnsi="Arial Narrow" w:cs="Arial Narrow"/>
          <w:color w:val="FF0000"/>
          <w:del w:id="2460" w:author="Jiří Slánský" w:date="2016-05-23T23:38:00Z"/>
        </w:rPr>
      </w:pPr>
      <w:del w:id="2459" w:author="Jiří Slánský" w:date="2016-05-23T23:38:00Z">
        <w:r>
          <w:rPr/>
        </w:r>
      </w:del>
    </w:p>
    <w:p>
      <w:pPr>
        <w:pStyle w:val="Dka"/>
        <w:jc w:val="both"/>
        <w:rPr>
          <w:del w:id="2463" w:author="Jiří Slánský" w:date="2016-05-23T23:38:00Z"/>
        </w:rPr>
      </w:pPr>
      <w:del w:id="2461" w:author="Jiří Slánský" w:date="2016-05-23T23:38:00Z">
        <w:r>
          <w:rPr>
            <w:rFonts w:cs="Arial" w:ascii="Century Gothic" w:hAnsi="Century Gothic"/>
            <w:b/>
            <w:color w:val="000000"/>
          </w:rPr>
          <w:delText>4</w:delText>
        </w:r>
      </w:del>
      <w:del w:id="2462"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465" w:author="Jiří Slánský" w:date="2016-05-23T23:38:00Z"/>
        </w:rPr>
      </w:pPr>
      <w:del w:id="2464"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472" w:author="Jiří Slánský" w:date="2016-05-23T23:38:00Z"/>
        </w:rPr>
      </w:pPr>
      <w:del w:id="2466" w:author="Jiří Slánský" w:date="2016-05-23T23:38:00Z">
        <w:r>
          <w:rPr>
            <w:rFonts w:cs="Arial" w:ascii="Century Gothic" w:hAnsi="Century Gothic"/>
            <w:b/>
            <w:color w:val="000000"/>
            <w:lang w:val="en-US"/>
          </w:rPr>
          <w:delText>Páteřní areálová komunikace:</w:delText>
        </w:r>
      </w:del>
      <w:del w:id="2467" w:author="Jiří Slánský" w:date="2016-05-23T23:38:00Z">
        <w:r>
          <w:rPr>
            <w:rFonts w:cs="Arial" w:ascii="Century Gothic" w:hAnsi="Century Gothic"/>
            <w:color w:val="000000"/>
          </w:rPr>
          <w:delText xml:space="preserve"> </w:delText>
        </w:r>
      </w:del>
      <w:del w:id="2468" w:author="Jiří Slánský" w:date="2016-05-23T23:38:00Z">
        <w:r>
          <w:rPr>
            <w:rFonts w:cs="Arial" w:ascii="Century Gothic" w:hAnsi="Century Gothic"/>
            <w:color w:val="000000"/>
            <w:lang w:val="en-US"/>
          </w:rPr>
          <w:delText xml:space="preserve">po celou dobu </w:delText>
        </w:r>
      </w:del>
      <w:del w:id="2469" w:author="Jiří Slánský" w:date="2016-05-23T23:38:00Z">
        <w:r>
          <w:rPr>
            <w:rFonts w:cs="Arial" w:ascii="Century Gothic" w:hAnsi="Century Gothic"/>
            <w:color w:val="000000"/>
          </w:rPr>
          <w:delText>4</w:delText>
        </w:r>
      </w:del>
      <w:del w:id="2470" w:author="Jiří Slánský" w:date="2016-05-23T23:38:00Z">
        <w:r>
          <w:rPr>
            <w:rFonts w:cs="Arial" w:ascii="Century Gothic" w:hAnsi="Century Gothic"/>
            <w:color w:val="000000"/>
            <w:lang w:val="en-US"/>
          </w:rPr>
          <w:delText xml:space="preserve">.fáze </w:delText>
        </w:r>
      </w:del>
      <w:del w:id="2471" w:author="Jiří Slánský" w:date="2016-05-23T23:38:00Z">
        <w:r>
          <w:rPr>
            <w:rFonts w:cs="Arial" w:ascii="Century Gothic" w:hAnsi="Century Gothic"/>
            <w:color w:val="000000"/>
          </w:rPr>
          <w:delText>bude komunikace plně přístupná. Drobná omezení bude jen kolem buňkoviště v místě bývalého F.</w:delText>
        </w:r>
      </w:del>
    </w:p>
    <w:p>
      <w:pPr>
        <w:pStyle w:val="Dka"/>
        <w:jc w:val="both"/>
        <w:rPr>
          <w:rFonts w:ascii="Century Gothic" w:hAnsi="Century Gothic" w:cs="Arial"/>
          <w:color w:val="000000"/>
          <w:del w:id="2474" w:author="Jiří Slánský" w:date="2016-05-23T23:38:00Z"/>
        </w:rPr>
      </w:pPr>
      <w:del w:id="2473" w:author="Jiří Slánský" w:date="2016-05-23T23:38:00Z">
        <w:r>
          <w:rPr>
            <w:rFonts w:cs="Arial" w:ascii="Century Gothic" w:hAnsi="Century Gothic"/>
            <w:color w:val="000000"/>
          </w:rPr>
        </w:r>
      </w:del>
    </w:p>
    <w:p>
      <w:pPr>
        <w:pStyle w:val="Dka"/>
        <w:jc w:val="both"/>
        <w:rPr>
          <w:rFonts w:ascii="Century Gothic" w:hAnsi="Century Gothic" w:cs="Arial"/>
          <w:color w:val="000000"/>
          <w:del w:id="2478" w:author="Jiří Slánský" w:date="2016-05-23T23:38:00Z"/>
        </w:rPr>
      </w:pPr>
      <w:del w:id="2475" w:author="Jiří Slánský" w:date="2016-05-23T23:38:00Z">
        <w:r>
          <w:rPr>
            <w:rFonts w:cs="Arial" w:ascii="Century Gothic" w:hAnsi="Century Gothic"/>
            <w:b/>
            <w:color w:val="000000"/>
            <w:lang w:val="en-US"/>
          </w:rPr>
          <w:delText>Komunikace propojující páteřní komunikaci podél hospodářské budovy a budovy „E“:</w:delText>
        </w:r>
      </w:del>
      <w:del w:id="2476" w:author="Jiří Slánský" w:date="2016-05-23T23:38:00Z">
        <w:r>
          <w:rPr>
            <w:rFonts w:cs="Arial" w:ascii="Century Gothic" w:hAnsi="Century Gothic"/>
            <w:color w:val="000000"/>
            <w:lang w:val="en-US"/>
          </w:rPr>
          <w:delText xml:space="preserve"> tato komunikace </w:delText>
        </w:r>
      </w:del>
      <w:del w:id="2477"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480" w:author="Jiří Slánský" w:date="2016-05-23T23:38:00Z"/>
        </w:rPr>
      </w:pPr>
      <w:del w:id="2479" w:author="Jiří Slánský" w:date="2016-05-23T23:38:00Z">
        <w:r>
          <w:rPr>
            <w:rFonts w:cs="Arial" w:ascii="Century Gothic" w:hAnsi="Century Gothic"/>
            <w:color w:val="000000"/>
          </w:rPr>
        </w:r>
      </w:del>
    </w:p>
    <w:p>
      <w:pPr>
        <w:pStyle w:val="Dka"/>
        <w:jc w:val="both"/>
        <w:rPr>
          <w:rFonts w:ascii="Century Gothic" w:hAnsi="Century Gothic" w:cs="Arial"/>
          <w:color w:val="000000"/>
          <w:del w:id="2488" w:author="Jiří Slánský" w:date="2016-05-23T23:38:00Z"/>
        </w:rPr>
      </w:pPr>
      <w:del w:id="2481" w:author="Jiří Slánský" w:date="2016-05-23T23:38:00Z">
        <w:r>
          <w:rPr>
            <w:rFonts w:cs="Arial" w:ascii="Century Gothic" w:hAnsi="Century Gothic"/>
            <w:b/>
            <w:color w:val="000000"/>
            <w:lang w:val="en-US"/>
          </w:rPr>
          <w:delText>budova „A“</w:delText>
        </w:r>
      </w:del>
      <w:del w:id="2482" w:author="Jiří Slánský" w:date="2016-05-23T23:38:00Z">
        <w:r>
          <w:rPr>
            <w:rFonts w:cs="Arial" w:ascii="Century Gothic" w:hAnsi="Century Gothic"/>
            <w:b/>
            <w:color w:val="000000"/>
          </w:rPr>
          <w:delText>:</w:delText>
        </w:r>
      </w:del>
      <w:del w:id="2483" w:author="Jiří Slánský" w:date="2016-05-23T23:38:00Z">
        <w:r>
          <w:rPr>
            <w:rFonts w:cs="Arial" w:ascii="Century Gothic" w:hAnsi="Century Gothic"/>
            <w:color w:val="000000"/>
          </w:rPr>
          <w:delText xml:space="preserve"> P</w:delText>
        </w:r>
      </w:del>
      <w:del w:id="2484" w:author="Jiří Slánský" w:date="2016-05-23T23:38:00Z">
        <w:r>
          <w:rPr>
            <w:rFonts w:cs="Arial" w:ascii="Century Gothic" w:hAnsi="Century Gothic"/>
            <w:color w:val="000000"/>
            <w:lang w:val="en-US"/>
          </w:rPr>
          <w:delText>řístup ke vstupu zůstane zachován bez omezení</w:delText>
        </w:r>
      </w:del>
      <w:del w:id="2485" w:author="Jiří Slánský" w:date="2016-05-23T23:38:00Z">
        <w:r>
          <w:rPr>
            <w:rFonts w:cs="Arial" w:ascii="Century Gothic" w:hAnsi="Century Gothic"/>
            <w:color w:val="000000"/>
          </w:rPr>
          <w:delText>. P</w:delText>
        </w:r>
      </w:del>
      <w:del w:id="2486" w:author="Jiří Slánský" w:date="2016-05-23T23:38:00Z">
        <w:r>
          <w:rPr>
            <w:rFonts w:cs="Arial" w:ascii="Century Gothic" w:hAnsi="Century Gothic"/>
            <w:color w:val="000000"/>
            <w:lang w:val="en-US"/>
          </w:rPr>
          <w:delText xml:space="preserve">říjezd ke vstupu na zůstane zachován bez omezení. </w:delText>
        </w:r>
      </w:del>
      <w:del w:id="248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490" w:author="Jiří Slánský" w:date="2016-05-23T23:38:00Z"/>
        </w:rPr>
      </w:pPr>
      <w:del w:id="2489" w:author="Jiří Slánský" w:date="2016-05-23T23:38:00Z">
        <w:r>
          <w:rPr>
            <w:rFonts w:cs="Arial" w:ascii="Century Gothic" w:hAnsi="Century Gothic"/>
            <w:color w:val="000000"/>
          </w:rPr>
        </w:r>
      </w:del>
    </w:p>
    <w:p>
      <w:pPr>
        <w:pStyle w:val="Dka"/>
        <w:jc w:val="both"/>
        <w:rPr>
          <w:rFonts w:ascii="Century Gothic" w:hAnsi="Century Gothic" w:cs="Arial"/>
          <w:color w:val="000000"/>
          <w:del w:id="2498" w:author="Jiří Slánský" w:date="2016-05-23T23:38:00Z"/>
        </w:rPr>
      </w:pPr>
      <w:del w:id="2491" w:author="Jiří Slánský" w:date="2016-05-23T23:38:00Z">
        <w:r>
          <w:rPr>
            <w:rFonts w:cs="Arial" w:ascii="Century Gothic" w:hAnsi="Century Gothic"/>
            <w:b/>
            <w:color w:val="000000"/>
            <w:lang w:val="en-US"/>
          </w:rPr>
          <w:delText>Budova „B“</w:delText>
        </w:r>
      </w:del>
      <w:del w:id="2492" w:author="Jiří Slánský" w:date="2016-05-23T23:38:00Z">
        <w:r>
          <w:rPr>
            <w:rFonts w:cs="Arial" w:ascii="Century Gothic" w:hAnsi="Century Gothic"/>
            <w:b/>
            <w:color w:val="000000"/>
          </w:rPr>
          <w:delText>:</w:delText>
        </w:r>
      </w:del>
      <w:del w:id="2493" w:author="Jiří Slánský" w:date="2016-05-23T23:38:00Z">
        <w:r>
          <w:rPr>
            <w:rFonts w:cs="Arial" w:ascii="Century Gothic" w:hAnsi="Century Gothic"/>
            <w:color w:val="000000"/>
          </w:rPr>
          <w:delText xml:space="preserve"> P</w:delText>
        </w:r>
      </w:del>
      <w:del w:id="2494" w:author="Jiří Slánský" w:date="2016-05-23T23:38:00Z">
        <w:r>
          <w:rPr>
            <w:rFonts w:cs="Arial" w:ascii="Century Gothic" w:hAnsi="Century Gothic"/>
            <w:color w:val="000000"/>
            <w:lang w:val="en-US"/>
          </w:rPr>
          <w:delText>řístup ke vstupu zůstane zachován bez omezení</w:delText>
        </w:r>
      </w:del>
      <w:del w:id="2495" w:author="Jiří Slánský" w:date="2016-05-23T23:38:00Z">
        <w:r>
          <w:rPr>
            <w:rFonts w:cs="Arial" w:ascii="Century Gothic" w:hAnsi="Century Gothic"/>
            <w:color w:val="000000"/>
          </w:rPr>
          <w:delText>. P</w:delText>
        </w:r>
      </w:del>
      <w:del w:id="2496" w:author="Jiří Slánský" w:date="2016-05-23T23:38:00Z">
        <w:r>
          <w:rPr>
            <w:rFonts w:cs="Arial" w:ascii="Century Gothic" w:hAnsi="Century Gothic"/>
            <w:color w:val="000000"/>
            <w:lang w:val="en-US"/>
          </w:rPr>
          <w:delText xml:space="preserve">říjezd ke vstupu na zůstane zachován bez omezení. </w:delText>
        </w:r>
      </w:del>
      <w:del w:id="249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00" w:author="Jiří Slánský" w:date="2016-05-23T23:38:00Z"/>
        </w:rPr>
      </w:pPr>
      <w:del w:id="2499" w:author="Jiří Slánský" w:date="2016-05-23T23:38:00Z">
        <w:r>
          <w:rPr>
            <w:rFonts w:cs="Arial" w:ascii="Century Gothic" w:hAnsi="Century Gothic"/>
            <w:color w:val="000000"/>
          </w:rPr>
        </w:r>
      </w:del>
    </w:p>
    <w:p>
      <w:pPr>
        <w:pStyle w:val="Dka"/>
        <w:jc w:val="both"/>
        <w:rPr>
          <w:del w:id="2508" w:author="Jiří Slánský" w:date="2016-05-23T23:38:00Z"/>
        </w:rPr>
      </w:pPr>
      <w:del w:id="2501" w:author="Jiří Slánský" w:date="2016-05-23T23:38:00Z">
        <w:r>
          <w:rPr>
            <w:rFonts w:cs="Arial" w:ascii="Century Gothic" w:hAnsi="Century Gothic"/>
            <w:b/>
            <w:color w:val="000000"/>
            <w:lang w:val="en-US"/>
          </w:rPr>
          <w:delText>Budova „C“</w:delText>
        </w:r>
      </w:del>
      <w:del w:id="2502" w:author="Jiří Slánský" w:date="2016-05-23T23:38:00Z">
        <w:r>
          <w:rPr>
            <w:rFonts w:cs="Arial" w:ascii="Century Gothic" w:hAnsi="Century Gothic"/>
            <w:b/>
            <w:color w:val="000000"/>
          </w:rPr>
          <w:delText>:</w:delText>
        </w:r>
      </w:del>
      <w:del w:id="2503" w:author="Jiří Slánský" w:date="2016-05-23T23:38:00Z">
        <w:r>
          <w:rPr>
            <w:rFonts w:cs="Arial" w:ascii="Century Gothic" w:hAnsi="Century Gothic"/>
            <w:color w:val="000000"/>
          </w:rPr>
          <w:delText xml:space="preserve"> P</w:delText>
        </w:r>
      </w:del>
      <w:del w:id="2504" w:author="Jiří Slánský" w:date="2016-05-23T23:38:00Z">
        <w:r>
          <w:rPr>
            <w:rFonts w:cs="Arial" w:ascii="Century Gothic" w:hAnsi="Century Gothic"/>
            <w:color w:val="000000"/>
            <w:lang w:val="en-US"/>
          </w:rPr>
          <w:delText>řístup ke vstupu zůstane zachován bez omezení</w:delText>
        </w:r>
      </w:del>
      <w:del w:id="2505" w:author="Jiří Slánský" w:date="2016-05-23T23:38:00Z">
        <w:r>
          <w:rPr>
            <w:rFonts w:cs="Arial" w:ascii="Century Gothic" w:hAnsi="Century Gothic"/>
            <w:color w:val="000000"/>
          </w:rPr>
          <w:delText>. P</w:delText>
        </w:r>
      </w:del>
      <w:del w:id="2506" w:author="Jiří Slánský" w:date="2016-05-23T23:38:00Z">
        <w:r>
          <w:rPr>
            <w:rFonts w:cs="Arial" w:ascii="Century Gothic" w:hAnsi="Century Gothic"/>
            <w:color w:val="000000"/>
            <w:lang w:val="en-US"/>
          </w:rPr>
          <w:delText xml:space="preserve">říjezd ke vstupu na zůstane zachován bez omezení. </w:delText>
        </w:r>
      </w:del>
      <w:del w:id="250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10" w:author="Jiří Slánský" w:date="2016-05-23T23:38:00Z"/>
        </w:rPr>
      </w:pPr>
      <w:del w:id="2509" w:author="Jiří Slánský" w:date="2016-05-23T23:38:00Z">
        <w:r>
          <w:rPr>
            <w:rFonts w:cs="Arial" w:ascii="Century Gothic" w:hAnsi="Century Gothic"/>
            <w:color w:val="000000"/>
          </w:rPr>
        </w:r>
      </w:del>
    </w:p>
    <w:p>
      <w:pPr>
        <w:pStyle w:val="Dka"/>
        <w:jc w:val="both"/>
        <w:rPr>
          <w:del w:id="2518" w:author="Jiří Slánský" w:date="2016-05-23T23:38:00Z"/>
        </w:rPr>
      </w:pPr>
      <w:del w:id="2511" w:author="Jiří Slánský" w:date="2016-05-23T23:38:00Z">
        <w:r>
          <w:rPr>
            <w:rFonts w:cs="Arial" w:ascii="Century Gothic" w:hAnsi="Century Gothic"/>
            <w:b/>
            <w:color w:val="000000"/>
            <w:lang w:val="en-US"/>
          </w:rPr>
          <w:delText xml:space="preserve">Budova „D“ </w:delText>
        </w:r>
      </w:del>
      <w:del w:id="2512" w:author="Jiří Slánský" w:date="2016-05-23T23:38:00Z">
        <w:r>
          <w:rPr>
            <w:rFonts w:cs="Arial" w:ascii="Century Gothic" w:hAnsi="Century Gothic"/>
            <w:b/>
            <w:color w:val="000000"/>
          </w:rPr>
          <w:delText>:</w:delText>
        </w:r>
      </w:del>
      <w:del w:id="2513" w:author="Jiří Slánský" w:date="2016-05-23T23:38:00Z">
        <w:r>
          <w:rPr>
            <w:rFonts w:cs="Arial" w:ascii="Century Gothic" w:hAnsi="Century Gothic"/>
            <w:color w:val="000000"/>
          </w:rPr>
          <w:delText xml:space="preserve"> P</w:delText>
        </w:r>
      </w:del>
      <w:del w:id="2514" w:author="Jiří Slánský" w:date="2016-05-23T23:38:00Z">
        <w:r>
          <w:rPr>
            <w:rFonts w:cs="Arial" w:ascii="Century Gothic" w:hAnsi="Century Gothic"/>
            <w:color w:val="000000"/>
            <w:lang w:val="en-US"/>
          </w:rPr>
          <w:delText>řístup ke vstupu zůstane zachován bez omezení</w:delText>
        </w:r>
      </w:del>
      <w:del w:id="2515" w:author="Jiří Slánský" w:date="2016-05-23T23:38:00Z">
        <w:r>
          <w:rPr>
            <w:rFonts w:cs="Arial" w:ascii="Century Gothic" w:hAnsi="Century Gothic"/>
            <w:color w:val="000000"/>
          </w:rPr>
          <w:delText>. P</w:delText>
        </w:r>
      </w:del>
      <w:del w:id="2516" w:author="Jiří Slánský" w:date="2016-05-23T23:38:00Z">
        <w:r>
          <w:rPr>
            <w:rFonts w:cs="Arial" w:ascii="Century Gothic" w:hAnsi="Century Gothic"/>
            <w:color w:val="000000"/>
            <w:lang w:val="en-US"/>
          </w:rPr>
          <w:delText xml:space="preserve">říjezd ke vstupu na zůstane zachován bez omezení. </w:delText>
        </w:r>
      </w:del>
      <w:del w:id="251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20" w:author="Jiří Slánský" w:date="2016-05-23T23:38:00Z"/>
        </w:rPr>
      </w:pPr>
      <w:del w:id="2519"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29" w:author="Jiří Slánský" w:date="2016-05-23T23:38:00Z"/>
        </w:rPr>
      </w:pPr>
      <w:del w:id="2521" w:author="Jiří Slánský" w:date="2016-05-23T23:38:00Z">
        <w:r>
          <w:rPr>
            <w:rFonts w:cs="Arial" w:ascii="Century Gothic" w:hAnsi="Century Gothic"/>
            <w:b/>
            <w:color w:val="000000"/>
            <w:lang w:val="en-US"/>
          </w:rPr>
          <w:delText>Budova „E“</w:delText>
        </w:r>
      </w:del>
      <w:del w:id="2522" w:author="Jiří Slánský" w:date="2016-05-23T23:38:00Z">
        <w:r>
          <w:rPr>
            <w:rFonts w:cs="Arial" w:ascii="Century Gothic" w:hAnsi="Century Gothic"/>
            <w:b/>
            <w:color w:val="000000"/>
          </w:rPr>
          <w:delText>:</w:delText>
        </w:r>
      </w:del>
      <w:del w:id="2523" w:author="Jiří Slánský" w:date="2016-05-23T23:38:00Z">
        <w:r>
          <w:rPr>
            <w:rFonts w:cs="Arial" w:ascii="Century Gothic" w:hAnsi="Century Gothic"/>
            <w:color w:val="000000"/>
            <w:lang w:val="en-US"/>
          </w:rPr>
          <w:delText xml:space="preserve"> </w:delText>
        </w:r>
      </w:del>
      <w:del w:id="2524" w:author="Jiří Slánský" w:date="2016-05-23T23:38:00Z">
        <w:r>
          <w:rPr>
            <w:rFonts w:cs="Arial" w:ascii="Century Gothic" w:hAnsi="Century Gothic"/>
            <w:color w:val="000000"/>
          </w:rPr>
          <w:delText>P</w:delText>
        </w:r>
      </w:del>
      <w:del w:id="2525" w:author="Jiří Slánský" w:date="2016-05-23T23:38:00Z">
        <w:r>
          <w:rPr>
            <w:rFonts w:cs="Arial" w:ascii="Century Gothic" w:hAnsi="Century Gothic"/>
            <w:color w:val="000000"/>
            <w:lang w:val="en-US"/>
          </w:rPr>
          <w:delText>řístup ke vstupu zůstane zachován bez omezení</w:delText>
        </w:r>
      </w:del>
      <w:del w:id="2526" w:author="Jiří Slánský" w:date="2016-05-23T23:38:00Z">
        <w:r>
          <w:rPr>
            <w:rFonts w:cs="Arial" w:ascii="Century Gothic" w:hAnsi="Century Gothic"/>
            <w:color w:val="000000"/>
          </w:rPr>
          <w:delText>. P</w:delText>
        </w:r>
      </w:del>
      <w:del w:id="2527" w:author="Jiří Slánský" w:date="2016-05-23T23:38:00Z">
        <w:r>
          <w:rPr>
            <w:rFonts w:cs="Arial" w:ascii="Century Gothic" w:hAnsi="Century Gothic"/>
            <w:color w:val="000000"/>
            <w:lang w:val="en-US"/>
          </w:rPr>
          <w:delText xml:space="preserve">říjezd ke vstupu na zůstane zachován bez omezení. </w:delText>
        </w:r>
      </w:del>
      <w:del w:id="2528"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31" w:author="Jiří Slánský" w:date="2016-05-23T23:38:00Z"/>
        </w:rPr>
      </w:pPr>
      <w:del w:id="2530" w:author="Jiří Slánský" w:date="2016-05-23T23:38:00Z">
        <w:r>
          <w:rPr>
            <w:rFonts w:cs="Arial" w:ascii="Century Gothic" w:hAnsi="Century Gothic"/>
            <w:color w:val="000000"/>
            <w:lang w:val="en-US"/>
          </w:rPr>
        </w:r>
      </w:del>
    </w:p>
    <w:p>
      <w:pPr>
        <w:pStyle w:val="Dka"/>
        <w:jc w:val="both"/>
        <w:rPr>
          <w:del w:id="2541" w:author="Jiří Slánský" w:date="2016-05-23T23:38:00Z"/>
        </w:rPr>
      </w:pPr>
      <w:del w:id="2532" w:author="Jiří Slánský" w:date="2016-05-23T23:38:00Z">
        <w:r>
          <w:rPr>
            <w:rFonts w:cs="Arial" w:ascii="Century Gothic" w:hAnsi="Century Gothic"/>
            <w:b/>
            <w:color w:val="000000"/>
            <w:lang w:val="en-US"/>
          </w:rPr>
          <w:delText>Budova „</w:delText>
        </w:r>
      </w:del>
      <w:del w:id="2533" w:author="Jiří Slánský" w:date="2016-05-23T23:38:00Z">
        <w:r>
          <w:rPr>
            <w:rFonts w:cs="Arial" w:ascii="Century Gothic" w:hAnsi="Century Gothic"/>
            <w:b/>
            <w:color w:val="000000"/>
          </w:rPr>
          <w:delText>E1</w:delText>
        </w:r>
      </w:del>
      <w:del w:id="2534" w:author="Jiří Slánský" w:date="2016-05-23T23:38:00Z">
        <w:r>
          <w:rPr>
            <w:rFonts w:cs="Arial" w:ascii="Century Gothic" w:hAnsi="Century Gothic"/>
            <w:b/>
            <w:color w:val="000000"/>
            <w:lang w:val="en-US"/>
          </w:rPr>
          <w:delText xml:space="preserve">“ </w:delText>
        </w:r>
      </w:del>
      <w:del w:id="2535" w:author="Jiří Slánský" w:date="2016-05-23T23:38:00Z">
        <w:r>
          <w:rPr>
            <w:rFonts w:cs="Arial" w:ascii="Century Gothic" w:hAnsi="Century Gothic"/>
            <w:b/>
            <w:color w:val="000000"/>
          </w:rPr>
          <w:delText>:</w:delText>
        </w:r>
      </w:del>
      <w:del w:id="2536" w:author="Jiří Slánský" w:date="2016-05-23T23:38:00Z">
        <w:r>
          <w:rPr>
            <w:rFonts w:cs="Arial" w:ascii="Century Gothic" w:hAnsi="Century Gothic"/>
            <w:color w:val="000000"/>
          </w:rPr>
          <w:delText xml:space="preserve"> P</w:delText>
        </w:r>
      </w:del>
      <w:del w:id="2537" w:author="Jiří Slánský" w:date="2016-05-23T23:38:00Z">
        <w:r>
          <w:rPr>
            <w:rFonts w:cs="Arial" w:ascii="Century Gothic" w:hAnsi="Century Gothic"/>
            <w:color w:val="000000"/>
            <w:lang w:val="en-US"/>
          </w:rPr>
          <w:delText>řístup ke vstupu zůstane zachován bez omezení</w:delText>
        </w:r>
      </w:del>
      <w:del w:id="2538" w:author="Jiří Slánský" w:date="2016-05-23T23:38:00Z">
        <w:r>
          <w:rPr>
            <w:rFonts w:cs="Arial" w:ascii="Century Gothic" w:hAnsi="Century Gothic"/>
            <w:color w:val="000000"/>
          </w:rPr>
          <w:delText>. P</w:delText>
        </w:r>
      </w:del>
      <w:del w:id="2539" w:author="Jiří Slánský" w:date="2016-05-23T23:38:00Z">
        <w:r>
          <w:rPr>
            <w:rFonts w:cs="Arial" w:ascii="Century Gothic" w:hAnsi="Century Gothic"/>
            <w:color w:val="000000"/>
            <w:lang w:val="en-US"/>
          </w:rPr>
          <w:delText xml:space="preserve">říjezd ke vstupu na zůstane zachován bez omezení. </w:delText>
        </w:r>
      </w:del>
      <w:del w:id="254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543" w:author="Jiří Slánský" w:date="2016-05-23T23:38:00Z"/>
        </w:rPr>
      </w:pPr>
      <w:del w:id="2542"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51" w:author="Jiří Slánský" w:date="2016-05-23T23:38:00Z"/>
        </w:rPr>
      </w:pPr>
      <w:del w:id="2544" w:author="Jiří Slánský" w:date="2016-05-23T23:38:00Z">
        <w:r>
          <w:rPr>
            <w:rFonts w:cs="Arial" w:ascii="Century Gothic" w:hAnsi="Century Gothic"/>
            <w:b/>
            <w:color w:val="000000"/>
            <w:lang w:val="en-US"/>
          </w:rPr>
          <w:delText>Budova „G“</w:delText>
        </w:r>
      </w:del>
      <w:del w:id="2545" w:author="Jiří Slánský" w:date="2016-05-23T23:38:00Z">
        <w:r>
          <w:rPr>
            <w:rFonts w:cs="Arial" w:ascii="Century Gothic" w:hAnsi="Century Gothic"/>
            <w:b/>
            <w:color w:val="000000"/>
          </w:rPr>
          <w:delText>:</w:delText>
        </w:r>
      </w:del>
      <w:del w:id="2546" w:author="Jiří Slánský" w:date="2016-05-23T23:38:00Z">
        <w:r>
          <w:rPr>
            <w:rFonts w:cs="Arial" w:ascii="Century Gothic" w:hAnsi="Century Gothic"/>
            <w:color w:val="000000"/>
          </w:rPr>
          <w:delText xml:space="preserve"> P</w:delText>
        </w:r>
      </w:del>
      <w:del w:id="2547" w:author="Jiří Slánský" w:date="2016-05-23T23:38:00Z">
        <w:r>
          <w:rPr>
            <w:rFonts w:cs="Arial" w:ascii="Century Gothic" w:hAnsi="Century Gothic"/>
            <w:color w:val="000000"/>
            <w:lang w:val="en-US"/>
          </w:rPr>
          <w:delText>řístup ke vstupu zůstane zachován bez omezení</w:delText>
        </w:r>
      </w:del>
      <w:del w:id="2548" w:author="Jiří Slánský" w:date="2016-05-23T23:38:00Z">
        <w:r>
          <w:rPr>
            <w:rFonts w:cs="Arial" w:ascii="Century Gothic" w:hAnsi="Century Gothic"/>
            <w:color w:val="000000"/>
          </w:rPr>
          <w:delText>. P</w:delText>
        </w:r>
      </w:del>
      <w:del w:id="2549" w:author="Jiří Slánský" w:date="2016-05-23T23:38:00Z">
        <w:r>
          <w:rPr>
            <w:rFonts w:cs="Arial" w:ascii="Century Gothic" w:hAnsi="Century Gothic"/>
            <w:color w:val="000000"/>
            <w:lang w:val="en-US"/>
          </w:rPr>
          <w:delText xml:space="preserve">říjezd ke vstupu na zůstane zachován bez omezení. </w:delText>
        </w:r>
      </w:del>
      <w:del w:id="255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53" w:author="Jiří Slánský" w:date="2016-05-23T23:38:00Z"/>
        </w:rPr>
      </w:pPr>
      <w:del w:id="2552" w:author="Jiří Slánský" w:date="2016-05-23T23:38:00Z">
        <w:r>
          <w:rPr>
            <w:rFonts w:cs="Arial" w:ascii="Century Gothic" w:hAnsi="Century Gothic"/>
            <w:color w:val="000000"/>
            <w:lang w:val="en-US"/>
          </w:rPr>
        </w:r>
      </w:del>
    </w:p>
    <w:p>
      <w:pPr>
        <w:pStyle w:val="Dka"/>
        <w:jc w:val="both"/>
        <w:rPr>
          <w:del w:id="2561" w:author="Jiří Slánský" w:date="2016-05-23T23:38:00Z"/>
        </w:rPr>
      </w:pPr>
      <w:del w:id="2554" w:author="Jiří Slánský" w:date="2016-05-23T23:38:00Z">
        <w:r>
          <w:rPr>
            <w:rFonts w:cs="Arial" w:ascii="Century Gothic" w:hAnsi="Century Gothic"/>
            <w:b/>
            <w:color w:val="000000"/>
            <w:lang w:val="en-US"/>
          </w:rPr>
          <w:delText>Budova „H“</w:delText>
        </w:r>
      </w:del>
      <w:del w:id="2555" w:author="Jiří Slánský" w:date="2016-05-23T23:38:00Z">
        <w:r>
          <w:rPr>
            <w:rFonts w:cs="Arial" w:ascii="Century Gothic" w:hAnsi="Century Gothic"/>
            <w:b/>
            <w:color w:val="000000"/>
          </w:rPr>
          <w:delText>:</w:delText>
        </w:r>
      </w:del>
      <w:del w:id="2556" w:author="Jiří Slánský" w:date="2016-05-23T23:38:00Z">
        <w:r>
          <w:rPr>
            <w:rFonts w:cs="Arial" w:ascii="Century Gothic" w:hAnsi="Century Gothic"/>
            <w:color w:val="000000"/>
          </w:rPr>
          <w:delText xml:space="preserve"> P</w:delText>
        </w:r>
      </w:del>
      <w:del w:id="2557" w:author="Jiří Slánský" w:date="2016-05-23T23:38:00Z">
        <w:r>
          <w:rPr>
            <w:rFonts w:cs="Arial" w:ascii="Century Gothic" w:hAnsi="Century Gothic"/>
            <w:color w:val="000000"/>
            <w:lang w:val="en-US"/>
          </w:rPr>
          <w:delText>řístup ke vstupu zůstane zachován bez omezení</w:delText>
        </w:r>
      </w:del>
      <w:del w:id="2558" w:author="Jiří Slánský" w:date="2016-05-23T23:38:00Z">
        <w:r>
          <w:rPr>
            <w:rFonts w:cs="Arial" w:ascii="Century Gothic" w:hAnsi="Century Gothic"/>
            <w:color w:val="000000"/>
          </w:rPr>
          <w:delText>. P</w:delText>
        </w:r>
      </w:del>
      <w:del w:id="2559" w:author="Jiří Slánský" w:date="2016-05-23T23:38:00Z">
        <w:r>
          <w:rPr>
            <w:rFonts w:cs="Arial" w:ascii="Century Gothic" w:hAnsi="Century Gothic"/>
            <w:color w:val="000000"/>
            <w:lang w:val="en-US"/>
          </w:rPr>
          <w:delText xml:space="preserve">říjezd ke vstupu na zůstane zachován bez omezení. </w:delText>
        </w:r>
      </w:del>
      <w:del w:id="2560"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63" w:author="Jiří Slánský" w:date="2016-05-23T23:38:00Z"/>
        </w:rPr>
      </w:pPr>
      <w:del w:id="2562" w:author="Jiří Slánský" w:date="2016-05-23T23:38:00Z">
        <w:r>
          <w:rPr>
            <w:rFonts w:cs="Arial" w:ascii="Century Gothic" w:hAnsi="Century Gothic"/>
            <w:color w:val="000000"/>
          </w:rPr>
        </w:r>
      </w:del>
    </w:p>
    <w:p>
      <w:pPr>
        <w:pStyle w:val="Dka"/>
        <w:jc w:val="both"/>
        <w:rPr>
          <w:rFonts w:ascii="Century Gothic" w:hAnsi="Century Gothic" w:cs="Arial"/>
          <w:color w:val="000000"/>
          <w:del w:id="2571" w:author="Jiří Slánský" w:date="2016-05-23T23:38:00Z"/>
        </w:rPr>
      </w:pPr>
      <w:del w:id="2564" w:author="Jiří Slánský" w:date="2016-05-23T23:38:00Z">
        <w:r>
          <w:rPr>
            <w:rFonts w:cs="Arial" w:ascii="Century Gothic" w:hAnsi="Century Gothic"/>
            <w:b/>
            <w:color w:val="000000"/>
            <w:lang w:val="en-US"/>
          </w:rPr>
          <w:delText>Budova „L“</w:delText>
        </w:r>
      </w:del>
      <w:del w:id="2565" w:author="Jiří Slánský" w:date="2016-05-23T23:38:00Z">
        <w:r>
          <w:rPr>
            <w:rFonts w:cs="Arial" w:ascii="Century Gothic" w:hAnsi="Century Gothic"/>
            <w:b/>
            <w:color w:val="000000"/>
          </w:rPr>
          <w:delText>:</w:delText>
        </w:r>
      </w:del>
      <w:del w:id="2566" w:author="Jiří Slánský" w:date="2016-05-23T23:38:00Z">
        <w:r>
          <w:rPr>
            <w:rFonts w:cs="Arial" w:ascii="Century Gothic" w:hAnsi="Century Gothic"/>
            <w:color w:val="000000"/>
          </w:rPr>
          <w:delText xml:space="preserve"> P</w:delText>
        </w:r>
      </w:del>
      <w:del w:id="2567" w:author="Jiří Slánský" w:date="2016-05-23T23:38:00Z">
        <w:r>
          <w:rPr>
            <w:rFonts w:cs="Arial" w:ascii="Century Gothic" w:hAnsi="Century Gothic"/>
            <w:color w:val="000000"/>
            <w:lang w:val="en-US"/>
          </w:rPr>
          <w:delText>řístup ke vstupu zůstane zachován bez omezení</w:delText>
        </w:r>
      </w:del>
      <w:del w:id="2568" w:author="Jiří Slánský" w:date="2016-05-23T23:38:00Z">
        <w:r>
          <w:rPr>
            <w:rFonts w:cs="Arial" w:ascii="Century Gothic" w:hAnsi="Century Gothic"/>
            <w:color w:val="000000"/>
          </w:rPr>
          <w:delText>. P</w:delText>
        </w:r>
      </w:del>
      <w:del w:id="2569" w:author="Jiří Slánský" w:date="2016-05-23T23:38:00Z">
        <w:r>
          <w:rPr>
            <w:rFonts w:cs="Arial" w:ascii="Century Gothic" w:hAnsi="Century Gothic"/>
            <w:color w:val="000000"/>
            <w:lang w:val="en-US"/>
          </w:rPr>
          <w:delText xml:space="preserve">říjezd ke vstupu na zůstane zachován bez omezení. </w:delText>
        </w:r>
      </w:del>
      <w:del w:id="257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73" w:author="Jiří Slánský" w:date="2016-05-23T23:38:00Z"/>
        </w:rPr>
      </w:pPr>
      <w:del w:id="2572" w:author="Jiří Slánský" w:date="2016-05-23T23:38:00Z">
        <w:r>
          <w:rPr>
            <w:rFonts w:cs="Arial" w:ascii="Century Gothic" w:hAnsi="Century Gothic"/>
            <w:color w:val="000000"/>
            <w:lang w:val="en-US"/>
          </w:rPr>
        </w:r>
      </w:del>
    </w:p>
    <w:p>
      <w:pPr>
        <w:pStyle w:val="Dka"/>
        <w:jc w:val="both"/>
        <w:rPr>
          <w:del w:id="2582" w:author="Jiří Slánský" w:date="2016-05-23T23:38:00Z"/>
        </w:rPr>
      </w:pPr>
      <w:del w:id="2574" w:author="Jiří Slánský" w:date="2016-05-23T23:38:00Z">
        <w:r>
          <w:rPr>
            <w:rFonts w:cs="Arial" w:ascii="Century Gothic" w:hAnsi="Century Gothic"/>
            <w:b/>
            <w:color w:val="000000"/>
          </w:rPr>
          <w:delText xml:space="preserve">Staré </w:delText>
        </w:r>
      </w:del>
      <w:del w:id="2575" w:author="Jiří Slánský" w:date="2016-05-23T23:38:00Z">
        <w:r>
          <w:rPr>
            <w:rFonts w:cs="Arial" w:ascii="Century Gothic" w:hAnsi="Century Gothic"/>
            <w:b/>
            <w:color w:val="000000"/>
            <w:lang w:val="en-US"/>
          </w:rPr>
          <w:delText>odpadové hospodářství</w:delText>
        </w:r>
      </w:del>
      <w:del w:id="2576" w:author="Jiří Slánský" w:date="2016-05-23T23:38:00Z">
        <w:r>
          <w:rPr>
            <w:rFonts w:cs="Arial" w:ascii="Century Gothic" w:hAnsi="Century Gothic"/>
            <w:b/>
            <w:color w:val="000000"/>
          </w:rPr>
          <w:delText xml:space="preserve"> (výměník, garáže):</w:delText>
        </w:r>
      </w:del>
      <w:del w:id="2577" w:author="Jiří Slánský" w:date="2016-05-23T23:38:00Z">
        <w:r>
          <w:rPr>
            <w:rFonts w:cs="Arial" w:ascii="Century Gothic" w:hAnsi="Century Gothic"/>
            <w:color w:val="000000"/>
          </w:rPr>
          <w:delText xml:space="preserve"> P</w:delText>
        </w:r>
      </w:del>
      <w:del w:id="2578" w:author="Jiří Slánský" w:date="2016-05-23T23:38:00Z">
        <w:r>
          <w:rPr>
            <w:rFonts w:cs="Arial" w:ascii="Century Gothic" w:hAnsi="Century Gothic"/>
            <w:color w:val="000000"/>
            <w:lang w:val="en-US"/>
          </w:rPr>
          <w:delText>řístup ke vstupu zůstane zachován bez omezení</w:delText>
        </w:r>
      </w:del>
      <w:del w:id="2579" w:author="Jiří Slánský" w:date="2016-05-23T23:38:00Z">
        <w:r>
          <w:rPr>
            <w:rFonts w:cs="Arial" w:ascii="Century Gothic" w:hAnsi="Century Gothic"/>
            <w:color w:val="000000"/>
          </w:rPr>
          <w:delText>. P</w:delText>
        </w:r>
      </w:del>
      <w:del w:id="2580" w:author="Jiří Slánský" w:date="2016-05-23T23:38:00Z">
        <w:r>
          <w:rPr>
            <w:rFonts w:cs="Arial" w:ascii="Century Gothic" w:hAnsi="Century Gothic"/>
            <w:color w:val="000000"/>
            <w:lang w:val="en-US"/>
          </w:rPr>
          <w:delText xml:space="preserve">říjezd ke vstupu na zůstane zachován bez omezení. </w:delText>
        </w:r>
      </w:del>
      <w:del w:id="258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84" w:author="Jiří Slánský" w:date="2016-05-23T23:38:00Z"/>
        </w:rPr>
      </w:pPr>
      <w:del w:id="2583"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91" w:author="Jiří Slánský" w:date="2016-05-23T23:38:00Z"/>
        </w:rPr>
      </w:pPr>
      <w:del w:id="2585" w:author="Jiří Slánský" w:date="2016-05-23T23:38:00Z">
        <w:r>
          <w:rPr>
            <w:rFonts w:cs="Arial" w:ascii="Century Gothic" w:hAnsi="Century Gothic"/>
            <w:b/>
            <w:color w:val="000000"/>
          </w:rPr>
          <w:delText xml:space="preserve">Nové odpadové hospodářství: </w:delText>
        </w:r>
      </w:del>
      <w:del w:id="2586" w:author="Jiří Slánský" w:date="2016-05-23T23:38:00Z">
        <w:r>
          <w:rPr>
            <w:rFonts w:cs="Arial" w:ascii="Century Gothic" w:hAnsi="Century Gothic"/>
            <w:color w:val="000000"/>
          </w:rPr>
          <w:delText xml:space="preserve"> P</w:delText>
        </w:r>
      </w:del>
      <w:del w:id="2587" w:author="Jiří Slánský" w:date="2016-05-23T23:38:00Z">
        <w:r>
          <w:rPr>
            <w:rFonts w:cs="Arial" w:ascii="Century Gothic" w:hAnsi="Century Gothic"/>
            <w:color w:val="000000"/>
            <w:lang w:val="en-US"/>
          </w:rPr>
          <w:delText>řístup ke vstupu zůstane zachován bez omezení</w:delText>
        </w:r>
      </w:del>
      <w:del w:id="2588" w:author="Jiří Slánský" w:date="2016-05-23T23:38:00Z">
        <w:r>
          <w:rPr>
            <w:rFonts w:cs="Arial" w:ascii="Century Gothic" w:hAnsi="Century Gothic"/>
            <w:color w:val="000000"/>
          </w:rPr>
          <w:delText>. P</w:delText>
        </w:r>
      </w:del>
      <w:del w:id="2589" w:author="Jiří Slánský" w:date="2016-05-23T23:38:00Z">
        <w:r>
          <w:rPr>
            <w:rFonts w:cs="Arial" w:ascii="Century Gothic" w:hAnsi="Century Gothic"/>
            <w:color w:val="000000"/>
            <w:lang w:val="en-US"/>
          </w:rPr>
          <w:delText xml:space="preserve">říjezd ke vstupu na zůstane zachován bez omezení. </w:delText>
        </w:r>
      </w:del>
      <w:del w:id="2590" w:author="Jiří Slánský" w:date="2016-05-23T23:38:00Z">
        <w:r>
          <w:rPr>
            <w:rFonts w:cs="Arial" w:ascii="Century Gothic" w:hAnsi="Century Gothic"/>
            <w:color w:val="000000"/>
          </w:rPr>
          <w:delText xml:space="preserve"> </w:delText>
        </w:r>
      </w:del>
    </w:p>
    <w:p>
      <w:pPr>
        <w:pStyle w:val="Dka"/>
        <w:ind w:left="1440" w:hanging="1440"/>
        <w:rPr>
          <w:rStyle w:val="Zkladntext1"/>
          <w:rFonts w:ascii="Arial Narrow" w:hAnsi="Arial Narrow" w:cs="Arial Narrow"/>
          <w:color w:val="FF0000"/>
          <w:del w:id="2593" w:author="Jiří Slánský" w:date="2016-05-23T23:38:00Z"/>
        </w:rPr>
      </w:pPr>
      <w:del w:id="2592" w:author="Jiří Slánský" w:date="2016-05-23T23:38:00Z">
        <w:r>
          <w:rPr>
            <w:rFonts w:cs="Arial" w:ascii="Century Gothic" w:hAnsi="Century Gothic"/>
            <w:color w:val="000000"/>
            <w:lang w:val="en-US"/>
          </w:rPr>
        </w:r>
      </w:del>
    </w:p>
    <w:p>
      <w:pPr>
        <w:pStyle w:val="Dka"/>
        <w:jc w:val="both"/>
        <w:rPr>
          <w:del w:id="2600" w:author="Jiří Slánský" w:date="2016-05-23T23:38:00Z"/>
        </w:rPr>
      </w:pPr>
      <w:del w:id="2594" w:author="Jiří Slánský" w:date="2016-05-23T23:38:00Z">
        <w:r>
          <w:rPr>
            <w:rFonts w:cs="Arial" w:ascii="Century Gothic" w:hAnsi="Century Gothic"/>
            <w:b/>
            <w:color w:val="000000"/>
          </w:rPr>
          <w:delText>Odpařovací stanice:</w:delText>
        </w:r>
      </w:del>
      <w:del w:id="2595" w:author="Jiří Slánský" w:date="2016-05-23T23:38:00Z">
        <w:r>
          <w:rPr>
            <w:rFonts w:cs="Arial" w:ascii="Century Gothic" w:hAnsi="Century Gothic"/>
            <w:color w:val="000000"/>
          </w:rPr>
          <w:delText xml:space="preserve"> P</w:delText>
        </w:r>
      </w:del>
      <w:del w:id="2596" w:author="Jiří Slánský" w:date="2016-05-23T23:38:00Z">
        <w:r>
          <w:rPr>
            <w:rFonts w:cs="Arial" w:ascii="Century Gothic" w:hAnsi="Century Gothic"/>
            <w:color w:val="000000"/>
            <w:lang w:val="en-US"/>
          </w:rPr>
          <w:delText>řístup ke vstupu zůstane zachován bez omezení</w:delText>
        </w:r>
      </w:del>
      <w:del w:id="2597" w:author="Jiří Slánský" w:date="2016-05-23T23:38:00Z">
        <w:r>
          <w:rPr>
            <w:rFonts w:cs="Arial" w:ascii="Century Gothic" w:hAnsi="Century Gothic"/>
            <w:color w:val="000000"/>
          </w:rPr>
          <w:delText>. P</w:delText>
        </w:r>
      </w:del>
      <w:del w:id="2598" w:author="Jiří Slánský" w:date="2016-05-23T23:38:00Z">
        <w:r>
          <w:rPr>
            <w:rFonts w:cs="Arial" w:ascii="Century Gothic" w:hAnsi="Century Gothic"/>
            <w:color w:val="000000"/>
            <w:lang w:val="en-US"/>
          </w:rPr>
          <w:delText xml:space="preserve">říjezd ke vstupu na zůstane zachován bez omezení. </w:delText>
        </w:r>
      </w:del>
      <w:del w:id="259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02" w:author="Jiří Slánský" w:date="2016-05-23T23:38:00Z"/>
        </w:rPr>
      </w:pPr>
      <w:del w:id="2601" w:author="Jiří Slánský" w:date="2016-05-23T23:38:00Z">
        <w:r>
          <w:rPr>
            <w:rFonts w:cs="Arial" w:ascii="Century Gothic" w:hAnsi="Century Gothic"/>
            <w:color w:val="000000"/>
          </w:rPr>
        </w:r>
      </w:del>
    </w:p>
    <w:p>
      <w:pPr>
        <w:pStyle w:val="Dka"/>
        <w:jc w:val="both"/>
        <w:rPr>
          <w:del w:id="2609" w:author="Jiří Slánský" w:date="2016-05-23T23:38:00Z"/>
        </w:rPr>
      </w:pPr>
      <w:del w:id="2603" w:author="Jiří Slánský" w:date="2016-05-23T23:38:00Z">
        <w:r>
          <w:rPr>
            <w:rFonts w:cs="Arial" w:ascii="Century Gothic" w:hAnsi="Century Gothic"/>
            <w:b/>
            <w:color w:val="000000"/>
          </w:rPr>
          <w:delText>Vstupy do podzemních šachet – páteřní koridor :</w:delText>
        </w:r>
      </w:del>
      <w:del w:id="2604" w:author="Jiří Slánský" w:date="2016-05-23T23:38:00Z">
        <w:r>
          <w:rPr>
            <w:rFonts w:cs="Arial" w:ascii="Century Gothic" w:hAnsi="Century Gothic"/>
            <w:color w:val="000000"/>
          </w:rPr>
          <w:delText xml:space="preserve"> P</w:delText>
        </w:r>
      </w:del>
      <w:del w:id="2605" w:author="Jiří Slánský" w:date="2016-05-23T23:38:00Z">
        <w:r>
          <w:rPr>
            <w:rFonts w:cs="Arial" w:ascii="Century Gothic" w:hAnsi="Century Gothic"/>
            <w:color w:val="000000"/>
            <w:lang w:val="en-US"/>
          </w:rPr>
          <w:delText>řístup ke vstupu zůstane zachován bez omezení</w:delText>
        </w:r>
      </w:del>
      <w:del w:id="2606" w:author="Jiří Slánský" w:date="2016-05-23T23:38:00Z">
        <w:r>
          <w:rPr>
            <w:rFonts w:cs="Arial" w:ascii="Century Gothic" w:hAnsi="Century Gothic"/>
            <w:color w:val="000000"/>
          </w:rPr>
          <w:delText>. P</w:delText>
        </w:r>
      </w:del>
      <w:del w:id="2607" w:author="Jiří Slánský" w:date="2016-05-23T23:38:00Z">
        <w:r>
          <w:rPr>
            <w:rFonts w:cs="Arial" w:ascii="Century Gothic" w:hAnsi="Century Gothic"/>
            <w:color w:val="000000"/>
            <w:lang w:val="en-US"/>
          </w:rPr>
          <w:delText xml:space="preserve">říjezd ke vstupu na zůstane zachován bez omezení. </w:delText>
        </w:r>
      </w:del>
      <w:del w:id="2608"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lang w:val="en-US"/>
          <w:del w:id="2611" w:author="Jiří Slánský" w:date="2016-05-23T23:38:00Z"/>
        </w:rPr>
      </w:pPr>
      <w:del w:id="2610"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618" w:author="Jiří Slánský" w:date="2016-05-23T23:38:00Z"/>
        </w:rPr>
      </w:pPr>
      <w:del w:id="2612" w:author="Jiří Slánský" w:date="2016-05-23T23:38:00Z">
        <w:r>
          <w:rPr>
            <w:rFonts w:cs="Arial" w:ascii="Century Gothic" w:hAnsi="Century Gothic"/>
            <w:b/>
            <w:color w:val="000000"/>
          </w:rPr>
          <w:delText>Přístup k technické infrastruktuře :</w:delText>
        </w:r>
      </w:del>
      <w:del w:id="2613" w:author="Jiří Slánský" w:date="2016-05-23T23:38:00Z">
        <w:r>
          <w:rPr>
            <w:rFonts w:cs="Arial" w:ascii="Century Gothic" w:hAnsi="Century Gothic"/>
            <w:color w:val="000000"/>
          </w:rPr>
          <w:delText xml:space="preserve"> P</w:delText>
        </w:r>
      </w:del>
      <w:del w:id="2614" w:author="Jiří Slánský" w:date="2016-05-23T23:38:00Z">
        <w:r>
          <w:rPr>
            <w:rFonts w:cs="Arial" w:ascii="Century Gothic" w:hAnsi="Century Gothic"/>
            <w:color w:val="000000"/>
            <w:lang w:val="en-US"/>
          </w:rPr>
          <w:delText>řístup ke vstupu zůstane zachován bez omezení</w:delText>
        </w:r>
      </w:del>
      <w:del w:id="2615" w:author="Jiří Slánský" w:date="2016-05-23T23:38:00Z">
        <w:r>
          <w:rPr>
            <w:rFonts w:cs="Arial" w:ascii="Century Gothic" w:hAnsi="Century Gothic"/>
            <w:color w:val="000000"/>
          </w:rPr>
          <w:delText>. P</w:delText>
        </w:r>
      </w:del>
      <w:del w:id="2616" w:author="Jiří Slánský" w:date="2016-05-23T23:38:00Z">
        <w:r>
          <w:rPr>
            <w:rFonts w:cs="Arial" w:ascii="Century Gothic" w:hAnsi="Century Gothic"/>
            <w:color w:val="000000"/>
            <w:lang w:val="en-US"/>
          </w:rPr>
          <w:delText xml:space="preserve">říjezd ke vstupu na zůstane zachován bez omezení. </w:delText>
        </w:r>
      </w:del>
      <w:del w:id="261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20" w:author="Jiří Slánský" w:date="2016-05-23T23:38:00Z"/>
        </w:rPr>
      </w:pPr>
      <w:del w:id="2619" w:author="Jiří Slánský" w:date="2016-05-23T23:38:00Z">
        <w:r>
          <w:rPr>
            <w:rFonts w:cs="Arial" w:ascii="Century Gothic" w:hAnsi="Century Gothic"/>
            <w:color w:val="000000"/>
          </w:rPr>
        </w:r>
      </w:del>
    </w:p>
    <w:p>
      <w:pPr>
        <w:pStyle w:val="Dka"/>
        <w:ind w:left="1440" w:hanging="1440"/>
        <w:rPr>
          <w:rStyle w:val="Zkladntext1"/>
          <w:rFonts w:ascii="Arial Narrow" w:hAnsi="Arial Narrow" w:cs="Arial Narrow"/>
          <w:color w:val="FF0000"/>
          <w:del w:id="2622" w:author="Jiří Slánský" w:date="2016-05-23T23:38:00Z"/>
        </w:rPr>
      </w:pPr>
      <w:del w:id="2621" w:author="Jiří Slánský" w:date="2016-05-23T23:38:00Z">
        <w:r>
          <w:rPr>
            <w:rFonts w:cs="Arial" w:ascii="Century Gothic" w:hAnsi="Century Gothic"/>
            <w:color w:val="000000"/>
          </w:rPr>
        </w:r>
      </w:del>
    </w:p>
    <w:p>
      <w:pPr>
        <w:pStyle w:val="Dka"/>
        <w:jc w:val="both"/>
        <w:rPr>
          <w:del w:id="2625" w:author="Jiří Slánský" w:date="2016-05-23T23:38:00Z"/>
        </w:rPr>
      </w:pPr>
      <w:del w:id="2623" w:author="Jiří Slánský" w:date="2016-05-23T23:38:00Z">
        <w:r>
          <w:rPr>
            <w:rFonts w:cs="Arial" w:ascii="Century Gothic" w:hAnsi="Century Gothic"/>
            <w:b/>
            <w:color w:val="000000"/>
          </w:rPr>
          <w:delText>5</w:delText>
        </w:r>
      </w:del>
      <w:del w:id="2624"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627" w:author="Jiří Slánský" w:date="2016-05-23T23:38:00Z"/>
        </w:rPr>
      </w:pPr>
      <w:del w:id="2626"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634" w:author="Jiří Slánský" w:date="2016-05-23T23:38:00Z"/>
        </w:rPr>
      </w:pPr>
      <w:del w:id="2628" w:author="Jiří Slánský" w:date="2016-05-23T23:38:00Z">
        <w:r>
          <w:rPr>
            <w:rFonts w:cs="Arial" w:ascii="Century Gothic" w:hAnsi="Century Gothic"/>
            <w:b/>
            <w:color w:val="000000"/>
            <w:lang w:val="en-US"/>
          </w:rPr>
          <w:delText>Páteřní areálová komunikace:</w:delText>
        </w:r>
      </w:del>
      <w:del w:id="2629" w:author="Jiří Slánský" w:date="2016-05-23T23:38:00Z">
        <w:r>
          <w:rPr>
            <w:rFonts w:cs="Arial" w:ascii="Century Gothic" w:hAnsi="Century Gothic"/>
            <w:color w:val="000000"/>
          </w:rPr>
          <w:delText xml:space="preserve"> </w:delText>
        </w:r>
      </w:del>
      <w:del w:id="2630" w:author="Jiří Slánský" w:date="2016-05-23T23:38:00Z">
        <w:r>
          <w:rPr>
            <w:rFonts w:cs="Arial" w:ascii="Century Gothic" w:hAnsi="Century Gothic"/>
            <w:color w:val="000000"/>
            <w:lang w:val="en-US"/>
          </w:rPr>
          <w:delText xml:space="preserve">po celou dobu </w:delText>
        </w:r>
      </w:del>
      <w:del w:id="2631" w:author="Jiří Slánský" w:date="2016-05-23T23:38:00Z">
        <w:r>
          <w:rPr>
            <w:rFonts w:cs="Arial" w:ascii="Century Gothic" w:hAnsi="Century Gothic"/>
            <w:color w:val="000000"/>
          </w:rPr>
          <w:delText>5</w:delText>
        </w:r>
      </w:del>
      <w:del w:id="2632" w:author="Jiří Slánský" w:date="2016-05-23T23:38:00Z">
        <w:r>
          <w:rPr>
            <w:rFonts w:cs="Arial" w:ascii="Century Gothic" w:hAnsi="Century Gothic"/>
            <w:color w:val="000000"/>
            <w:lang w:val="en-US"/>
          </w:rPr>
          <w:delText xml:space="preserve">.fáze </w:delText>
        </w:r>
      </w:del>
      <w:del w:id="2633" w:author="Jiří Slánský" w:date="2016-05-23T23:38:00Z">
        <w:r>
          <w:rPr>
            <w:rFonts w:cs="Arial" w:ascii="Century Gothic" w:hAnsi="Century Gothic"/>
            <w:color w:val="000000"/>
          </w:rPr>
          <w:delText xml:space="preserve">bude komunikace plně přístupná. </w:delText>
        </w:r>
      </w:del>
    </w:p>
    <w:p>
      <w:pPr>
        <w:pStyle w:val="Dka"/>
        <w:jc w:val="both"/>
        <w:rPr>
          <w:rFonts w:ascii="Century Gothic" w:hAnsi="Century Gothic" w:cs="Arial"/>
          <w:color w:val="000000"/>
          <w:del w:id="2636" w:author="Jiří Slánský" w:date="2016-05-23T23:38:00Z"/>
        </w:rPr>
      </w:pPr>
      <w:del w:id="2635" w:author="Jiří Slánský" w:date="2016-05-23T23:38:00Z">
        <w:r>
          <w:rPr>
            <w:rFonts w:cs="Arial" w:ascii="Century Gothic" w:hAnsi="Century Gothic"/>
            <w:color w:val="000000"/>
          </w:rPr>
        </w:r>
      </w:del>
    </w:p>
    <w:p>
      <w:pPr>
        <w:pStyle w:val="Dka"/>
        <w:jc w:val="both"/>
        <w:rPr>
          <w:rFonts w:ascii="Century Gothic" w:hAnsi="Century Gothic" w:cs="Arial"/>
          <w:color w:val="000000"/>
          <w:del w:id="2640" w:author="Jiří Slánský" w:date="2016-05-23T23:38:00Z"/>
        </w:rPr>
      </w:pPr>
      <w:del w:id="2637" w:author="Jiří Slánský" w:date="2016-05-23T23:38:00Z">
        <w:r>
          <w:rPr>
            <w:rFonts w:cs="Arial" w:ascii="Century Gothic" w:hAnsi="Century Gothic"/>
            <w:b/>
            <w:color w:val="000000"/>
            <w:lang w:val="en-US"/>
          </w:rPr>
          <w:delText>Komunikace propojující páteřní komunikaci podél hospodářské budovy a budovy „E“:</w:delText>
        </w:r>
      </w:del>
      <w:del w:id="2638" w:author="Jiří Slánský" w:date="2016-05-23T23:38:00Z">
        <w:r>
          <w:rPr>
            <w:rFonts w:cs="Arial" w:ascii="Century Gothic" w:hAnsi="Century Gothic"/>
            <w:color w:val="000000"/>
            <w:lang w:val="en-US"/>
          </w:rPr>
          <w:delText xml:space="preserve"> tato komunikace </w:delText>
        </w:r>
      </w:del>
      <w:del w:id="2639"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642" w:author="Jiří Slánský" w:date="2016-05-23T23:38:00Z"/>
        </w:rPr>
      </w:pPr>
      <w:del w:id="2641" w:author="Jiří Slánský" w:date="2016-05-23T23:38:00Z">
        <w:r>
          <w:rPr>
            <w:rFonts w:cs="Arial" w:ascii="Century Gothic" w:hAnsi="Century Gothic"/>
            <w:color w:val="000000"/>
          </w:rPr>
        </w:r>
      </w:del>
    </w:p>
    <w:p>
      <w:pPr>
        <w:pStyle w:val="Dka"/>
        <w:jc w:val="both"/>
        <w:rPr>
          <w:rFonts w:ascii="Century Gothic" w:hAnsi="Century Gothic" w:cs="Arial"/>
          <w:color w:val="000000"/>
          <w:del w:id="2650" w:author="Jiří Slánský" w:date="2016-05-23T23:38:00Z"/>
        </w:rPr>
      </w:pPr>
      <w:del w:id="2643" w:author="Jiří Slánský" w:date="2016-05-23T23:38:00Z">
        <w:r>
          <w:rPr>
            <w:rFonts w:cs="Arial" w:ascii="Century Gothic" w:hAnsi="Century Gothic"/>
            <w:b/>
            <w:color w:val="000000"/>
            <w:lang w:val="en-US"/>
          </w:rPr>
          <w:delText>budova „A“</w:delText>
        </w:r>
      </w:del>
      <w:del w:id="2644" w:author="Jiří Slánský" w:date="2016-05-23T23:38:00Z">
        <w:r>
          <w:rPr>
            <w:rFonts w:cs="Arial" w:ascii="Century Gothic" w:hAnsi="Century Gothic"/>
            <w:b/>
            <w:color w:val="000000"/>
          </w:rPr>
          <w:delText>:</w:delText>
        </w:r>
      </w:del>
      <w:del w:id="2645" w:author="Jiří Slánský" w:date="2016-05-23T23:38:00Z">
        <w:r>
          <w:rPr>
            <w:rFonts w:cs="Arial" w:ascii="Century Gothic" w:hAnsi="Century Gothic"/>
            <w:color w:val="000000"/>
          </w:rPr>
          <w:delText xml:space="preserve"> P</w:delText>
        </w:r>
      </w:del>
      <w:del w:id="2646" w:author="Jiří Slánský" w:date="2016-05-23T23:38:00Z">
        <w:r>
          <w:rPr>
            <w:rFonts w:cs="Arial" w:ascii="Century Gothic" w:hAnsi="Century Gothic"/>
            <w:color w:val="000000"/>
            <w:lang w:val="en-US"/>
          </w:rPr>
          <w:delText>řístup ke vstupu zůstane zachován bez omezení</w:delText>
        </w:r>
      </w:del>
      <w:del w:id="2647" w:author="Jiří Slánský" w:date="2016-05-23T23:38:00Z">
        <w:r>
          <w:rPr>
            <w:rFonts w:cs="Arial" w:ascii="Century Gothic" w:hAnsi="Century Gothic"/>
            <w:color w:val="000000"/>
          </w:rPr>
          <w:delText>. P</w:delText>
        </w:r>
      </w:del>
      <w:del w:id="2648" w:author="Jiří Slánský" w:date="2016-05-23T23:38:00Z">
        <w:r>
          <w:rPr>
            <w:rFonts w:cs="Arial" w:ascii="Century Gothic" w:hAnsi="Century Gothic"/>
            <w:color w:val="000000"/>
            <w:lang w:val="en-US"/>
          </w:rPr>
          <w:delText xml:space="preserve">říjezd ke vstupu na zůstane zachován bez omezení. </w:delText>
        </w:r>
      </w:del>
      <w:del w:id="264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52" w:author="Jiří Slánský" w:date="2016-05-23T23:38:00Z"/>
        </w:rPr>
      </w:pPr>
      <w:del w:id="2651" w:author="Jiří Slánský" w:date="2016-05-23T23:38:00Z">
        <w:r>
          <w:rPr>
            <w:rFonts w:cs="Arial" w:ascii="Century Gothic" w:hAnsi="Century Gothic"/>
            <w:color w:val="000000"/>
          </w:rPr>
        </w:r>
      </w:del>
    </w:p>
    <w:p>
      <w:pPr>
        <w:pStyle w:val="Dka"/>
        <w:jc w:val="both"/>
        <w:rPr>
          <w:rFonts w:ascii="Century Gothic" w:hAnsi="Century Gothic" w:cs="Arial"/>
          <w:color w:val="000000"/>
          <w:del w:id="2660" w:author="Jiří Slánský" w:date="2016-05-23T23:38:00Z"/>
        </w:rPr>
      </w:pPr>
      <w:del w:id="2653" w:author="Jiří Slánský" w:date="2016-05-23T23:38:00Z">
        <w:r>
          <w:rPr>
            <w:rFonts w:cs="Arial" w:ascii="Century Gothic" w:hAnsi="Century Gothic"/>
            <w:b/>
            <w:color w:val="000000"/>
            <w:lang w:val="en-US"/>
          </w:rPr>
          <w:delText>Budova „B“</w:delText>
        </w:r>
      </w:del>
      <w:del w:id="2654" w:author="Jiří Slánský" w:date="2016-05-23T23:38:00Z">
        <w:r>
          <w:rPr>
            <w:rFonts w:cs="Arial" w:ascii="Century Gothic" w:hAnsi="Century Gothic"/>
            <w:b/>
            <w:color w:val="000000"/>
          </w:rPr>
          <w:delText>:</w:delText>
        </w:r>
      </w:del>
      <w:del w:id="2655" w:author="Jiří Slánský" w:date="2016-05-23T23:38:00Z">
        <w:r>
          <w:rPr>
            <w:rFonts w:cs="Arial" w:ascii="Century Gothic" w:hAnsi="Century Gothic"/>
            <w:color w:val="000000"/>
          </w:rPr>
          <w:delText xml:space="preserve"> P</w:delText>
        </w:r>
      </w:del>
      <w:del w:id="2656" w:author="Jiří Slánský" w:date="2016-05-23T23:38:00Z">
        <w:r>
          <w:rPr>
            <w:rFonts w:cs="Arial" w:ascii="Century Gothic" w:hAnsi="Century Gothic"/>
            <w:color w:val="000000"/>
            <w:lang w:val="en-US"/>
          </w:rPr>
          <w:delText>řístup ke vstupu zůstane zachován bez omezení</w:delText>
        </w:r>
      </w:del>
      <w:del w:id="2657" w:author="Jiří Slánský" w:date="2016-05-23T23:38:00Z">
        <w:r>
          <w:rPr>
            <w:rFonts w:cs="Arial" w:ascii="Century Gothic" w:hAnsi="Century Gothic"/>
            <w:color w:val="000000"/>
          </w:rPr>
          <w:delText>. P</w:delText>
        </w:r>
      </w:del>
      <w:del w:id="2658" w:author="Jiří Slánský" w:date="2016-05-23T23:38:00Z">
        <w:r>
          <w:rPr>
            <w:rFonts w:cs="Arial" w:ascii="Century Gothic" w:hAnsi="Century Gothic"/>
            <w:color w:val="000000"/>
            <w:lang w:val="en-US"/>
          </w:rPr>
          <w:delText xml:space="preserve">říjezd ke vstupu na zůstane zachován bez omezení. </w:delText>
        </w:r>
      </w:del>
      <w:del w:id="265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62" w:author="Jiří Slánský" w:date="2016-05-23T23:38:00Z"/>
        </w:rPr>
      </w:pPr>
      <w:del w:id="2661" w:author="Jiří Slánský" w:date="2016-05-23T23:38:00Z">
        <w:r>
          <w:rPr>
            <w:rFonts w:cs="Arial" w:ascii="Century Gothic" w:hAnsi="Century Gothic"/>
            <w:color w:val="000000"/>
          </w:rPr>
        </w:r>
      </w:del>
    </w:p>
    <w:p>
      <w:pPr>
        <w:pStyle w:val="Dka"/>
        <w:jc w:val="both"/>
        <w:rPr>
          <w:del w:id="2670" w:author="Jiří Slánský" w:date="2016-05-23T23:38:00Z"/>
        </w:rPr>
      </w:pPr>
      <w:del w:id="2663" w:author="Jiří Slánský" w:date="2016-05-23T23:38:00Z">
        <w:r>
          <w:rPr>
            <w:rFonts w:cs="Arial" w:ascii="Century Gothic" w:hAnsi="Century Gothic"/>
            <w:b/>
            <w:color w:val="000000"/>
            <w:lang w:val="en-US"/>
          </w:rPr>
          <w:delText>Budova „C“</w:delText>
        </w:r>
      </w:del>
      <w:del w:id="2664" w:author="Jiří Slánský" w:date="2016-05-23T23:38:00Z">
        <w:r>
          <w:rPr>
            <w:rFonts w:cs="Arial" w:ascii="Century Gothic" w:hAnsi="Century Gothic"/>
            <w:b/>
            <w:color w:val="000000"/>
          </w:rPr>
          <w:delText>:</w:delText>
        </w:r>
      </w:del>
      <w:del w:id="2665" w:author="Jiří Slánský" w:date="2016-05-23T23:38:00Z">
        <w:r>
          <w:rPr>
            <w:rFonts w:cs="Arial" w:ascii="Century Gothic" w:hAnsi="Century Gothic"/>
            <w:color w:val="000000"/>
          </w:rPr>
          <w:delText xml:space="preserve"> P</w:delText>
        </w:r>
      </w:del>
      <w:del w:id="2666" w:author="Jiří Slánský" w:date="2016-05-23T23:38:00Z">
        <w:r>
          <w:rPr>
            <w:rFonts w:cs="Arial" w:ascii="Century Gothic" w:hAnsi="Century Gothic"/>
            <w:color w:val="000000"/>
            <w:lang w:val="en-US"/>
          </w:rPr>
          <w:delText>řístup ke vstupu zůstane zachován bez omezení</w:delText>
        </w:r>
      </w:del>
      <w:del w:id="2667" w:author="Jiří Slánský" w:date="2016-05-23T23:38:00Z">
        <w:r>
          <w:rPr>
            <w:rFonts w:cs="Arial" w:ascii="Century Gothic" w:hAnsi="Century Gothic"/>
            <w:color w:val="000000"/>
          </w:rPr>
          <w:delText>. P</w:delText>
        </w:r>
      </w:del>
      <w:del w:id="2668" w:author="Jiří Slánský" w:date="2016-05-23T23:38:00Z">
        <w:r>
          <w:rPr>
            <w:rFonts w:cs="Arial" w:ascii="Century Gothic" w:hAnsi="Century Gothic"/>
            <w:color w:val="000000"/>
            <w:lang w:val="en-US"/>
          </w:rPr>
          <w:delText xml:space="preserve">říjezd ke vstupu na zůstane zachován bez omezení. </w:delText>
        </w:r>
      </w:del>
      <w:del w:id="266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72" w:author="Jiří Slánský" w:date="2016-05-23T23:38:00Z"/>
        </w:rPr>
      </w:pPr>
      <w:del w:id="2671" w:author="Jiří Slánský" w:date="2016-05-23T23:38:00Z">
        <w:r>
          <w:rPr>
            <w:rFonts w:cs="Arial" w:ascii="Century Gothic" w:hAnsi="Century Gothic"/>
            <w:color w:val="000000"/>
          </w:rPr>
        </w:r>
      </w:del>
    </w:p>
    <w:p>
      <w:pPr>
        <w:pStyle w:val="Dka"/>
        <w:jc w:val="both"/>
        <w:rPr>
          <w:del w:id="2680" w:author="Jiří Slánský" w:date="2016-05-23T23:38:00Z"/>
        </w:rPr>
      </w:pPr>
      <w:del w:id="2673" w:author="Jiří Slánský" w:date="2016-05-23T23:38:00Z">
        <w:r>
          <w:rPr>
            <w:rFonts w:cs="Arial" w:ascii="Century Gothic" w:hAnsi="Century Gothic"/>
            <w:b/>
            <w:color w:val="000000"/>
            <w:lang w:val="en-US"/>
          </w:rPr>
          <w:delText xml:space="preserve">Budova „D“ </w:delText>
        </w:r>
      </w:del>
      <w:del w:id="2674" w:author="Jiří Slánský" w:date="2016-05-23T23:38:00Z">
        <w:r>
          <w:rPr>
            <w:rFonts w:cs="Arial" w:ascii="Century Gothic" w:hAnsi="Century Gothic"/>
            <w:b/>
            <w:color w:val="000000"/>
          </w:rPr>
          <w:delText>:</w:delText>
        </w:r>
      </w:del>
      <w:del w:id="2675" w:author="Jiří Slánský" w:date="2016-05-23T23:38:00Z">
        <w:r>
          <w:rPr>
            <w:rFonts w:cs="Arial" w:ascii="Century Gothic" w:hAnsi="Century Gothic"/>
            <w:color w:val="000000"/>
          </w:rPr>
          <w:delText xml:space="preserve"> P</w:delText>
        </w:r>
      </w:del>
      <w:del w:id="2676" w:author="Jiří Slánský" w:date="2016-05-23T23:38:00Z">
        <w:r>
          <w:rPr>
            <w:rFonts w:cs="Arial" w:ascii="Century Gothic" w:hAnsi="Century Gothic"/>
            <w:color w:val="000000"/>
            <w:lang w:val="en-US"/>
          </w:rPr>
          <w:delText>řístup ke vstupu zůstane zachován bez omezení</w:delText>
        </w:r>
      </w:del>
      <w:del w:id="2677" w:author="Jiří Slánský" w:date="2016-05-23T23:38:00Z">
        <w:r>
          <w:rPr>
            <w:rFonts w:cs="Arial" w:ascii="Century Gothic" w:hAnsi="Century Gothic"/>
            <w:color w:val="000000"/>
          </w:rPr>
          <w:delText>. P</w:delText>
        </w:r>
      </w:del>
      <w:del w:id="2678" w:author="Jiří Slánský" w:date="2016-05-23T23:38:00Z">
        <w:r>
          <w:rPr>
            <w:rFonts w:cs="Arial" w:ascii="Century Gothic" w:hAnsi="Century Gothic"/>
            <w:color w:val="000000"/>
            <w:lang w:val="en-US"/>
          </w:rPr>
          <w:delText xml:space="preserve">říjezd ke vstupu na zůstane zachován bez omezení. </w:delText>
        </w:r>
      </w:del>
      <w:del w:id="267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82" w:author="Jiří Slánský" w:date="2016-05-23T23:38:00Z"/>
        </w:rPr>
      </w:pPr>
      <w:del w:id="2681"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691" w:author="Jiří Slánský" w:date="2016-05-23T23:38:00Z"/>
        </w:rPr>
      </w:pPr>
      <w:del w:id="2683" w:author="Jiří Slánský" w:date="2016-05-23T23:38:00Z">
        <w:r>
          <w:rPr>
            <w:rFonts w:cs="Arial" w:ascii="Century Gothic" w:hAnsi="Century Gothic"/>
            <w:b/>
            <w:color w:val="000000"/>
            <w:lang w:val="en-US"/>
          </w:rPr>
          <w:delText>Budova „E“</w:delText>
        </w:r>
      </w:del>
      <w:del w:id="2684" w:author="Jiří Slánský" w:date="2016-05-23T23:38:00Z">
        <w:r>
          <w:rPr>
            <w:rFonts w:cs="Arial" w:ascii="Century Gothic" w:hAnsi="Century Gothic"/>
            <w:b/>
            <w:color w:val="000000"/>
          </w:rPr>
          <w:delText>:</w:delText>
        </w:r>
      </w:del>
      <w:del w:id="2685" w:author="Jiří Slánský" w:date="2016-05-23T23:38:00Z">
        <w:r>
          <w:rPr>
            <w:rFonts w:cs="Arial" w:ascii="Century Gothic" w:hAnsi="Century Gothic"/>
            <w:color w:val="000000"/>
            <w:lang w:val="en-US"/>
          </w:rPr>
          <w:delText xml:space="preserve"> </w:delText>
        </w:r>
      </w:del>
      <w:del w:id="2686" w:author="Jiří Slánský" w:date="2016-05-23T23:38:00Z">
        <w:r>
          <w:rPr>
            <w:rFonts w:cs="Arial" w:ascii="Century Gothic" w:hAnsi="Century Gothic"/>
            <w:color w:val="000000"/>
          </w:rPr>
          <w:delText>P</w:delText>
        </w:r>
      </w:del>
      <w:del w:id="2687" w:author="Jiří Slánský" w:date="2016-05-23T23:38:00Z">
        <w:r>
          <w:rPr>
            <w:rFonts w:cs="Arial" w:ascii="Century Gothic" w:hAnsi="Century Gothic"/>
            <w:color w:val="000000"/>
            <w:lang w:val="en-US"/>
          </w:rPr>
          <w:delText>řístup ke vstupu zůstane zachován bez omezení</w:delText>
        </w:r>
      </w:del>
      <w:del w:id="2688" w:author="Jiří Slánský" w:date="2016-05-23T23:38:00Z">
        <w:r>
          <w:rPr>
            <w:rFonts w:cs="Arial" w:ascii="Century Gothic" w:hAnsi="Century Gothic"/>
            <w:color w:val="000000"/>
          </w:rPr>
          <w:delText>. P</w:delText>
        </w:r>
      </w:del>
      <w:del w:id="2689" w:author="Jiří Slánský" w:date="2016-05-23T23:38:00Z">
        <w:r>
          <w:rPr>
            <w:rFonts w:cs="Arial" w:ascii="Century Gothic" w:hAnsi="Century Gothic"/>
            <w:color w:val="000000"/>
            <w:lang w:val="en-US"/>
          </w:rPr>
          <w:delText xml:space="preserve">říjezd ke vstupu na zůstane zachován bez omezení. </w:delText>
        </w:r>
      </w:del>
      <w:del w:id="269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693" w:author="Jiří Slánský" w:date="2016-05-23T23:38:00Z"/>
        </w:rPr>
      </w:pPr>
      <w:del w:id="2692" w:author="Jiří Slánský" w:date="2016-05-23T23:38:00Z">
        <w:r>
          <w:rPr>
            <w:rFonts w:cs="Arial" w:ascii="Century Gothic" w:hAnsi="Century Gothic"/>
            <w:color w:val="000000"/>
            <w:lang w:val="en-US"/>
          </w:rPr>
        </w:r>
      </w:del>
    </w:p>
    <w:p>
      <w:pPr>
        <w:pStyle w:val="Dka"/>
        <w:jc w:val="both"/>
        <w:rPr>
          <w:del w:id="2703" w:author="Jiří Slánský" w:date="2016-05-23T23:38:00Z"/>
        </w:rPr>
      </w:pPr>
      <w:del w:id="2694" w:author="Jiří Slánský" w:date="2016-05-23T23:38:00Z">
        <w:r>
          <w:rPr>
            <w:rFonts w:cs="Arial" w:ascii="Century Gothic" w:hAnsi="Century Gothic"/>
            <w:b/>
            <w:color w:val="000000"/>
            <w:lang w:val="en-US"/>
          </w:rPr>
          <w:delText>Budova „</w:delText>
        </w:r>
      </w:del>
      <w:del w:id="2695" w:author="Jiří Slánský" w:date="2016-05-23T23:38:00Z">
        <w:r>
          <w:rPr>
            <w:rFonts w:cs="Arial" w:ascii="Century Gothic" w:hAnsi="Century Gothic"/>
            <w:b/>
            <w:color w:val="000000"/>
          </w:rPr>
          <w:delText>E1</w:delText>
        </w:r>
      </w:del>
      <w:del w:id="2696" w:author="Jiří Slánský" w:date="2016-05-23T23:38:00Z">
        <w:r>
          <w:rPr>
            <w:rFonts w:cs="Arial" w:ascii="Century Gothic" w:hAnsi="Century Gothic"/>
            <w:b/>
            <w:color w:val="000000"/>
            <w:lang w:val="en-US"/>
          </w:rPr>
          <w:delText xml:space="preserve">“ </w:delText>
        </w:r>
      </w:del>
      <w:del w:id="2697" w:author="Jiří Slánský" w:date="2016-05-23T23:38:00Z">
        <w:r>
          <w:rPr>
            <w:rFonts w:cs="Arial" w:ascii="Century Gothic" w:hAnsi="Century Gothic"/>
            <w:b/>
            <w:color w:val="000000"/>
          </w:rPr>
          <w:delText>:</w:delText>
        </w:r>
      </w:del>
      <w:del w:id="2698" w:author="Jiří Slánský" w:date="2016-05-23T23:38:00Z">
        <w:r>
          <w:rPr>
            <w:rFonts w:cs="Arial" w:ascii="Century Gothic" w:hAnsi="Century Gothic"/>
            <w:color w:val="000000"/>
          </w:rPr>
          <w:delText xml:space="preserve"> P</w:delText>
        </w:r>
      </w:del>
      <w:del w:id="2699" w:author="Jiří Slánský" w:date="2016-05-23T23:38:00Z">
        <w:r>
          <w:rPr>
            <w:rFonts w:cs="Arial" w:ascii="Century Gothic" w:hAnsi="Century Gothic"/>
            <w:color w:val="000000"/>
            <w:lang w:val="en-US"/>
          </w:rPr>
          <w:delText>řístup ke vstupu zůstane zachován bez omezení</w:delText>
        </w:r>
      </w:del>
      <w:del w:id="2700" w:author="Jiří Slánský" w:date="2016-05-23T23:38:00Z">
        <w:r>
          <w:rPr>
            <w:rFonts w:cs="Arial" w:ascii="Century Gothic" w:hAnsi="Century Gothic"/>
            <w:color w:val="000000"/>
          </w:rPr>
          <w:delText>. P</w:delText>
        </w:r>
      </w:del>
      <w:del w:id="2701" w:author="Jiří Slánský" w:date="2016-05-23T23:38:00Z">
        <w:r>
          <w:rPr>
            <w:rFonts w:cs="Arial" w:ascii="Century Gothic" w:hAnsi="Century Gothic"/>
            <w:color w:val="000000"/>
            <w:lang w:val="en-US"/>
          </w:rPr>
          <w:delText xml:space="preserve">říjezd ke vstupu na zůstane zachován bez omezení. </w:delText>
        </w:r>
      </w:del>
      <w:del w:id="270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705" w:author="Jiří Slánský" w:date="2016-05-23T23:38:00Z"/>
        </w:rPr>
      </w:pPr>
      <w:del w:id="2704"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713" w:author="Jiří Slánský" w:date="2016-05-23T23:38:00Z"/>
        </w:rPr>
      </w:pPr>
      <w:del w:id="2706" w:author="Jiří Slánský" w:date="2016-05-23T23:38:00Z">
        <w:r>
          <w:rPr>
            <w:rFonts w:cs="Arial" w:ascii="Century Gothic" w:hAnsi="Century Gothic"/>
            <w:b/>
            <w:color w:val="000000"/>
            <w:lang w:val="en-US"/>
          </w:rPr>
          <w:delText>Budova „G“</w:delText>
        </w:r>
      </w:del>
      <w:del w:id="2707" w:author="Jiří Slánský" w:date="2016-05-23T23:38:00Z">
        <w:r>
          <w:rPr>
            <w:rFonts w:cs="Arial" w:ascii="Century Gothic" w:hAnsi="Century Gothic"/>
            <w:b/>
            <w:color w:val="000000"/>
          </w:rPr>
          <w:delText>:</w:delText>
        </w:r>
      </w:del>
      <w:del w:id="2708" w:author="Jiří Slánský" w:date="2016-05-23T23:38:00Z">
        <w:r>
          <w:rPr>
            <w:rFonts w:cs="Arial" w:ascii="Century Gothic" w:hAnsi="Century Gothic"/>
            <w:color w:val="000000"/>
          </w:rPr>
          <w:delText xml:space="preserve"> P</w:delText>
        </w:r>
      </w:del>
      <w:del w:id="2709" w:author="Jiří Slánský" w:date="2016-05-23T23:38:00Z">
        <w:r>
          <w:rPr>
            <w:rFonts w:cs="Arial" w:ascii="Century Gothic" w:hAnsi="Century Gothic"/>
            <w:color w:val="000000"/>
            <w:lang w:val="en-US"/>
          </w:rPr>
          <w:delText>řístup ke vstupu zůstane zachován bez omezení</w:delText>
        </w:r>
      </w:del>
      <w:del w:id="2710" w:author="Jiří Slánský" w:date="2016-05-23T23:38:00Z">
        <w:r>
          <w:rPr>
            <w:rFonts w:cs="Arial" w:ascii="Century Gothic" w:hAnsi="Century Gothic"/>
            <w:color w:val="000000"/>
          </w:rPr>
          <w:delText>. P</w:delText>
        </w:r>
      </w:del>
      <w:del w:id="2711" w:author="Jiří Slánský" w:date="2016-05-23T23:38:00Z">
        <w:r>
          <w:rPr>
            <w:rFonts w:cs="Arial" w:ascii="Century Gothic" w:hAnsi="Century Gothic"/>
            <w:color w:val="000000"/>
            <w:lang w:val="en-US"/>
          </w:rPr>
          <w:delText xml:space="preserve">říjezd ke vstupu na zůstane zachován bez omezení. </w:delText>
        </w:r>
      </w:del>
      <w:del w:id="271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715" w:author="Jiří Slánský" w:date="2016-05-23T23:38:00Z"/>
        </w:rPr>
      </w:pPr>
      <w:del w:id="2714" w:author="Jiří Slánský" w:date="2016-05-23T23:38:00Z">
        <w:r>
          <w:rPr>
            <w:rFonts w:cs="Arial" w:ascii="Century Gothic" w:hAnsi="Century Gothic"/>
            <w:color w:val="000000"/>
            <w:lang w:val="en-US"/>
          </w:rPr>
        </w:r>
      </w:del>
    </w:p>
    <w:p>
      <w:pPr>
        <w:pStyle w:val="Dka"/>
        <w:jc w:val="both"/>
        <w:rPr>
          <w:del w:id="2723" w:author="Jiří Slánský" w:date="2016-05-23T23:38:00Z"/>
        </w:rPr>
      </w:pPr>
      <w:del w:id="2716" w:author="Jiří Slánský" w:date="2016-05-23T23:38:00Z">
        <w:r>
          <w:rPr>
            <w:rFonts w:cs="Arial" w:ascii="Century Gothic" w:hAnsi="Century Gothic"/>
            <w:b/>
            <w:color w:val="000000"/>
            <w:lang w:val="en-US"/>
          </w:rPr>
          <w:delText>Budova „H“</w:delText>
        </w:r>
      </w:del>
      <w:del w:id="2717" w:author="Jiří Slánský" w:date="2016-05-23T23:38:00Z">
        <w:r>
          <w:rPr>
            <w:rFonts w:cs="Arial" w:ascii="Century Gothic" w:hAnsi="Century Gothic"/>
            <w:b/>
            <w:color w:val="000000"/>
          </w:rPr>
          <w:delText>:</w:delText>
        </w:r>
      </w:del>
      <w:del w:id="2718" w:author="Jiří Slánský" w:date="2016-05-23T23:38:00Z">
        <w:r>
          <w:rPr>
            <w:rFonts w:cs="Arial" w:ascii="Century Gothic" w:hAnsi="Century Gothic"/>
            <w:color w:val="000000"/>
          </w:rPr>
          <w:delText xml:space="preserve"> P</w:delText>
        </w:r>
      </w:del>
      <w:del w:id="2719" w:author="Jiří Slánský" w:date="2016-05-23T23:38:00Z">
        <w:r>
          <w:rPr>
            <w:rFonts w:cs="Arial" w:ascii="Century Gothic" w:hAnsi="Century Gothic"/>
            <w:color w:val="000000"/>
            <w:lang w:val="en-US"/>
          </w:rPr>
          <w:delText>řístup ke vstupu zůstane zachován bez omezení</w:delText>
        </w:r>
      </w:del>
      <w:del w:id="2720" w:author="Jiří Slánský" w:date="2016-05-23T23:38:00Z">
        <w:r>
          <w:rPr>
            <w:rFonts w:cs="Arial" w:ascii="Century Gothic" w:hAnsi="Century Gothic"/>
            <w:color w:val="000000"/>
          </w:rPr>
          <w:delText>. P</w:delText>
        </w:r>
      </w:del>
      <w:del w:id="2721" w:author="Jiří Slánský" w:date="2016-05-23T23:38:00Z">
        <w:r>
          <w:rPr>
            <w:rFonts w:cs="Arial" w:ascii="Century Gothic" w:hAnsi="Century Gothic"/>
            <w:color w:val="000000"/>
            <w:lang w:val="en-US"/>
          </w:rPr>
          <w:delText xml:space="preserve">říjezd ke vstupu na zůstane zachován bez omezení. </w:delText>
        </w:r>
      </w:del>
      <w:del w:id="2722"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25" w:author="Jiří Slánský" w:date="2016-05-23T23:38:00Z"/>
        </w:rPr>
      </w:pPr>
      <w:del w:id="2724" w:author="Jiří Slánský" w:date="2016-05-23T23:38:00Z">
        <w:r>
          <w:rPr>
            <w:rFonts w:cs="Arial" w:ascii="Century Gothic" w:hAnsi="Century Gothic"/>
            <w:color w:val="000000"/>
          </w:rPr>
        </w:r>
      </w:del>
    </w:p>
    <w:p>
      <w:pPr>
        <w:pStyle w:val="Dka"/>
        <w:jc w:val="both"/>
        <w:rPr>
          <w:rFonts w:ascii="Century Gothic" w:hAnsi="Century Gothic" w:cs="Arial"/>
          <w:color w:val="000000"/>
          <w:del w:id="2733" w:author="Jiří Slánský" w:date="2016-05-23T23:38:00Z"/>
        </w:rPr>
      </w:pPr>
      <w:del w:id="2726" w:author="Jiří Slánský" w:date="2016-05-23T23:38:00Z">
        <w:r>
          <w:rPr>
            <w:rFonts w:cs="Arial" w:ascii="Century Gothic" w:hAnsi="Century Gothic"/>
            <w:b/>
            <w:color w:val="000000"/>
            <w:lang w:val="en-US"/>
          </w:rPr>
          <w:delText>Budova „L“</w:delText>
        </w:r>
      </w:del>
      <w:del w:id="2727" w:author="Jiří Slánský" w:date="2016-05-23T23:38:00Z">
        <w:r>
          <w:rPr>
            <w:rFonts w:cs="Arial" w:ascii="Century Gothic" w:hAnsi="Century Gothic"/>
            <w:b/>
            <w:color w:val="000000"/>
          </w:rPr>
          <w:delText>:</w:delText>
        </w:r>
      </w:del>
      <w:del w:id="2728" w:author="Jiří Slánský" w:date="2016-05-23T23:38:00Z">
        <w:r>
          <w:rPr>
            <w:rFonts w:cs="Arial" w:ascii="Century Gothic" w:hAnsi="Century Gothic"/>
            <w:color w:val="000000"/>
          </w:rPr>
          <w:delText xml:space="preserve"> P</w:delText>
        </w:r>
      </w:del>
      <w:del w:id="2729" w:author="Jiří Slánský" w:date="2016-05-23T23:38:00Z">
        <w:r>
          <w:rPr>
            <w:rFonts w:cs="Arial" w:ascii="Century Gothic" w:hAnsi="Century Gothic"/>
            <w:color w:val="000000"/>
            <w:lang w:val="en-US"/>
          </w:rPr>
          <w:delText>řístup ke vstupu zůstane zachován bez omezení</w:delText>
        </w:r>
      </w:del>
      <w:del w:id="2730" w:author="Jiří Slánský" w:date="2016-05-23T23:38:00Z">
        <w:r>
          <w:rPr>
            <w:rFonts w:cs="Arial" w:ascii="Century Gothic" w:hAnsi="Century Gothic"/>
            <w:color w:val="000000"/>
          </w:rPr>
          <w:delText>. P</w:delText>
        </w:r>
      </w:del>
      <w:del w:id="2731" w:author="Jiří Slánský" w:date="2016-05-23T23:38:00Z">
        <w:r>
          <w:rPr>
            <w:rFonts w:cs="Arial" w:ascii="Century Gothic" w:hAnsi="Century Gothic"/>
            <w:color w:val="000000"/>
            <w:lang w:val="en-US"/>
          </w:rPr>
          <w:delText xml:space="preserve">říjezd ke vstupu na zůstane zachován bez omezení. </w:delText>
        </w:r>
      </w:del>
      <w:del w:id="273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735" w:author="Jiří Slánský" w:date="2016-05-23T23:38:00Z"/>
        </w:rPr>
      </w:pPr>
      <w:del w:id="2734" w:author="Jiří Slánský" w:date="2016-05-23T23:38:00Z">
        <w:r>
          <w:rPr>
            <w:rFonts w:cs="Arial" w:ascii="Century Gothic" w:hAnsi="Century Gothic"/>
            <w:color w:val="000000"/>
            <w:lang w:val="en-US"/>
          </w:rPr>
        </w:r>
      </w:del>
    </w:p>
    <w:p>
      <w:pPr>
        <w:pStyle w:val="Dka"/>
        <w:jc w:val="both"/>
        <w:rPr>
          <w:del w:id="2744" w:author="Jiří Slánský" w:date="2016-05-23T23:38:00Z"/>
        </w:rPr>
      </w:pPr>
      <w:del w:id="2736" w:author="Jiří Slánský" w:date="2016-05-23T23:38:00Z">
        <w:r>
          <w:rPr>
            <w:rFonts w:cs="Arial" w:ascii="Century Gothic" w:hAnsi="Century Gothic"/>
            <w:b/>
            <w:color w:val="000000"/>
          </w:rPr>
          <w:delText xml:space="preserve">Staré </w:delText>
        </w:r>
      </w:del>
      <w:del w:id="2737" w:author="Jiří Slánský" w:date="2016-05-23T23:38:00Z">
        <w:r>
          <w:rPr>
            <w:rFonts w:cs="Arial" w:ascii="Century Gothic" w:hAnsi="Century Gothic"/>
            <w:b/>
            <w:color w:val="000000"/>
            <w:lang w:val="en-US"/>
          </w:rPr>
          <w:delText>odpadové hospodářství</w:delText>
        </w:r>
      </w:del>
      <w:del w:id="2738" w:author="Jiří Slánský" w:date="2016-05-23T23:38:00Z">
        <w:r>
          <w:rPr>
            <w:rFonts w:cs="Arial" w:ascii="Century Gothic" w:hAnsi="Century Gothic"/>
            <w:b/>
            <w:color w:val="000000"/>
          </w:rPr>
          <w:delText xml:space="preserve"> (výměník, garáže):</w:delText>
        </w:r>
      </w:del>
      <w:del w:id="2739" w:author="Jiří Slánský" w:date="2016-05-23T23:38:00Z">
        <w:r>
          <w:rPr>
            <w:rFonts w:cs="Arial" w:ascii="Century Gothic" w:hAnsi="Century Gothic"/>
            <w:color w:val="000000"/>
          </w:rPr>
          <w:delText xml:space="preserve"> P</w:delText>
        </w:r>
      </w:del>
      <w:del w:id="2740" w:author="Jiří Slánský" w:date="2016-05-23T23:38:00Z">
        <w:r>
          <w:rPr>
            <w:rFonts w:cs="Arial" w:ascii="Century Gothic" w:hAnsi="Century Gothic"/>
            <w:color w:val="000000"/>
            <w:lang w:val="en-US"/>
          </w:rPr>
          <w:delText>řístup ke vstupu zůstane zachován bez omezení</w:delText>
        </w:r>
      </w:del>
      <w:del w:id="2741" w:author="Jiří Slánský" w:date="2016-05-23T23:38:00Z">
        <w:r>
          <w:rPr>
            <w:rFonts w:cs="Arial" w:ascii="Century Gothic" w:hAnsi="Century Gothic"/>
            <w:color w:val="000000"/>
          </w:rPr>
          <w:delText>. P</w:delText>
        </w:r>
      </w:del>
      <w:del w:id="2742" w:author="Jiří Slánský" w:date="2016-05-23T23:38:00Z">
        <w:r>
          <w:rPr>
            <w:rFonts w:cs="Arial" w:ascii="Century Gothic" w:hAnsi="Century Gothic"/>
            <w:color w:val="000000"/>
            <w:lang w:val="en-US"/>
          </w:rPr>
          <w:delText xml:space="preserve">říjezd ke vstupu na zůstane zachován bez omezení. </w:delText>
        </w:r>
      </w:del>
      <w:del w:id="2743"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46" w:author="Jiří Slánský" w:date="2016-05-23T23:38:00Z"/>
        </w:rPr>
      </w:pPr>
      <w:del w:id="274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753" w:author="Jiří Slánský" w:date="2016-05-23T23:38:00Z"/>
        </w:rPr>
      </w:pPr>
      <w:del w:id="2747" w:author="Jiří Slánský" w:date="2016-05-23T23:38:00Z">
        <w:r>
          <w:rPr>
            <w:rFonts w:cs="Arial" w:ascii="Century Gothic" w:hAnsi="Century Gothic"/>
            <w:b/>
            <w:color w:val="000000"/>
          </w:rPr>
          <w:delText xml:space="preserve">Nové odpadové hospodářství: </w:delText>
        </w:r>
      </w:del>
      <w:del w:id="2748" w:author="Jiří Slánský" w:date="2016-05-23T23:38:00Z">
        <w:r>
          <w:rPr>
            <w:rFonts w:cs="Arial" w:ascii="Century Gothic" w:hAnsi="Century Gothic"/>
            <w:color w:val="000000"/>
          </w:rPr>
          <w:delText xml:space="preserve"> P</w:delText>
        </w:r>
      </w:del>
      <w:del w:id="2749" w:author="Jiří Slánský" w:date="2016-05-23T23:38:00Z">
        <w:r>
          <w:rPr>
            <w:rFonts w:cs="Arial" w:ascii="Century Gothic" w:hAnsi="Century Gothic"/>
            <w:color w:val="000000"/>
            <w:lang w:val="en-US"/>
          </w:rPr>
          <w:delText>řístup ke vstupu zůstane zachován bez omezení</w:delText>
        </w:r>
      </w:del>
      <w:del w:id="2750" w:author="Jiří Slánský" w:date="2016-05-23T23:38:00Z">
        <w:r>
          <w:rPr>
            <w:rFonts w:cs="Arial" w:ascii="Century Gothic" w:hAnsi="Century Gothic"/>
            <w:color w:val="000000"/>
          </w:rPr>
          <w:delText>. P</w:delText>
        </w:r>
      </w:del>
      <w:del w:id="2751" w:author="Jiří Slánský" w:date="2016-05-23T23:38:00Z">
        <w:r>
          <w:rPr>
            <w:rFonts w:cs="Arial" w:ascii="Century Gothic" w:hAnsi="Century Gothic"/>
            <w:color w:val="000000"/>
            <w:lang w:val="en-US"/>
          </w:rPr>
          <w:delText xml:space="preserve">říjezd ke vstupu na zůstane zachován bez omezení. </w:delText>
        </w:r>
      </w:del>
      <w:del w:id="2752" w:author="Jiří Slánský" w:date="2016-05-23T23:38:00Z">
        <w:r>
          <w:rPr>
            <w:rFonts w:cs="Arial" w:ascii="Century Gothic" w:hAnsi="Century Gothic"/>
            <w:color w:val="000000"/>
          </w:rPr>
          <w:delText xml:space="preserve"> </w:delText>
        </w:r>
      </w:del>
    </w:p>
    <w:p>
      <w:pPr>
        <w:pStyle w:val="Dka"/>
        <w:ind w:left="1440" w:hanging="1440"/>
        <w:rPr>
          <w:rStyle w:val="Zkladntext1"/>
          <w:rFonts w:ascii="Arial Narrow" w:hAnsi="Arial Narrow" w:cs="Arial Narrow"/>
          <w:color w:val="FF0000"/>
          <w:del w:id="2755" w:author="Jiří Slánský" w:date="2016-05-23T23:38:00Z"/>
        </w:rPr>
      </w:pPr>
      <w:del w:id="2754" w:author="Jiří Slánský" w:date="2016-05-23T23:38:00Z">
        <w:r>
          <w:rPr>
            <w:rFonts w:cs="Arial" w:ascii="Century Gothic" w:hAnsi="Century Gothic"/>
            <w:color w:val="000000"/>
            <w:lang w:val="en-US"/>
          </w:rPr>
        </w:r>
      </w:del>
    </w:p>
    <w:p>
      <w:pPr>
        <w:pStyle w:val="Dka"/>
        <w:jc w:val="both"/>
        <w:rPr>
          <w:del w:id="2762" w:author="Jiří Slánský" w:date="2016-05-23T23:38:00Z"/>
        </w:rPr>
      </w:pPr>
      <w:del w:id="2756" w:author="Jiří Slánský" w:date="2016-05-23T23:38:00Z">
        <w:r>
          <w:rPr>
            <w:rFonts w:cs="Arial" w:ascii="Century Gothic" w:hAnsi="Century Gothic"/>
            <w:b/>
            <w:color w:val="000000"/>
          </w:rPr>
          <w:delText>Odpařovací stanice:</w:delText>
        </w:r>
      </w:del>
      <w:del w:id="2757" w:author="Jiří Slánský" w:date="2016-05-23T23:38:00Z">
        <w:r>
          <w:rPr>
            <w:rFonts w:cs="Arial" w:ascii="Century Gothic" w:hAnsi="Century Gothic"/>
            <w:color w:val="000000"/>
          </w:rPr>
          <w:delText xml:space="preserve"> P</w:delText>
        </w:r>
      </w:del>
      <w:del w:id="2758" w:author="Jiří Slánský" w:date="2016-05-23T23:38:00Z">
        <w:r>
          <w:rPr>
            <w:rFonts w:cs="Arial" w:ascii="Century Gothic" w:hAnsi="Century Gothic"/>
            <w:color w:val="000000"/>
            <w:lang w:val="en-US"/>
          </w:rPr>
          <w:delText>řístup ke vstupu zůstane zachován bez omezení</w:delText>
        </w:r>
      </w:del>
      <w:del w:id="2759" w:author="Jiří Slánský" w:date="2016-05-23T23:38:00Z">
        <w:r>
          <w:rPr>
            <w:rFonts w:cs="Arial" w:ascii="Century Gothic" w:hAnsi="Century Gothic"/>
            <w:color w:val="000000"/>
          </w:rPr>
          <w:delText>. P</w:delText>
        </w:r>
      </w:del>
      <w:del w:id="2760" w:author="Jiří Slánský" w:date="2016-05-23T23:38:00Z">
        <w:r>
          <w:rPr>
            <w:rFonts w:cs="Arial" w:ascii="Century Gothic" w:hAnsi="Century Gothic"/>
            <w:color w:val="000000"/>
            <w:lang w:val="en-US"/>
          </w:rPr>
          <w:delText xml:space="preserve">říjezd ke vstupu na zůstane zachován bez omezení. </w:delText>
        </w:r>
      </w:del>
      <w:del w:id="276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64" w:author="Jiří Slánský" w:date="2016-05-23T23:38:00Z"/>
        </w:rPr>
      </w:pPr>
      <w:del w:id="2763" w:author="Jiří Slánský" w:date="2016-05-23T23:38:00Z">
        <w:r>
          <w:rPr>
            <w:rFonts w:cs="Arial" w:ascii="Century Gothic" w:hAnsi="Century Gothic"/>
            <w:color w:val="000000"/>
          </w:rPr>
        </w:r>
      </w:del>
    </w:p>
    <w:p>
      <w:pPr>
        <w:pStyle w:val="Dka"/>
        <w:jc w:val="both"/>
        <w:rPr>
          <w:rFonts w:ascii="Century Gothic" w:hAnsi="Century Gothic" w:cs="Arial"/>
          <w:color w:val="000000"/>
          <w:del w:id="2771" w:author="Jiří Slánský" w:date="2016-05-23T23:38:00Z"/>
        </w:rPr>
      </w:pPr>
      <w:del w:id="2765" w:author="Jiří Slánský" w:date="2016-05-23T23:38:00Z">
        <w:r>
          <w:rPr>
            <w:rFonts w:cs="Arial" w:ascii="Century Gothic" w:hAnsi="Century Gothic"/>
            <w:b/>
            <w:color w:val="000000"/>
          </w:rPr>
          <w:delText>Vstupy do podzemních šachet – páteřní koridor :</w:delText>
        </w:r>
      </w:del>
      <w:del w:id="2766" w:author="Jiří Slánský" w:date="2016-05-23T23:38:00Z">
        <w:r>
          <w:rPr>
            <w:rFonts w:cs="Arial" w:ascii="Century Gothic" w:hAnsi="Century Gothic"/>
            <w:color w:val="000000"/>
          </w:rPr>
          <w:delText xml:space="preserve"> P</w:delText>
        </w:r>
      </w:del>
      <w:del w:id="2767" w:author="Jiří Slánský" w:date="2016-05-23T23:38:00Z">
        <w:r>
          <w:rPr>
            <w:rFonts w:cs="Arial" w:ascii="Century Gothic" w:hAnsi="Century Gothic"/>
            <w:color w:val="000000"/>
            <w:lang w:val="en-US"/>
          </w:rPr>
          <w:delText>řístup ke vstupu zůstane zachován bez omezení</w:delText>
        </w:r>
      </w:del>
      <w:del w:id="2768" w:author="Jiří Slánský" w:date="2016-05-23T23:38:00Z">
        <w:r>
          <w:rPr>
            <w:rFonts w:cs="Arial" w:ascii="Century Gothic" w:hAnsi="Century Gothic"/>
            <w:color w:val="000000"/>
          </w:rPr>
          <w:delText>. P</w:delText>
        </w:r>
      </w:del>
      <w:del w:id="2769" w:author="Jiří Slánský" w:date="2016-05-23T23:38:00Z">
        <w:r>
          <w:rPr>
            <w:rFonts w:cs="Arial" w:ascii="Century Gothic" w:hAnsi="Century Gothic"/>
            <w:color w:val="000000"/>
            <w:lang w:val="en-US"/>
          </w:rPr>
          <w:delText xml:space="preserve">říjezd ke vstupu na zůstane zachován bez omezení. </w:delText>
        </w:r>
      </w:del>
      <w:del w:id="2770"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lang w:val="en-US"/>
          <w:del w:id="2773" w:author="Jiří Slánský" w:date="2016-05-23T23:38:00Z"/>
        </w:rPr>
      </w:pPr>
      <w:del w:id="2772" w:author="Jiří Slánský" w:date="2016-05-23T23:38:00Z">
        <w:r>
          <w:rPr>
            <w:rFonts w:cs="Arial" w:ascii="Century Gothic" w:hAnsi="Century Gothic"/>
            <w:color w:val="000000"/>
            <w:lang w:val="en-US"/>
          </w:rPr>
        </w:r>
      </w:del>
    </w:p>
    <w:p>
      <w:pPr>
        <w:pStyle w:val="Dka"/>
        <w:jc w:val="both"/>
        <w:rPr>
          <w:color w:val="FF0000"/>
          <w:del w:id="2780" w:author="Jiří Slánský" w:date="2016-05-23T23:38:00Z"/>
        </w:rPr>
      </w:pPr>
      <w:del w:id="2774" w:author="Jiří Slánský" w:date="2016-05-23T23:38:00Z">
        <w:r>
          <w:rPr>
            <w:rFonts w:cs="Arial" w:ascii="Century Gothic" w:hAnsi="Century Gothic"/>
            <w:b/>
            <w:color w:val="000000"/>
          </w:rPr>
          <w:delText>Přístup k technické infrastruktuře :</w:delText>
        </w:r>
      </w:del>
      <w:del w:id="2775" w:author="Jiří Slánský" w:date="2016-05-23T23:38:00Z">
        <w:r>
          <w:rPr>
            <w:rFonts w:cs="Arial" w:ascii="Century Gothic" w:hAnsi="Century Gothic"/>
            <w:color w:val="000000"/>
          </w:rPr>
          <w:delText xml:space="preserve"> P</w:delText>
        </w:r>
      </w:del>
      <w:del w:id="2776" w:author="Jiří Slánský" w:date="2016-05-23T23:38:00Z">
        <w:r>
          <w:rPr>
            <w:rFonts w:cs="Arial" w:ascii="Century Gothic" w:hAnsi="Century Gothic"/>
            <w:color w:val="000000"/>
            <w:lang w:val="en-US"/>
          </w:rPr>
          <w:delText>řístup ke vstupu zůstane zachován bez omezení</w:delText>
        </w:r>
      </w:del>
      <w:del w:id="2777" w:author="Jiří Slánský" w:date="2016-05-23T23:38:00Z">
        <w:r>
          <w:rPr>
            <w:rFonts w:cs="Arial" w:ascii="Century Gothic" w:hAnsi="Century Gothic"/>
            <w:color w:val="000000"/>
          </w:rPr>
          <w:delText>. P</w:delText>
        </w:r>
      </w:del>
      <w:del w:id="2778" w:author="Jiří Slánský" w:date="2016-05-23T23:38:00Z">
        <w:r>
          <w:rPr>
            <w:rFonts w:cs="Arial" w:ascii="Century Gothic" w:hAnsi="Century Gothic"/>
            <w:color w:val="000000"/>
            <w:lang w:val="en-US"/>
          </w:rPr>
          <w:delText xml:space="preserve">říjezd ke vstupu na zůstane zachován bez omezení. </w:delText>
        </w:r>
      </w:del>
      <w:del w:id="2779" w:author="Jiří Slánský" w:date="2016-05-23T23:38:00Z">
        <w:r>
          <w:rPr>
            <w:rFonts w:cs="Arial" w:ascii="Century Gothic" w:hAnsi="Century Gothic"/>
            <w:color w:val="000000"/>
          </w:rPr>
          <w:delText xml:space="preserve"> </w:delText>
        </w:r>
      </w:del>
    </w:p>
    <w:p>
      <w:pPr>
        <w:pStyle w:val="Dka"/>
        <w:jc w:val="both"/>
        <w:rPr>
          <w:color w:val="FF0000"/>
          <w:del w:id="2782" w:author="Jiří Slánský" w:date="2016-05-23T23:38:00Z"/>
        </w:rPr>
      </w:pPr>
      <w:del w:id="2781" w:author="Jiří Slánský" w:date="2016-05-23T23:38:00Z">
        <w:r>
          <w:rPr>
            <w:color w:val="FF0000"/>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2784" w:author="Jiří Slánský" w:date="2016-05-23T23:38:00Z"/>
        </w:rPr>
      </w:pPr>
      <w:del w:id="2783" w:author="Jiří Slánský" w:date="2016-05-23T23:38:00Z">
        <w:r>
          <w:rPr>
            <w:rFonts w:cs="Arial" w:ascii="Century Gothic" w:hAnsi="Century Gothic"/>
            <w:bCs w:val="false"/>
            <w:caps w:val="false"/>
            <w:smallCaps w:val="false"/>
            <w:szCs w:val="20"/>
          </w:rPr>
          <w:delText>Základní popis dílčích a komplexních zkoušek</w:delText>
        </w:r>
      </w:del>
    </w:p>
    <w:p>
      <w:pPr>
        <w:pStyle w:val="Dka"/>
        <w:jc w:val="both"/>
        <w:rPr>
          <w:rFonts w:ascii="Century Gothic" w:hAnsi="Century Gothic" w:cs="Arial"/>
          <w:del w:id="2786" w:author="Jiří Slánský" w:date="2016-05-23T23:38:00Z"/>
        </w:rPr>
      </w:pPr>
      <w:del w:id="2785" w:author="Jiří Slánský" w:date="2016-05-23T23:38:00Z">
        <w:r>
          <w:rPr>
            <w:rFonts w:cs="Arial" w:ascii="Century Gothic" w:hAnsi="Century Gothic"/>
          </w:rPr>
          <w:delText>Na počátku bude získáno v rámci závěrečné kontrolní prohlídky stavby rozhodnutí o zkušebním provozu. V rámci 4. Fáze výstavby dodavatel předloží plán dílčích a komplexních zkoušek. Výsledkem bude funkční objekt schopný užívání bez omezení a připravený na běžné i havarijní scénáře. Po tuto dobu bude přítomen najížděč stavby.</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2788" w:author="Jiří Slánský" w:date="2016-05-23T23:38:00Z"/>
        </w:rPr>
      </w:pPr>
      <w:del w:id="2787" w:author="Jiří Slánský" w:date="2016-05-23T23:38:00Z">
        <w:r>
          <w:rPr>
            <w:rFonts w:cs="Arial" w:ascii="Century Gothic" w:hAnsi="Century Gothic"/>
            <w:bCs w:val="false"/>
            <w:caps w:val="false"/>
            <w:smallCaps w:val="false"/>
            <w:szCs w:val="20"/>
          </w:rPr>
          <w:delText>Stěhování</w:delText>
        </w:r>
      </w:del>
    </w:p>
    <w:p>
      <w:pPr>
        <w:pStyle w:val="Dka"/>
        <w:jc w:val="both"/>
        <w:rPr>
          <w:color w:val="FF0000"/>
          <w:del w:id="2790" w:author="Jiří Slánský" w:date="2016-05-23T23:38:00Z"/>
        </w:rPr>
      </w:pPr>
      <w:del w:id="2789" w:author="Jiří Slánský" w:date="2016-05-23T23:38:00Z">
        <w:r>
          <w:rPr>
            <w:rFonts w:cs="Arial" w:ascii="Century Gothic" w:hAnsi="Century Gothic"/>
          </w:rPr>
          <w:delText>V rámci 5. Fáze výstavby dojde k nastěhování stavby. Z předchozí fáze je stavba schopna plného provozu. V první fázi se nastěhuje IT a ostraha. Následně bude přestěhováno srdce komplementu tj. sterilizace, zobrazovací metody, operativa, JIP, ARO následující části se nastěhují jednotlivé lůžková oddělení. Podmínkou stěhování je také realizace šaten v rámci objektu I,  v opačném případě nejsou kapacity pro plný provoz.</w:delText>
        </w:r>
      </w:del>
    </w:p>
    <w:p>
      <w:pPr>
        <w:pStyle w:val="Dka"/>
        <w:keepLines/>
        <w:shd w:fill="DFDFDF" w:val="clear"/>
        <w:tabs>
          <w:tab w:val="left" w:pos="0" w:leader="none"/>
          <w:tab w:val="left" w:pos="567" w:leader="none"/>
          <w:tab w:val="right" w:pos="9639" w:leader="none"/>
        </w:tabs>
        <w:rPr>
          <w:rFonts w:ascii="Century Gothic" w:hAnsi="Century Gothic" w:cs="Century Gothic"/>
        </w:rPr>
      </w:pPr>
      <w:bookmarkStart w:id="2" w:name="__RefHeading___Toc451811717"/>
      <w:bookmarkEnd w:id="2"/>
      <w:r>
        <w:rPr>
          <w:rFonts w:cs="Century Gothic" w:ascii="Century Gothic" w:hAnsi="Century Gothic"/>
        </w:rPr>
        <w:t>plán bozp</w:t>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oplocení staveniště), u vjezdu na staveniště bude umístěna informační tabule se základními údaji stavby a s uvedením zodpovědných pracovníků investora a zhotovitele vč.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19.00 hod. v pracovní dny (pondělí – 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3" w:name="OLE_LINK6"/>
      <w:bookmarkStart w:id="4"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rFonts w:ascii="Century Gothic" w:hAnsi="Century Gothic" w:cs="Arial"/>
          <w:color w:val="000000"/>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3"/>
      <w:bookmarkEnd w:id="4"/>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ověření projektových údajů o polohách inženýrských sítí  nebo jiných pozemních i podzemních překážek,</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tanovení způsobu provádění zemních prací v ochranných pásmech inženýrských sítí s jejich provozovateli,</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vým zábradlím se zarážkou.</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je-li lešenová konstrukce opatřena  z  vnější pohledové strany síťovinou  nebo plachtovinou, musí být  posouzena na působení větru (zhuštění systému kotvení  u  sítí  na  dvojnásobek).</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á výška mezi podlahami musí být nejméně 1,9 m a  šířka podlahy nejméně 60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 montáž , demontáž a přemisťování lešení musí být předem určen technologický postu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1350359214"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normalizovaných nebo typizovaných lehkých pracovních lešení stabilních o výšce pracovní podlahy do 1,5 m,</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6"/>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bouři, silném dešti a sněžení, tvoření námrazy,</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 :</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24"/>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rFonts w:ascii="Century Gothic" w:hAnsi="Century Gothic" w:cs="Arial"/>
        </w:rPr>
      </w:pPr>
      <w:r>
        <w:rPr>
          <w:rFonts w:cs="Arial" w:ascii="Century Gothic" w:hAnsi="Century Gothic"/>
        </w:rPr>
        <w:t>- velkou hmotností.</w:t>
      </w:r>
    </w:p>
    <w:p>
      <w:pPr>
        <w:pStyle w:val="Normal"/>
        <w:numPr>
          <w:ilvl w:val="0"/>
          <w:numId w:val="0"/>
        </w:numPr>
        <w:ind w:left="2831" w:firstLine="709"/>
        <w:jc w:val="both"/>
        <w:rPr>
          <w:rFonts w:ascii="Century Gothic" w:hAnsi="Century Gothic" w:cs="Arial"/>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 :</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dýchací zóně svářeče nesmí škodliviny přesáhnout přípustné množství a limit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budou-li láhve vystaveny sálavému teplu, musí být chráněny nehořlavou zástěnou, při ohřátí nad 50° C se musí chladit.</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ání stanoveného technologického postupu.</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rFonts w:ascii="Century Gothic" w:hAnsi="Century Gothic" w:cs="Century Gothic"/>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br/>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br/>
        <w:t>Manipulační práce</w:t>
      </w:r>
    </w:p>
    <w:p>
      <w:pPr>
        <w:pStyle w:val="Normal"/>
        <w:spacing w:before="0" w:after="240"/>
        <w:rPr>
          <w:rFonts w:ascii="Century Gothic" w:hAnsi="Century Gothic" w:cs="Century Gothic"/>
          <w:b/>
          <w:b/>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br/>
      </w:r>
    </w:p>
    <w:p>
      <w:pPr>
        <w:pStyle w:val="Normal"/>
        <w:spacing w:before="0" w:after="240"/>
        <w:rPr>
          <w:rFonts w:ascii="Century Gothic" w:hAnsi="Century Gothic" w:cs="Century Gothic"/>
          <w:b/>
          <w:b/>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br/>
      </w:r>
    </w:p>
    <w:p>
      <w:pPr>
        <w:pStyle w:val="Normal"/>
        <w:spacing w:before="0" w:after="240"/>
        <w:rPr>
          <w:rFonts w:ascii="Century Gothic" w:hAnsi="Century Gothic" w:cs="Century Gothic"/>
          <w:b/>
          <w:b/>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br/>
      </w:r>
    </w:p>
    <w:p>
      <w:pPr>
        <w:pStyle w:val="Normal"/>
        <w:spacing w:before="0" w:after="240"/>
        <w:rPr/>
      </w:pPr>
      <w:r>
        <w:rPr>
          <w:rFonts w:cs="Century Gothic" w:ascii="Century Gothic" w:hAnsi="Century Gothic"/>
          <w:b/>
        </w:rPr>
        <w:t>Nářadí</w:t>
      </w:r>
      <w:r>
        <w:rPr>
          <w:rFonts w:cs="Century Gothic" w:ascii="Century Gothic" w:hAnsi="Century Gothic"/>
        </w:rPr>
        <w:br/>
        <w:t>Ruční nářadí</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br/>
      </w:r>
    </w:p>
    <w:p>
      <w:pPr>
        <w:pStyle w:val="Normal"/>
        <w:spacing w:before="0" w:after="240"/>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br/>
      </w:r>
    </w:p>
    <w:p>
      <w:pPr>
        <w:pStyle w:val="Normal"/>
        <w:spacing w:before="0" w:after="24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b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b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br/>
      </w:r>
    </w:p>
    <w:p>
      <w:pPr>
        <w:pStyle w:val="Normal"/>
        <w:spacing w:before="0" w:after="240"/>
        <w:rPr/>
      </w:pPr>
      <w:r>
        <w:rPr>
          <w:rFonts w:cs="Century Gothic" w:ascii="Century Gothic" w:hAnsi="Century Gothic"/>
          <w:b/>
        </w:rPr>
        <w:t>Atmosfe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3"/>
        <w:gridCol w:w="794"/>
        <w:gridCol w:w="976"/>
        <w:gridCol w:w="4003"/>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0" w:type="dxa"/>
            <w:gridSpan w:val="2"/>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3"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8"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12"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39"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9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4"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0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4"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čátkem skladování materiálu  a v průběhu jeho skaldová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3" w:type="dxa"/>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389" w:hRule="atLeast"/>
        </w:trPr>
        <w:tc>
          <w:tcPr>
            <w:tcW w:w="1293"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3"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3"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3"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4"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4003"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4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tc>
        <w:tc>
          <w:tcPr>
            <w:tcW w:w="4003" w:type="dxa"/>
            <w:vMerge w:val="restart"/>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6"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3" w:type="dxa"/>
            <w:tcBorders>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4"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6"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3" w:type="dxa"/>
            <w:tcBorders>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4" w:space="0" w:color="000000"/>
              <w:bottom w:val="single" w:sz="4" w:space="0" w:color="000000"/>
              <w:right w:val="single" w:sz="4"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ojekt manager</w:t>
            </w:r>
          </w:p>
        </w:tc>
      </w:tr>
      <w:tr>
        <w:trPr>
          <w:trHeight w:val="15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3"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3"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Normal"/>
        <w:rPr>
          <w:del w:id="2792" w:author="Jiří Slánský" w:date="2016-05-23T23:39:00Z"/>
        </w:rPr>
      </w:pPr>
      <w:del w:id="2791" w:author="Jiří Slánský" w:date="2016-05-23T23:39:00Z">
        <w:r>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794" w:author="Jiří Slánský" w:date="2016-05-23T23:39:00Z"/>
        </w:rPr>
      </w:pPr>
      <w:del w:id="2793" w:author="Jiří Slánský" w:date="2016-05-23T23:39:00Z">
        <w:r>
          <w:rPr>
            <w:rFonts w:cs="Century Gothic" w:ascii="Century Gothic" w:hAnsi="Century Gothic"/>
          </w:rPr>
          <w:delText>plán kontroly zkoušek</w:delText>
        </w:r>
      </w:del>
    </w:p>
    <w:p>
      <w:pPr>
        <w:pStyle w:val="Normal"/>
        <w:jc w:val="both"/>
        <w:rPr>
          <w:rFonts w:ascii="Century Gothic" w:hAnsi="Century Gothic" w:cs="Arial"/>
          <w:del w:id="2796" w:author="Jiří Slánský" w:date="2016-05-23T23:39:00Z"/>
        </w:rPr>
      </w:pPr>
      <w:del w:id="2795" w:author="Jiří Slánský" w:date="2016-05-23T23:39:00Z">
        <w:r>
          <w:rPr>
            <w:rFonts w:cs="Arial" w:ascii="Century Gothic" w:hAnsi="Century Gothic"/>
          </w:rPr>
        </w:r>
      </w:del>
    </w:p>
    <w:p>
      <w:pPr>
        <w:pStyle w:val="Normal"/>
        <w:autoSpaceDE w:val="false"/>
        <w:jc w:val="both"/>
        <w:rPr>
          <w:del w:id="2800" w:author="Jiří Slánský" w:date="2016-05-23T23:39:00Z"/>
        </w:rPr>
      </w:pPr>
      <w:del w:id="2797" w:author="Jiří Slánský" w:date="2016-05-23T23:39:00Z">
        <w:r>
          <w:rPr>
            <w:rFonts w:cs="ArialNarrow" w:ascii="Century Gothic" w:hAnsi="Century Gothic"/>
          </w:rPr>
          <w:delText xml:space="preserve">Zhotovitel zavede a bude dodržovat vhodný Systém zajištění kvality pro všechny své práce (plán kontrol a zkoušek). Systém bude podrobně popsán a k předání  staveniště bude předložen schválený. Během provádění stavby zhotovitel zdokumentuje, že dodržuje Systém zajištění kvality, a že tento systém je adekvátní pro zajištění trvalé kvality na požadované úrovni všech prací. Zhotovitel bude organizovat pravidelné schůze (kontrolní dny stavby) na téma zajištění kvality prací v intervalech cca 1 týden, s účastí všech klíčových vedoucích pracovníků. Schůze budou zaměřeny na kontrolu realizace, zajištění kvality prací a na identifikaci veškerých způsobů a potřeb na zlepšení kvality prací a dále na odsouhlasení zhotovitelem fakturovaných prací. Každé dva týdny bude zhotovitel pořádat poradu vedení stavby, zaměřená především na řešení technických aj. problémů vzniklých v průběhu provádění stavby Ze schůzí zhotovitel provede zápis, jehož kopie bude předána technickému dozoru. </w:delText>
        </w:r>
      </w:del>
      <w:del w:id="2798" w:author="Jiří Slánský" w:date="2016-05-23T23:39:00Z">
        <w:r>
          <w:rPr>
            <w:rFonts w:cs="ArialBlack" w:ascii="Century Gothic" w:hAnsi="Century Gothic"/>
          </w:rPr>
          <w:delText xml:space="preserve">Systém zajištění kvality a jeho organizace </w:delText>
        </w:r>
      </w:del>
      <w:del w:id="2799" w:author="Jiří Slánský" w:date="2016-05-23T23:39:00Z">
        <w:r>
          <w:rPr>
            <w:rFonts w:cs="ArialNarrow" w:ascii="Century Gothic" w:hAnsi="Century Gothic"/>
          </w:rPr>
          <w:delText xml:space="preserve">Zhotovitel bude v Systému zajištění kvality definovat a dokumentovat svou strategii a cíle v otázce kvality.  Popis Systému zajištění kvality bude obsahovat organizační diagram a popisy prací, které budou jasně určovat odpovědnost, pravomoci a vztahy všech klíčových pracovníků. Všechny funkce zajištění kvality budou odděleny od funkcí kontroly kvality. Zhotovitel bude jmenovat jednoho vedoucího pracovníka jako Vedoucího pro kontrolu a zajištění kvality pro tuto konkrétní zakázku. Tato osoba bude oprávněna jednat s technickým dozorem v jakékoli záležitosti zajištění kvality. Vedoucí pro kontrolu a zajištění kvality bude mít přímý přístup k nejvyšším řídícím pracovníkům zhotovitele. </w:delText>
        </w:r>
      </w:del>
    </w:p>
    <w:p>
      <w:pPr>
        <w:pStyle w:val="Normal"/>
        <w:autoSpaceDE w:val="false"/>
        <w:jc w:val="both"/>
        <w:rPr>
          <w:rFonts w:ascii="Century Gothic" w:hAnsi="Century Gothic" w:cs="ArialNarrow"/>
          <w:del w:id="2802" w:author="Jiří Slánský" w:date="2016-05-23T23:39:00Z"/>
        </w:rPr>
      </w:pPr>
      <w:del w:id="2801" w:author="Jiří Slánský" w:date="2016-05-23T23:39:00Z">
        <w:r>
          <w:rPr>
            <w:rFonts w:cs="ArialNarrow" w:ascii="Century Gothic" w:hAnsi="Century Gothic"/>
          </w:rPr>
        </w:r>
      </w:del>
    </w:p>
    <w:p>
      <w:pPr>
        <w:pStyle w:val="Normal"/>
        <w:autoSpaceDE w:val="false"/>
        <w:jc w:val="both"/>
        <w:rPr>
          <w:rFonts w:ascii="Century Gothic" w:hAnsi="Century Gothic" w:cs="ArialNarrow"/>
          <w:del w:id="2804" w:author="Jiří Slánský" w:date="2016-05-23T23:39:00Z"/>
        </w:rPr>
      </w:pPr>
      <w:del w:id="2803" w:author="Jiří Slánský" w:date="2016-05-23T23:39:00Z">
        <w:r>
          <w:rPr>
            <w:rFonts w:cs="ArialNarrow" w:ascii="Century Gothic" w:hAnsi="Century Gothic"/>
          </w:rPr>
          <w:delText>Systém bude zahrnovat adekvátní program na zpracování dokumentace, který bude zajišťovat, že veškerá dokumentace, která musí být k dispozici na staveništi, bude náležitě identifikována, vyprojektována, přidělena příslušným pracovníkům, náležitě uložena a bude obsahovat záznamy veškerých revizí. Účelem toho je zajistit, aby veškerá nutná dokumentace byla vždy včas k dispozici, dosažitelná pro příslušné pracovníky, aby byla udržovaná v aktuálním stavu, mohla být snadno nahrazena (zkopírována) a aby na staveništi nebyla používána žádná zastaralá dokumentace.</w:delText>
        </w:r>
      </w:del>
    </w:p>
    <w:p>
      <w:pPr>
        <w:pStyle w:val="Heading2"/>
        <w:rPr>
          <w:rFonts w:ascii="Century Gothic" w:hAnsi="Century Gothic" w:cs="Century Gothic"/>
          <w:del w:id="2806" w:author="Jiří Slánský" w:date="2016-05-23T23:39:00Z"/>
        </w:rPr>
      </w:pPr>
      <w:del w:id="2805" w:author="Jiří Slánský" w:date="2016-05-23T23:39:00Z">
        <w:r>
          <w:rPr>
            <w:rFonts w:cs="Century Gothic" w:ascii="Century Gothic" w:hAnsi="Century Gothic"/>
          </w:rPr>
          <w:delText xml:space="preserve">Plán dodržování kvality </w:delText>
        </w:r>
      </w:del>
    </w:p>
    <w:p>
      <w:pPr>
        <w:pStyle w:val="Normal"/>
        <w:autoSpaceDE w:val="false"/>
        <w:jc w:val="both"/>
        <w:rPr>
          <w:rFonts w:ascii="Century Gothic" w:hAnsi="Century Gothic" w:cs="ArialBlack"/>
          <w:del w:id="2808" w:author="Jiří Slánský" w:date="2016-05-23T23:39:00Z"/>
        </w:rPr>
      </w:pPr>
      <w:del w:id="2807" w:author="Jiří Slánský" w:date="2016-05-23T23:39:00Z">
        <w:r>
          <w:rPr>
            <w:rFonts w:cs="ArialBlack" w:ascii="Century Gothic" w:hAnsi="Century Gothic"/>
          </w:rPr>
        </w:r>
      </w:del>
    </w:p>
    <w:p>
      <w:pPr>
        <w:pStyle w:val="Normal"/>
        <w:autoSpaceDE w:val="false"/>
        <w:jc w:val="both"/>
        <w:rPr>
          <w:rFonts w:ascii="Century Gothic" w:hAnsi="Century Gothic" w:cs="ArialNarrow"/>
          <w:del w:id="2810" w:author="Jiří Slánský" w:date="2016-05-23T23:39:00Z"/>
        </w:rPr>
      </w:pPr>
      <w:del w:id="2809" w:author="Jiří Slánský" w:date="2016-05-23T23:39:00Z">
        <w:r>
          <w:rPr>
            <w:rFonts w:cs="ArialNarrow" w:ascii="Century Gothic" w:hAnsi="Century Gothic"/>
          </w:rPr>
          <w:delText xml:space="preserve">Zhotovitel připraví plán dodržování kvality a předloží ho ke schválení technickému dozoru nejpozději dva týdny po předání staveniště objednatelem. Může být rozdělen do několika částí, kdy každá se bude týkat práce na jedné nebo více konstrukcích zahrnutých do výstavby. Nesmí být zahájena žádná práce, dokud nebyl Plán dodržování kvality pro danou práci technickým dozorem schválen. </w:delText>
        </w:r>
      </w:del>
    </w:p>
    <w:p>
      <w:pPr>
        <w:pStyle w:val="Normal"/>
        <w:autoSpaceDE w:val="false"/>
        <w:jc w:val="both"/>
        <w:rPr>
          <w:rFonts w:ascii="Century Gothic" w:hAnsi="Century Gothic" w:cs="ArialNarrow"/>
          <w:del w:id="2812" w:author="Jiří Slánský" w:date="2016-05-23T23:39:00Z"/>
        </w:rPr>
      </w:pPr>
      <w:del w:id="2811" w:author="Jiří Slánský" w:date="2016-05-23T23:39:00Z">
        <w:r>
          <w:rPr>
            <w:rFonts w:cs="ArialNarrow" w:ascii="Century Gothic" w:hAnsi="Century Gothic"/>
          </w:rPr>
        </w:r>
      </w:del>
    </w:p>
    <w:p>
      <w:pPr>
        <w:pStyle w:val="Normal"/>
        <w:autoSpaceDE w:val="false"/>
        <w:jc w:val="both"/>
        <w:rPr>
          <w:rFonts w:ascii="Century Gothic" w:hAnsi="Century Gothic" w:cs="ArialNarrow"/>
          <w:del w:id="2814" w:author="Jiří Slánský" w:date="2016-05-23T23:39:00Z"/>
        </w:rPr>
      </w:pPr>
      <w:del w:id="2813" w:author="Jiří Slánský" w:date="2016-05-23T23:39:00Z">
        <w:r>
          <w:rPr>
            <w:rFonts w:cs="ArialNarrow" w:ascii="Century Gothic" w:hAnsi="Century Gothic"/>
          </w:rPr>
          <w:delText>Plán kvality bude zahrnovat:</w:delText>
        </w:r>
      </w:del>
    </w:p>
    <w:p>
      <w:pPr>
        <w:pStyle w:val="Odstavecseseznamem"/>
        <w:numPr>
          <w:ilvl w:val="0"/>
          <w:numId w:val="22"/>
        </w:numPr>
        <w:autoSpaceDE w:val="false"/>
        <w:jc w:val="both"/>
        <w:rPr>
          <w:rFonts w:ascii="Century Gothic" w:hAnsi="Century Gothic" w:cs="ArialNarrow"/>
          <w:del w:id="2816" w:author="Jiří Slánský" w:date="2016-05-23T23:39:00Z"/>
        </w:rPr>
      </w:pPr>
      <w:del w:id="2815" w:author="Jiří Slánský" w:date="2016-05-23T23:39:00Z">
        <w:r>
          <w:rPr>
            <w:rFonts w:cs="ArialNarrow" w:ascii="Century Gothic" w:hAnsi="Century Gothic"/>
          </w:rPr>
          <w:delText>popis rozsahu prací, který bude pokrývat technologické postupy výstavby s určením pořadí všech prací, pracovníchpostupů, metod, identifikace a popis všech zařízení, která jsou pro danou práci nutná, včetně připravených dílů</w:delText>
        </w:r>
      </w:del>
    </w:p>
    <w:p>
      <w:pPr>
        <w:pStyle w:val="Odstavecseseznamem"/>
        <w:numPr>
          <w:ilvl w:val="0"/>
          <w:numId w:val="22"/>
        </w:numPr>
        <w:autoSpaceDE w:val="false"/>
        <w:jc w:val="both"/>
        <w:rPr>
          <w:rFonts w:ascii="Century Gothic" w:hAnsi="Century Gothic" w:cs="ArialNarrow"/>
          <w:del w:id="2818" w:author="Jiří Slánský" w:date="2016-05-23T23:39:00Z"/>
        </w:rPr>
      </w:pPr>
      <w:del w:id="2817" w:author="Jiří Slánský" w:date="2016-05-23T23:39:00Z">
        <w:r>
          <w:rPr>
            <w:rFonts w:cs="ArialNarrow" w:ascii="Century Gothic" w:hAnsi="Century Gothic"/>
          </w:rPr>
          <w:delText>popis odpovědnosti pracovníků</w:delText>
        </w:r>
      </w:del>
    </w:p>
    <w:p>
      <w:pPr>
        <w:pStyle w:val="Odstavecseseznamem"/>
        <w:numPr>
          <w:ilvl w:val="0"/>
          <w:numId w:val="22"/>
        </w:numPr>
        <w:autoSpaceDE w:val="false"/>
        <w:jc w:val="both"/>
        <w:rPr>
          <w:rFonts w:ascii="Century Gothic" w:hAnsi="Century Gothic" w:cs="ArialNarrow"/>
          <w:del w:id="2820" w:author="Jiří Slánský" w:date="2016-05-23T23:39:00Z"/>
        </w:rPr>
      </w:pPr>
      <w:del w:id="2819" w:author="Jiří Slánský" w:date="2016-05-23T23:39:00Z">
        <w:r>
          <w:rPr>
            <w:rFonts w:cs="ArialNarrow" w:ascii="Century Gothic" w:hAnsi="Century Gothic"/>
          </w:rPr>
          <w:delText>plán kontroly</w:delText>
        </w:r>
      </w:del>
    </w:p>
    <w:p>
      <w:pPr>
        <w:pStyle w:val="Normal"/>
        <w:autoSpaceDE w:val="false"/>
        <w:jc w:val="both"/>
        <w:rPr>
          <w:rFonts w:ascii="Century Gothic" w:hAnsi="Century Gothic" w:cs="ArialBlack"/>
          <w:del w:id="2822" w:author="Jiří Slánský" w:date="2016-05-23T23:39:00Z"/>
        </w:rPr>
      </w:pPr>
      <w:del w:id="2821" w:author="Jiří Slánský" w:date="2016-05-23T23:39:00Z">
        <w:r>
          <w:rPr>
            <w:rFonts w:cs="ArialBlack" w:ascii="Century Gothic" w:hAnsi="Century Gothic"/>
          </w:rPr>
        </w:r>
      </w:del>
    </w:p>
    <w:p>
      <w:pPr>
        <w:pStyle w:val="Heading2"/>
        <w:rPr>
          <w:rFonts w:ascii="Century Gothic" w:hAnsi="Century Gothic" w:cs="Century Gothic"/>
          <w:del w:id="2824" w:author="Jiří Slánský" w:date="2016-05-23T23:39:00Z"/>
        </w:rPr>
      </w:pPr>
      <w:del w:id="2823" w:author="Jiří Slánský" w:date="2016-05-23T23:39:00Z">
        <w:r>
          <w:rPr>
            <w:rFonts w:cs="Century Gothic" w:ascii="Century Gothic" w:hAnsi="Century Gothic"/>
          </w:rPr>
          <w:delText>Plán kontroly a zkoušek</w:delText>
        </w:r>
      </w:del>
    </w:p>
    <w:p>
      <w:pPr>
        <w:pStyle w:val="Normal"/>
        <w:autoSpaceDE w:val="false"/>
        <w:jc w:val="both"/>
        <w:rPr>
          <w:rFonts w:ascii="Century Gothic" w:hAnsi="Century Gothic" w:cs="ArialNarrow"/>
          <w:del w:id="2826" w:author="Jiří Slánský" w:date="2016-05-23T23:39:00Z"/>
        </w:rPr>
      </w:pPr>
      <w:del w:id="2825" w:author="Jiří Slánský" w:date="2016-05-23T23:39:00Z">
        <w:r>
          <w:rPr>
            <w:rFonts w:cs="ArialNarrow" w:ascii="Century Gothic" w:hAnsi="Century Gothic"/>
          </w:rPr>
        </w:r>
      </w:del>
    </w:p>
    <w:p>
      <w:pPr>
        <w:pStyle w:val="Normal"/>
        <w:autoSpaceDE w:val="false"/>
        <w:jc w:val="both"/>
        <w:rPr>
          <w:rFonts w:ascii="Century Gothic" w:hAnsi="Century Gothic" w:cs="ArialNarrow"/>
          <w:del w:id="2828" w:author="Jiří Slánský" w:date="2016-05-23T23:39:00Z"/>
        </w:rPr>
      </w:pPr>
      <w:del w:id="2827" w:author="Jiří Slánský" w:date="2016-05-23T23:39:00Z">
        <w:r>
          <w:rPr>
            <w:rFonts w:cs="ArialNarrow" w:ascii="Century Gothic" w:hAnsi="Century Gothic"/>
          </w:rPr>
          <w:delText>Pro každý Plán dodržování kvality zhotovitel připraví plán kontroly a zkoušek, který jasně stanoví dozor, kontrolu, odebírání vzorků a provádění zkoušek ze strany zhotovitele. Plán kontroly a zkoušek bude podrobně popsán a k předání staveniště bude předložen schválený technickým dozorem investora. Plán kontroly a zkoušek bude konkrétní a podrobný a bude zahrnovat:</w:delText>
        </w:r>
      </w:del>
    </w:p>
    <w:p>
      <w:pPr>
        <w:pStyle w:val="Normal"/>
        <w:autoSpaceDE w:val="false"/>
        <w:jc w:val="both"/>
        <w:rPr>
          <w:rFonts w:ascii="Century Gothic" w:hAnsi="Century Gothic" w:cs="ArialNarrow"/>
          <w:del w:id="2830" w:author="Jiří Slánský" w:date="2016-05-23T23:39:00Z"/>
        </w:rPr>
      </w:pPr>
      <w:del w:id="2829" w:author="Jiří Slánský" w:date="2016-05-23T23:39:00Z">
        <w:r>
          <w:rPr>
            <w:rFonts w:cs="ArialNarrow" w:ascii="Century Gothic" w:hAnsi="Century Gothic"/>
          </w:rPr>
        </w:r>
      </w:del>
    </w:p>
    <w:p>
      <w:pPr>
        <w:pStyle w:val="Odstavecseseznamem"/>
        <w:numPr>
          <w:ilvl w:val="0"/>
          <w:numId w:val="22"/>
        </w:numPr>
        <w:autoSpaceDE w:val="false"/>
        <w:jc w:val="both"/>
        <w:rPr>
          <w:rFonts w:ascii="Century Gothic" w:hAnsi="Century Gothic" w:cs="ArialNarrow"/>
          <w:del w:id="2832" w:author="Jiří Slánský" w:date="2016-05-23T23:39:00Z"/>
        </w:rPr>
      </w:pPr>
      <w:del w:id="2831" w:author="Jiří Slánský" w:date="2016-05-23T23:39:00Z">
        <w:r>
          <w:rPr>
            <w:rFonts w:cs="ArialNarrow" w:ascii="Century Gothic" w:hAnsi="Century Gothic"/>
          </w:rPr>
          <w:delText>definice kontrolních sekcí</w:delText>
        </w:r>
      </w:del>
    </w:p>
    <w:p>
      <w:pPr>
        <w:pStyle w:val="Odstavecseseznamem"/>
        <w:numPr>
          <w:ilvl w:val="0"/>
          <w:numId w:val="22"/>
        </w:numPr>
        <w:autoSpaceDE w:val="false"/>
        <w:jc w:val="both"/>
        <w:rPr>
          <w:rFonts w:ascii="Century Gothic" w:hAnsi="Century Gothic" w:cs="ArialNarrow"/>
          <w:del w:id="2834" w:author="Jiří Slánský" w:date="2016-05-23T23:39:00Z"/>
        </w:rPr>
      </w:pPr>
      <w:del w:id="2833" w:author="Jiří Slánský" w:date="2016-05-23T23:39:00Z">
        <w:r>
          <w:rPr>
            <w:rFonts w:cs="ArialNarrow" w:ascii="Century Gothic" w:hAnsi="Century Gothic"/>
          </w:rPr>
          <w:delText>seznam dozorčích povinností zhotovitele a seznam dokumentace plánované kontroly kvality</w:delText>
        </w:r>
      </w:del>
    </w:p>
    <w:p>
      <w:pPr>
        <w:pStyle w:val="Odstavecseseznamem"/>
        <w:numPr>
          <w:ilvl w:val="0"/>
          <w:numId w:val="22"/>
        </w:numPr>
        <w:autoSpaceDE w:val="false"/>
        <w:jc w:val="both"/>
        <w:rPr>
          <w:rFonts w:ascii="Century Gothic" w:hAnsi="Century Gothic" w:cs="ArialNarrow"/>
          <w:del w:id="2836" w:author="Jiří Slánský" w:date="2016-05-23T23:39:00Z"/>
        </w:rPr>
      </w:pPr>
      <w:del w:id="2835" w:author="Jiří Slánský" w:date="2016-05-23T23:39:00Z">
        <w:r>
          <w:rPr>
            <w:rFonts w:cs="ArialNarrow" w:ascii="Century Gothic" w:hAnsi="Century Gothic"/>
          </w:rPr>
          <w:delText>popis typu a počet všech zkoušek v každé kontrolní sekci</w:delText>
        </w:r>
      </w:del>
    </w:p>
    <w:p>
      <w:pPr>
        <w:pStyle w:val="Odstavecseseznamem"/>
        <w:numPr>
          <w:ilvl w:val="0"/>
          <w:numId w:val="22"/>
        </w:numPr>
        <w:autoSpaceDE w:val="false"/>
        <w:jc w:val="both"/>
        <w:rPr>
          <w:rFonts w:ascii="Century Gothic" w:hAnsi="Century Gothic" w:cs="ArialNarrow"/>
          <w:del w:id="2838" w:author="Jiří Slánský" w:date="2016-05-23T23:39:00Z"/>
        </w:rPr>
      </w:pPr>
      <w:del w:id="2837" w:author="Jiří Slánský" w:date="2016-05-23T23:39:00Z">
        <w:r>
          <w:rPr>
            <w:rFonts w:cs="ArialNarrow" w:ascii="Century Gothic" w:hAnsi="Century Gothic"/>
          </w:rPr>
          <w:delText>popis odebírání vzorků a zkušební postupy</w:delText>
        </w:r>
      </w:del>
    </w:p>
    <w:p>
      <w:pPr>
        <w:pStyle w:val="Odstavecseseznamem"/>
        <w:numPr>
          <w:ilvl w:val="0"/>
          <w:numId w:val="22"/>
        </w:numPr>
        <w:autoSpaceDE w:val="false"/>
        <w:jc w:val="both"/>
        <w:rPr>
          <w:rFonts w:ascii="Century Gothic" w:hAnsi="Century Gothic" w:cs="ArialNarrow"/>
          <w:del w:id="2840" w:author="Jiří Slánský" w:date="2016-05-23T23:39:00Z"/>
        </w:rPr>
      </w:pPr>
      <w:del w:id="2839" w:author="Jiří Slánský" w:date="2016-05-23T23:39:00Z">
        <w:r>
          <w:rPr>
            <w:rFonts w:cs="ArialNarrow" w:ascii="Century Gothic" w:hAnsi="Century Gothic"/>
          </w:rPr>
          <w:delText>popis odpovědnosti pro provádění kontroly, odebírání vzorků a provádění zkoušek</w:delText>
        </w:r>
      </w:del>
    </w:p>
    <w:p>
      <w:pPr>
        <w:pStyle w:val="Odstavecseseznamem"/>
        <w:numPr>
          <w:ilvl w:val="0"/>
          <w:numId w:val="22"/>
        </w:numPr>
        <w:autoSpaceDE w:val="false"/>
        <w:jc w:val="both"/>
        <w:rPr>
          <w:rFonts w:ascii="Century Gothic" w:hAnsi="Century Gothic" w:cs="ArialNarrow"/>
          <w:del w:id="2842" w:author="Jiří Slánský" w:date="2016-05-23T23:39:00Z"/>
        </w:rPr>
      </w:pPr>
      <w:del w:id="2841" w:author="Jiří Slánský" w:date="2016-05-23T23:39:00Z">
        <w:r>
          <w:rPr>
            <w:rFonts w:cs="ArialNarrow" w:ascii="Century Gothic" w:hAnsi="Century Gothic"/>
          </w:rPr>
          <w:delText>popis odpovědnosti pro vyhodnocení výsledků zkoušek a provedení opravných akcí, kdykoli jsou požadovány</w:delText>
        </w:r>
      </w:del>
    </w:p>
    <w:p>
      <w:pPr>
        <w:pStyle w:val="Odstavecseseznamem"/>
        <w:numPr>
          <w:ilvl w:val="0"/>
          <w:numId w:val="22"/>
        </w:numPr>
        <w:autoSpaceDE w:val="false"/>
        <w:jc w:val="both"/>
        <w:rPr>
          <w:rFonts w:ascii="Century Gothic" w:hAnsi="Century Gothic" w:cs="ArialNarrow"/>
          <w:del w:id="2844" w:author="Jiří Slánský" w:date="2016-05-23T23:39:00Z"/>
        </w:rPr>
      </w:pPr>
      <w:del w:id="2843" w:author="Jiří Slánský" w:date="2016-05-23T23:39:00Z">
        <w:r>
          <w:rPr>
            <w:rFonts w:cs="ArialNarrow" w:ascii="Century Gothic" w:hAnsi="Century Gothic"/>
          </w:rPr>
          <w:delText>popis postupu hlášení včetně formátu dokumentace</w:delText>
        </w:r>
      </w:del>
    </w:p>
    <w:p>
      <w:pPr>
        <w:pStyle w:val="Odstavecseseznamem"/>
        <w:numPr>
          <w:ilvl w:val="0"/>
          <w:numId w:val="22"/>
        </w:numPr>
        <w:autoSpaceDE w:val="false"/>
        <w:jc w:val="both"/>
        <w:rPr>
          <w:rFonts w:ascii="Century Gothic" w:hAnsi="Century Gothic" w:cs="ArialNarrow"/>
          <w:del w:id="2846" w:author="Jiří Slánský" w:date="2016-05-23T23:39:00Z"/>
        </w:rPr>
      </w:pPr>
      <w:del w:id="2845" w:author="Jiří Slánský" w:date="2016-05-23T23:39:00Z">
        <w:r>
          <w:rPr>
            <w:rFonts w:cs="ArialNarrow" w:ascii="Century Gothic" w:hAnsi="Century Gothic"/>
          </w:rPr>
          <w:delText>specifikaci zařízení vyžadujících přímý dohled výrobce zařízení při jeho montáži</w:delText>
        </w:r>
      </w:del>
    </w:p>
    <w:p>
      <w:pPr>
        <w:pStyle w:val="Normal"/>
        <w:autoSpaceDE w:val="false"/>
        <w:jc w:val="both"/>
        <w:rPr>
          <w:rFonts w:ascii="Century Gothic" w:hAnsi="Century Gothic" w:cs="ArialNarrow"/>
          <w:del w:id="2848" w:author="Jiří Slánský" w:date="2016-05-23T23:39:00Z"/>
        </w:rPr>
      </w:pPr>
      <w:del w:id="2847" w:author="Jiří Slánský" w:date="2016-05-23T23:39:00Z">
        <w:r>
          <w:rPr>
            <w:rFonts w:cs="ArialNarrow" w:ascii="Century Gothic" w:hAnsi="Century Gothic"/>
          </w:rPr>
        </w:r>
      </w:del>
    </w:p>
    <w:p>
      <w:pPr>
        <w:pStyle w:val="Normal"/>
        <w:autoSpaceDE w:val="false"/>
        <w:jc w:val="both"/>
        <w:rPr>
          <w:rFonts w:ascii="Century Gothic" w:hAnsi="Century Gothic" w:cs="ArialNarrow"/>
          <w:del w:id="2850" w:author="Jiří Slánský" w:date="2016-05-23T23:39:00Z"/>
        </w:rPr>
      </w:pPr>
      <w:del w:id="2849" w:author="Jiří Slánský" w:date="2016-05-23T23:39:00Z">
        <w:r>
          <w:rPr>
            <w:rFonts w:cs="ArialNarrow" w:ascii="Century Gothic" w:hAnsi="Century Gothic"/>
          </w:rPr>
          <w:delText xml:space="preserve">Seznam kontrol a zkoušek bude podle požadavků technického dozoru stavby. Jestliže zhotovitelova kontrola kvality v jakékoli kontrolní sekci odhalí závadu, která je v rozporu se specifikovanými požadavky, veškeré práce v této sekci zůstávají neschváleny. Zhotovitel bude okamžitě informovat technický dozor investora o negativních výsledcích kontroly kvality a navrhne příslušné opravné kroky. Touto opravnou akcí může být opakování zkoušek nebo nové provedení části nebo celé sekce, kde byla zjištěna závada. Technický dozor investora rozhodne, zda-li nový test nebo přepracování je akceptovatelné. V opačném případě zhotovitel odstraní sekci, která nesplňuje požadavky kvality, na své vlastními náklady. Zhotovitel předloží na každý materiál, který bude zabudován do stavby schvalovací protokol. </w:delText>
        </w:r>
      </w:del>
    </w:p>
    <w:p>
      <w:pPr>
        <w:pStyle w:val="Normal"/>
        <w:autoSpaceDE w:val="false"/>
        <w:jc w:val="both"/>
        <w:rPr>
          <w:rFonts w:ascii="Century Gothic" w:hAnsi="Century Gothic" w:cs="ArialNarrow"/>
          <w:del w:id="2852" w:author="Jiří Slánský" w:date="2016-05-23T23:39:00Z"/>
        </w:rPr>
      </w:pPr>
      <w:del w:id="2851" w:author="Jiří Slánský" w:date="2016-05-23T23:39:00Z">
        <w:r>
          <w:rPr>
            <w:rFonts w:cs="ArialNarrow" w:ascii="Century Gothic" w:hAnsi="Century Gothic"/>
          </w:rPr>
        </w:r>
      </w:del>
    </w:p>
    <w:p>
      <w:pPr>
        <w:pStyle w:val="Heading2"/>
        <w:rPr>
          <w:rFonts w:ascii="Century Gothic" w:hAnsi="Century Gothic" w:cs="Century Gothic"/>
          <w:del w:id="2854" w:author="Jiří Slánský" w:date="2016-05-23T23:39:00Z"/>
        </w:rPr>
      </w:pPr>
      <w:del w:id="2853" w:author="Jiří Slánský" w:date="2016-05-23T23:39:00Z">
        <w:r>
          <w:rPr>
            <w:rFonts w:cs="Century Gothic" w:ascii="Century Gothic" w:hAnsi="Century Gothic"/>
          </w:rPr>
          <w:delText>Zkoušky</w:delText>
        </w:r>
      </w:del>
    </w:p>
    <w:p>
      <w:pPr>
        <w:pStyle w:val="Normal"/>
        <w:autoSpaceDE w:val="false"/>
        <w:jc w:val="both"/>
        <w:rPr>
          <w:rFonts w:ascii="Century Gothic" w:hAnsi="Century Gothic" w:cs="ArialNarrow"/>
          <w:del w:id="2856" w:author="Jiří Slánský" w:date="2016-05-23T23:39:00Z"/>
        </w:rPr>
      </w:pPr>
      <w:del w:id="2855" w:author="Jiří Slánský" w:date="2016-05-23T23:39:00Z">
        <w:r>
          <w:rPr>
            <w:rFonts w:cs="ArialNarrow" w:ascii="Century Gothic" w:hAnsi="Century Gothic"/>
          </w:rPr>
        </w:r>
      </w:del>
    </w:p>
    <w:p>
      <w:pPr>
        <w:pStyle w:val="Normal"/>
        <w:autoSpaceDE w:val="false"/>
        <w:jc w:val="both"/>
        <w:rPr>
          <w:rFonts w:ascii="Century Gothic" w:hAnsi="Century Gothic" w:cs="ArialNarrow"/>
          <w:del w:id="2858" w:author="Jiří Slánský" w:date="2016-05-23T23:39:00Z"/>
        </w:rPr>
      </w:pPr>
      <w:del w:id="2857" w:author="Jiří Slánský" w:date="2016-05-23T23:39:00Z">
        <w:r>
          <w:rPr>
            <w:rFonts w:cs="ArialNarrow" w:ascii="Century Gothic" w:hAnsi="Century Gothic"/>
          </w:rPr>
          <w:delText xml:space="preserve">Plán kontroly a zkoušek bude podrobně popsán a k předání staveniště bude předložen schválený technickým dozorem investora. Zhotovitel zajistí provedení zkoušek požadovaných příslušnými normami a předpisy s vyhotovením protokolu o provedené zkoušce, nebo zajistí průkaz jiným příslušným dokladem a vždy v min. množství stanoveném v odsouhlaseném Plánu kontrol a zkoušek. Náklady na zkoušky hradí zhotovitel, včetně příslušných technických opatření. Zkouškou prokáže zhotovitel dosažení předepsaných parametrů a kvality jednotlivých zařízení, souboru zařízení a celého díla. V případě opakované kontroly, zkoušky nebo testu z důvodů, které leží na straně zhotovitele hradí náklady na jejich opakování zhotovitel.  </w:delText>
        </w:r>
      </w:del>
    </w:p>
    <w:p>
      <w:pPr>
        <w:pStyle w:val="Normal"/>
        <w:autoSpaceDE w:val="false"/>
        <w:jc w:val="both"/>
        <w:rPr>
          <w:rFonts w:ascii="Century Gothic" w:hAnsi="Century Gothic" w:cs="ArialNarrow"/>
          <w:del w:id="2860" w:author="Jiří Slánský" w:date="2016-05-23T23:39:00Z"/>
        </w:rPr>
      </w:pPr>
      <w:del w:id="2859" w:author="Jiří Slánský" w:date="2016-05-23T23:39:00Z">
        <w:r>
          <w:rPr>
            <w:rFonts w:cs="ArialNarrow" w:ascii="Century Gothic" w:hAnsi="Century Gothic"/>
          </w:rPr>
        </w:r>
      </w:del>
    </w:p>
    <w:p>
      <w:pPr>
        <w:pStyle w:val="Normal"/>
        <w:autoSpaceDE w:val="false"/>
        <w:jc w:val="both"/>
        <w:rPr>
          <w:rFonts w:ascii="Century Gothic" w:hAnsi="Century Gothic" w:cs="ArialNarrow"/>
          <w:del w:id="2862" w:author="Jiří Slánský" w:date="2016-05-23T23:39:00Z"/>
        </w:rPr>
      </w:pPr>
      <w:del w:id="2861" w:author="Jiří Slánský" w:date="2016-05-23T23:39:00Z">
        <w:r>
          <w:rPr>
            <w:rFonts w:cs="ArialNarrow" w:ascii="Century Gothic" w:hAnsi="Century Gothic"/>
          </w:rPr>
          <w:delText>Zhotovitel najme nezávislou zkušební laboratoř (nezávislou společnost), která předepsané zkoušky provede. Ta musí být a bude schválena technickým dozorem investora. Zhotovitel předloží ke schválení nejpozději do 14 dnů po předání staveniště. Veškeré výsledky zkoušek budou předloženy přímo ze schválené laboratoře (schválené společnosti k provádění jednotlivých zkoušek) technickému dozoru investora, kopie bude předána zhotoviteli. Výsledky budou uvádět veškeré příslušné detaily pro korektní a jednoznačnou identifikaci vzorku, místo a datum, kde byl odebrán datum a výsledek testu, odkaz na použitou zkušební metodu (normu, standard), poznámky, jestliže nějaké jsou a podpis zástupce laboratoře. Zkouška se ohlásí zápisem ve stavebním či montážním deníku, případně pro urychlení se účastníci obešlou faxem (objednatel, technický dozor, následný provozovatel,  zhotovitel, případně další účastník dle volby objednatele). Všichni účastníci zkoušek budou před jakoukoli zkouškou zhotovitelem předem upozorněni v přiměřeném předstihu (minimálně 3 pracovní dny). Médiem pro tlakové zkoušky a zkoušky vodotěsnosti bude voda (u kanalizačních stok může být variantně médium i vzduch, po odsouhlasení TDI).</w:delText>
        </w:r>
      </w:del>
    </w:p>
    <w:p>
      <w:pPr>
        <w:pStyle w:val="Normal"/>
        <w:autoSpaceDE w:val="false"/>
        <w:jc w:val="both"/>
        <w:rPr>
          <w:rFonts w:ascii="Century Gothic" w:hAnsi="Century Gothic" w:cs="ArialNarrow"/>
          <w:del w:id="2864" w:author="Jiří Slánský" w:date="2016-05-23T23:39:00Z"/>
        </w:rPr>
      </w:pPr>
      <w:del w:id="2863" w:author="Jiří Slánský" w:date="2016-05-23T23:39:00Z">
        <w:r>
          <w:rPr>
            <w:rFonts w:cs="ArialNarrow" w:ascii="Century Gothic" w:hAnsi="Century Gothic"/>
          </w:rPr>
        </w:r>
      </w:del>
    </w:p>
    <w:p>
      <w:pPr>
        <w:pStyle w:val="Normal"/>
        <w:autoSpaceDE w:val="false"/>
        <w:jc w:val="both"/>
        <w:rPr>
          <w:rFonts w:ascii="Century Gothic" w:hAnsi="Century Gothic" w:cs="ArialNarrow"/>
          <w:del w:id="2866" w:author="Jiří Slánský" w:date="2016-05-23T23:39:00Z"/>
        </w:rPr>
      </w:pPr>
      <w:del w:id="2865" w:author="Jiří Slánský" w:date="2016-05-23T23:39:00Z">
        <w:r>
          <w:rPr>
            <w:rFonts w:cs="ArialNarrow" w:ascii="Century Gothic" w:hAnsi="Century Gothic"/>
          </w:rPr>
          <w:delText>Stavebník má právo provést destruktivní zkoušku výplní otvorů. To představuje, že stavebník má právo rozbít vybraný typ výrobku – výplně otvoru (okno, dveře apod.) Zhotovitel tuto destruktivní zkoušku akceptuje a má ji zahrnutu v nákladech VRN. Vzorek bude na stavbě vybrán zcela náhodně.</w:delText>
        </w:r>
      </w:del>
    </w:p>
    <w:p>
      <w:pPr>
        <w:pStyle w:val="Normal"/>
        <w:autoSpaceDE w:val="false"/>
        <w:jc w:val="both"/>
        <w:rPr>
          <w:rFonts w:ascii="Century Gothic" w:hAnsi="Century Gothic" w:cs="ArialNarrow"/>
          <w:del w:id="2868" w:author="Jiří Slánský" w:date="2016-05-23T23:39:00Z"/>
        </w:rPr>
      </w:pPr>
      <w:del w:id="2867" w:author="Jiří Slánský" w:date="2016-05-23T23:39:00Z">
        <w:r>
          <w:rPr>
            <w:rFonts w:cs="ArialNarrow" w:ascii="Century Gothic" w:hAnsi="Century Gothic"/>
          </w:rPr>
        </w:r>
      </w:del>
    </w:p>
    <w:p>
      <w:pPr>
        <w:pStyle w:val="Normal"/>
        <w:autoSpaceDE w:val="false"/>
        <w:jc w:val="both"/>
        <w:rPr>
          <w:rFonts w:ascii="Century Gothic" w:hAnsi="Century Gothic" w:cs="ArialNarrow"/>
          <w:del w:id="2870" w:author="Jiří Slánský" w:date="2016-05-23T23:39:00Z"/>
        </w:rPr>
      </w:pPr>
      <w:del w:id="2869" w:author="Jiří Slánský" w:date="2016-05-23T23:39:00Z">
        <w:r>
          <w:rPr>
            <w:rFonts w:cs="ArialNarrow" w:ascii="Century Gothic" w:hAnsi="Century Gothic"/>
          </w:rPr>
          <w:delText xml:space="preserve">Postup Uvádění do provozu bude dále prováděno v souladu s podrobným časovým a prováděcím plánem provedení díla. Uvádění do provozu může probíhat také v odpoledních a večerních hodinách, v noci, o sobotách a nedělích a/nebo o svátcích. Zhotovitel požádá stavebníka o spolupráci při provedení (dokončení) těch individuálních zkoušek a čisticích operací, pro které je nutno uvést do provozu potřebné části díla. Pro uvádění do provozu určí zhotovitel svého odpovědného řídicího pracovníka, který bude spolupracovat s objednatelem. zhotovitel zajistí po celou dobu uvádění do provozu stálou přítomnost pracovníků tak, aby byl zajištěn spolehlivý a bezpečný provoz, provedení případných oprav a zajištění potřebných dílů a jejich dostupnost. Náklady za tuto činnost zhotovitele jsou obsaženy ve smluvní ceně. V průběhu uvádění do provozu je stavebník  oprávněn užívat dílo na základě předchozího písemného souhlasu dodavatele. Takový souhlas nebude bezdůvodně odepřen ani odložen. Užíváním díla nebo části díla objednatelem podle tohoto odstavce není dotčena povinnost. </w:delText>
        </w:r>
      </w:del>
    </w:p>
    <w:p>
      <w:pPr>
        <w:pStyle w:val="Normal"/>
        <w:autoSpaceDE w:val="false"/>
        <w:jc w:val="both"/>
        <w:rPr>
          <w:rFonts w:ascii="Century Gothic" w:hAnsi="Century Gothic" w:cs="ArialNarrow"/>
          <w:del w:id="2872" w:author="Jiří Slánský" w:date="2016-05-23T23:39:00Z"/>
        </w:rPr>
      </w:pPr>
      <w:del w:id="2871" w:author="Jiří Slánský" w:date="2016-05-23T23:39:00Z">
        <w:r>
          <w:rPr>
            <w:rFonts w:cs="ArialNarrow" w:ascii="Century Gothic" w:hAnsi="Century Gothic"/>
          </w:rPr>
        </w:r>
      </w:del>
    </w:p>
    <w:p>
      <w:pPr>
        <w:pStyle w:val="Normal"/>
        <w:autoSpaceDE w:val="false"/>
        <w:jc w:val="both"/>
        <w:rPr>
          <w:del w:id="2874" w:author="Jiří Slánský" w:date="2016-05-23T23:39:00Z"/>
        </w:rPr>
      </w:pPr>
      <w:del w:id="2873" w:author="Jiří Slánský" w:date="2016-05-23T23:39:00Z">
        <w:r>
          <w:rPr>
            <w:rFonts w:cs="ArialNarrow" w:ascii="Century Gothic" w:hAnsi="Century Gothic"/>
          </w:rPr>
          <w:delText>Provedení předkomplexního vyzkoušení provede zhotovitel dle pokynů a instrukcí objednatele a dle projektu uvádění do provozu, který zpracuje. Zahájení bude po úspěšném provedení individuálních zkoušek a vystavení Protokolu o ukončení montáže.</w:delText>
        </w:r>
      </w:del>
    </w:p>
    <w:p>
      <w:pPr>
        <w:pStyle w:val="Normal"/>
        <w:autoSpaceDE w:val="false"/>
        <w:jc w:val="both"/>
        <w:rPr>
          <w:rFonts w:ascii="Century Gothic" w:hAnsi="Century Gothic" w:cs="ArialNarrow"/>
          <w:del w:id="2876" w:author="Jiří Slánský" w:date="2016-05-23T23:39:00Z"/>
        </w:rPr>
      </w:pPr>
      <w:del w:id="2875" w:author="Jiří Slánský" w:date="2016-05-23T23:39:00Z">
        <w:r>
          <w:rPr>
            <w:rFonts w:cs="ArialNarrow" w:ascii="Century Gothic" w:hAnsi="Century Gothic"/>
          </w:rPr>
        </w:r>
      </w:del>
    </w:p>
    <w:p>
      <w:pPr>
        <w:pStyle w:val="Normal"/>
        <w:autoSpaceDE w:val="false"/>
        <w:jc w:val="both"/>
        <w:rPr>
          <w:del w:id="2878" w:author="Jiří Slánský" w:date="2016-05-23T23:39:00Z"/>
        </w:rPr>
      </w:pPr>
      <w:del w:id="2877" w:author="Jiří Slánský" w:date="2016-05-23T23:39:00Z">
        <w:r>
          <w:rPr>
            <w:rFonts w:cs="ArialNarrow" w:ascii="Century Gothic" w:hAnsi="Century Gothic"/>
          </w:rPr>
          <w:delText>K tomuto zhotovitel předloží objednateli, minimálně tyto dokumenty:</w:delText>
        </w:r>
      </w:del>
    </w:p>
    <w:p>
      <w:pPr>
        <w:pStyle w:val="Normal"/>
        <w:autoSpaceDE w:val="false"/>
        <w:jc w:val="both"/>
        <w:rPr>
          <w:rFonts w:ascii="Century Gothic" w:hAnsi="Century Gothic" w:cs="ArialNarrow"/>
          <w:del w:id="2880" w:author="Jiří Slánský" w:date="2016-05-23T23:39:00Z"/>
        </w:rPr>
      </w:pPr>
      <w:del w:id="2879" w:author="Jiří Slánský" w:date="2016-05-23T23:39:00Z">
        <w:r>
          <w:rPr>
            <w:rFonts w:cs="ArialNarrow" w:ascii="Century Gothic" w:hAnsi="Century Gothic"/>
          </w:rPr>
        </w:r>
      </w:del>
    </w:p>
    <w:p>
      <w:pPr>
        <w:pStyle w:val="Normal"/>
        <w:numPr>
          <w:ilvl w:val="0"/>
          <w:numId w:val="10"/>
        </w:numPr>
        <w:autoSpaceDE w:val="false"/>
        <w:jc w:val="both"/>
        <w:rPr>
          <w:rFonts w:ascii="Century Gothic" w:hAnsi="Century Gothic" w:cs="ArialNarrow"/>
          <w:del w:id="2882" w:author="Jiří Slánský" w:date="2016-05-23T23:39:00Z"/>
        </w:rPr>
      </w:pPr>
      <w:del w:id="2881" w:author="Jiří Slánský" w:date="2016-05-23T23:39:00Z">
        <w:r>
          <w:rPr>
            <w:rFonts w:cs="ArialNarrow" w:ascii="Century Gothic" w:hAnsi="Century Gothic"/>
          </w:rPr>
          <w:delText xml:space="preserve">atesty materiálů a výrobků, </w:delText>
        </w:r>
      </w:del>
    </w:p>
    <w:p>
      <w:pPr>
        <w:pStyle w:val="Normal"/>
        <w:numPr>
          <w:ilvl w:val="0"/>
          <w:numId w:val="10"/>
        </w:numPr>
        <w:autoSpaceDE w:val="false"/>
        <w:jc w:val="both"/>
        <w:rPr>
          <w:rFonts w:ascii="Century Gothic" w:hAnsi="Century Gothic" w:cs="ArialNarrow"/>
          <w:del w:id="2884" w:author="Jiří Slánský" w:date="2016-05-23T23:39:00Z"/>
        </w:rPr>
      </w:pPr>
      <w:del w:id="2883" w:author="Jiří Slánský" w:date="2016-05-23T23:39:00Z">
        <w:r>
          <w:rPr>
            <w:rFonts w:cs="ArialNarrow" w:ascii="Century Gothic" w:hAnsi="Century Gothic"/>
          </w:rPr>
          <w:delText>knihy kontrol a zkoušek dosud provedených v průběhu provádění díla,</w:delText>
        </w:r>
      </w:del>
    </w:p>
    <w:p>
      <w:pPr>
        <w:pStyle w:val="Normal"/>
        <w:numPr>
          <w:ilvl w:val="0"/>
          <w:numId w:val="10"/>
        </w:numPr>
        <w:autoSpaceDE w:val="false"/>
        <w:jc w:val="both"/>
        <w:rPr>
          <w:rFonts w:ascii="Century Gothic" w:hAnsi="Century Gothic" w:cs="ArialNarrow"/>
          <w:del w:id="2886" w:author="Jiří Slánský" w:date="2016-05-23T23:39:00Z"/>
        </w:rPr>
      </w:pPr>
      <w:del w:id="2885" w:author="Jiří Slánský" w:date="2016-05-23T23:39:00Z">
        <w:r>
          <w:rPr>
            <w:rFonts w:cs="ArialNarrow" w:ascii="Century Gothic" w:hAnsi="Century Gothic"/>
          </w:rPr>
          <w:delText xml:space="preserve">soupis změn v provedení proti realizační dokumentaci, </w:delText>
        </w:r>
      </w:del>
    </w:p>
    <w:p>
      <w:pPr>
        <w:pStyle w:val="Normal"/>
        <w:numPr>
          <w:ilvl w:val="0"/>
          <w:numId w:val="10"/>
        </w:numPr>
        <w:autoSpaceDE w:val="false"/>
        <w:jc w:val="both"/>
        <w:rPr>
          <w:rFonts w:ascii="Century Gothic" w:hAnsi="Century Gothic" w:cs="ArialNarrow"/>
          <w:del w:id="2888" w:author="Jiří Slánský" w:date="2016-05-23T23:39:00Z"/>
        </w:rPr>
      </w:pPr>
      <w:del w:id="2887" w:author="Jiří Slánský" w:date="2016-05-23T23:39:00Z">
        <w:r>
          <w:rPr>
            <w:rFonts w:cs="ArialNarrow" w:ascii="Century Gothic" w:hAnsi="Century Gothic"/>
          </w:rPr>
          <w:delText xml:space="preserve">návrh dohody o konečném vyklizení pracoviště </w:delText>
        </w:r>
      </w:del>
    </w:p>
    <w:p>
      <w:pPr>
        <w:pStyle w:val="Normal"/>
        <w:numPr>
          <w:ilvl w:val="0"/>
          <w:numId w:val="10"/>
        </w:numPr>
        <w:autoSpaceDE w:val="false"/>
        <w:jc w:val="both"/>
        <w:rPr>
          <w:rFonts w:ascii="Century Gothic" w:hAnsi="Century Gothic" w:cs="ArialNarrow"/>
          <w:del w:id="2890" w:author="Jiří Slánský" w:date="2016-05-23T23:39:00Z"/>
        </w:rPr>
      </w:pPr>
      <w:del w:id="2889" w:author="Jiří Slánský" w:date="2016-05-23T23:39:00Z">
        <w:r>
          <w:rPr>
            <w:rFonts w:cs="ArialNarrow" w:ascii="Century Gothic" w:hAnsi="Century Gothic"/>
          </w:rPr>
          <w:delText xml:space="preserve">doklady o provedeném zaškolení zaměstnanců určených objednatelem, </w:delText>
        </w:r>
      </w:del>
    </w:p>
    <w:p>
      <w:pPr>
        <w:pStyle w:val="Normal"/>
        <w:numPr>
          <w:ilvl w:val="0"/>
          <w:numId w:val="10"/>
        </w:numPr>
        <w:autoSpaceDE w:val="false"/>
        <w:jc w:val="both"/>
        <w:rPr>
          <w:rFonts w:ascii="Century Gothic" w:hAnsi="Century Gothic" w:cs="ArialNarrow"/>
          <w:del w:id="2892" w:author="Jiří Slánský" w:date="2016-05-23T23:39:00Z"/>
        </w:rPr>
      </w:pPr>
      <w:del w:id="2891" w:author="Jiří Slánský" w:date="2016-05-23T23:39:00Z">
        <w:r>
          <w:rPr>
            <w:rFonts w:cs="ArialNarrow" w:ascii="Century Gothic" w:hAnsi="Century Gothic"/>
          </w:rPr>
          <w:delText>protokoly o provedení jednotlivých individuálních zkoušek,</w:delText>
        </w:r>
      </w:del>
    </w:p>
    <w:p>
      <w:pPr>
        <w:pStyle w:val="Normal"/>
        <w:numPr>
          <w:ilvl w:val="0"/>
          <w:numId w:val="10"/>
        </w:numPr>
        <w:autoSpaceDE w:val="false"/>
        <w:jc w:val="both"/>
        <w:rPr>
          <w:rFonts w:ascii="Century Gothic" w:hAnsi="Century Gothic" w:cs="ArialNarrow"/>
          <w:del w:id="2894" w:author="Jiří Slánský" w:date="2016-05-23T23:39:00Z"/>
        </w:rPr>
      </w:pPr>
      <w:del w:id="2893" w:author="Jiří Slánský" w:date="2016-05-23T23:39:00Z">
        <w:r>
          <w:rPr>
            <w:rFonts w:cs="ArialNarrow" w:ascii="Century Gothic" w:hAnsi="Century Gothic"/>
          </w:rPr>
          <w:delText>protokoly o provedených stavebních zkouškách,</w:delText>
        </w:r>
      </w:del>
    </w:p>
    <w:p>
      <w:pPr>
        <w:pStyle w:val="Normal"/>
        <w:numPr>
          <w:ilvl w:val="0"/>
          <w:numId w:val="10"/>
        </w:numPr>
        <w:autoSpaceDE w:val="false"/>
        <w:jc w:val="both"/>
        <w:rPr>
          <w:rFonts w:ascii="Century Gothic" w:hAnsi="Century Gothic" w:cs="ArialNarrow"/>
          <w:del w:id="2896" w:author="Jiří Slánský" w:date="2016-05-23T23:39:00Z"/>
        </w:rPr>
      </w:pPr>
      <w:del w:id="2895" w:author="Jiří Slánský" w:date="2016-05-23T23:39:00Z">
        <w:r>
          <w:rPr>
            <w:rFonts w:cs="ArialNarrow" w:ascii="Century Gothic" w:hAnsi="Century Gothic"/>
          </w:rPr>
          <w:delText>protokoly o provedených pomontážních čistících operacích</w:delText>
        </w:r>
      </w:del>
    </w:p>
    <w:p>
      <w:pPr>
        <w:pStyle w:val="Normal"/>
        <w:numPr>
          <w:ilvl w:val="0"/>
          <w:numId w:val="10"/>
        </w:numPr>
        <w:autoSpaceDE w:val="false"/>
        <w:jc w:val="both"/>
        <w:rPr>
          <w:rFonts w:ascii="Century Gothic" w:hAnsi="Century Gothic" w:cs="ArialNarrow"/>
          <w:del w:id="2898" w:author="Jiří Slánský" w:date="2016-05-23T23:39:00Z"/>
        </w:rPr>
      </w:pPr>
      <w:del w:id="2897" w:author="Jiří Slánský" w:date="2016-05-23T23:39:00Z">
        <w:r>
          <w:rPr>
            <w:rFonts w:cs="ArialNarrow" w:ascii="Century Gothic" w:hAnsi="Century Gothic"/>
          </w:rPr>
          <w:delText>protokoly o provedených těsnostních a tlakových zkouškách</w:delText>
        </w:r>
      </w:del>
    </w:p>
    <w:p>
      <w:pPr>
        <w:pStyle w:val="Normal"/>
        <w:numPr>
          <w:ilvl w:val="0"/>
          <w:numId w:val="10"/>
        </w:numPr>
        <w:autoSpaceDE w:val="false"/>
        <w:jc w:val="both"/>
        <w:rPr>
          <w:rFonts w:ascii="Century Gothic" w:hAnsi="Century Gothic" w:cs="ArialNarrow"/>
          <w:del w:id="2900" w:author="Jiří Slánský" w:date="2016-05-23T23:39:00Z"/>
        </w:rPr>
      </w:pPr>
      <w:del w:id="2899" w:author="Jiří Slánský" w:date="2016-05-23T23:39:00Z">
        <w:r>
          <w:rPr>
            <w:rFonts w:cs="ArialNarrow" w:ascii="Century Gothic" w:hAnsi="Century Gothic"/>
          </w:rPr>
          <w:delText>seznam platných atestů a certifikátů přístrojů a měřící techniky,</w:delText>
        </w:r>
      </w:del>
    </w:p>
    <w:p>
      <w:pPr>
        <w:pStyle w:val="Normal"/>
        <w:numPr>
          <w:ilvl w:val="0"/>
          <w:numId w:val="10"/>
        </w:numPr>
        <w:autoSpaceDE w:val="false"/>
        <w:jc w:val="both"/>
        <w:rPr>
          <w:rFonts w:ascii="Century Gothic" w:hAnsi="Century Gothic" w:cs="ArialNarrow"/>
          <w:del w:id="2902" w:author="Jiří Slánský" w:date="2016-05-23T23:39:00Z"/>
        </w:rPr>
      </w:pPr>
      <w:del w:id="2901" w:author="Jiří Slánský" w:date="2016-05-23T23:39:00Z">
        <w:r>
          <w:rPr>
            <w:rFonts w:cs="ArialNarrow" w:ascii="Century Gothic" w:hAnsi="Century Gothic"/>
          </w:rPr>
          <w:delText>určení zkušebních techniků, včetně zkušebních techniků subdodavatelů</w:delText>
        </w:r>
      </w:del>
    </w:p>
    <w:p>
      <w:pPr>
        <w:pStyle w:val="Normal"/>
        <w:numPr>
          <w:ilvl w:val="0"/>
          <w:numId w:val="10"/>
        </w:numPr>
        <w:autoSpaceDE w:val="false"/>
        <w:jc w:val="both"/>
        <w:rPr>
          <w:rFonts w:ascii="Century Gothic" w:hAnsi="Century Gothic" w:cs="ArialNarrow"/>
          <w:del w:id="2904" w:author="Jiří Slánský" w:date="2016-05-23T23:39:00Z"/>
        </w:rPr>
      </w:pPr>
      <w:del w:id="2903" w:author="Jiří Slánský" w:date="2016-05-23T23:39:00Z">
        <w:r>
          <w:rPr>
            <w:rFonts w:cs="ArialNarrow" w:ascii="Century Gothic" w:hAnsi="Century Gothic"/>
          </w:rPr>
          <w:delText>seznam vad nebránících zahájení PKV s uvedením termínu odstranění.</w:delText>
        </w:r>
      </w:del>
    </w:p>
    <w:p>
      <w:pPr>
        <w:pStyle w:val="Normal"/>
        <w:autoSpaceDE w:val="false"/>
        <w:jc w:val="both"/>
        <w:rPr>
          <w:rFonts w:ascii="Century Gothic" w:hAnsi="Century Gothic" w:cs="ArialNarrow"/>
          <w:del w:id="2906" w:author="Jiří Slánský" w:date="2016-05-23T23:39:00Z"/>
        </w:rPr>
      </w:pPr>
      <w:del w:id="2905" w:author="Jiří Slánský" w:date="2016-05-23T23:39:00Z">
        <w:r>
          <w:rPr>
            <w:rFonts w:cs="ArialNarrow" w:ascii="Century Gothic" w:hAnsi="Century Gothic"/>
          </w:rPr>
        </w:r>
      </w:del>
    </w:p>
    <w:p>
      <w:pPr>
        <w:pStyle w:val="Normal"/>
        <w:autoSpaceDE w:val="false"/>
        <w:jc w:val="both"/>
        <w:rPr>
          <w:rFonts w:ascii="Century Gothic" w:hAnsi="Century Gothic" w:cs="ArialNarrow"/>
          <w:del w:id="2908" w:author="Jiří Slánský" w:date="2016-05-23T23:39:00Z"/>
        </w:rPr>
      </w:pPr>
      <w:del w:id="2907" w:author="Jiří Slánský" w:date="2016-05-23T23:39:00Z">
        <w:r>
          <w:rPr>
            <w:rFonts w:cs="ArialNarrow" w:ascii="Century Gothic" w:hAnsi="Century Gothic"/>
          </w:rPr>
          <w:delText>Provedení Komplexní vyzkoušení provede zhotovitel podle pokynů a instrukcí stavebníka a dle dodavatele zpracovaného projektu komplexních zkoušek a na jeho vyzvání po ukončení předkompelxního vyzkoušení. Zajištění parametrů stavby je povinen zajistit, že provozuschopnost, spolehlivost, bezporuchovost, kvalita a další vlastnosti díla jsou v souladu s programem uvádění do provozu. Validace navazuje na komplexní zkoušku stavby.  Průběh komplexní zkoušky zahrnuje provoz díla v trvání 720 hodin dle požadavků objednatele. Během komplexní zkoušky budou ověřeny všechny provozní stavy jako uvedení do provozu, odstavení, změny zatížení a normální provoz. Úspěšná komplexní zkouška je v případě, pokud nedojde k více než maximálně pěti přerušením z důvodů, které lze přičíst zhotoviteli dohromady v délce maximálně 36 hodin  a současně bude během komplexní zkoušky ověřen nepřetržitý bezporuchový provoz díla v trvání 144 hodin při stoprocentních hodnotách jmenovitých parametrů. Validace je úspěšná pokud byly splněny podmínky ve smyslu certifikace dle norem ISO pro danou čistotu vč. dalších části požadovaných hygienou.  Doba zkušebního provozu v trvání dvanácti (12) měsíců začíná běžet předáním díla stavebníkovi. Zkušební provoz bude ukončen po uplynutí jeho lhůty. Zabezpečení a průběh provozu v rámci zkušebního provozu je zabezpečován vyškolenými pracovníky určenými stavebníkem na jeho plnou odpovědnost v souladu s provozními předpisy a případnými pokyny zhotovitele, za trvalého dozoru zástupce objednatele a zástupce zhotovitele. Zástupce zhotovitele bude přítomen trvale po dobu zkušebního provozu v pracovní dny od 7.00 hodin do 15.00 hodin místního času, pokud si provozní situace nevyžádá.</w:delText>
        </w:r>
      </w:del>
    </w:p>
    <w:p>
      <w:pPr>
        <w:pStyle w:val="Normal"/>
        <w:autoSpaceDE w:val="false"/>
        <w:jc w:val="both"/>
        <w:rPr>
          <w:rFonts w:ascii="Century Gothic" w:hAnsi="Century Gothic" w:cs="ArialNarrow"/>
          <w:del w:id="2910" w:author="Jiří Slánský" w:date="2016-05-23T23:39:00Z"/>
        </w:rPr>
      </w:pPr>
      <w:del w:id="2909"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912" w:author="Jiří Slánský" w:date="2016-05-23T23:39:00Z"/>
        </w:rPr>
      </w:pPr>
      <w:del w:id="2911" w:author="Jiří Slánský" w:date="2016-05-23T23:39:00Z">
        <w:r>
          <w:rPr>
            <w:rFonts w:cs="Century Gothic" w:ascii="Century Gothic" w:hAnsi="Century Gothic"/>
          </w:rPr>
          <w:delText>Požadavky na záruky</w:delText>
        </w:r>
      </w:del>
    </w:p>
    <w:p>
      <w:pPr>
        <w:pStyle w:val="TextBody"/>
        <w:numPr>
          <w:ilvl w:val="0"/>
          <w:numId w:val="8"/>
        </w:numPr>
        <w:tabs>
          <w:tab w:val="clear" w:pos="708"/>
          <w:tab w:val="left" w:pos="7797" w:leader="none"/>
        </w:tabs>
        <w:spacing w:before="120" w:after="120"/>
        <w:rPr>
          <w:rFonts w:ascii="Century Gothic" w:hAnsi="Century Gothic" w:cs="Century Gothic"/>
          <w:del w:id="2916" w:author="Jiří Slánský" w:date="2016-05-23T23:39:00Z"/>
        </w:rPr>
      </w:pPr>
      <w:del w:id="2913" w:author="Jiří Slánský" w:date="2016-05-23T23:39:00Z">
        <w:r>
          <w:rPr>
            <w:rFonts w:cs="Century Gothic" w:ascii="Century Gothic" w:hAnsi="Century Gothic"/>
            <w:lang w:val="cs-CZ"/>
          </w:rPr>
          <w:delText>Základní standart záruky</w:delText>
        </w:r>
      </w:del>
      <w:del w:id="2914" w:author="Jiří Slánský" w:date="2016-05-23T23:39:00Z">
        <w:r>
          <w:rPr>
            <w:rFonts w:cs="Century Gothic" w:ascii="Century Gothic" w:hAnsi="Century Gothic"/>
          </w:rPr>
          <w:delText xml:space="preserve">:                                                </w:delText>
          <w:tab/>
        </w:r>
      </w:del>
      <w:del w:id="2915" w:author="Jiří Slánský" w:date="2016-05-23T23:39:00Z">
        <w:r>
          <w:rPr>
            <w:rFonts w:cs="Century Gothic" w:ascii="Century Gothic" w:hAnsi="Century Gothic"/>
            <w:lang w:val="cs-CZ"/>
          </w:rPr>
          <w:delText>6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0" w:author="Jiří Slánský" w:date="2016-05-23T23:39:00Z"/>
        </w:rPr>
      </w:pPr>
      <w:del w:id="2917" w:author="Jiří Slánský" w:date="2016-05-23T23:39:00Z">
        <w:r>
          <w:rPr>
            <w:rFonts w:cs="Century Gothic" w:ascii="Century Gothic" w:hAnsi="Century Gothic"/>
            <w:lang w:val="cs-CZ"/>
          </w:rPr>
          <w:delText>Záruka na hydroizolace (spodní, střecha)</w:delText>
        </w:r>
      </w:del>
      <w:del w:id="2918" w:author="Jiří Slánský" w:date="2016-05-23T23:39:00Z">
        <w:r>
          <w:rPr>
            <w:rFonts w:cs="Century Gothic" w:ascii="Century Gothic" w:hAnsi="Century Gothic"/>
          </w:rPr>
          <w:tab/>
        </w:r>
      </w:del>
      <w:del w:id="2919" w:author="Jiří Slánský" w:date="2016-05-23T23:39:00Z">
        <w:r>
          <w:rPr>
            <w:rFonts w:cs="Century Gothic" w:ascii="Century Gothic" w:hAnsi="Century Gothic"/>
            <w:lang w:val="en-GB"/>
          </w:rPr>
          <w:delText>10 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2" w:author="Jiří Slánský" w:date="2016-05-23T23:39:00Z"/>
        </w:rPr>
      </w:pPr>
      <w:del w:id="2921" w:author="Jiří Slánský" w:date="2016-05-23T23:39:00Z">
        <w:r>
          <w:rPr>
            <w:rFonts w:cs="Century Gothic" w:ascii="Century Gothic" w:hAnsi="Century Gothic"/>
            <w:lang w:val="cs-CZ"/>
          </w:rPr>
          <w:delText>záruka na fasády</w:delText>
          <w:tab/>
          <w:delText>10 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6" w:author="Jiří Slánský" w:date="2016-05-23T23:39:00Z"/>
        </w:rPr>
      </w:pPr>
      <w:del w:id="2923" w:author="Jiří Slánský" w:date="2016-05-23T23:39:00Z">
        <w:r>
          <w:rPr>
            <w:rFonts w:cs="Century Gothic" w:ascii="Century Gothic" w:hAnsi="Century Gothic"/>
            <w:lang w:val="cs-CZ"/>
          </w:rPr>
          <w:delText xml:space="preserve">Systémová záruka na strukturovanou kabeláž </w:delText>
        </w:r>
      </w:del>
      <w:del w:id="2924" w:author="Jiří Slánský" w:date="2016-05-23T23:39:00Z">
        <w:r>
          <w:rPr>
            <w:rFonts w:cs="Century Gothic" w:ascii="Century Gothic" w:hAnsi="Century Gothic"/>
          </w:rPr>
          <w:tab/>
        </w:r>
      </w:del>
      <w:del w:id="2925" w:author="Jiří Slánský" w:date="2016-05-23T23:39:00Z">
        <w:r>
          <w:rPr>
            <w:rFonts w:cs="Century Gothic" w:ascii="Century Gothic" w:hAnsi="Century Gothic"/>
            <w:lang w:val="en-GB"/>
          </w:rPr>
          <w:delText>15 let</w:delText>
        </w:r>
      </w:del>
    </w:p>
    <w:p>
      <w:pPr>
        <w:pStyle w:val="TextBody"/>
        <w:tabs>
          <w:tab w:val="clear" w:pos="708"/>
          <w:tab w:val="left" w:pos="7797" w:leader="none"/>
        </w:tabs>
        <w:spacing w:before="120" w:after="120"/>
        <w:jc w:val="both"/>
        <w:rPr>
          <w:rFonts w:ascii="Century Gothic" w:hAnsi="Century Gothic" w:cs="Century Gothic"/>
          <w:lang w:val="en-GB"/>
          <w:del w:id="2928" w:author="Jiří Slánský" w:date="2016-05-23T23:39:00Z"/>
        </w:rPr>
      </w:pPr>
      <w:del w:id="2927" w:author="Jiří Slánský" w:date="2016-05-23T23:39:00Z">
        <w:r>
          <w:rPr>
            <w:rFonts w:cs="Century Gothic" w:ascii="Century Gothic" w:hAnsi="Century Gothic"/>
            <w:lang w:val="en-GB"/>
          </w:rPr>
        </w:r>
      </w:del>
    </w:p>
    <w:p>
      <w:pPr>
        <w:pStyle w:val="TextBody"/>
        <w:tabs>
          <w:tab w:val="clear" w:pos="708"/>
          <w:tab w:val="left" w:pos="7797" w:leader="none"/>
        </w:tabs>
        <w:spacing w:before="120" w:after="120"/>
        <w:jc w:val="both"/>
        <w:rPr>
          <w:rFonts w:ascii="Century Gothic" w:hAnsi="Century Gothic" w:cs="ArialNarrow"/>
          <w:lang w:val="cs-CZ" w:eastAsia="cs-CZ"/>
          <w:del w:id="2930" w:author="Jiří Slánský" w:date="2016-05-23T23:39:00Z"/>
        </w:rPr>
      </w:pPr>
      <w:del w:id="2929" w:author="Jiří Slánský" w:date="2016-05-23T23:39:00Z">
        <w:r>
          <w:rPr>
            <w:rFonts w:cs="ArialNarrow" w:ascii="Century Gothic" w:hAnsi="Century Gothic"/>
            <w:lang w:val="cs-CZ" w:eastAsia="cs-CZ"/>
          </w:rPr>
          <w:delText>U strukturované kabeláře je třeba dbát na následující:</w:delText>
        </w:r>
      </w:del>
    </w:p>
    <w:p>
      <w:pPr>
        <w:pStyle w:val="Normal"/>
        <w:jc w:val="both"/>
        <w:rPr>
          <w:rFonts w:ascii="Century Gothic" w:hAnsi="Century Gothic" w:cs="ArialNarrow"/>
          <w:del w:id="2932" w:author="Jiří Slánský" w:date="2016-05-23T23:39:00Z"/>
        </w:rPr>
      </w:pPr>
      <w:del w:id="2931" w:author="Jiří Slánský" w:date="2016-05-23T23:39:00Z">
        <w:r>
          <w:rPr>
            <w:rFonts w:cs="ArialNarrow" w:ascii="Century Gothic" w:hAnsi="Century Gothic"/>
          </w:rPr>
          <w:delText>Výrobce kabeláže poskytne certifikovanou systémovou záruku na uchazečem provedenou instalaci kabeláže v délce minimálně 15 let, tj. garanci nejen za jednotlivé komponenty, ale současně za technické parametry celého instalovaného kabelážního systému nezávisle na použitých přenosových protokolech (aplikacích) uznaných standardizačními orgány pro požadovanou kategorii kabeláže. Výrobce potvrzením záruky převezme odpovědnost jak za použité komponenty systému, tak i za správné provedení montáže kabelážního systému. Systémová záruka výrobce zajišťuje stálost těchto parametrů minimálně po garantovanou dobu. záruka je požadována z důvodů:</w:delText>
        </w:r>
      </w:del>
    </w:p>
    <w:p>
      <w:pPr>
        <w:pStyle w:val="Odstavecseseznamem"/>
        <w:numPr>
          <w:ilvl w:val="0"/>
          <w:numId w:val="13"/>
        </w:numPr>
        <w:spacing w:before="0" w:after="120"/>
        <w:contextualSpacing w:val="false"/>
        <w:jc w:val="both"/>
        <w:rPr>
          <w:rFonts w:ascii="Century Gothic" w:hAnsi="Century Gothic" w:cs="ArialNarrow"/>
          <w:del w:id="2934" w:author="Jiří Slánský" w:date="2016-05-23T23:39:00Z"/>
        </w:rPr>
      </w:pPr>
      <w:del w:id="2933" w:author="Jiří Slánský" w:date="2016-05-23T23:39:00Z">
        <w:r>
          <w:rPr>
            <w:rFonts w:cs="ArialNarrow" w:ascii="Century Gothic" w:hAnsi="Century Gothic"/>
          </w:rPr>
          <w:delText>I kabel podléhá stárnutí (mění se impedance, útlum…) a je optimální, když výrobce garantuje stálost přenosových parametrů co nejdelší dobu. Požadováním kratších záruk na kabeláž riskujeme, že dostaneme sice levnější („noname“) kabeláž, ale s nestálými parametry a po několika letech můžeme čelit potížím v provozu technologií, které budeme k linkám připojovat. Zvolili jsme kabeláž Cat.6A, která umožňuje přenos dat rychlostí 10 Gbps. Je žádoucí, aby tato rychlost nebyla později tlumena vlivem časové nestálosti přenosových parametrů linek.</w:delText>
        </w:r>
      </w:del>
    </w:p>
    <w:p>
      <w:pPr>
        <w:pStyle w:val="Odstavecseseznamem"/>
        <w:numPr>
          <w:ilvl w:val="0"/>
          <w:numId w:val="13"/>
        </w:numPr>
        <w:spacing w:before="0" w:after="120"/>
        <w:contextualSpacing w:val="false"/>
        <w:jc w:val="both"/>
        <w:rPr>
          <w:rFonts w:ascii="Century Gothic" w:hAnsi="Century Gothic" w:cs="ArialNarrow"/>
          <w:del w:id="2936" w:author="Jiří Slánský" w:date="2016-05-23T23:39:00Z"/>
        </w:rPr>
      </w:pPr>
      <w:del w:id="2935" w:author="Jiří Slánský" w:date="2016-05-23T23:39:00Z">
        <w:r>
          <w:rPr>
            <w:rFonts w:cs="ArialNarrow" w:ascii="Century Gothic" w:hAnsi="Century Gothic"/>
          </w:rPr>
          <w:delText xml:space="preserve">Je důležité, aby certifikovaná systémová záruka výrobce byla nejen na materiál, ale i na montáž. Tím je zajištěna kvalita celé linky a případná záruční oprava i poté, kdy firma, která provedla montáž, již neexistuje. </w:delText>
        </w:r>
      </w:del>
    </w:p>
    <w:p>
      <w:pPr>
        <w:pStyle w:val="Odstavecseseznamem"/>
        <w:numPr>
          <w:ilvl w:val="0"/>
          <w:numId w:val="13"/>
        </w:numPr>
        <w:spacing w:before="0" w:after="120"/>
        <w:contextualSpacing w:val="false"/>
        <w:jc w:val="both"/>
        <w:rPr>
          <w:rFonts w:ascii="Century Gothic" w:hAnsi="Century Gothic" w:cs="ArialNarrow"/>
          <w:del w:id="2938" w:author="Jiří Slánský" w:date="2016-05-23T23:39:00Z"/>
        </w:rPr>
      </w:pPr>
      <w:del w:id="2937" w:author="Jiří Slánský" w:date="2016-05-23T23:39:00Z">
        <w:r>
          <w:rPr>
            <w:rFonts w:cs="ArialNarrow" w:ascii="Century Gothic" w:hAnsi="Century Gothic"/>
          </w:rPr>
          <w:delText>Kabeláž je součástí stavby a později je velmi problematické, pracné a nákladné provádět její rekonstrukce. Cat.6A byla zvolena s výhledem do budoucnosti s ohledem na trendy navyšování přenosových rychlostí a objemu přenášených dat. Požadujme tedy garanci stálosti přenosových parametrů linek v nejdelším možném čase.</w:delText>
        </w:r>
      </w:del>
    </w:p>
    <w:p>
      <w:pPr>
        <w:pStyle w:val="Normal"/>
        <w:autoSpaceDE w:val="false"/>
        <w:jc w:val="both"/>
        <w:rPr>
          <w:rFonts w:ascii="Century Gothic" w:hAnsi="Century Gothic" w:cs="Arial"/>
          <w:del w:id="2940" w:author="Jiří Slánský" w:date="2016-05-23T23:39:00Z"/>
        </w:rPr>
      </w:pPr>
      <w:del w:id="2939" w:author="Jiří Slánský" w:date="2016-05-23T23:39:00Z">
        <w:r>
          <w:rPr>
            <w:rFonts w:cs="Arial" w:ascii="Century Gothic" w:hAnsi="Century Gothic"/>
          </w:rPr>
        </w:r>
      </w:del>
    </w:p>
    <w:p>
      <w:pPr>
        <w:pStyle w:val="Normal"/>
        <w:autoSpaceDE w:val="false"/>
        <w:jc w:val="both"/>
        <w:rPr>
          <w:rFonts w:ascii="Century Gothic" w:hAnsi="Century Gothic" w:cs="ArialNarrow"/>
          <w:del w:id="2942" w:author="Jiří Slánský" w:date="2016-05-23T23:39:00Z"/>
        </w:rPr>
      </w:pPr>
      <w:del w:id="2941"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944" w:author="Jiří Slánský" w:date="2016-05-23T23:39:00Z"/>
        </w:rPr>
      </w:pPr>
      <w:del w:id="2943" w:author="Jiří Slánský" w:date="2016-05-23T23:39:00Z">
        <w:r>
          <w:rPr>
            <w:rFonts w:cs="Century Gothic" w:ascii="Century Gothic" w:hAnsi="Century Gothic"/>
          </w:rPr>
          <w:delText>Požadavky na vzorkování v rámci výběrového řízení</w:delText>
        </w:r>
      </w:del>
    </w:p>
    <w:p>
      <w:pPr>
        <w:pStyle w:val="Normal"/>
        <w:autoSpaceDE w:val="false"/>
        <w:jc w:val="both"/>
        <w:rPr>
          <w:rFonts w:ascii="Century Gothic" w:hAnsi="Century Gothic" w:cs="Century Gothic"/>
          <w:del w:id="2946" w:author="Jiří Slánský" w:date="2016-05-23T23:39:00Z"/>
        </w:rPr>
      </w:pPr>
      <w:del w:id="2945" w:author="Jiří Slánský" w:date="2016-05-23T23:39:00Z">
        <w:r>
          <w:rPr>
            <w:rFonts w:cs="Century Gothic" w:ascii="Century Gothic" w:hAnsi="Century Gothic"/>
          </w:rPr>
        </w:r>
      </w:del>
    </w:p>
    <w:p>
      <w:pPr>
        <w:pStyle w:val="Normal"/>
        <w:jc w:val="center"/>
        <w:rPr>
          <w:rFonts w:ascii="Century Gothic" w:hAnsi="Century Gothic" w:cs="Century Gothic"/>
          <w:b/>
          <w:b/>
          <w:del w:id="2948" w:author="Jiří Slánský" w:date="2016-05-23T23:39:00Z"/>
        </w:rPr>
      </w:pPr>
      <w:del w:id="2947" w:author="Jiří Slánský" w:date="2016-05-23T23:39:00Z">
        <w:r>
          <w:rPr>
            <w:rFonts w:cs="Century Gothic" w:ascii="Century Gothic" w:hAnsi="Century Gothic"/>
            <w:b/>
          </w:rPr>
        </w:r>
      </w:del>
    </w:p>
    <w:p>
      <w:pPr>
        <w:pStyle w:val="Normal"/>
        <w:jc w:val="both"/>
        <w:rPr>
          <w:rFonts w:ascii="Century Gothic" w:hAnsi="Century Gothic" w:cs="ArialNarrow"/>
          <w:b/>
          <w:b/>
          <w:del w:id="2950" w:author="Jiří Slánský" w:date="2016-05-23T23:39:00Z"/>
        </w:rPr>
      </w:pPr>
      <w:del w:id="2949" w:author="Jiří Slánský" w:date="2016-05-23T23:39:00Z">
        <w:r>
          <w:rPr>
            <w:rFonts w:cs="ArialNarrow" w:ascii="Century Gothic" w:hAnsi="Century Gothic"/>
            <w:b/>
          </w:rPr>
          <w:delText>Výkonové zadání LED světel</w:delText>
        </w:r>
      </w:del>
    </w:p>
    <w:p>
      <w:pPr>
        <w:pStyle w:val="Normal"/>
        <w:jc w:val="both"/>
        <w:rPr>
          <w:rFonts w:ascii="Century Gothic" w:hAnsi="Century Gothic" w:cs="ArialNarrow"/>
          <w:b/>
          <w:b/>
          <w:del w:id="2952" w:author="Jiří Slánský" w:date="2016-05-23T23:39:00Z"/>
        </w:rPr>
      </w:pPr>
      <w:del w:id="2951" w:author="Jiří Slánský" w:date="2016-05-23T23:39:00Z">
        <w:r>
          <w:rPr>
            <w:rFonts w:cs="ArialNarrow" w:ascii="Century Gothic" w:hAnsi="Century Gothic"/>
            <w:b/>
          </w:rPr>
        </w:r>
      </w:del>
    </w:p>
    <w:p>
      <w:pPr>
        <w:pStyle w:val="Normal"/>
        <w:jc w:val="both"/>
        <w:rPr>
          <w:rFonts w:ascii="Century Gothic" w:hAnsi="Century Gothic" w:cs="ArialNarrow"/>
          <w:del w:id="2954" w:author="Jiří Slánský" w:date="2016-05-23T23:39:00Z"/>
        </w:rPr>
      </w:pPr>
      <w:del w:id="2953" w:author="Jiří Slánský" w:date="2016-05-23T23:39:00Z">
        <w:r>
          <w:rPr>
            <w:rFonts w:cs="ArialNarrow" w:ascii="Century Gothic" w:hAnsi="Century Gothic"/>
          </w:rPr>
          <w:delText>V rámci části NN budou sledovány parametry výkonu čipů s ohledem na měrný výkon lm/W (lumen na watt), index podání barev a jejich životnost.</w:delText>
        </w:r>
      </w:del>
    </w:p>
    <w:p>
      <w:pPr>
        <w:pStyle w:val="Normal"/>
        <w:jc w:val="both"/>
        <w:rPr>
          <w:rFonts w:ascii="Century Gothic" w:hAnsi="Century Gothic" w:cs="ArialNarrow"/>
          <w:del w:id="2956" w:author="Jiří Slánský" w:date="2016-05-23T23:39:00Z"/>
        </w:rPr>
      </w:pPr>
      <w:del w:id="2955" w:author="Jiří Slánský" w:date="2016-05-23T23:39:00Z">
        <w:r>
          <w:rPr>
            <w:rFonts w:cs="ArialNarrow" w:ascii="Century Gothic" w:hAnsi="Century Gothic"/>
          </w:rPr>
        </w:r>
      </w:del>
    </w:p>
    <w:p>
      <w:pPr>
        <w:pStyle w:val="Normal"/>
        <w:jc w:val="both"/>
        <w:rPr>
          <w:del w:id="2960" w:author="Jiří Slánský" w:date="2016-05-23T23:39:00Z"/>
        </w:rPr>
      </w:pPr>
      <w:del w:id="2957" w:author="Jiří Slánský" w:date="2016-05-23T23:39:00Z">
        <w:r>
          <w:rPr>
            <w:rFonts w:cs="ArialNarrow" w:ascii="Century Gothic" w:hAnsi="Century Gothic"/>
          </w:rPr>
          <w:delText xml:space="preserve">Součástí projektové dokumentace je v části NN příslušných objektů je vždy jako příloha číslo 2 kniha svítidel. V rámci této knihy jsou specifikovány jednotlivé sledované parametry. Materiálové řešení (tělo, kryt, barva, způsob montáže a krytí) musí být v naprosté shodě, tak jako rozměry svítidla, typ předřadníku a typ světelného zdroje (zbarvení) při současném normové zachování úrovně osvětlení ve srovnávací rovině. Viz požadované hladiny osvětlení a výpočty osvětlení dle normy ČSN EN 12464-1 vnitřní pracovní prostory platná od 2.4.2012 (zde by mělo být specifikováno, jak bude světelná soustava udržována. Např. čištění svítidel bude prováděno každý rok, obnova povrchů bude prováděna každý rok, výměna světelných zdrojů bude individuální) a dle normy </w:delText>
        </w:r>
      </w:del>
      <w:hyperlink r:id="rId4">
        <w:del w:id="2958" w:author="Jiří Slánský" w:date="2016-05-23T23:39:00Z">
          <w:r>
            <w:rPr>
              <w:rStyle w:val="InternetLink"/>
              <w:rFonts w:cs="ArialNarrow" w:ascii="Century Gothic" w:hAnsi="Century Gothic"/>
            </w:rPr>
            <w:delText>ČSN EN 1838</w:delText>
          </w:r>
        </w:del>
      </w:hyperlink>
      <w:del w:id="2959" w:author="Jiří Slánský" w:date="2016-05-23T23:39:00Z">
        <w:r>
          <w:rPr>
            <w:rFonts w:cs="ArialNarrow" w:ascii="Century Gothic" w:hAnsi="Century Gothic"/>
          </w:rPr>
          <w:delText xml:space="preserve"> Světlo a osvětlení - Nouzové osvětlení.</w:delText>
        </w:r>
      </w:del>
    </w:p>
    <w:p>
      <w:pPr>
        <w:pStyle w:val="Normal"/>
        <w:jc w:val="both"/>
        <w:rPr>
          <w:rFonts w:ascii="Century Gothic" w:hAnsi="Century Gothic" w:cs="ArialNarrow"/>
          <w:del w:id="2962" w:author="Jiří Slánský" w:date="2016-05-23T23:39:00Z"/>
        </w:rPr>
      </w:pPr>
      <w:del w:id="2961" w:author="Jiří Slánský" w:date="2016-05-23T23:39:00Z">
        <w:r>
          <w:rPr>
            <w:rFonts w:cs="ArialNarrow" w:ascii="Century Gothic" w:hAnsi="Century Gothic"/>
          </w:rPr>
        </w:r>
      </w:del>
    </w:p>
    <w:p>
      <w:pPr>
        <w:pStyle w:val="Normal"/>
        <w:jc w:val="both"/>
        <w:rPr>
          <w:rFonts w:ascii="Century Gothic" w:hAnsi="Century Gothic" w:cs="ArialNarrow"/>
          <w:del w:id="2965" w:author="Jiří Slánský" w:date="2016-05-23T23:39:00Z"/>
        </w:rPr>
      </w:pPr>
      <w:del w:id="2963" w:author="Jiří Slánský" w:date="2016-05-23T23:39:00Z">
        <w:r>
          <w:rPr>
            <w:rFonts w:cs="ArialNarrow" w:ascii="Century Gothic" w:hAnsi="Century Gothic"/>
          </w:rPr>
          <w:delText xml:space="preserve">Uchazeč může nabídnout kvalitnější typ zdroje (čipu), tedy vyšší lm/W, lepší index podání barev či životnost. Tyto údaje bude směrné v čase T, tj. v době předání stavby a budou kontrolován sektrálním měřením samotných zdrojů a měřením hladiny osvětlenosti na pracovních rovinách na stavbě ev. </w:delText>
        </w:r>
      </w:del>
      <w:del w:id="2964" w:author="Jiří Slánský" w:date="2016-05-23T23:39:00Z">
        <w:bookmarkStart w:id="5" w:name="_GoBack"/>
        <w:r>
          <w:rPr>
            <w:rFonts w:cs="ArialNarrow" w:ascii="Century Gothic" w:hAnsi="Century Gothic"/>
          </w:rPr>
          <w:delText>v odborné laboratoři.</w:delText>
        </w:r>
      </w:del>
    </w:p>
    <w:p>
      <w:pPr>
        <w:pStyle w:val="Normal"/>
        <w:jc w:val="both"/>
        <w:rPr>
          <w:rFonts w:ascii="Century Gothic" w:hAnsi="Century Gothic" w:cs="ArialNarrow"/>
          <w:del w:id="2967" w:author="Jiří Slánský" w:date="2016-05-23T23:39:00Z"/>
        </w:rPr>
      </w:pPr>
      <w:del w:id="2966" w:author="Jiří Slánský" w:date="2016-05-23T23:39:00Z">
        <w:r>
          <w:rPr>
            <w:rFonts w:cs="ArialNarrow" w:ascii="Century Gothic" w:hAnsi="Century Gothic"/>
          </w:rPr>
        </w:r>
      </w:del>
    </w:p>
    <w:p>
      <w:pPr>
        <w:pStyle w:val="Normal"/>
        <w:jc w:val="both"/>
        <w:rPr>
          <w:rFonts w:ascii="Century Gothic" w:hAnsi="Century Gothic" w:cs="ArialNarrow"/>
          <w:del w:id="2969" w:author="Jiří Slánský" w:date="2016-05-23T23:39:00Z"/>
        </w:rPr>
      </w:pPr>
      <w:del w:id="2968" w:author="Jiří Slánský" w:date="2016-05-23T23:39:00Z">
        <w:bookmarkEnd w:id="5"/>
        <w:r>
          <w:rPr>
            <w:rFonts w:cs="ArialNarrow" w:ascii="Century Gothic" w:hAnsi="Century Gothic"/>
          </w:rPr>
          <w:delText xml:space="preserve">V čase T +5let a +10let budou provedena kontrolní měření, kde musí být naměřeny stejné hodnoty jako v čase T s přípustnou odchylkou 10-15% pro T+5let a 20-30% pro T+10let. </w:delText>
        </w:r>
      </w:del>
    </w:p>
    <w:p>
      <w:pPr>
        <w:pStyle w:val="Normal"/>
        <w:jc w:val="both"/>
        <w:rPr>
          <w:rFonts w:ascii="Century Gothic" w:hAnsi="Century Gothic" w:cs="ArialNarrow"/>
          <w:del w:id="2971" w:author="Jiří Slánský" w:date="2016-05-23T23:39:00Z"/>
        </w:rPr>
      </w:pPr>
      <w:del w:id="2970" w:author="Jiří Slánský" w:date="2016-05-23T23:39:00Z">
        <w:r>
          <w:rPr>
            <w:rFonts w:cs="ArialNarrow" w:ascii="Century Gothic" w:hAnsi="Century Gothic"/>
          </w:rPr>
          <w:delText>Tabulka poklesu sv. toku referenčních svítidel.</w:delText>
        </w:r>
      </w:del>
    </w:p>
    <w:p>
      <w:pPr>
        <w:pStyle w:val="Normal"/>
        <w:jc w:val="both"/>
        <w:rPr>
          <w:rFonts w:ascii="Century Gothic" w:hAnsi="Century Gothic" w:cs="ArialNarrow"/>
          <w:del w:id="2973" w:author="Jiří Slánský" w:date="2016-05-23T23:39:00Z"/>
        </w:rPr>
      </w:pPr>
      <w:del w:id="2972" w:author="Jiří Slánský" w:date="2016-05-23T23:39:00Z">
        <w:r>
          <w:rPr>
            <w:rFonts w:cs="ArialNarrow" w:ascii="Century Gothic" w:hAnsi="Century Gothic"/>
          </w:rPr>
        </w:r>
      </w:del>
    </w:p>
    <w:tbl>
      <w:tblPr>
        <w:tblW w:w="5000" w:type="pct"/>
        <w:jc w:val="left"/>
        <w:tblInd w:w="-80" w:type="dxa"/>
        <w:tblLayout w:type="fixed"/>
        <w:tblCellMar>
          <w:top w:w="0" w:type="dxa"/>
          <w:left w:w="70" w:type="dxa"/>
          <w:bottom w:w="0" w:type="dxa"/>
          <w:right w:w="70" w:type="dxa"/>
        </w:tblCellMar>
      </w:tblPr>
      <w:tblGrid>
        <w:gridCol w:w="317"/>
        <w:gridCol w:w="1038"/>
        <w:gridCol w:w="5857"/>
        <w:gridCol w:w="930"/>
        <w:gridCol w:w="930"/>
      </w:tblGrid>
      <w:tr>
        <w:trPr>
          <w:trHeight w:val="1140" w:hRule="atLeast"/>
        </w:trPr>
        <w:tc>
          <w:tcPr>
            <w:tcW w:w="7212"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both"/>
              <w:rPr>
                <w:rFonts w:ascii="Century Gothic" w:hAnsi="Century Gothic" w:cs="ArialNarrow"/>
                <w:del w:id="2975" w:author="Jiří Slánský" w:date="2016-05-23T23:39:00Z"/>
              </w:rPr>
            </w:pPr>
            <w:del w:id="2974" w:author="Jiří Slánský" w:date="2016-05-23T23:39:00Z">
              <w:r>
                <w:rPr>
                  <w:rFonts w:cs="ArialNarrow" w:ascii="Century Gothic" w:hAnsi="Century Gothic"/>
                </w:rPr>
                <w:delText xml:space="preserve">ONN LED svítidla , referenční typ LED chipů a driverů </w:delText>
              </w:r>
            </w:del>
          </w:p>
        </w:tc>
        <w:tc>
          <w:tcPr>
            <w:tcW w:w="930" w:type="dxa"/>
            <w:tcBorders>
              <w:top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77" w:author="Jiří Slánský" w:date="2016-05-23T23:39:00Z"/>
              </w:rPr>
            </w:pPr>
            <w:del w:id="2976" w:author="Jiří Slánský" w:date="2016-05-23T23:39:00Z">
              <w:r>
                <w:rPr>
                  <w:rFonts w:cs="ArialNarrow" w:ascii="Century Gothic" w:hAnsi="Century Gothic"/>
                </w:rPr>
                <w:delText>pokles světelného toku po 5ti letech (8000h/rok)</w:delText>
              </w:r>
            </w:del>
          </w:p>
        </w:tc>
        <w:tc>
          <w:tcPr>
            <w:tcW w:w="930" w:type="dxa"/>
            <w:tcBorders>
              <w:top w:val="single" w:sz="8" w:space="0" w:color="000000"/>
              <w:bottom w:val="single" w:sz="4" w:space="0" w:color="000000"/>
              <w:right w:val="single" w:sz="8" w:space="0" w:color="000000"/>
            </w:tcBorders>
            <w:vAlign w:val="bottom"/>
          </w:tcPr>
          <w:p>
            <w:pPr>
              <w:pStyle w:val="Normal"/>
              <w:jc w:val="both"/>
              <w:rPr>
                <w:rFonts w:ascii="Century Gothic" w:hAnsi="Century Gothic" w:cs="ArialNarrow"/>
                <w:del w:id="2979" w:author="Jiří Slánský" w:date="2016-05-23T23:39:00Z"/>
              </w:rPr>
            </w:pPr>
            <w:del w:id="2978" w:author="Jiří Slánský" w:date="2016-05-23T23:39:00Z">
              <w:r>
                <w:rPr>
                  <w:rFonts w:cs="ArialNarrow" w:ascii="Century Gothic" w:hAnsi="Century Gothic"/>
                </w:rPr>
                <w:delText>pokles světelného toku po 10ti letech (8000h/rok)</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81" w:author="Jiří Slánský" w:date="2016-05-23T23:39:00Z"/>
              </w:rPr>
            </w:pPr>
            <w:del w:id="2980" w:author="Jiří Slánský" w:date="2016-05-23T23:39:00Z">
              <w:r>
                <w:rPr>
                  <w:rFonts w:cs="ArialNarrow" w:ascii="Century Gothic" w:hAnsi="Century Gothic"/>
                </w:rPr>
                <w:delText>A</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2983" w:author="Jiří Slánský" w:date="2016-05-23T23:39:00Z"/>
              </w:rPr>
            </w:pPr>
            <w:del w:id="2982" w:author="Jiří Slánský" w:date="2016-05-23T23:39:00Z">
              <w:r>
                <w:rPr>
                  <w:rFonts w:cs="ArialNarrow" w:ascii="Century Gothic" w:hAnsi="Century Gothic"/>
                </w:rPr>
                <w:delText>MMS1598146</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2985" w:author="Jiří Slánský" w:date="2016-05-23T23:39:00Z"/>
              </w:rPr>
            </w:pPr>
            <w:del w:id="298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2987" w:author="Jiří Slánský" w:date="2016-05-23T23:39:00Z"/>
              </w:rPr>
            </w:pPr>
            <w:del w:id="298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2989" w:author="Jiří Slánský" w:date="2016-05-23T23:39:00Z"/>
              </w:rPr>
            </w:pPr>
            <w:del w:id="298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91" w:author="Jiří Slánský" w:date="2016-05-23T23:39:00Z"/>
              </w:rPr>
            </w:pPr>
            <w:del w:id="2990" w:author="Jiří Slánský" w:date="2016-05-23T23:39:00Z">
              <w:r>
                <w:rPr>
                  <w:rFonts w:cs="ArialNarrow" w:ascii="Century Gothic" w:hAnsi="Century Gothic"/>
                </w:rPr>
                <w:delText>B</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2993" w:author="Jiří Slánský" w:date="2016-05-23T23:39:00Z"/>
              </w:rPr>
            </w:pPr>
            <w:del w:id="2992" w:author="Jiří Slánský" w:date="2016-05-23T23:39:00Z">
              <w:r>
                <w:rPr>
                  <w:rFonts w:cs="ArialNarrow" w:ascii="Century Gothic" w:hAnsi="Century Gothic"/>
                </w:rPr>
                <w:delText>MMS15981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2995" w:author="Jiří Slánský" w:date="2016-05-23T23:39:00Z"/>
              </w:rPr>
            </w:pPr>
            <w:del w:id="2994" w:author="Jiří Slánský" w:date="2016-05-23T23:39:00Z">
              <w:r>
                <w:rPr>
                  <w:rFonts w:cs="ArialNarrow" w:ascii="Century Gothic" w:hAnsi="Century Gothic"/>
                </w:rPr>
                <w:delText>Vestavné stropní svítidlo LED 1x10,5W, 4000K, 1140lm, IP20</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2997" w:author="Jiří Slánský" w:date="2016-05-23T23:39:00Z"/>
              </w:rPr>
            </w:pPr>
            <w:del w:id="299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2999" w:author="Jiří Slánský" w:date="2016-05-23T23:39:00Z"/>
              </w:rPr>
            </w:pPr>
            <w:del w:id="299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01" w:author="Jiří Slánský" w:date="2016-05-23T23:39:00Z"/>
              </w:rPr>
            </w:pPr>
            <w:del w:id="3000" w:author="Jiří Slánský" w:date="2016-05-23T23:39:00Z">
              <w:r>
                <w:rPr>
                  <w:rFonts w:cs="ArialNarrow" w:ascii="Century Gothic" w:hAnsi="Century Gothic"/>
                </w:rPr>
                <w:delText>C</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03" w:author="Jiří Slánský" w:date="2016-05-23T23:39:00Z"/>
              </w:rPr>
            </w:pPr>
            <w:del w:id="300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05" w:author="Jiří Slánský" w:date="2016-05-23T23:39:00Z"/>
              </w:rPr>
            </w:pPr>
            <w:del w:id="3004" w:author="Jiří Slánský" w:date="2016-05-23T23:39:00Z">
              <w:r>
                <w:rPr>
                  <w:rFonts w:cs="ArialNarrow" w:ascii="Century Gothic" w:hAnsi="Century Gothic"/>
                </w:rPr>
                <w:delText>Přisazené stropní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07" w:author="Jiří Slánský" w:date="2016-05-23T23:39:00Z"/>
              </w:rPr>
            </w:pPr>
            <w:del w:id="300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09" w:author="Jiří Slánský" w:date="2016-05-23T23:39:00Z"/>
              </w:rPr>
            </w:pPr>
            <w:del w:id="300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11" w:author="Jiří Slánský" w:date="2016-05-23T23:39:00Z"/>
              </w:rPr>
            </w:pPr>
            <w:del w:id="3010" w:author="Jiří Slánský" w:date="2016-05-23T23:39:00Z">
              <w:r>
                <w:rPr>
                  <w:rFonts w:cs="ArialNarrow" w:ascii="Century Gothic" w:hAnsi="Century Gothic"/>
                </w:rPr>
                <w:delText>D</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13" w:author="Jiří Slánský" w:date="2016-05-23T23:39:00Z"/>
              </w:rPr>
            </w:pPr>
            <w:del w:id="301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15" w:author="Jiří Slánský" w:date="2016-05-23T23:39:00Z"/>
              </w:rPr>
            </w:pPr>
            <w:del w:id="3014" w:author="Jiří Slánský" w:date="2016-05-23T23:39:00Z">
              <w:r>
                <w:rPr>
                  <w:rFonts w:cs="ArialNarrow" w:ascii="Century Gothic" w:hAnsi="Century Gothic"/>
                </w:rPr>
                <w:delText>Přisazené nástěnné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17" w:author="Jiří Slánský" w:date="2016-05-23T23:39:00Z"/>
              </w:rPr>
            </w:pPr>
            <w:del w:id="301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19" w:author="Jiří Slánský" w:date="2016-05-23T23:39:00Z"/>
              </w:rPr>
            </w:pPr>
            <w:del w:id="301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21" w:author="Jiří Slánský" w:date="2016-05-23T23:39:00Z"/>
              </w:rPr>
            </w:pPr>
            <w:del w:id="3020" w:author="Jiří Slánský" w:date="2016-05-23T23:39:00Z">
              <w:r>
                <w:rPr>
                  <w:rFonts w:cs="ArialNarrow" w:ascii="Century Gothic" w:hAnsi="Century Gothic"/>
                </w:rPr>
                <w:delText>F</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23" w:author="Jiří Slánský" w:date="2016-05-23T23:39:00Z"/>
              </w:rPr>
            </w:pPr>
            <w:del w:id="3022" w:author="Jiří Slánský" w:date="2016-05-23T23:39:00Z">
              <w:r>
                <w:rPr>
                  <w:rFonts w:cs="ArialNarrow" w:ascii="Century Gothic" w:hAnsi="Century Gothic"/>
                </w:rPr>
                <w:delText>MMS1498449</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25" w:author="Jiří Slánský" w:date="2016-05-23T23:39:00Z"/>
              </w:rPr>
            </w:pPr>
            <w:del w:id="3024" w:author="Jiří Slánský" w:date="2016-05-23T23:39:00Z">
              <w:r>
                <w:rPr>
                  <w:rFonts w:cs="ArialNarrow" w:ascii="Century Gothic" w:hAnsi="Century Gothic"/>
                </w:rPr>
                <w:delText>Vestavné stropní svítidlo 4x24W, EVG, IP65, lesklá mřížka, DALI</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27" w:author="Jiří Slánský" w:date="2016-05-23T23:39:00Z"/>
              </w:rPr>
            </w:pPr>
            <w:del w:id="302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29" w:author="Jiří Slánský" w:date="2016-05-23T23:39:00Z"/>
              </w:rPr>
            </w:pPr>
            <w:del w:id="302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31" w:author="Jiří Slánský" w:date="2016-05-23T23:39:00Z"/>
              </w:rPr>
            </w:pPr>
            <w:del w:id="3030" w:author="Jiří Slánský" w:date="2016-05-23T23:39:00Z">
              <w:r>
                <w:rPr>
                  <w:rFonts w:cs="ArialNarrow" w:ascii="Century Gothic" w:hAnsi="Century Gothic"/>
                </w:rPr>
                <w:delText>H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33" w:author="Jiří Slánský" w:date="2016-05-23T23:39:00Z"/>
              </w:rPr>
            </w:pPr>
            <w:del w:id="3032" w:author="Jiří Slánský" w:date="2016-05-23T23:39:00Z">
              <w:r>
                <w:rPr>
                  <w:rFonts w:cs="ArialNarrow" w:ascii="Century Gothic" w:hAnsi="Century Gothic"/>
                </w:rPr>
                <w:delText>MMS1598197</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35" w:author="Jiří Slánský" w:date="2016-05-23T23:39:00Z"/>
              </w:rPr>
            </w:pPr>
            <w:del w:id="3034" w:author="Jiří Slánský" w:date="2016-05-23T23:39:00Z">
              <w:r>
                <w:rPr>
                  <w:rFonts w:cs="ArialNarrow" w:ascii="Century Gothic" w:hAnsi="Century Gothic"/>
                </w:rPr>
                <w:delText>Závěsné designové svítidlo LED 97W 4000K</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37" w:author="Jiří Slánský" w:date="2016-05-23T23:39:00Z"/>
              </w:rPr>
            </w:pPr>
            <w:del w:id="303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39" w:author="Jiří Slánský" w:date="2016-05-23T23:39:00Z"/>
              </w:rPr>
            </w:pPr>
            <w:del w:id="303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41" w:author="Jiří Slánský" w:date="2016-05-23T23:39:00Z"/>
              </w:rPr>
            </w:pPr>
            <w:del w:id="3040" w:author="Jiří Slánský" w:date="2016-05-23T23:39:00Z">
              <w:r>
                <w:rPr>
                  <w:rFonts w:cs="ArialNarrow" w:ascii="Century Gothic" w:hAnsi="Century Gothic"/>
                </w:rPr>
                <w:delText>H3</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43" w:author="Jiří Slánský" w:date="2016-05-23T23:39:00Z"/>
              </w:rPr>
            </w:pPr>
            <w:del w:id="3042" w:author="Jiří Slánský" w:date="2016-05-23T23:39:00Z">
              <w:r>
                <w:rPr>
                  <w:rFonts w:cs="ArialNarrow" w:ascii="Century Gothic" w:hAnsi="Century Gothic"/>
                </w:rPr>
                <w:delText>MMS1578158</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45" w:author="Jiří Slánský" w:date="2016-05-23T23:39:00Z"/>
              </w:rPr>
            </w:pPr>
            <w:del w:id="3044" w:author="Jiří Slánský" w:date="2016-05-23T23:39:00Z">
              <w:r>
                <w:rPr>
                  <w:rFonts w:cs="ArialNarrow" w:ascii="Century Gothic" w:hAnsi="Century Gothic"/>
                </w:rPr>
                <w:delText>Závěsné designové svítidlo LED 58W 4000K</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47" w:author="Jiří Slánský" w:date="2016-05-23T23:39:00Z"/>
              </w:rPr>
            </w:pPr>
            <w:del w:id="304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49" w:author="Jiří Slánský" w:date="2016-05-23T23:39:00Z"/>
              </w:rPr>
            </w:pPr>
            <w:del w:id="304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51" w:author="Jiří Slánský" w:date="2016-05-23T23:39:00Z"/>
              </w:rPr>
            </w:pPr>
            <w:del w:id="3050" w:author="Jiří Slánský" w:date="2016-05-23T23:39:00Z">
              <w:r>
                <w:rPr>
                  <w:rFonts w:cs="ArialNarrow" w:ascii="Century Gothic" w:hAnsi="Century Gothic"/>
                </w:rPr>
                <w:delText>I</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53" w:author="Jiří Slánský" w:date="2016-05-23T23:39:00Z"/>
              </w:rPr>
            </w:pPr>
            <w:del w:id="3052" w:author="Jiří Slánský" w:date="2016-05-23T23:39:00Z">
              <w:r>
                <w:rPr>
                  <w:rFonts w:cs="ArialNarrow" w:ascii="Century Gothic" w:hAnsi="Century Gothic"/>
                </w:rPr>
                <w:delText>MMS158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55" w:author="Jiří Slánský" w:date="2016-05-23T23:39:00Z"/>
              </w:rPr>
            </w:pPr>
            <w:del w:id="3054" w:author="Jiří Slánský" w:date="2016-05-23T23:39:00Z">
              <w:r>
                <w:rPr>
                  <w:rFonts w:cs="ArialNarrow" w:ascii="Century Gothic" w:hAnsi="Century Gothic"/>
                </w:rPr>
                <w:delText>Přisazené stropní svítidlo LED 1x21.7W, 4000K, 2650lm, IP20,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57" w:author="Jiří Slánský" w:date="2016-05-23T23:39:00Z"/>
              </w:rPr>
            </w:pPr>
            <w:del w:id="305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59" w:author="Jiří Slánský" w:date="2016-05-23T23:39:00Z"/>
              </w:rPr>
            </w:pPr>
            <w:del w:id="305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61" w:author="Jiří Slánský" w:date="2016-05-23T23:39:00Z"/>
              </w:rPr>
            </w:pPr>
            <w:del w:id="3060" w:author="Jiří Slánský" w:date="2016-05-23T23:39:00Z">
              <w:r>
                <w:rPr>
                  <w:rFonts w:cs="ArialNarrow" w:ascii="Century Gothic" w:hAnsi="Century Gothic"/>
                </w:rPr>
                <w:delText>K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63" w:author="Jiří Slánský" w:date="2016-05-23T23:39:00Z"/>
              </w:rPr>
            </w:pPr>
            <w:del w:id="3062" w:author="Jiří Slánský" w:date="2016-05-23T23:39:00Z">
              <w:r>
                <w:rPr>
                  <w:rFonts w:cs="ArialNarrow" w:ascii="Century Gothic" w:hAnsi="Century Gothic"/>
                </w:rPr>
                <w:delText>MMS1578179</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65" w:author="Jiří Slánský" w:date="2016-05-23T23:39:00Z"/>
              </w:rPr>
            </w:pPr>
            <w:del w:id="3064" w:author="Jiří Slánský" w:date="2016-05-23T23:39:00Z">
              <w:r>
                <w:rPr>
                  <w:rFonts w:cs="ArialNarrow" w:ascii="Century Gothic" w:hAnsi="Century Gothic"/>
                </w:rPr>
                <w:delText>Závěsné designové svítidlo LED 78W 4000K D=1250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67" w:author="Jiří Slánský" w:date="2016-05-23T23:39:00Z"/>
              </w:rPr>
            </w:pPr>
            <w:del w:id="306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69" w:author="Jiří Slánský" w:date="2016-05-23T23:39:00Z"/>
              </w:rPr>
            </w:pPr>
            <w:del w:id="306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71" w:author="Jiří Slánský" w:date="2016-05-23T23:39:00Z"/>
              </w:rPr>
            </w:pPr>
            <w:del w:id="3070" w:author="Jiří Slánský" w:date="2016-05-23T23:39:00Z">
              <w:r>
                <w:rPr>
                  <w:rFonts w:cs="ArialNarrow" w:ascii="Century Gothic" w:hAnsi="Century Gothic"/>
                </w:rPr>
                <w:delText>K2</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73" w:author="Jiří Slánský" w:date="2016-05-23T23:39:00Z"/>
              </w:rPr>
            </w:pPr>
            <w:del w:id="3072" w:author="Jiří Slánský" w:date="2016-05-23T23:39:00Z">
              <w:r>
                <w:rPr>
                  <w:rFonts w:cs="ArialNarrow" w:ascii="Century Gothic" w:hAnsi="Century Gothic"/>
                </w:rPr>
                <w:delText>MMS1578137</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75" w:author="Jiří Slánský" w:date="2016-05-23T23:39:00Z"/>
              </w:rPr>
            </w:pPr>
            <w:del w:id="3074" w:author="Jiří Slánský" w:date="2016-05-23T23:39:00Z">
              <w:r>
                <w:rPr>
                  <w:rFonts w:cs="ArialNarrow" w:ascii="Century Gothic" w:hAnsi="Century Gothic"/>
                </w:rPr>
                <w:delText>Závěsné designové svítidlo LED 137W 4000K D=2100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77" w:author="Jiří Slánský" w:date="2016-05-23T23:39:00Z"/>
              </w:rPr>
            </w:pPr>
            <w:del w:id="307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79" w:author="Jiří Slánský" w:date="2016-05-23T23:39:00Z"/>
              </w:rPr>
            </w:pPr>
            <w:del w:id="307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81" w:author="Jiří Slánský" w:date="2016-05-23T23:39:00Z"/>
              </w:rPr>
            </w:pPr>
            <w:del w:id="3080" w:author="Jiří Slánský" w:date="2016-05-23T23:39:00Z">
              <w:r>
                <w:rPr>
                  <w:rFonts w:cs="ArialNarrow" w:ascii="Century Gothic" w:hAnsi="Century Gothic"/>
                </w:rPr>
                <w:delText>L</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83" w:author="Jiří Slánský" w:date="2016-05-23T23:39:00Z"/>
              </w:rPr>
            </w:pPr>
            <w:del w:id="3082" w:author="Jiří Slánský" w:date="2016-05-23T23:39:00Z">
              <w:r>
                <w:rPr>
                  <w:rFonts w:cs="ArialNarrow" w:ascii="Century Gothic" w:hAnsi="Century Gothic"/>
                </w:rPr>
                <w:delText>MMS15981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85" w:author="Jiří Slánský" w:date="2016-05-23T23:39:00Z"/>
              </w:rPr>
            </w:pPr>
            <w:del w:id="308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87" w:author="Jiří Slánský" w:date="2016-05-23T23:39:00Z"/>
              </w:rPr>
            </w:pPr>
            <w:del w:id="308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89" w:author="Jiří Slánský" w:date="2016-05-23T23:39:00Z"/>
              </w:rPr>
            </w:pPr>
            <w:del w:id="308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91" w:author="Jiří Slánský" w:date="2016-05-23T23:39:00Z"/>
              </w:rPr>
            </w:pPr>
            <w:del w:id="3090" w:author="Jiří Slánský" w:date="2016-05-23T23:39:00Z">
              <w:r>
                <w:rPr>
                  <w:rFonts w:cs="ArialNarrow" w:ascii="Century Gothic" w:hAnsi="Century Gothic"/>
                </w:rPr>
                <w:delText>M</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93" w:author="Jiří Slánský" w:date="2016-05-23T23:39:00Z"/>
              </w:rPr>
            </w:pPr>
            <w:del w:id="309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95" w:author="Jiří Slánský" w:date="2016-05-23T23:39:00Z"/>
              </w:rPr>
            </w:pPr>
            <w:del w:id="3094" w:author="Jiří Slánský" w:date="2016-05-23T23:39:00Z">
              <w:r>
                <w:rPr>
                  <w:rFonts w:cs="ArialNarrow" w:ascii="Century Gothic" w:hAnsi="Century Gothic"/>
                </w:rPr>
                <w:delText>Přisazené stropní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97" w:author="Jiří Slánský" w:date="2016-05-23T23:39:00Z"/>
              </w:rPr>
            </w:pPr>
            <w:del w:id="309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99" w:author="Jiří Slánský" w:date="2016-05-23T23:39:00Z"/>
              </w:rPr>
            </w:pPr>
            <w:del w:id="309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01" w:author="Jiří Slánský" w:date="2016-05-23T23:39:00Z"/>
              </w:rPr>
            </w:pPr>
            <w:del w:id="3100" w:author="Jiří Slánský" w:date="2016-05-23T23:39:00Z">
              <w:r>
                <w:rPr>
                  <w:rFonts w:cs="ArialNarrow" w:ascii="Century Gothic" w:hAnsi="Century Gothic"/>
                </w:rPr>
                <w:delText>S</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03" w:author="Jiří Slánský" w:date="2016-05-23T23:39:00Z"/>
              </w:rPr>
            </w:pPr>
            <w:del w:id="3102" w:author="Jiří Slánský" w:date="2016-05-23T23:39:00Z">
              <w:r>
                <w:rPr>
                  <w:rFonts w:cs="ArialNarrow" w:ascii="Century Gothic" w:hAnsi="Century Gothic"/>
                </w:rPr>
                <w:delText>MMS1598146</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05" w:author="Jiří Slánský" w:date="2016-05-23T23:39:00Z"/>
              </w:rPr>
            </w:pPr>
            <w:del w:id="310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07" w:author="Jiří Slánský" w:date="2016-05-23T23:39:00Z"/>
              </w:rPr>
            </w:pPr>
            <w:del w:id="310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09" w:author="Jiří Slánský" w:date="2016-05-23T23:39:00Z"/>
              </w:rPr>
            </w:pPr>
            <w:del w:id="310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11" w:author="Jiří Slánský" w:date="2016-05-23T23:39:00Z"/>
              </w:rPr>
            </w:pPr>
            <w:del w:id="3110" w:author="Jiří Slánský" w:date="2016-05-23T23:39:00Z">
              <w:r>
                <w:rPr>
                  <w:rFonts w:cs="ArialNarrow" w:ascii="Century Gothic" w:hAnsi="Century Gothic"/>
                </w:rPr>
                <w:delText>T</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13" w:author="Jiří Slánský" w:date="2016-05-23T23:39:00Z"/>
              </w:rPr>
            </w:pPr>
            <w:del w:id="3112" w:author="Jiří Slánský" w:date="2016-05-23T23:39:00Z">
              <w:r>
                <w:rPr>
                  <w:rFonts w:cs="ArialNarrow" w:ascii="Century Gothic" w:hAnsi="Century Gothic"/>
                </w:rPr>
                <w:delText>MMS14998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15" w:author="Jiří Slánský" w:date="2016-05-23T23:39:00Z"/>
              </w:rPr>
            </w:pPr>
            <w:del w:id="3114" w:author="Jiří Slánský" w:date="2016-05-23T23:39:00Z">
              <w:r>
                <w:rPr>
                  <w:rFonts w:cs="ArialNarrow" w:ascii="Century Gothic" w:hAnsi="Century Gothic"/>
                </w:rPr>
                <w:delText>Vestavné stropní svítidlo LED 1x10,5W, 4000K, 1140lm, IP20</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17" w:author="Jiří Slánský" w:date="2016-05-23T23:39:00Z"/>
              </w:rPr>
            </w:pPr>
            <w:del w:id="311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19" w:author="Jiří Slánský" w:date="2016-05-23T23:39:00Z"/>
              </w:rPr>
            </w:pPr>
            <w:del w:id="311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21" w:author="Jiří Slánský" w:date="2016-05-23T23:39:00Z"/>
              </w:rPr>
            </w:pPr>
            <w:del w:id="3120" w:author="Jiří Slánský" w:date="2016-05-23T23:39:00Z">
              <w:r>
                <w:rPr>
                  <w:rFonts w:cs="ArialNarrow" w:ascii="Century Gothic" w:hAnsi="Century Gothic"/>
                </w:rPr>
                <w:delText>J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23" w:author="Jiří Slánský" w:date="2016-05-23T23:39:00Z"/>
              </w:rPr>
            </w:pPr>
            <w:del w:id="3122" w:author="Jiří Slánský" w:date="2016-05-23T23:39:00Z">
              <w:r>
                <w:rPr>
                  <w:rFonts w:cs="ArialNarrow" w:ascii="Century Gothic" w:hAnsi="Century Gothic"/>
                </w:rPr>
                <w:delText>MMS15987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25" w:author="Jiří Slánský" w:date="2016-05-23T23:39:00Z"/>
              </w:rPr>
            </w:pPr>
            <w:del w:id="3124" w:author="Jiří Slánský" w:date="2016-05-23T23:39:00Z">
              <w:r>
                <w:rPr>
                  <w:rFonts w:cs="ArialNarrow" w:ascii="Century Gothic" w:hAnsi="Century Gothic"/>
                </w:rPr>
                <w:delText>Závěsné designové svítidlo  LED</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27" w:author="Jiří Slánský" w:date="2016-05-23T23:39:00Z"/>
              </w:rPr>
            </w:pPr>
            <w:del w:id="312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29" w:author="Jiří Slánský" w:date="2016-05-23T23:39:00Z"/>
              </w:rPr>
            </w:pPr>
            <w:del w:id="3128" w:author="Jiří Slánský" w:date="2016-05-23T23:39:00Z">
              <w:r>
                <w:rPr>
                  <w:rFonts w:cs="ArialNarrow" w:ascii="Century Gothic" w:hAnsi="Century Gothic"/>
                </w:rPr>
                <w:delText>20-30%</w:delText>
              </w:r>
            </w:del>
          </w:p>
        </w:tc>
      </w:tr>
      <w:tr>
        <w:trPr>
          <w:trHeight w:val="315" w:hRule="atLeast"/>
        </w:trPr>
        <w:tc>
          <w:tcPr>
            <w:tcW w:w="317" w:type="dxa"/>
            <w:tcBorders>
              <w:left w:val="single" w:sz="8" w:space="0" w:color="000000"/>
              <w:bottom w:val="single" w:sz="8" w:space="0" w:color="000000"/>
              <w:right w:val="single" w:sz="4" w:space="0" w:color="000000"/>
            </w:tcBorders>
            <w:vAlign w:val="bottom"/>
          </w:tcPr>
          <w:p>
            <w:pPr>
              <w:pStyle w:val="Normal"/>
              <w:jc w:val="both"/>
              <w:rPr>
                <w:rFonts w:ascii="Century Gothic" w:hAnsi="Century Gothic" w:cs="ArialNarrow"/>
                <w:del w:id="3131" w:author="Jiří Slánský" w:date="2016-05-23T23:39:00Z"/>
              </w:rPr>
            </w:pPr>
            <w:del w:id="3130" w:author="Jiří Slánský" w:date="2016-05-23T23:39:00Z">
              <w:r>
                <w:rPr>
                  <w:rFonts w:cs="ArialNarrow" w:ascii="Century Gothic" w:hAnsi="Century Gothic"/>
                </w:rPr>
                <w:delText>J2</w:delText>
              </w:r>
            </w:del>
          </w:p>
        </w:tc>
        <w:tc>
          <w:tcPr>
            <w:tcW w:w="1038" w:type="dxa"/>
            <w:tcBorders>
              <w:bottom w:val="single" w:sz="8" w:space="0" w:color="000000"/>
              <w:right w:val="single" w:sz="4" w:space="0" w:color="000000"/>
            </w:tcBorders>
            <w:vAlign w:val="bottom"/>
          </w:tcPr>
          <w:p>
            <w:pPr>
              <w:pStyle w:val="Normal"/>
              <w:jc w:val="both"/>
              <w:rPr>
                <w:rFonts w:ascii="Century Gothic" w:hAnsi="Century Gothic" w:cs="ArialNarrow"/>
                <w:del w:id="3133" w:author="Jiří Slánský" w:date="2016-05-23T23:39:00Z"/>
              </w:rPr>
            </w:pPr>
            <w:del w:id="3132" w:author="Jiří Slánský" w:date="2016-05-23T23:39:00Z">
              <w:r>
                <w:rPr>
                  <w:rFonts w:cs="ArialNarrow" w:ascii="Century Gothic" w:hAnsi="Century Gothic"/>
                </w:rPr>
                <w:delText>MMS1558997</w:delText>
              </w:r>
            </w:del>
          </w:p>
        </w:tc>
        <w:tc>
          <w:tcPr>
            <w:tcW w:w="5857" w:type="dxa"/>
            <w:tcBorders>
              <w:bottom w:val="single" w:sz="8" w:space="0" w:color="000000"/>
              <w:right w:val="single" w:sz="4" w:space="0" w:color="000000"/>
            </w:tcBorders>
            <w:vAlign w:val="bottom"/>
          </w:tcPr>
          <w:p>
            <w:pPr>
              <w:pStyle w:val="Normal"/>
              <w:jc w:val="both"/>
              <w:rPr>
                <w:rFonts w:ascii="Century Gothic" w:hAnsi="Century Gothic" w:cs="ArialNarrow"/>
                <w:del w:id="3135" w:author="Jiří Slánský" w:date="2016-05-23T23:39:00Z"/>
              </w:rPr>
            </w:pPr>
            <w:del w:id="3134" w:author="Jiří Slánský" w:date="2016-05-23T23:39:00Z">
              <w:r>
                <w:rPr>
                  <w:rFonts w:cs="ArialNarrow" w:ascii="Century Gothic" w:hAnsi="Century Gothic"/>
                </w:rPr>
                <w:delText>Závěsné designové svítidlo  LED</w:delText>
              </w:r>
            </w:del>
          </w:p>
        </w:tc>
        <w:tc>
          <w:tcPr>
            <w:tcW w:w="930" w:type="dxa"/>
            <w:tcBorders>
              <w:bottom w:val="single" w:sz="8" w:space="0" w:color="000000"/>
              <w:right w:val="single" w:sz="4" w:space="0" w:color="000000"/>
            </w:tcBorders>
            <w:vAlign w:val="bottom"/>
          </w:tcPr>
          <w:p>
            <w:pPr>
              <w:pStyle w:val="Normal"/>
              <w:jc w:val="both"/>
              <w:rPr>
                <w:rFonts w:ascii="Century Gothic" w:hAnsi="Century Gothic" w:cs="ArialNarrow"/>
                <w:del w:id="3137" w:author="Jiří Slánský" w:date="2016-05-23T23:39:00Z"/>
              </w:rPr>
            </w:pPr>
            <w:del w:id="3136" w:author="Jiří Slánský" w:date="2016-05-23T23:39:00Z">
              <w:r>
                <w:rPr>
                  <w:rFonts w:cs="ArialNarrow" w:ascii="Century Gothic" w:hAnsi="Century Gothic"/>
                </w:rPr>
                <w:delText>6-12%</w:delText>
              </w:r>
            </w:del>
          </w:p>
        </w:tc>
        <w:tc>
          <w:tcPr>
            <w:tcW w:w="930" w:type="dxa"/>
            <w:tcBorders>
              <w:bottom w:val="single" w:sz="8" w:space="0" w:color="000000"/>
              <w:right w:val="single" w:sz="8" w:space="0" w:color="000000"/>
            </w:tcBorders>
            <w:vAlign w:val="bottom"/>
          </w:tcPr>
          <w:p>
            <w:pPr>
              <w:pStyle w:val="Normal"/>
              <w:jc w:val="both"/>
              <w:rPr>
                <w:rFonts w:ascii="Century Gothic" w:hAnsi="Century Gothic" w:cs="ArialNarrow"/>
                <w:del w:id="3139" w:author="Jiří Slánský" w:date="2016-05-23T23:39:00Z"/>
              </w:rPr>
            </w:pPr>
            <w:del w:id="3138" w:author="Jiří Slánský" w:date="2016-05-23T23:39:00Z">
              <w:r>
                <w:rPr>
                  <w:rFonts w:cs="ArialNarrow" w:ascii="Century Gothic" w:hAnsi="Century Gothic"/>
                </w:rPr>
                <w:delText>20-30%</w:delText>
              </w:r>
            </w:del>
          </w:p>
        </w:tc>
      </w:tr>
    </w:tbl>
    <w:p>
      <w:pPr>
        <w:pStyle w:val="Normal"/>
        <w:jc w:val="both"/>
        <w:rPr>
          <w:rFonts w:ascii="Century Gothic" w:hAnsi="Century Gothic" w:cs="ArialNarrow"/>
          <w:del w:id="3141" w:author="Jiří Slánský" w:date="2016-05-23T23:39:00Z"/>
        </w:rPr>
      </w:pPr>
      <w:del w:id="3140" w:author="Jiří Slánský" w:date="2016-05-23T23:39:00Z">
        <w:r>
          <w:rPr>
            <w:rFonts w:cs="ArialNarrow" w:ascii="Century Gothic" w:hAnsi="Century Gothic"/>
          </w:rPr>
        </w:r>
      </w:del>
    </w:p>
    <w:p>
      <w:pPr>
        <w:pStyle w:val="Normal"/>
        <w:jc w:val="both"/>
        <w:rPr>
          <w:rFonts w:ascii="Century Gothic" w:hAnsi="Century Gothic" w:cs="ArialNarrow"/>
          <w:del w:id="3143" w:author="Jiří Slánský" w:date="2016-05-23T23:39:00Z"/>
        </w:rPr>
      </w:pPr>
      <w:del w:id="3142" w:author="Jiří Slánský" w:date="2016-05-23T23:39:00Z">
        <w:r>
          <w:rPr>
            <w:rFonts w:cs="ArialNarrow" w:ascii="Century Gothic" w:hAnsi="Century Gothic"/>
          </w:rPr>
          <w:delText>V případě pochybností nad parametry před zabudováním svítidla či v době nabídkování provede autorský dozor laboratorní ověření parametrů času T a také času T+5let zrychlenou laboratorní metodou pomocí specializované laboratoře při ČVUT. Dodavatel / uchazeč poskytne v případě pochybností a v rámci ceny své dodávky pro tyto účely 1 ks daného typu svítidla na nevratné (destruktivní) zkoušení v této laboratoři (stárnutí čipu).</w:delText>
        </w:r>
      </w:del>
    </w:p>
    <w:p>
      <w:pPr>
        <w:pStyle w:val="Normal"/>
        <w:jc w:val="both"/>
        <w:rPr>
          <w:rFonts w:ascii="Century Gothic" w:hAnsi="Century Gothic" w:cs="ArialNarrow"/>
          <w:del w:id="3145" w:author="Jiří Slánský" w:date="2016-05-23T23:39:00Z"/>
        </w:rPr>
      </w:pPr>
      <w:del w:id="3144" w:author="Jiří Slánský" w:date="2016-05-23T23:39:00Z">
        <w:r>
          <w:rPr>
            <w:rFonts w:cs="ArialNarrow" w:ascii="Century Gothic" w:hAnsi="Century Gothic"/>
          </w:rPr>
        </w:r>
      </w:del>
    </w:p>
    <w:p>
      <w:pPr>
        <w:pStyle w:val="Normal"/>
        <w:jc w:val="both"/>
        <w:rPr>
          <w:rFonts w:ascii="Century Gothic" w:hAnsi="Century Gothic" w:cs="ArialNarrow"/>
          <w:del w:id="3147" w:author="Jiří Slánský" w:date="2016-05-23T23:39:00Z"/>
        </w:rPr>
      </w:pPr>
      <w:del w:id="3146" w:author="Jiří Slánský" w:date="2016-05-23T23:39:00Z">
        <w:r>
          <w:rPr>
            <w:rFonts w:cs="ArialNarrow" w:ascii="Century Gothic" w:hAnsi="Century Gothic"/>
          </w:rPr>
          <w:delText>Navržená svítidla jsou osazena pouze nejkvalitnějšími LED chipy renomovaných výrobců,  v kombinaci s napájecími proudovými drivery, jež zaručují maximální měrné výkony a životnosti. Měrné výkony všech navržených LED chipů se pohybují v rozmezí 104-129lm/W, při indexu podání barev Ra=&gt;80. Životnost navržených led chipů i driverů je 50000hodin. Maximální pokles měrného výkonu LED chipů za dobu 5let (při uvažování roční doby pro vozu 8000hod) je 15% a změna podání barev Delta u’ v’  (chromaticity shift) = 0,005</w:delText>
        </w:r>
      </w:del>
    </w:p>
    <w:p>
      <w:pPr>
        <w:pStyle w:val="Normal"/>
        <w:jc w:val="both"/>
        <w:rPr>
          <w:rFonts w:ascii="Century Gothic" w:hAnsi="Century Gothic" w:cs="ArialNarrow"/>
          <w:del w:id="3150" w:author="Jiří Slánský" w:date="2016-05-23T23:39:00Z"/>
        </w:rPr>
      </w:pPr>
      <w:del w:id="3148" w:author="Jiří Slánský" w:date="2016-05-23T23:39:00Z">
        <w:r>
          <w:rPr>
            <w:rFonts w:cs="ArialNarrow" w:ascii="Century Gothic" w:hAnsi="Century Gothic"/>
          </w:rPr>
          <w:drawing>
            <wp:inline distT="0" distB="0" distL="0" distR="0">
              <wp:extent cx="3231515" cy="133985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5"/>
                      <a:stretch>
                        <a:fillRect/>
                      </a:stretch>
                    </pic:blipFill>
                    <pic:spPr bwMode="auto">
                      <a:xfrm>
                        <a:off x="0" y="0"/>
                        <a:ext cx="3231515" cy="1339850"/>
                      </a:xfrm>
                      <a:prstGeom prst="rect">
                        <a:avLst/>
                      </a:prstGeom>
                    </pic:spPr>
                  </pic:pic>
                </a:graphicData>
              </a:graphic>
            </wp:inline>
          </w:drawing>
        </w:r>
      </w:del>
      <w:del w:id="3149" w:author="Jiří Slánský" w:date="2016-05-23T23:39:00Z">
        <w:r>
          <w:rPr>
            <w:rFonts w:cs="ArialNarrow" w:ascii="Century Gothic" w:hAnsi="Century Gothic"/>
          </w:rPr>
          <w:drawing>
            <wp:inline distT="0" distB="0" distL="0" distR="0">
              <wp:extent cx="2493645" cy="125793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6"/>
                      <a:stretch>
                        <a:fillRect/>
                      </a:stretch>
                    </pic:blipFill>
                    <pic:spPr bwMode="auto">
                      <a:xfrm>
                        <a:off x="0" y="0"/>
                        <a:ext cx="2493645" cy="1257935"/>
                      </a:xfrm>
                      <a:prstGeom prst="rect">
                        <a:avLst/>
                      </a:prstGeom>
                    </pic:spPr>
                  </pic:pic>
                </a:graphicData>
              </a:graphic>
            </wp:inline>
          </w:drawing>
        </w:r>
      </w:del>
    </w:p>
    <w:p>
      <w:pPr>
        <w:pStyle w:val="Normal"/>
        <w:jc w:val="both"/>
        <w:rPr>
          <w:rFonts w:ascii="Century Gothic" w:hAnsi="Century Gothic" w:cs="ArialNarrow"/>
          <w:del w:id="3152" w:author="Jiří Slánský" w:date="2016-05-23T23:39:00Z"/>
        </w:rPr>
      </w:pPr>
      <w:del w:id="3151" w:author="Jiří Slánský" w:date="2016-05-23T23:39:00Z">
        <w:r>
          <w:rPr>
            <w:rFonts w:cs="ArialNarrow" w:ascii="Century Gothic" w:hAnsi="Century Gothic"/>
          </w:rPr>
        </w:r>
      </w:del>
    </w:p>
    <w:p>
      <w:pPr>
        <w:pStyle w:val="Normal"/>
        <w:jc w:val="both"/>
        <w:rPr>
          <w:rFonts w:ascii="Century Gothic" w:hAnsi="Century Gothic" w:cs="ArialNarrow"/>
          <w:del w:id="3154" w:author="Jiří Slánský" w:date="2016-05-23T23:39:00Z"/>
        </w:rPr>
      </w:pPr>
      <w:del w:id="3153" w:author="Jiří Slánský" w:date="2016-05-23T23:39:00Z">
        <w:r>
          <w:rPr>
            <w:rFonts w:cs="ArialNarrow" w:ascii="Century Gothic" w:hAnsi="Century Gothic"/>
          </w:rPr>
          <w:delText>Všechna svítidla a řídící systémy svítidel musí splňovat požadavky následujících norem. A to zejména na konstrukční bezpečnost a elektromagnetickou kompatibilitu.:</w:delText>
        </w:r>
      </w:del>
    </w:p>
    <w:p>
      <w:pPr>
        <w:pStyle w:val="Bezmezer"/>
        <w:jc w:val="both"/>
        <w:rPr>
          <w:del w:id="3157" w:author="Jiří Slánský" w:date="2016-05-23T23:39:00Z"/>
        </w:rPr>
      </w:pPr>
      <w:hyperlink r:id="rId7">
        <w:del w:id="3155" w:author="Jiří Slánský" w:date="2016-05-23T23:39:00Z">
          <w:r>
            <w:rPr>
              <w:rStyle w:val="InternetLink"/>
              <w:rFonts w:eastAsia="Times New Roman" w:cs="ArialNarrow" w:ascii="Century Gothic" w:hAnsi="Century Gothic"/>
              <w:sz w:val="20"/>
              <w:szCs w:val="20"/>
              <w:lang w:eastAsia="cs-CZ"/>
            </w:rPr>
            <w:delText>ČSN EN 60598-1 ed. 5</w:delText>
          </w:r>
        </w:del>
      </w:hyperlink>
      <w:del w:id="3156" w:author="Jiří Slánský" w:date="2016-05-23T23:39:00Z">
        <w:r>
          <w:rPr>
            <w:rFonts w:eastAsia="Times New Roman" w:cs="ArialNarrow" w:ascii="Century Gothic" w:hAnsi="Century Gothic"/>
            <w:sz w:val="20"/>
            <w:szCs w:val="20"/>
            <w:lang w:eastAsia="cs-CZ"/>
          </w:rPr>
          <w:delText xml:space="preserve"> Svítidla - Část 1: Všeobecné požadavky a zkoušky</w:delText>
        </w:r>
      </w:del>
    </w:p>
    <w:p>
      <w:pPr>
        <w:pStyle w:val="Bezmezer"/>
        <w:jc w:val="both"/>
        <w:rPr>
          <w:del w:id="3160" w:author="Jiří Slánský" w:date="2016-05-23T23:39:00Z"/>
        </w:rPr>
      </w:pPr>
      <w:hyperlink r:id="rId8">
        <w:del w:id="3158" w:author="Jiří Slánský" w:date="2016-05-23T23:39:00Z">
          <w:r>
            <w:rPr>
              <w:rStyle w:val="InternetLink"/>
              <w:rFonts w:eastAsia="Times New Roman" w:cs="ArialNarrow" w:ascii="Century Gothic" w:hAnsi="Century Gothic"/>
              <w:sz w:val="20"/>
              <w:szCs w:val="20"/>
              <w:lang w:eastAsia="cs-CZ"/>
            </w:rPr>
            <w:delText>ČSN EN 61347-1 ed. 2</w:delText>
          </w:r>
        </w:del>
      </w:hyperlink>
      <w:del w:id="3159" w:author="Jiří Slánský" w:date="2016-05-23T23:39:00Z">
        <w:r>
          <w:rPr>
            <w:rFonts w:eastAsia="Times New Roman" w:cs="ArialNarrow" w:ascii="Century Gothic" w:hAnsi="Century Gothic"/>
            <w:sz w:val="20"/>
            <w:szCs w:val="20"/>
            <w:lang w:eastAsia="cs-CZ"/>
          </w:rPr>
          <w:delText xml:space="preserve"> Ovládací zařízení pro světelné zdroje - Část 1: Všeobecné a bezpečnostní požadavky</w:delText>
        </w:r>
      </w:del>
    </w:p>
    <w:p>
      <w:pPr>
        <w:pStyle w:val="Bezmezer"/>
        <w:jc w:val="both"/>
        <w:rPr>
          <w:del w:id="3163" w:author="Jiří Slánský" w:date="2016-05-23T23:39:00Z"/>
        </w:rPr>
      </w:pPr>
      <w:hyperlink r:id="rId9">
        <w:del w:id="3161" w:author="Jiří Slánský" w:date="2016-05-23T23:39:00Z">
          <w:r>
            <w:rPr>
              <w:rStyle w:val="InternetLink"/>
              <w:rFonts w:eastAsia="Times New Roman" w:cs="ArialNarrow" w:ascii="Century Gothic" w:hAnsi="Century Gothic"/>
              <w:sz w:val="20"/>
              <w:szCs w:val="20"/>
              <w:lang w:eastAsia="cs-CZ"/>
            </w:rPr>
            <w:delText>ČSN EN 61347-2-13</w:delText>
          </w:r>
        </w:del>
      </w:hyperlink>
      <w:del w:id="3162" w:author="Jiří Slánský" w:date="2016-05-23T23:39:00Z">
        <w:r>
          <w:rPr>
            <w:rFonts w:eastAsia="Times New Roman" w:cs="ArialNarrow" w:ascii="Century Gothic" w:hAnsi="Century Gothic"/>
            <w:sz w:val="20"/>
            <w:szCs w:val="20"/>
            <w:lang w:eastAsia="cs-CZ"/>
          </w:rPr>
          <w:delText xml:space="preserve"> Ovládací zařízení pro světelné zdroje - Část 2-13: Zvláštní požadavky pro elektronická ovládací zařízení modulů LED napájená střídavým nebo stejnosměrným proudem</w:delText>
        </w:r>
      </w:del>
    </w:p>
    <w:p>
      <w:pPr>
        <w:pStyle w:val="Bezmezer"/>
        <w:jc w:val="both"/>
        <w:rPr>
          <w:del w:id="3166" w:author="Jiří Slánský" w:date="2016-05-23T23:39:00Z"/>
        </w:rPr>
      </w:pPr>
      <w:hyperlink r:id="rId10">
        <w:del w:id="3164" w:author="Jiří Slánský" w:date="2016-05-23T23:39:00Z">
          <w:r>
            <w:rPr>
              <w:rStyle w:val="InternetLink"/>
              <w:rFonts w:eastAsia="Times New Roman" w:cs="ArialNarrow" w:ascii="Century Gothic" w:hAnsi="Century Gothic"/>
              <w:sz w:val="20"/>
              <w:szCs w:val="20"/>
              <w:lang w:eastAsia="cs-CZ"/>
            </w:rPr>
            <w:delText>ČSN EN 62031</w:delText>
          </w:r>
        </w:del>
      </w:hyperlink>
      <w:del w:id="3165" w:author="Jiří Slánský" w:date="2016-05-23T23:39:00Z">
        <w:r>
          <w:rPr>
            <w:rFonts w:eastAsia="Times New Roman" w:cs="ArialNarrow" w:ascii="Century Gothic" w:hAnsi="Century Gothic"/>
            <w:sz w:val="20"/>
            <w:szCs w:val="20"/>
            <w:lang w:eastAsia="cs-CZ"/>
          </w:rPr>
          <w:delText xml:space="preserve"> Moduly LED pro všeobecné osvětlování - Požadavky na bezpečnost</w:delText>
        </w:r>
      </w:del>
    </w:p>
    <w:p>
      <w:pPr>
        <w:pStyle w:val="Bezmezer"/>
        <w:jc w:val="both"/>
        <w:rPr>
          <w:del w:id="3169" w:author="Jiří Slánský" w:date="2016-05-23T23:39:00Z"/>
        </w:rPr>
      </w:pPr>
      <w:hyperlink r:id="rId11">
        <w:del w:id="3167" w:author="Jiří Slánský" w:date="2016-05-23T23:39:00Z">
          <w:r>
            <w:rPr>
              <w:rStyle w:val="InternetLink"/>
              <w:rFonts w:eastAsia="Times New Roman" w:cs="ArialNarrow" w:ascii="Century Gothic" w:hAnsi="Century Gothic"/>
              <w:sz w:val="20"/>
              <w:szCs w:val="20"/>
              <w:lang w:eastAsia="cs-CZ"/>
            </w:rPr>
            <w:delText>ČSN EN 62471</w:delText>
          </w:r>
        </w:del>
      </w:hyperlink>
      <w:del w:id="3168" w:author="Jiří Slánský" w:date="2016-05-23T23:39:00Z">
        <w:r>
          <w:rPr>
            <w:rFonts w:eastAsia="Times New Roman" w:cs="ArialNarrow" w:ascii="Century Gothic" w:hAnsi="Century Gothic"/>
            <w:sz w:val="20"/>
            <w:szCs w:val="20"/>
            <w:lang w:eastAsia="cs-CZ"/>
          </w:rPr>
          <w:delText xml:space="preserve"> Fotobiologická bezpečnost světelných zdrojů a soustav světelných zdrojů</w:delText>
        </w:r>
      </w:del>
    </w:p>
    <w:p>
      <w:pPr>
        <w:pStyle w:val="Bezmezer"/>
        <w:jc w:val="both"/>
        <w:rPr>
          <w:rFonts w:ascii="Century Gothic" w:hAnsi="Century Gothic" w:eastAsia="Times New Roman" w:cs="ArialNarrow"/>
          <w:sz w:val="20"/>
          <w:szCs w:val="20"/>
          <w:lang w:eastAsia="cs-CZ"/>
          <w:del w:id="3171" w:author="Jiří Slánský" w:date="2016-05-23T23:39:00Z"/>
        </w:rPr>
      </w:pPr>
      <w:del w:id="3170" w:author="Jiří Slánský" w:date="2016-05-23T23:39:00Z">
        <w:r>
          <w:rPr>
            <w:rFonts w:eastAsia="Times New Roman" w:cs="ArialNarrow" w:ascii="Century Gothic" w:hAnsi="Century Gothic"/>
            <w:sz w:val="20"/>
            <w:szCs w:val="20"/>
            <w:lang w:eastAsia="cs-CZ"/>
          </w:rPr>
          <w:delText>ČSN EN 55015 – Meze a metody měření charakteristik vysokofrekvenčního rušení.</w:delText>
          <w:br/>
          <w:delText>ČSN EN 61000-3-2 – Meze pro emise proudu harmonických.</w:delText>
          <w:br/>
          <w:delText>ČSN EN 61547 – Požadavky odolnosti.</w:delText>
        </w:r>
      </w:del>
    </w:p>
    <w:p>
      <w:pPr>
        <w:pStyle w:val="Bezmezer"/>
        <w:jc w:val="both"/>
        <w:rPr>
          <w:del w:id="3174" w:author="Jiří Slánský" w:date="2016-05-23T23:39:00Z"/>
        </w:rPr>
      </w:pPr>
      <w:hyperlink r:id="rId12">
        <w:del w:id="3172" w:author="Jiří Slánský" w:date="2016-05-23T23:39:00Z">
          <w:r>
            <w:rPr>
              <w:rStyle w:val="InternetLink"/>
              <w:rFonts w:eastAsia="Times New Roman" w:cs="ArialNarrow" w:ascii="Century Gothic" w:hAnsi="Century Gothic"/>
              <w:sz w:val="20"/>
              <w:szCs w:val="20"/>
              <w:lang w:eastAsia="cs-CZ"/>
            </w:rPr>
            <w:delText>ČSN EN 60598-2-25</w:delText>
          </w:r>
        </w:del>
      </w:hyperlink>
      <w:del w:id="3173" w:author="Jiří Slánský" w:date="2016-05-23T23:39:00Z">
        <w:r>
          <w:rPr>
            <w:rFonts w:eastAsia="Times New Roman" w:cs="ArialNarrow" w:ascii="Century Gothic" w:hAnsi="Century Gothic"/>
            <w:sz w:val="20"/>
            <w:szCs w:val="20"/>
            <w:lang w:eastAsia="cs-CZ"/>
          </w:rPr>
          <w:delText xml:space="preserve"> Svítidla - Část 2: Zvláštní požadavky - Oddíl 25: Svítidla pro použití ve zdravotnických prostorech, nemocnicích a léčebnách</w:delText>
        </w:r>
      </w:del>
    </w:p>
    <w:p>
      <w:pPr>
        <w:pStyle w:val="Bezmezer"/>
        <w:jc w:val="both"/>
        <w:rPr>
          <w:del w:id="3177" w:author="Jiří Slánský" w:date="2016-05-23T23:39:00Z"/>
        </w:rPr>
      </w:pPr>
      <w:hyperlink r:id="rId13">
        <w:del w:id="3175" w:author="Jiří Slánský" w:date="2016-05-23T23:39:00Z">
          <w:r>
            <w:rPr>
              <w:rStyle w:val="InternetLink"/>
              <w:rFonts w:eastAsia="Times New Roman" w:cs="ArialNarrow" w:ascii="Century Gothic" w:hAnsi="Century Gothic"/>
              <w:sz w:val="20"/>
              <w:szCs w:val="20"/>
              <w:lang w:eastAsia="cs-CZ"/>
            </w:rPr>
            <w:delText>ČSN EN 60598-2-2 ed. 2</w:delText>
          </w:r>
        </w:del>
      </w:hyperlink>
      <w:del w:id="3176" w:author="Jiří Slánský" w:date="2016-05-23T23:39:00Z">
        <w:r>
          <w:rPr>
            <w:rFonts w:eastAsia="Times New Roman" w:cs="ArialNarrow" w:ascii="Century Gothic" w:hAnsi="Century Gothic"/>
            <w:sz w:val="20"/>
            <w:szCs w:val="20"/>
            <w:lang w:eastAsia="cs-CZ"/>
          </w:rPr>
          <w:delText xml:space="preserve"> Svítidla - Část 2-2: Zvláštní požadavky - Zápustná svítidla</w:delText>
        </w:r>
      </w:del>
    </w:p>
    <w:p>
      <w:pPr>
        <w:pStyle w:val="Bezmezer"/>
        <w:jc w:val="both"/>
        <w:rPr>
          <w:del w:id="3180" w:author="Jiří Slánský" w:date="2016-05-23T23:39:00Z"/>
        </w:rPr>
      </w:pPr>
      <w:hyperlink r:id="rId14">
        <w:del w:id="3178" w:author="Jiří Slánský" w:date="2016-05-23T23:39:00Z">
          <w:r>
            <w:rPr>
              <w:rStyle w:val="InternetLink"/>
              <w:rFonts w:eastAsia="Times New Roman" w:cs="ArialNarrow" w:ascii="Century Gothic" w:hAnsi="Century Gothic"/>
              <w:sz w:val="20"/>
              <w:szCs w:val="20"/>
              <w:lang w:eastAsia="cs-CZ"/>
            </w:rPr>
            <w:delText>ČSN EN 12665</w:delText>
          </w:r>
        </w:del>
      </w:hyperlink>
      <w:del w:id="3179" w:author="Jiří Slánský" w:date="2016-05-23T23:39:00Z">
        <w:r>
          <w:rPr>
            <w:rFonts w:eastAsia="Times New Roman" w:cs="ArialNarrow" w:ascii="Century Gothic" w:hAnsi="Century Gothic"/>
            <w:sz w:val="20"/>
            <w:szCs w:val="20"/>
            <w:lang w:eastAsia="cs-CZ"/>
          </w:rPr>
          <w:delText xml:space="preserve"> Světlo a osvětlení - Základní termíny a kritéria pro stanovení požadavků na osvětlení</w:delText>
        </w:r>
      </w:del>
    </w:p>
    <w:p>
      <w:pPr>
        <w:pStyle w:val="Bezmezer"/>
        <w:jc w:val="both"/>
        <w:rPr>
          <w:del w:id="3183" w:author="Jiří Slánský" w:date="2016-05-23T23:39:00Z"/>
        </w:rPr>
      </w:pPr>
      <w:hyperlink r:id="rId15">
        <w:del w:id="3181" w:author="Jiří Slánský" w:date="2016-05-23T23:39:00Z">
          <w:r>
            <w:rPr>
              <w:rStyle w:val="InternetLink"/>
              <w:rFonts w:eastAsia="Times New Roman" w:cs="ArialNarrow" w:ascii="Century Gothic" w:hAnsi="Century Gothic"/>
              <w:sz w:val="20"/>
              <w:szCs w:val="20"/>
              <w:lang w:eastAsia="cs-CZ"/>
            </w:rPr>
            <w:delText>ČSN EN 62386-101</w:delText>
          </w:r>
        </w:del>
      </w:hyperlink>
      <w:del w:id="3182"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101: Všeobecné požadavky – Systém</w:delText>
        </w:r>
      </w:del>
    </w:p>
    <w:p>
      <w:pPr>
        <w:pStyle w:val="Bezmezer"/>
        <w:jc w:val="both"/>
        <w:rPr>
          <w:del w:id="3186" w:author="Jiří Slánský" w:date="2016-05-23T23:39:00Z"/>
        </w:rPr>
      </w:pPr>
      <w:hyperlink r:id="rId16">
        <w:del w:id="3184" w:author="Jiří Slánský" w:date="2016-05-23T23:39:00Z">
          <w:r>
            <w:rPr>
              <w:rStyle w:val="InternetLink"/>
              <w:rFonts w:eastAsia="Times New Roman" w:cs="ArialNarrow" w:ascii="Century Gothic" w:hAnsi="Century Gothic"/>
              <w:sz w:val="20"/>
              <w:szCs w:val="20"/>
              <w:lang w:eastAsia="cs-CZ"/>
            </w:rPr>
            <w:delText>ČSN EN 62386-102</w:delText>
          </w:r>
        </w:del>
      </w:hyperlink>
      <w:del w:id="3185"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102: Všeobecné požadavky - Ovládací zařízení</w:delText>
        </w:r>
      </w:del>
    </w:p>
    <w:p>
      <w:pPr>
        <w:pStyle w:val="Bezmezer"/>
        <w:jc w:val="both"/>
        <w:rPr>
          <w:del w:id="3189" w:author="Jiří Slánský" w:date="2016-05-23T23:39:00Z"/>
        </w:rPr>
      </w:pPr>
      <w:hyperlink r:id="rId17">
        <w:del w:id="3187" w:author="Jiří Slánský" w:date="2016-05-23T23:39:00Z">
          <w:r>
            <w:rPr>
              <w:rStyle w:val="InternetLink"/>
              <w:rFonts w:eastAsia="Times New Roman" w:cs="ArialNarrow" w:ascii="Century Gothic" w:hAnsi="Century Gothic"/>
              <w:sz w:val="20"/>
              <w:szCs w:val="20"/>
              <w:lang w:eastAsia="cs-CZ"/>
            </w:rPr>
            <w:delText>ČSN EN 62386-207</w:delText>
          </w:r>
        </w:del>
      </w:hyperlink>
      <w:del w:id="3188"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207: Zvláštní požadavky na ovládací zařízení - Moduly LED (Zařízení typ 6)</w:delText>
        </w:r>
      </w:del>
    </w:p>
    <w:p>
      <w:pPr>
        <w:pStyle w:val="Bezmezer"/>
        <w:jc w:val="both"/>
        <w:rPr>
          <w:del w:id="3192" w:author="Jiří Slánský" w:date="2016-05-23T23:39:00Z"/>
        </w:rPr>
      </w:pPr>
      <w:hyperlink r:id="rId18">
        <w:del w:id="3190" w:author="Jiří Slánský" w:date="2016-05-23T23:39:00Z">
          <w:r>
            <w:rPr>
              <w:rStyle w:val="InternetLink"/>
              <w:rFonts w:eastAsia="Times New Roman" w:cs="ArialNarrow" w:ascii="Century Gothic" w:hAnsi="Century Gothic"/>
              <w:sz w:val="20"/>
              <w:szCs w:val="20"/>
              <w:lang w:eastAsia="cs-CZ"/>
            </w:rPr>
            <w:delText>ČSN EN 60598-2-22 ed. 2</w:delText>
          </w:r>
        </w:del>
      </w:hyperlink>
      <w:del w:id="3191" w:author="Jiří Slánský" w:date="2016-05-23T23:39:00Z">
        <w:r>
          <w:rPr>
            <w:rFonts w:eastAsia="Times New Roman" w:cs="ArialNarrow" w:ascii="Century Gothic" w:hAnsi="Century Gothic"/>
            <w:sz w:val="20"/>
            <w:szCs w:val="20"/>
            <w:lang w:eastAsia="cs-CZ"/>
          </w:rPr>
          <w:delText xml:space="preserve">  Svítidla - Část 2-22: Zvláštní požadavky - Svítidla pro nouzové osvětlení</w:delText>
        </w:r>
      </w:del>
    </w:p>
    <w:p>
      <w:pPr>
        <w:pStyle w:val="Bezmezer"/>
        <w:jc w:val="both"/>
        <w:rPr>
          <w:del w:id="3195" w:author="Jiří Slánský" w:date="2016-05-23T23:39:00Z"/>
        </w:rPr>
      </w:pPr>
      <w:hyperlink r:id="rId19">
        <w:del w:id="3193" w:author="Jiří Slánský" w:date="2016-05-23T23:39:00Z">
          <w:r>
            <w:rPr>
              <w:rStyle w:val="InternetLink"/>
              <w:rFonts w:eastAsia="Times New Roman" w:cs="ArialNarrow" w:ascii="Century Gothic" w:hAnsi="Century Gothic"/>
              <w:sz w:val="20"/>
              <w:szCs w:val="20"/>
              <w:lang w:eastAsia="cs-CZ"/>
            </w:rPr>
            <w:delText>ČSN EN 50172</w:delText>
          </w:r>
        </w:del>
      </w:hyperlink>
      <w:del w:id="3194" w:author="Jiří Slánský" w:date="2016-05-23T23:39:00Z">
        <w:r>
          <w:rPr>
            <w:rFonts w:eastAsia="Times New Roman" w:cs="ArialNarrow" w:ascii="Century Gothic" w:hAnsi="Century Gothic"/>
            <w:sz w:val="20"/>
            <w:szCs w:val="20"/>
            <w:lang w:eastAsia="cs-CZ"/>
          </w:rPr>
          <w:delText xml:space="preserve"> Systémy nouzového únikového osvětlení</w:delText>
        </w:r>
      </w:del>
    </w:p>
    <w:p>
      <w:pPr>
        <w:pStyle w:val="Bezmezer"/>
        <w:jc w:val="both"/>
        <w:rPr>
          <w:del w:id="3198" w:author="Jiří Slánský" w:date="2016-05-23T23:39:00Z"/>
        </w:rPr>
      </w:pPr>
      <w:hyperlink r:id="rId20">
        <w:del w:id="3196" w:author="Jiří Slánský" w:date="2016-05-23T23:39:00Z">
          <w:r>
            <w:rPr>
              <w:rStyle w:val="InternetLink"/>
              <w:rFonts w:eastAsia="Times New Roman" w:cs="ArialNarrow" w:ascii="Century Gothic" w:hAnsi="Century Gothic"/>
              <w:sz w:val="20"/>
              <w:szCs w:val="20"/>
              <w:lang w:eastAsia="cs-CZ"/>
            </w:rPr>
            <w:delText>ČSN EN 62034 ed. 2</w:delText>
          </w:r>
        </w:del>
      </w:hyperlink>
      <w:del w:id="3197" w:author="Jiří Slánský" w:date="2016-05-23T23:39:00Z">
        <w:r>
          <w:rPr>
            <w:rFonts w:eastAsia="Times New Roman" w:cs="ArialNarrow" w:ascii="Century Gothic" w:hAnsi="Century Gothic"/>
            <w:sz w:val="20"/>
            <w:szCs w:val="20"/>
            <w:lang w:eastAsia="cs-CZ"/>
          </w:rPr>
          <w:delText xml:space="preserve"> Automatické zkušební systémy pro nouzové únikové osvětlení napájené z baterií</w:delText>
        </w:r>
      </w:del>
    </w:p>
    <w:p>
      <w:pPr>
        <w:pStyle w:val="Bezmezer"/>
        <w:jc w:val="both"/>
        <w:rPr>
          <w:rFonts w:ascii="Century Gothic" w:hAnsi="Century Gothic" w:eastAsia="Times New Roman" w:cs="ArialNarrow"/>
          <w:sz w:val="20"/>
          <w:szCs w:val="20"/>
          <w:lang w:eastAsia="cs-CZ"/>
          <w:del w:id="3200" w:author="Jiří Slánský" w:date="2016-05-23T23:39:00Z"/>
        </w:rPr>
      </w:pPr>
      <w:del w:id="3199" w:author="Jiří Slánský" w:date="2016-05-23T23:39:00Z">
        <w:r>
          <w:rPr>
            <w:rFonts w:eastAsia="Times New Roman" w:cs="ArialNarrow" w:ascii="Century Gothic" w:hAnsi="Century Gothic"/>
            <w:sz w:val="20"/>
            <w:szCs w:val="20"/>
            <w:lang w:eastAsia="cs-CZ"/>
          </w:rPr>
        </w:r>
      </w:del>
    </w:p>
    <w:p>
      <w:pPr>
        <w:pStyle w:val="Normal"/>
        <w:jc w:val="both"/>
        <w:rPr>
          <w:rFonts w:ascii="Century Gothic" w:hAnsi="Century Gothic" w:cs="ArialNarrow"/>
          <w:del w:id="3202" w:author="Jiří Slánský" w:date="2016-05-23T23:39:00Z"/>
        </w:rPr>
      </w:pPr>
      <w:del w:id="3201" w:author="Jiří Slánský" w:date="2016-05-23T23:39:00Z">
        <w:r>
          <w:rPr>
            <w:rFonts w:cs="ArialNarrow" w:ascii="Century Gothic" w:hAnsi="Century Gothic"/>
          </w:rPr>
          <w:delText>Pokud není v souladu Technická zpráva a znění těchto norem je technické zpráva těmto normám nadřazená. Při výběru svítidla bude kontrolována shoda normových požadavků a projektovým zadáním, přičemž nesplnění kritérií je důvod k vyloučení nabídky.</w:delText>
        </w:r>
      </w:del>
    </w:p>
    <w:p>
      <w:pPr>
        <w:pStyle w:val="Normal"/>
        <w:jc w:val="both"/>
        <w:rPr>
          <w:rFonts w:ascii="Century Gothic" w:hAnsi="Century Gothic" w:cs="ArialNarrow"/>
          <w:del w:id="3204" w:author="Jiří Slánský" w:date="2016-05-23T23:39:00Z"/>
        </w:rPr>
      </w:pPr>
      <w:del w:id="3203" w:author="Jiří Slánský" w:date="2016-05-23T23:39:00Z">
        <w:r>
          <w:rPr>
            <w:rFonts w:cs="ArialNarrow" w:ascii="Century Gothic" w:hAnsi="Century Gothic"/>
          </w:rPr>
        </w:r>
      </w:del>
    </w:p>
    <w:p>
      <w:pPr>
        <w:pStyle w:val="Normal"/>
        <w:jc w:val="both"/>
        <w:rPr>
          <w:rFonts w:ascii="Century Gothic" w:hAnsi="Century Gothic" w:cs="ArialNarrow"/>
          <w:b/>
          <w:b/>
          <w:u w:val="single"/>
          <w:del w:id="3206" w:author="Jiří Slánský" w:date="2016-05-23T23:39:00Z"/>
        </w:rPr>
      </w:pPr>
      <w:del w:id="3205" w:author="Jiří Slánský" w:date="2016-05-23T23:39:00Z">
        <w:r>
          <w:rPr>
            <w:rFonts w:cs="ArialNarrow" w:ascii="Century Gothic" w:hAnsi="Century Gothic"/>
            <w:b/>
            <w:u w:val="single"/>
          </w:rPr>
          <w:delText>V dostatečném předstihu před vlastní realizací budou předloženy fyzické vzorky svítidel ve výše uvedené tabulce. Součástí vzorků budou i technické listy. Vzorky v případě pochybností bude podrobeny destruktivní zkoušce tak jak je výše uvedeno.</w:delText>
        </w:r>
      </w:del>
    </w:p>
    <w:p>
      <w:pPr>
        <w:pStyle w:val="Normal"/>
        <w:spacing w:before="280" w:after="280"/>
        <w:jc w:val="both"/>
        <w:rPr>
          <w:rFonts w:ascii="Century Gothic" w:hAnsi="Century Gothic" w:cs="ArialNarrow"/>
          <w:del w:id="3208" w:author="Jiří Slánský" w:date="2016-05-23T23:39:00Z"/>
        </w:rPr>
      </w:pPr>
      <w:del w:id="3207" w:author="Jiří Slánský" w:date="2016-05-23T23:39:00Z">
        <w:r>
          <w:rPr>
            <w:rFonts w:cs="ArialNarrow" w:ascii="Century Gothic" w:hAnsi="Century Gothic"/>
          </w:rPr>
          <w:delText xml:space="preserve">Vzorky případě pochybností nebudou s ohledem na destruktivní metodu zkoušení stárnutí nebudou vráceny. v případě že nebude plná shoda se zadáním či výrobek nebude lepší, bude nabídka dodavatele vyřazena. </w:delText>
        </w:r>
      </w:del>
    </w:p>
    <w:p>
      <w:pPr>
        <w:pStyle w:val="Normal"/>
        <w:spacing w:before="280" w:after="280"/>
        <w:jc w:val="both"/>
        <w:rPr>
          <w:rFonts w:ascii="Century Gothic" w:hAnsi="Century Gothic" w:cs="ArialNarrow"/>
          <w:del w:id="3210" w:author="Jiří Slánský" w:date="2016-05-23T23:39:00Z"/>
        </w:rPr>
      </w:pPr>
      <w:del w:id="3209" w:author="Jiří Slánský" w:date="2016-05-23T23:39:00Z">
        <w:r>
          <w:rPr>
            <w:rFonts w:cs="ArialNarrow" w:ascii="Century Gothic" w:hAnsi="Century Gothic"/>
          </w:rPr>
          <w:delText xml:space="preserve">V případě zkoušení je doba zkoušení vzorků, o nichž panuje pochybnost, 8-12 týdnů. </w:delText>
        </w:r>
      </w:del>
    </w:p>
    <w:p>
      <w:pPr>
        <w:pStyle w:val="Normal"/>
        <w:spacing w:before="280" w:after="280"/>
        <w:jc w:val="both"/>
        <w:rPr>
          <w:del w:id="3212" w:author="Jiří Slánský" w:date="2016-05-23T23:39:00Z"/>
        </w:rPr>
      </w:pPr>
      <w:del w:id="3211" w:author="Jiří Slánský" w:date="2016-05-23T23:39:00Z">
        <w:r>
          <w:rPr>
            <w:rFonts w:cs="ArialNarrow" w:ascii="Century Gothic" w:hAnsi="Century Gothic"/>
          </w:rPr>
          <w:delText>Certifikáty výrobců jsou – musí být dle platné legislativy. Stavební výrobky, které mohou zásadním způsobem ovlivnit bezpečnost staveb a jejich kvalitu, musí být před jejich uvedením na trh posouzeny předepsaným způsobem a pokud se požaduje posouzení podle harmonizované normy, musí být pro takový výrobek vydáno výrobcem ES prohlášení o shodě a výrobek označen CE. Aktuálně pro takové výrobky platí v ČR nařízení vlády č. 190/2002 Sb., které je implementací směrnice č. 89/106/EHS. Konkrétními dokumenty, podle kterých probíhá posuzování shody jsou harmonizované normy, případně evropská technická schválení (ETA). Dne 4. 4. 2011 bylo zveřejněno v Úředním věstníku EU (OJEU) Nařízení Evropského parlamentu a Rady č. 305/2011, kterým se stanoví harmonizované podmínky pro uvádění stavebních výrobků na trh, (dále nařízení), které nahradí uvedenou směrnici a jeho účinnost je přímá, tj. nebude vydáno žádné české nařízení vlády. Účinnost nařízení je od 24. 4. 2011, avšak pro výrobce je důležité datum 1. 7. 2013, kdy vstoupí v platnost články týkající se vydání nových dokumentů, zjednodušené postupy, výjimky apod. Do té doby musí být ze strany státu zajištěno jmenování notifikovaných neboli oznámených subjektů a subjektů pro technické posuzování, které budou vydávat ETA. Každý výrobek, na který bylo vydáno prohlášení o vlastnostech musí být označen CE. Způsob připojení označení CE se nemění, tj. CE musí být umístěno na výrobku, případně na štítku nebo na průvodní dokumentaci. Změna je ve vročení připojení, podle nařízení se nejedná o konkrétní rok výroby, ale o první připojení, tj. rok prvního uvedení na trh (v českém překladu nařízení je chyba).</w:delText>
        </w:r>
      </w:del>
    </w:p>
    <w:p>
      <w:pPr>
        <w:pStyle w:val="Normal"/>
        <w:jc w:val="both"/>
        <w:rPr>
          <w:rFonts w:ascii="Century Gothic" w:hAnsi="Century Gothic" w:cs="ArialNarrow"/>
          <w:del w:id="3214" w:author="Jiří Slánský" w:date="2016-05-23T23:39:00Z"/>
        </w:rPr>
      </w:pPr>
      <w:del w:id="321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16" w:author="Jiří Slánský" w:date="2016-05-23T23:39:00Z"/>
        </w:rPr>
      </w:pPr>
      <w:del w:id="3215" w:author="Jiří Slánský" w:date="2016-05-23T23:39:00Z">
        <w:r>
          <w:rPr>
            <w:rFonts w:cs="ArialNarrow" w:ascii="Century Gothic" w:hAnsi="Century Gothic"/>
          </w:rPr>
        </w:r>
      </w:del>
    </w:p>
    <w:p>
      <w:pPr>
        <w:pStyle w:val="Normal"/>
        <w:rPr>
          <w:rFonts w:ascii="Century Gothic" w:hAnsi="Century Gothic" w:cs="ArialNarrow"/>
          <w:b/>
          <w:b/>
          <w:del w:id="3218" w:author="Jiří Slánský" w:date="2016-05-23T23:39:00Z"/>
        </w:rPr>
      </w:pPr>
      <w:del w:id="3217" w:author="Jiří Slánský" w:date="2016-05-23T23:39:00Z">
        <w:r>
          <w:rPr>
            <w:rFonts w:cs="ArialNarrow" w:ascii="Century Gothic" w:hAnsi="Century Gothic"/>
            <w:b/>
          </w:rPr>
          <w:delText>Výkonové zadání VZT jednotek</w:delText>
        </w:r>
      </w:del>
    </w:p>
    <w:p>
      <w:pPr>
        <w:pStyle w:val="Normal"/>
        <w:rPr>
          <w:rFonts w:ascii="Century Gothic" w:hAnsi="Century Gothic" w:cs="ArialNarrow"/>
          <w:b/>
          <w:b/>
          <w:del w:id="3220" w:author="Jiří Slánský" w:date="2016-05-23T23:39:00Z"/>
        </w:rPr>
      </w:pPr>
      <w:del w:id="3219" w:author="Jiří Slánský" w:date="2016-05-23T23:39:00Z">
        <w:r>
          <w:rPr>
            <w:rFonts w:cs="ArialNarrow" w:ascii="Century Gothic" w:hAnsi="Century Gothic"/>
            <w:b/>
          </w:rPr>
        </w:r>
      </w:del>
    </w:p>
    <w:p>
      <w:pPr>
        <w:pStyle w:val="Normal"/>
        <w:jc w:val="both"/>
        <w:rPr>
          <w:rFonts w:ascii="Century Gothic" w:hAnsi="Century Gothic" w:cs="ArialNarrow"/>
          <w:del w:id="3222" w:author="Jiří Slánský" w:date="2016-05-23T23:39:00Z"/>
        </w:rPr>
      </w:pPr>
      <w:del w:id="3221" w:author="Jiří Slánský" w:date="2016-05-23T23:39:00Z">
        <w:r>
          <w:rPr>
            <w:rFonts w:cs="ArialNarrow" w:ascii="Century Gothic" w:hAnsi="Century Gothic"/>
          </w:rPr>
          <w:delText>V rámci části VZT budou sledovány parametry výkonu VZT jednotek co do celkového příkonu. Dodavatel zajistí měření celkového příkonu jednotek ve všech provozních staveb a to v čase předání stavby objednateli (T) a dále v čáse T+5let od předání.  Zadání VZT jednotek se řídí dle tabulky Seznamu zařízení VZT, která je součástí projektové dokumentace na pozici č. 2 v rámci každé výkresové složky VZT příslušných objektů. Dále se řídí výkresovou dokumentací (skladby jednotek, rozměry jednotek), požadavky technické zprávy a výkazu výměr. Zejména je nutné dodržet požadavek na hygienické provedení VZT jednotek. V čase T nesmí celkový příkon přestoupit zadanou hodnotu celkového příkonu W, přičemž musí být exaktně splněny veškeré výkonové parametry dle stejné tabulky (parametry vzduchu, ohřevu, chlazení, dohřevu, vlhčení, přímého výparu, kondenzátu a ovládání). V čase T+5let se nesmí změnit žádný z parametrů výkonu jednotek, vyjma příkonu. Parametry vzduchu, ohřevu, chlazení, dohřevu, vlhčení, přímého výparu, kondenzátu a ovládání budou naměřeny či zjištěny bezezměny. Parametr celkového příkonu (W) musí být stejný jako naměřený v době T s maximální přípustnou odchylkou +2% (přírůstek). Veškeré aplikované jednotky VZT budou mít certifikaci EUROVENT,  technická dokumentace jednotek (parametry jednotek) budou také dle požadavků EUROVENT a s certifikátem EUROVENT. Jednotky v hygienickém provedení budou mít antibakteriální lak s certifikací.</w:delText>
        </w:r>
      </w:del>
    </w:p>
    <w:p>
      <w:pPr>
        <w:pStyle w:val="Normal"/>
        <w:jc w:val="both"/>
        <w:rPr>
          <w:rFonts w:ascii="Century Gothic" w:hAnsi="Century Gothic" w:cs="ArialNarrow"/>
          <w:del w:id="3224" w:author="Jiří Slánský" w:date="2016-05-23T23:39:00Z"/>
        </w:rPr>
      </w:pPr>
      <w:del w:id="3223" w:author="Jiří Slánský" w:date="2016-05-23T23:39:00Z">
        <w:r>
          <w:rPr>
            <w:rFonts w:cs="ArialNarrow" w:ascii="Century Gothic" w:hAnsi="Century Gothic"/>
          </w:rPr>
        </w:r>
      </w:del>
    </w:p>
    <w:p>
      <w:pPr>
        <w:pStyle w:val="Normal"/>
        <w:jc w:val="both"/>
        <w:rPr>
          <w:rFonts w:ascii="Century Gothic" w:hAnsi="Century Gothic" w:cs="ArialNarrow"/>
          <w:del w:id="3226" w:author="Jiří Slánský" w:date="2016-05-23T23:39:00Z"/>
        </w:rPr>
      </w:pPr>
      <w:del w:id="3225" w:author="Jiří Slánský" w:date="2016-05-23T23:39:00Z">
        <w:r>
          <w:rPr>
            <w:rFonts w:cs="ArialNarrow" w:ascii="Century Gothic" w:hAnsi="Century Gothic"/>
          </w:rPr>
          <w:delText>V čase T bude dle EN1886 kontrolovány tyto parametry (lze dodat lepší):</w:delText>
        </w:r>
      </w:del>
    </w:p>
    <w:p>
      <w:pPr>
        <w:pStyle w:val="Odstavecseseznamem"/>
        <w:numPr>
          <w:ilvl w:val="0"/>
          <w:numId w:val="6"/>
        </w:numPr>
        <w:spacing w:lineRule="auto" w:line="276" w:before="0" w:after="200"/>
        <w:contextualSpacing/>
        <w:jc w:val="both"/>
        <w:rPr>
          <w:rFonts w:ascii="Century Gothic" w:hAnsi="Century Gothic" w:cs="ArialNarrow"/>
          <w:del w:id="3228" w:author="Jiří Slánský" w:date="2016-05-23T23:39:00Z"/>
        </w:rPr>
      </w:pPr>
      <w:del w:id="3227" w:author="Jiří Slánský" w:date="2016-05-23T23:39:00Z">
        <w:r>
          <w:rPr>
            <w:rFonts w:cs="ArialNarrow" w:ascii="Century Gothic" w:hAnsi="Century Gothic"/>
          </w:rPr>
          <w:delText>Energeická třída A dle EUROVENT2014</w:delText>
        </w:r>
      </w:del>
    </w:p>
    <w:p>
      <w:pPr>
        <w:pStyle w:val="Odstavecseseznamem"/>
        <w:numPr>
          <w:ilvl w:val="0"/>
          <w:numId w:val="6"/>
        </w:numPr>
        <w:spacing w:lineRule="auto" w:line="276" w:before="0" w:after="200"/>
        <w:contextualSpacing/>
        <w:jc w:val="both"/>
        <w:rPr>
          <w:rFonts w:ascii="Century Gothic" w:hAnsi="Century Gothic" w:cs="ArialNarrow"/>
          <w:del w:id="3230" w:author="Jiří Slánský" w:date="2016-05-23T23:39:00Z"/>
        </w:rPr>
      </w:pPr>
      <w:del w:id="3229" w:author="Jiří Slánský" w:date="2016-05-23T23:39:00Z">
        <w:r>
          <w:rPr>
            <w:rFonts w:cs="ArialNarrow" w:ascii="Century Gothic" w:hAnsi="Century Gothic"/>
          </w:rPr>
          <w:delText>Požární odolnost A1 dle DIN 4102</w:delText>
        </w:r>
      </w:del>
    </w:p>
    <w:p>
      <w:pPr>
        <w:pStyle w:val="Odstavecseseznamem"/>
        <w:numPr>
          <w:ilvl w:val="0"/>
          <w:numId w:val="6"/>
        </w:numPr>
        <w:autoSpaceDE w:val="false"/>
        <w:rPr>
          <w:rFonts w:ascii="Century Gothic" w:hAnsi="Century Gothic" w:cs="ArialNarrow"/>
          <w:del w:id="3232" w:author="Jiří Slánský" w:date="2016-05-23T23:39:00Z"/>
        </w:rPr>
      </w:pPr>
      <w:del w:id="3231" w:author="Jiří Slánský" w:date="2016-05-23T23:39:00Z">
        <w:r>
          <w:rPr>
            <w:rFonts w:cs="ArialNarrow" w:ascii="Century Gothic" w:hAnsi="Century Gothic"/>
          </w:rPr>
          <w:delText>Prostup tepla 1,0 W/(m²K) třída T2</w:delText>
        </w:r>
      </w:del>
    </w:p>
    <w:p>
      <w:pPr>
        <w:pStyle w:val="Odstavecseseznamem"/>
        <w:numPr>
          <w:ilvl w:val="0"/>
          <w:numId w:val="6"/>
        </w:numPr>
        <w:autoSpaceDE w:val="false"/>
        <w:rPr>
          <w:rFonts w:ascii="Century Gothic" w:hAnsi="Century Gothic" w:cs="ArialNarrow"/>
          <w:del w:id="3234" w:author="Jiří Slánský" w:date="2016-05-23T23:39:00Z"/>
        </w:rPr>
      </w:pPr>
      <w:del w:id="3233" w:author="Jiří Slánský" w:date="2016-05-23T23:39:00Z">
        <w:r>
          <w:rPr>
            <w:rFonts w:cs="ArialNarrow" w:ascii="Century Gothic" w:hAnsi="Century Gothic"/>
          </w:rPr>
          <w:delText>Faktor tepelného můstku 0,77 třída TB1</w:delText>
        </w:r>
      </w:del>
    </w:p>
    <w:p>
      <w:pPr>
        <w:pStyle w:val="Odstavecseseznamem"/>
        <w:numPr>
          <w:ilvl w:val="0"/>
          <w:numId w:val="6"/>
        </w:numPr>
        <w:autoSpaceDE w:val="false"/>
        <w:rPr>
          <w:rFonts w:ascii="Century Gothic" w:hAnsi="Century Gothic" w:cs="ArialNarrow"/>
          <w:del w:id="3236" w:author="Jiří Slánský" w:date="2016-05-23T23:39:00Z"/>
        </w:rPr>
      </w:pPr>
      <w:del w:id="3235" w:author="Jiří Slánský" w:date="2016-05-23T23:39:00Z">
        <w:r>
          <w:rPr>
            <w:rFonts w:cs="ArialNarrow" w:ascii="Century Gothic" w:hAnsi="Century Gothic"/>
          </w:rPr>
          <w:delText>Netěsnost opláštění 0,05 I/(sm²) třída L1</w:delText>
        </w:r>
      </w:del>
    </w:p>
    <w:p>
      <w:pPr>
        <w:pStyle w:val="Odstavecseseznamem"/>
        <w:numPr>
          <w:ilvl w:val="0"/>
          <w:numId w:val="6"/>
        </w:numPr>
        <w:autoSpaceDE w:val="false"/>
        <w:rPr>
          <w:rFonts w:ascii="Century Gothic" w:hAnsi="Century Gothic" w:cs="ArialNarrow"/>
          <w:del w:id="3238" w:author="Jiří Slánský" w:date="2016-05-23T23:39:00Z"/>
        </w:rPr>
      </w:pPr>
      <w:del w:id="3237" w:author="Jiří Slánský" w:date="2016-05-23T23:39:00Z">
        <w:r>
          <w:rPr>
            <w:rFonts w:cs="ArialNarrow" w:ascii="Century Gothic" w:hAnsi="Century Gothic"/>
          </w:rPr>
          <w:delText>Netěsnost obtokem filtru &lt;0,1 % třída F9</w:delText>
        </w:r>
      </w:del>
    </w:p>
    <w:p>
      <w:pPr>
        <w:pStyle w:val="Odstavecseseznamem"/>
        <w:numPr>
          <w:ilvl w:val="0"/>
          <w:numId w:val="6"/>
        </w:numPr>
        <w:spacing w:lineRule="auto" w:line="276" w:before="0" w:after="200"/>
        <w:contextualSpacing/>
        <w:jc w:val="both"/>
        <w:rPr>
          <w:rFonts w:ascii="Century Gothic" w:hAnsi="Century Gothic" w:cs="ArialNarrow"/>
          <w:del w:id="3240" w:author="Jiří Slánský" w:date="2016-05-23T23:39:00Z"/>
        </w:rPr>
      </w:pPr>
      <w:del w:id="3239" w:author="Jiří Slánský" w:date="2016-05-23T23:39:00Z">
        <w:r>
          <w:rPr>
            <w:rFonts w:cs="ArialNarrow" w:ascii="Century Gothic" w:hAnsi="Century Gothic"/>
          </w:rPr>
          <w:delText>Stabilita opláštění 6 mm/m třída D2 (M)</w:delText>
        </w:r>
      </w:del>
    </w:p>
    <w:p>
      <w:pPr>
        <w:pStyle w:val="Normal"/>
        <w:jc w:val="both"/>
        <w:rPr>
          <w:rFonts w:ascii="Century Gothic" w:hAnsi="Century Gothic" w:cs="ArialNarrow"/>
          <w:del w:id="3242" w:author="Jiří Slánský" w:date="2016-05-23T23:39:00Z"/>
        </w:rPr>
      </w:pPr>
      <w:del w:id="3241" w:author="Jiří Slánský" w:date="2016-05-23T23:39:00Z">
        <w:r>
          <w:rPr>
            <w:rFonts w:cs="ArialNarrow" w:ascii="Century Gothic" w:hAnsi="Century Gothic"/>
          </w:rPr>
          <w:delText xml:space="preserve">Co do hlukových parametrů bude sledována hluková izolace opláštění (RM) a to: </w:delText>
        </w:r>
      </w:del>
    </w:p>
    <w:p>
      <w:pPr>
        <w:pStyle w:val="Normal"/>
        <w:autoSpaceDE w:val="false"/>
        <w:rPr>
          <w:rFonts w:ascii="Century Gothic" w:hAnsi="Century Gothic" w:cs="ArialNarrow"/>
          <w:del w:id="3244" w:author="Jiří Slánský" w:date="2016-05-23T23:39:00Z"/>
        </w:rPr>
      </w:pPr>
      <w:del w:id="3243" w:author="Jiří Slánský" w:date="2016-05-23T23:39:00Z">
        <w:r>
          <w:rPr>
            <w:rFonts w:cs="ArialNarrow" w:ascii="Century Gothic" w:hAnsi="Century Gothic"/>
          </w:rPr>
          <w:delText xml:space="preserve">f(Hz) </w:delText>
          <w:tab/>
          <w:tab/>
          <w:delText xml:space="preserve">Dp (dB) </w:delText>
          <w:tab/>
          <w:delText>RW (dB)</w:delText>
        </w:r>
      </w:del>
    </w:p>
    <w:p>
      <w:pPr>
        <w:pStyle w:val="Normal"/>
        <w:autoSpaceDE w:val="false"/>
        <w:rPr>
          <w:rFonts w:ascii="Century Gothic" w:hAnsi="Century Gothic" w:cs="ArialNarrow"/>
          <w:del w:id="3246" w:author="Jiří Slánský" w:date="2016-05-23T23:39:00Z"/>
        </w:rPr>
      </w:pPr>
      <w:del w:id="3245" w:author="Jiří Slánský" w:date="2016-05-23T23:39:00Z">
        <w:r>
          <w:rPr>
            <w:rFonts w:cs="ArialNarrow" w:ascii="Century Gothic" w:hAnsi="Century Gothic"/>
          </w:rPr>
          <w:delText xml:space="preserve">125 </w:delText>
          <w:tab/>
          <w:tab/>
          <w:delText xml:space="preserve">15,0 </w:delText>
          <w:tab/>
          <w:tab/>
          <w:delText>20,3</w:delText>
        </w:r>
      </w:del>
    </w:p>
    <w:p>
      <w:pPr>
        <w:pStyle w:val="Normal"/>
        <w:autoSpaceDE w:val="false"/>
        <w:rPr>
          <w:rFonts w:ascii="Century Gothic" w:hAnsi="Century Gothic" w:cs="ArialNarrow"/>
          <w:del w:id="3248" w:author="Jiří Slánský" w:date="2016-05-23T23:39:00Z"/>
        </w:rPr>
      </w:pPr>
      <w:del w:id="3247" w:author="Jiří Slánský" w:date="2016-05-23T23:39:00Z">
        <w:r>
          <w:rPr>
            <w:rFonts w:cs="ArialNarrow" w:ascii="Century Gothic" w:hAnsi="Century Gothic"/>
          </w:rPr>
          <w:delText xml:space="preserve">250 </w:delText>
          <w:tab/>
          <w:tab/>
          <w:delText xml:space="preserve">21,0 </w:delText>
          <w:tab/>
          <w:tab/>
          <w:delText>30,3</w:delText>
        </w:r>
      </w:del>
    </w:p>
    <w:p>
      <w:pPr>
        <w:pStyle w:val="Normal"/>
        <w:autoSpaceDE w:val="false"/>
        <w:rPr>
          <w:rFonts w:ascii="Century Gothic" w:hAnsi="Century Gothic" w:cs="ArialNarrow"/>
          <w:del w:id="3250" w:author="Jiří Slánský" w:date="2016-05-23T23:39:00Z"/>
        </w:rPr>
      </w:pPr>
      <w:del w:id="3249" w:author="Jiří Slánský" w:date="2016-05-23T23:39:00Z">
        <w:r>
          <w:rPr>
            <w:rFonts w:cs="ArialNarrow" w:ascii="Century Gothic" w:hAnsi="Century Gothic"/>
          </w:rPr>
          <w:delText xml:space="preserve">500 </w:delText>
          <w:tab/>
          <w:tab/>
          <w:delText xml:space="preserve">30,0 </w:delText>
          <w:tab/>
          <w:tab/>
          <w:delText>43,2</w:delText>
        </w:r>
      </w:del>
    </w:p>
    <w:p>
      <w:pPr>
        <w:pStyle w:val="Normal"/>
        <w:autoSpaceDE w:val="false"/>
        <w:rPr>
          <w:rFonts w:ascii="Century Gothic" w:hAnsi="Century Gothic" w:cs="ArialNarrow"/>
          <w:del w:id="3252" w:author="Jiří Slánský" w:date="2016-05-23T23:39:00Z"/>
        </w:rPr>
      </w:pPr>
      <w:del w:id="3251" w:author="Jiří Slánský" w:date="2016-05-23T23:39:00Z">
        <w:r>
          <w:rPr>
            <w:rFonts w:cs="ArialNarrow" w:ascii="Century Gothic" w:hAnsi="Century Gothic"/>
          </w:rPr>
          <w:delText>1000</w:delText>
          <w:tab/>
          <w:tab/>
          <w:delText xml:space="preserve"> 34,0</w:delText>
          <w:tab/>
          <w:tab/>
          <w:delText>50,9</w:delText>
        </w:r>
      </w:del>
    </w:p>
    <w:p>
      <w:pPr>
        <w:pStyle w:val="Normal"/>
        <w:autoSpaceDE w:val="false"/>
        <w:rPr>
          <w:rFonts w:ascii="Century Gothic" w:hAnsi="Century Gothic" w:cs="ArialNarrow"/>
          <w:del w:id="3254" w:author="Jiří Slánský" w:date="2016-05-23T23:39:00Z"/>
        </w:rPr>
      </w:pPr>
      <w:del w:id="3253" w:author="Jiří Slánský" w:date="2016-05-23T23:39:00Z">
        <w:r>
          <w:rPr>
            <w:rFonts w:cs="ArialNarrow" w:ascii="Century Gothic" w:hAnsi="Century Gothic"/>
          </w:rPr>
          <w:delText xml:space="preserve">2000 </w:delText>
          <w:tab/>
          <w:tab/>
          <w:delText xml:space="preserve">37,0 </w:delText>
          <w:tab/>
          <w:tab/>
          <w:delText>49,9</w:delText>
        </w:r>
      </w:del>
    </w:p>
    <w:p>
      <w:pPr>
        <w:pStyle w:val="Normal"/>
        <w:autoSpaceDE w:val="false"/>
        <w:rPr>
          <w:rFonts w:ascii="Century Gothic" w:hAnsi="Century Gothic" w:cs="ArialNarrow"/>
          <w:del w:id="3256" w:author="Jiří Slánský" w:date="2016-05-23T23:39:00Z"/>
        </w:rPr>
      </w:pPr>
      <w:del w:id="3255" w:author="Jiří Slánský" w:date="2016-05-23T23:39:00Z">
        <w:r>
          <w:rPr>
            <w:rFonts w:cs="ArialNarrow" w:ascii="Century Gothic" w:hAnsi="Century Gothic"/>
          </w:rPr>
          <w:delText xml:space="preserve">4000 </w:delText>
          <w:tab/>
          <w:tab/>
          <w:delText xml:space="preserve">43,0 </w:delText>
          <w:tab/>
          <w:tab/>
          <w:delText>56,8</w:delText>
        </w:r>
      </w:del>
    </w:p>
    <w:p>
      <w:pPr>
        <w:pStyle w:val="Normal"/>
        <w:jc w:val="both"/>
        <w:rPr>
          <w:rFonts w:ascii="Century Gothic" w:hAnsi="Century Gothic" w:cs="ArialNarrow"/>
          <w:del w:id="3258" w:author="Jiří Slánský" w:date="2016-05-23T23:39:00Z"/>
        </w:rPr>
      </w:pPr>
      <w:del w:id="3257" w:author="Jiří Slánský" w:date="2016-05-23T23:39:00Z">
        <w:r>
          <w:rPr>
            <w:rFonts w:cs="ArialNarrow" w:ascii="Century Gothic" w:hAnsi="Century Gothic"/>
          </w:rPr>
          <w:delText xml:space="preserve">8000 </w:delText>
          <w:tab/>
          <w:tab/>
          <w:delText xml:space="preserve">43,0 </w:delText>
          <w:tab/>
          <w:tab/>
          <w:delText>- - -</w:delText>
        </w:r>
      </w:del>
    </w:p>
    <w:p>
      <w:pPr>
        <w:pStyle w:val="Normal"/>
        <w:jc w:val="both"/>
        <w:rPr>
          <w:rFonts w:ascii="Century Gothic" w:hAnsi="Century Gothic" w:cs="ArialNarrow"/>
          <w:del w:id="3260" w:author="Jiří Slánský" w:date="2016-05-23T23:39:00Z"/>
        </w:rPr>
      </w:pPr>
      <w:del w:id="3259" w:author="Jiří Slánský" w:date="2016-05-23T23:39:00Z">
        <w:r>
          <w:rPr>
            <w:rFonts w:cs="ArialNarrow" w:ascii="Century Gothic" w:hAnsi="Century Gothic"/>
          </w:rPr>
          <w:delText xml:space="preserve">Dp bude sledována dle DIN EN 1886 na celém opláštění, Rw bude sledována dle DIN 52210 a vztahuje se pouze na panel opláštění . Parametricky lze samozřejmě nabídnout kvalitnější výrobek. </w:delText>
        </w:r>
      </w:del>
    </w:p>
    <w:p>
      <w:pPr>
        <w:pStyle w:val="Normal"/>
        <w:autoSpaceDE w:val="false"/>
        <w:jc w:val="both"/>
        <w:rPr>
          <w:rFonts w:ascii="Century Gothic" w:hAnsi="Century Gothic" w:cs="ArialNarrow"/>
          <w:del w:id="3262" w:author="Jiří Slánský" w:date="2016-05-23T23:39:00Z"/>
        </w:rPr>
      </w:pPr>
      <w:del w:id="3261" w:author="Jiří Slánský" w:date="2016-05-23T23:39:00Z">
        <w:r>
          <w:rPr>
            <w:rFonts w:cs="ArialNarrow" w:ascii="Century Gothic" w:hAnsi="Century Gothic"/>
          </w:rPr>
        </w:r>
      </w:del>
    </w:p>
    <w:p>
      <w:pPr>
        <w:pStyle w:val="Normal"/>
        <w:autoSpaceDE w:val="false"/>
        <w:jc w:val="both"/>
        <w:rPr>
          <w:rFonts w:ascii="Century Gothic" w:hAnsi="Century Gothic" w:cs="ArialNarrow"/>
          <w:del w:id="3264" w:author="Jiří Slánský" w:date="2016-05-23T23:39:00Z"/>
        </w:rPr>
      </w:pPr>
      <w:del w:id="3263" w:author="Jiří Slánský" w:date="2016-05-23T23:39:00Z">
        <w:r>
          <w:rPr>
            <w:rFonts w:cs="ArialNarrow" w:ascii="Century Gothic" w:hAnsi="Century Gothic"/>
          </w:rPr>
        </w:r>
      </w:del>
    </w:p>
    <w:p>
      <w:pPr>
        <w:pStyle w:val="Normal"/>
        <w:jc w:val="both"/>
        <w:rPr>
          <w:del w:id="3266" w:author="Jiří Slánský" w:date="2016-05-23T23:39:00Z"/>
        </w:rPr>
      </w:pPr>
      <w:del w:id="3265" w:author="Jiří Slánský" w:date="2016-05-23T23:39:00Z">
        <w:r>
          <w:rPr>
            <w:rFonts w:cs="ArialNarrow" w:ascii="Century Gothic" w:hAnsi="Century Gothic"/>
            <w:b/>
            <w:u w:val="single"/>
          </w:rPr>
          <w:delText xml:space="preserve">V rámci vzorkování budou předloženy technické listy. </w:delText>
        </w:r>
      </w:del>
    </w:p>
    <w:p>
      <w:pPr>
        <w:pStyle w:val="Normal"/>
        <w:autoSpaceDE w:val="false"/>
        <w:jc w:val="both"/>
        <w:rPr>
          <w:rFonts w:ascii="Century Gothic" w:hAnsi="Century Gothic" w:cs="ArialNarrow"/>
          <w:b/>
          <w:b/>
          <w:u w:val="single"/>
          <w:del w:id="3268" w:author="Jiří Slánský" w:date="2016-05-23T23:39:00Z"/>
        </w:rPr>
      </w:pPr>
      <w:del w:id="3267" w:author="Jiří Slánský" w:date="2016-05-23T23:39:00Z">
        <w:r>
          <w:rPr>
            <w:rFonts w:cs="ArialNarrow" w:ascii="Century Gothic" w:hAnsi="Century Gothic"/>
            <w:b/>
            <w:u w:val="single"/>
          </w:rPr>
        </w:r>
      </w:del>
    </w:p>
    <w:p>
      <w:pPr>
        <w:pStyle w:val="Normal"/>
        <w:spacing w:before="280" w:after="280"/>
        <w:jc w:val="both"/>
        <w:rPr>
          <w:rFonts w:ascii="Century Gothic" w:hAnsi="Century Gothic" w:cs="ArialNarrow"/>
          <w:del w:id="3270" w:author="Jiří Slánský" w:date="2016-05-23T23:39:00Z"/>
        </w:rPr>
      </w:pPr>
      <w:del w:id="3269" w:author="Jiří Slánský" w:date="2016-05-23T23:39:00Z">
        <w:r>
          <w:rPr>
            <w:rFonts w:cs="ArialNarrow" w:ascii="Century Gothic" w:hAnsi="Century Gothic"/>
          </w:rPr>
          <w:delText xml:space="preserve">Vzorky případě, že nebude plná shoda se zadáním či výrobek nebude lepší, bude nabídka dodavatele vyřazena. </w:delText>
        </w:r>
      </w:del>
    </w:p>
    <w:p>
      <w:pPr>
        <w:pStyle w:val="Normal"/>
        <w:autoSpaceDE w:val="false"/>
        <w:jc w:val="both"/>
        <w:rPr>
          <w:rFonts w:ascii="Century Gothic" w:hAnsi="Century Gothic" w:cs="ArialNarrow"/>
          <w:del w:id="3272" w:author="Jiří Slánský" w:date="2016-05-23T23:39:00Z"/>
        </w:rPr>
      </w:pPr>
      <w:del w:id="3271" w:author="Jiří Slánský" w:date="2016-05-23T23:39:00Z">
        <w:r>
          <w:rPr>
            <w:rFonts w:cs="ArialNarrow" w:ascii="Century Gothic" w:hAnsi="Century Gothic"/>
          </w:rPr>
          <w:delText>Jedná se o tyto výrobky:</w:delText>
        </w:r>
      </w:del>
    </w:p>
    <w:p>
      <w:pPr>
        <w:pStyle w:val="Normal"/>
        <w:autoSpaceDE w:val="false"/>
        <w:jc w:val="both"/>
        <w:rPr>
          <w:rFonts w:ascii="Century Gothic" w:hAnsi="Century Gothic" w:cs="ArialNarrow"/>
          <w:del w:id="3274" w:author="Jiří Slánský" w:date="2016-05-23T23:39:00Z"/>
        </w:rPr>
      </w:pPr>
      <w:del w:id="327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76" w:author="Jiří Slánský" w:date="2016-05-23T23:39:00Z"/>
        </w:rPr>
      </w:pPr>
      <w:del w:id="3275" w:author="Jiří Slánský" w:date="2016-05-23T23:39:00Z">
        <w:r>
          <w:rPr>
            <w:rFonts w:cs="ArialNarrow" w:ascii="Century Gothic" w:hAnsi="Century Gothic"/>
          </w:rPr>
          <w:drawing>
            <wp:inline distT="0" distB="0" distL="0" distR="0">
              <wp:extent cx="5695950" cy="8278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tretch>
                        <a:fillRect/>
                      </a:stretch>
                    </pic:blipFill>
                    <pic:spPr bwMode="auto">
                      <a:xfrm>
                        <a:off x="0" y="0"/>
                        <a:ext cx="5695950" cy="8278495"/>
                      </a:xfrm>
                      <a:prstGeom prst="rect">
                        <a:avLst/>
                      </a:prstGeom>
                    </pic:spPr>
                  </pic:pic>
                </a:graphicData>
              </a:graphic>
            </wp:inline>
          </w:drawing>
        </w:r>
      </w:del>
    </w:p>
    <w:p>
      <w:pPr>
        <w:pStyle w:val="Normal"/>
        <w:autoSpaceDE w:val="false"/>
        <w:jc w:val="both"/>
        <w:rPr>
          <w:rFonts w:ascii="Century Gothic" w:hAnsi="Century Gothic" w:cs="ArialNarrow"/>
          <w:del w:id="3278" w:author="Jiří Slánský" w:date="2016-05-23T23:39:00Z"/>
        </w:rPr>
      </w:pPr>
      <w:del w:id="3277" w:author="Jiří Slánský" w:date="2016-05-23T23:39:00Z">
        <w:r>
          <w:rPr>
            <w:rFonts w:cs="ArialNarrow" w:ascii="Century Gothic" w:hAnsi="Century Gothic"/>
          </w:rPr>
          <w:drawing>
            <wp:inline distT="0" distB="0" distL="0" distR="0">
              <wp:extent cx="5661025" cy="8278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tretch>
                        <a:fillRect/>
                      </a:stretch>
                    </pic:blipFill>
                    <pic:spPr bwMode="auto">
                      <a:xfrm>
                        <a:off x="0" y="0"/>
                        <a:ext cx="5661025" cy="8278495"/>
                      </a:xfrm>
                      <a:prstGeom prst="rect">
                        <a:avLst/>
                      </a:prstGeom>
                    </pic:spPr>
                  </pic:pic>
                </a:graphicData>
              </a:graphic>
            </wp:inline>
          </w:drawing>
        </w:r>
      </w:del>
    </w:p>
    <w:p>
      <w:pPr>
        <w:pStyle w:val="Normal"/>
        <w:autoSpaceDE w:val="false"/>
        <w:jc w:val="both"/>
        <w:rPr>
          <w:rFonts w:ascii="Century Gothic" w:hAnsi="Century Gothic" w:cs="ArialNarrow"/>
          <w:del w:id="3280" w:author="Jiří Slánský" w:date="2016-05-23T23:39:00Z"/>
        </w:rPr>
      </w:pPr>
      <w:del w:id="3279" w:author="Jiří Slánský" w:date="2016-05-23T23:39:00Z">
        <w:r>
          <w:rPr>
            <w:rFonts w:cs="ArialNarrow" w:ascii="Century Gothic" w:hAnsi="Century Gothic"/>
          </w:rPr>
          <w:drawing>
            <wp:inline distT="0" distB="0" distL="0" distR="0">
              <wp:extent cx="5534025" cy="8279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tretch>
                        <a:fillRect/>
                      </a:stretch>
                    </pic:blipFill>
                    <pic:spPr bwMode="auto">
                      <a:xfrm>
                        <a:off x="0" y="0"/>
                        <a:ext cx="5534025" cy="8279130"/>
                      </a:xfrm>
                      <a:prstGeom prst="rect">
                        <a:avLst/>
                      </a:prstGeom>
                    </pic:spPr>
                  </pic:pic>
                </a:graphicData>
              </a:graphic>
            </wp:inline>
          </w:drawing>
        </w:r>
      </w:del>
    </w:p>
    <w:p>
      <w:pPr>
        <w:pStyle w:val="Normal"/>
        <w:autoSpaceDE w:val="false"/>
        <w:jc w:val="both"/>
        <w:rPr>
          <w:rFonts w:ascii="Century Gothic" w:hAnsi="Century Gothic" w:cs="ArialNarrow"/>
          <w:del w:id="3282" w:author="Jiří Slánský" w:date="2016-05-23T23:39:00Z"/>
        </w:rPr>
      </w:pPr>
      <w:del w:id="3281" w:author="Jiří Slánský" w:date="2016-05-23T23:39:00Z">
        <w:r>
          <w:rPr>
            <w:rFonts w:cs="ArialNarrow" w:ascii="Century Gothic" w:hAnsi="Century Gothic"/>
          </w:rPr>
          <w:drawing>
            <wp:inline distT="0" distB="0" distL="0" distR="0">
              <wp:extent cx="5673090" cy="8279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84" w:author="Jiří Slánský" w:date="2016-05-23T23:39:00Z"/>
        </w:rPr>
      </w:pPr>
      <w:del w:id="3283" w:author="Jiří Slánský" w:date="2016-05-23T23:39:00Z">
        <w:r>
          <w:rPr>
            <w:rFonts w:cs="ArialNarrow" w:ascii="Century Gothic" w:hAnsi="Century Gothic"/>
          </w:rPr>
          <w:drawing>
            <wp:inline distT="0" distB="0" distL="0" distR="0">
              <wp:extent cx="5673090" cy="8279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86" w:author="Jiří Slánský" w:date="2016-05-23T23:39:00Z"/>
        </w:rPr>
      </w:pPr>
      <w:del w:id="3285" w:author="Jiří Slánský" w:date="2016-05-23T23:39:00Z">
        <w:r>
          <w:rPr>
            <w:rFonts w:cs="ArialNarrow" w:ascii="Century Gothic" w:hAnsi="Century Gothic"/>
          </w:rPr>
          <w:drawing>
            <wp:inline distT="0" distB="0" distL="0" distR="0">
              <wp:extent cx="5614035" cy="8277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tretch>
                        <a:fillRect/>
                      </a:stretch>
                    </pic:blipFill>
                    <pic:spPr bwMode="auto">
                      <a:xfrm>
                        <a:off x="0" y="0"/>
                        <a:ext cx="5614035" cy="8277860"/>
                      </a:xfrm>
                      <a:prstGeom prst="rect">
                        <a:avLst/>
                      </a:prstGeom>
                    </pic:spPr>
                  </pic:pic>
                </a:graphicData>
              </a:graphic>
            </wp:inline>
          </w:drawing>
        </w:r>
      </w:del>
    </w:p>
    <w:p>
      <w:pPr>
        <w:pStyle w:val="Normal"/>
        <w:autoSpaceDE w:val="false"/>
        <w:jc w:val="both"/>
        <w:rPr>
          <w:rFonts w:ascii="Century Gothic" w:hAnsi="Century Gothic" w:cs="ArialNarrow"/>
          <w:del w:id="3288" w:author="Jiří Slánský" w:date="2016-05-23T23:39:00Z"/>
        </w:rPr>
      </w:pPr>
      <w:del w:id="3287" w:author="Jiří Slánský" w:date="2016-05-23T23:39:00Z">
        <w:r>
          <w:rPr>
            <w:rFonts w:cs="ArialNarrow" w:ascii="Century Gothic" w:hAnsi="Century Gothic"/>
          </w:rPr>
          <w:drawing>
            <wp:inline distT="0" distB="0" distL="0" distR="0">
              <wp:extent cx="5673090" cy="8279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90" w:author="Jiří Slánský" w:date="2016-05-23T23:39:00Z"/>
        </w:rPr>
      </w:pPr>
      <w:del w:id="3289" w:author="Jiří Slánský" w:date="2016-05-23T23:39:00Z">
        <w:r>
          <w:rPr>
            <w:rFonts w:cs="ArialNarrow" w:ascii="Century Gothic" w:hAnsi="Century Gothic"/>
          </w:rPr>
          <w:drawing>
            <wp:inline distT="0" distB="0" distL="0" distR="0">
              <wp:extent cx="5619750" cy="8278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tretch>
                        <a:fillRect/>
                      </a:stretch>
                    </pic:blipFill>
                    <pic:spPr bwMode="auto">
                      <a:xfrm>
                        <a:off x="0" y="0"/>
                        <a:ext cx="5619750" cy="8278495"/>
                      </a:xfrm>
                      <a:prstGeom prst="rect">
                        <a:avLst/>
                      </a:prstGeom>
                    </pic:spPr>
                  </pic:pic>
                </a:graphicData>
              </a:graphic>
            </wp:inline>
          </w:drawing>
        </w:r>
      </w:del>
    </w:p>
    <w:p>
      <w:pPr>
        <w:pStyle w:val="Normal"/>
        <w:autoSpaceDE w:val="false"/>
        <w:jc w:val="both"/>
        <w:rPr>
          <w:rFonts w:ascii="Century Gothic" w:hAnsi="Century Gothic" w:cs="ArialNarrow"/>
          <w:del w:id="3292" w:author="Jiří Slánský" w:date="2016-05-23T23:39:00Z"/>
        </w:rPr>
      </w:pPr>
      <w:del w:id="3291" w:author="Jiří Slánský" w:date="2016-05-23T23:39:00Z">
        <w:r>
          <w:rPr>
            <w:rFonts w:cs="ArialNarrow" w:ascii="Century Gothic" w:hAnsi="Century Gothic"/>
          </w:rPr>
          <w:drawing>
            <wp:inline distT="0" distB="0" distL="0" distR="0">
              <wp:extent cx="3782695" cy="8278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tretch>
                        <a:fillRect/>
                      </a:stretch>
                    </pic:blipFill>
                    <pic:spPr bwMode="auto">
                      <a:xfrm>
                        <a:off x="0" y="0"/>
                        <a:ext cx="3782695" cy="8278495"/>
                      </a:xfrm>
                      <a:prstGeom prst="rect">
                        <a:avLst/>
                      </a:prstGeom>
                    </pic:spPr>
                  </pic:pic>
                </a:graphicData>
              </a:graphic>
            </wp:inline>
          </w:drawing>
        </w:r>
      </w:del>
    </w:p>
    <w:p>
      <w:pPr>
        <w:pStyle w:val="Normal"/>
        <w:autoSpaceDE w:val="false"/>
        <w:jc w:val="both"/>
        <w:rPr>
          <w:rFonts w:ascii="Century Gothic" w:hAnsi="Century Gothic" w:cs="ArialNarrow"/>
          <w:del w:id="3294" w:author="Jiří Slánský" w:date="2016-05-23T23:39:00Z"/>
        </w:rPr>
      </w:pPr>
      <w:del w:id="329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96" w:author="Jiří Slánský" w:date="2016-05-23T23:39:00Z"/>
        </w:rPr>
      </w:pPr>
      <w:del w:id="3295"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298" w:author="Jiří Slánský" w:date="2016-05-23T23:39:00Z"/>
        </w:rPr>
      </w:pPr>
      <w:del w:id="3297" w:author="Jiří Slánský" w:date="2016-05-23T23:39:00Z">
        <w:r>
          <w:rPr>
            <w:rFonts w:cs="Century Gothic" w:ascii="Century Gothic" w:hAnsi="Century Gothic"/>
          </w:rPr>
          <w:delText>Orientační lhůty výstavby a přehled rozhodujících dílčích termínů</w:delText>
        </w:r>
      </w:del>
    </w:p>
    <w:p>
      <w:pPr>
        <w:pStyle w:val="TextBody"/>
        <w:numPr>
          <w:ilvl w:val="0"/>
          <w:numId w:val="8"/>
        </w:numPr>
        <w:tabs>
          <w:tab w:val="clear" w:pos="708"/>
          <w:tab w:val="left" w:pos="7797" w:leader="none"/>
        </w:tabs>
        <w:spacing w:before="120" w:after="120"/>
        <w:rPr>
          <w:rFonts w:ascii="Century Gothic" w:hAnsi="Century Gothic" w:cs="Century Gothic"/>
          <w:del w:id="3300" w:author="Jiří Slánský" w:date="2016-05-23T23:39:00Z"/>
        </w:rPr>
      </w:pPr>
      <w:del w:id="3299" w:author="Jiří Slánský" w:date="2016-05-23T23:39:00Z">
        <w:r>
          <w:rPr>
            <w:rFonts w:cs="Century Gothic" w:ascii="Century Gothic" w:hAnsi="Century Gothic"/>
          </w:rPr>
          <w:delText xml:space="preserve">předpokládaný termín zahájení stavby:                                                </w:delText>
          <w:tab/>
          <w:delText>1.1.2016</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3" w:author="Jiří Slánský" w:date="2016-05-23T23:39:00Z"/>
        </w:rPr>
      </w:pPr>
      <w:del w:id="3301" w:author="Jiří Slánský" w:date="2016-05-23T23:39:00Z">
        <w:r>
          <w:rPr>
            <w:rFonts w:cs="Century Gothic" w:ascii="Century Gothic" w:hAnsi="Century Gothic"/>
          </w:rPr>
          <w:delText>předpokládaný termín dokončení stavby</w:delText>
          <w:tab/>
        </w:r>
      </w:del>
      <w:del w:id="3302" w:author="Jiří Slánský" w:date="2016-05-23T23:39:00Z">
        <w:r>
          <w:rPr>
            <w:rFonts w:cs="Century Gothic" w:ascii="Century Gothic" w:hAnsi="Century Gothic"/>
            <w:lang w:val="fr-CH"/>
          </w:rPr>
          <w:delText>31.12.2017</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6" w:author="Jiří Slánský" w:date="2016-05-23T23:39:00Z"/>
        </w:rPr>
      </w:pPr>
      <w:del w:id="3304" w:author="Jiří Slánský" w:date="2016-05-23T23:39:00Z">
        <w:r>
          <w:rPr>
            <w:rFonts w:cs="Century Gothic" w:ascii="Century Gothic" w:hAnsi="Century Gothic"/>
          </w:rPr>
          <w:delText>předpokládaný termín zahájení zkušebního provozu</w:delText>
          <w:tab/>
        </w:r>
      </w:del>
      <w:del w:id="3305" w:author="Jiří Slánský" w:date="2016-05-23T23:39:00Z">
        <w:r>
          <w:rPr>
            <w:rFonts w:cs="Century Gothic" w:ascii="Century Gothic" w:hAnsi="Century Gothic"/>
            <w:lang w:val="fr-CH"/>
          </w:rPr>
          <w:delText>1.1.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9" w:author="Jiří Slánský" w:date="2016-05-23T23:39:00Z"/>
        </w:rPr>
      </w:pPr>
      <w:del w:id="3307" w:author="Jiří Slánský" w:date="2016-05-23T23:39:00Z">
        <w:r>
          <w:rPr>
            <w:rFonts w:cs="Century Gothic" w:ascii="Century Gothic" w:hAnsi="Century Gothic"/>
          </w:rPr>
          <w:delText>předpokládaný termín ukončení zkušebního provozu</w:delText>
          <w:tab/>
        </w:r>
      </w:del>
      <w:del w:id="3308" w:author="Jiří Slánský" w:date="2016-05-23T23:39:00Z">
        <w:r>
          <w:rPr>
            <w:rFonts w:cs="Century Gothic" w:ascii="Century Gothic" w:hAnsi="Century Gothic"/>
            <w:lang w:val="fr-CH"/>
          </w:rPr>
          <w:delText>30.6.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12" w:author="Jiří Slánský" w:date="2016-05-23T23:39:00Z"/>
        </w:rPr>
      </w:pPr>
      <w:del w:id="3310" w:author="Jiří Slánský" w:date="2016-05-23T23:39:00Z">
        <w:r>
          <w:rPr>
            <w:rFonts w:cs="Century Gothic" w:ascii="Century Gothic" w:hAnsi="Century Gothic"/>
          </w:rPr>
          <w:delText>předpokládaný termín zahájení stěhování</w:delText>
          <w:tab/>
        </w:r>
      </w:del>
      <w:del w:id="3311" w:author="Jiří Slánský" w:date="2016-05-23T23:39:00Z">
        <w:r>
          <w:rPr>
            <w:rFonts w:cs="Century Gothic" w:ascii="Century Gothic" w:hAnsi="Century Gothic"/>
            <w:lang w:val="fr-CH"/>
          </w:rPr>
          <w:delText>1.7.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15" w:author="Jiří Slánský" w:date="2016-05-23T23:39:00Z"/>
        </w:rPr>
      </w:pPr>
      <w:del w:id="3313" w:author="Jiří Slánský" w:date="2016-05-23T23:39:00Z">
        <w:r>
          <w:rPr>
            <w:rFonts w:cs="Century Gothic" w:ascii="Century Gothic" w:hAnsi="Century Gothic"/>
          </w:rPr>
          <w:delText>předpokládaný termín ukončení stěhování</w:delText>
          <w:tab/>
        </w:r>
      </w:del>
      <w:del w:id="3314" w:author="Jiří Slánský" w:date="2016-05-23T23:39:00Z">
        <w:r>
          <w:rPr>
            <w:rFonts w:cs="Century Gothic" w:ascii="Century Gothic" w:hAnsi="Century Gothic"/>
            <w:lang w:val="cs-CZ"/>
          </w:rPr>
          <w:delText>30.9.2018</w:delText>
        </w:r>
      </w:del>
    </w:p>
    <w:p>
      <w:pPr>
        <w:pStyle w:val="Normal"/>
        <w:ind w:firstLine="360"/>
        <w:jc w:val="both"/>
        <w:rPr>
          <w:rFonts w:ascii="Century Gothic" w:hAnsi="Century Gothic" w:cs="Century Gothic"/>
          <w:del w:id="3317" w:author="Jiří Slánský" w:date="2016-05-23T23:39:00Z"/>
        </w:rPr>
      </w:pPr>
      <w:del w:id="3316" w:author="Jiří Slánský" w:date="2016-05-23T23:39:00Z">
        <w:r>
          <w:rPr>
            <w:rFonts w:cs="Century Gothic" w:ascii="Century Gothic" w:hAnsi="Century Gothic"/>
          </w:rPr>
        </w:r>
      </w:del>
    </w:p>
    <w:p>
      <w:pPr>
        <w:pStyle w:val="Normal"/>
        <w:ind w:firstLine="360"/>
        <w:jc w:val="both"/>
        <w:rPr>
          <w:rFonts w:ascii="Century Gothic" w:hAnsi="Century Gothic" w:cs="Century Gothic"/>
          <w:del w:id="3319" w:author="Jiří Slánský" w:date="2016-05-23T23:39:00Z"/>
        </w:rPr>
      </w:pPr>
      <w:del w:id="3318" w:author="Jiří Slánský" w:date="2016-05-23T23:39:00Z">
        <w:r>
          <w:rPr>
            <w:rFonts w:cs="Century Gothic" w:ascii="Century Gothic" w:hAnsi="Century Gothic"/>
          </w:rPr>
          <w:delText>Stavbu bude možno předat do užívání po dokončení stavebních a montážních prací vč. základních zkoušek a základní komplexní funkčnosti instalovaného zařízení, přejímek a po ukončení závěrečné kontrolní prohlídky (zahájení zkušebního provozu).</w:delText>
        </w:r>
      </w:del>
    </w:p>
    <w:p>
      <w:pPr>
        <w:pStyle w:val="Normal"/>
        <w:ind w:firstLine="360"/>
        <w:jc w:val="both"/>
        <w:rPr>
          <w:rFonts w:ascii="Century Gothic" w:hAnsi="Century Gothic" w:cs="Century Gothic"/>
          <w:del w:id="3321" w:author="Jiří Slánský" w:date="2016-05-23T23:39:00Z"/>
        </w:rPr>
      </w:pPr>
      <w:del w:id="3320" w:author="Jiří Slánský" w:date="2016-05-23T23:39:00Z">
        <w:r>
          <w:rPr>
            <w:rFonts w:cs="Century Gothic" w:ascii="Century Gothic" w:hAnsi="Century Gothic"/>
          </w:rPr>
        </w:r>
      </w:del>
    </w:p>
    <w:p>
      <w:pPr>
        <w:pStyle w:val="Normal"/>
        <w:ind w:firstLine="708"/>
        <w:jc w:val="both"/>
        <w:rPr>
          <w:rFonts w:ascii="Century Gothic" w:hAnsi="Century Gothic" w:cs="Century Gothic"/>
          <w:szCs w:val="24"/>
          <w:del w:id="3323" w:author="Jiří Slánský" w:date="2016-05-23T23:39:00Z"/>
        </w:rPr>
      </w:pPr>
      <w:del w:id="3322" w:author="Jiří Slánský" w:date="2016-05-23T23:39:00Z">
        <w:r>
          <w:rPr>
            <w:rFonts w:cs="Century Gothic" w:ascii="Century Gothic" w:hAnsi="Century Gothic"/>
            <w:szCs w:val="24"/>
          </w:rPr>
          <w:delText>Zařízení staveniště vybudované v prostoru staveniště a příjezdy na toto staveniště budou využívány do konce stavby.</w:delText>
        </w:r>
      </w:del>
    </w:p>
    <w:p>
      <w:pPr>
        <w:pStyle w:val="Normal"/>
        <w:ind w:firstLine="708"/>
        <w:jc w:val="both"/>
        <w:rPr>
          <w:rFonts w:ascii="Century Gothic" w:hAnsi="Century Gothic" w:cs="Century Gothic"/>
          <w:szCs w:val="24"/>
          <w:del w:id="3325" w:author="Jiří Slánský" w:date="2016-05-23T23:39:00Z"/>
        </w:rPr>
      </w:pPr>
      <w:del w:id="3324" w:author="Jiří Slánský" w:date="2016-05-23T23:39:00Z">
        <w:r>
          <w:rPr>
            <w:rFonts w:cs="Century Gothic" w:ascii="Century Gothic" w:hAnsi="Century Gothic"/>
            <w:szCs w:val="24"/>
          </w:rPr>
        </w:r>
      </w:del>
    </w:p>
    <w:p>
      <w:pPr>
        <w:pStyle w:val="Normal"/>
        <w:ind w:firstLine="708"/>
        <w:jc w:val="both"/>
        <w:rPr>
          <w:rFonts w:ascii="Century Gothic" w:hAnsi="Century Gothic" w:cs="Century Gothic"/>
          <w:szCs w:val="24"/>
          <w:del w:id="3327" w:author="Jiří Slánský" w:date="2016-05-23T23:39:00Z"/>
        </w:rPr>
      </w:pPr>
      <w:del w:id="3326" w:author="Jiří Slánský" w:date="2016-05-23T23:39:00Z">
        <w:r>
          <w:rPr>
            <w:rFonts w:cs="Century Gothic" w:ascii="Century Gothic" w:hAnsi="Century Gothic"/>
            <w:szCs w:val="24"/>
          </w:rPr>
          <w:delText xml:space="preserve">Staveniště bude dle postupu stavby omezováno, na závěr stavby bude zlikvidováno. </w:delText>
        </w:r>
      </w:del>
    </w:p>
    <w:p>
      <w:pPr>
        <w:pStyle w:val="TextBody"/>
        <w:ind w:firstLine="709"/>
        <w:rPr>
          <w:rFonts w:ascii="Century Gothic" w:hAnsi="Century Gothic" w:cs="Century Gothic"/>
          <w:szCs w:val="24"/>
          <w:del w:id="3329" w:author="Jiří Slánský" w:date="2016-05-23T23:39:00Z"/>
        </w:rPr>
      </w:pPr>
      <w:del w:id="3328" w:author="Jiří Slánský" w:date="2016-05-23T23:39:00Z">
        <w:r>
          <w:rPr>
            <w:rFonts w:cs="Century Gothic" w:ascii="Century Gothic" w:hAnsi="Century Gothic"/>
            <w:szCs w:val="24"/>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331" w:author="Jiří Slánský" w:date="2016-05-23T23:39:00Z"/>
        </w:rPr>
      </w:pPr>
      <w:del w:id="3330" w:author="Jiří Slánský" w:date="2016-05-23T23:39:00Z">
        <w:r>
          <w:rPr>
            <w:rFonts w:cs="Century Gothic" w:ascii="Century Gothic" w:hAnsi="Century Gothic"/>
          </w:rPr>
          <w:delText>odhad nákladů na stavbu</w:delText>
        </w:r>
      </w:del>
    </w:p>
    <w:p>
      <w:pPr>
        <w:pStyle w:val="TextBody"/>
        <w:numPr>
          <w:ilvl w:val="0"/>
          <w:numId w:val="8"/>
        </w:numPr>
        <w:tabs>
          <w:tab w:val="clear" w:pos="708"/>
          <w:tab w:val="left" w:pos="7797" w:leader="none"/>
        </w:tabs>
        <w:spacing w:before="120" w:after="120"/>
        <w:rPr>
          <w:del w:id="3337" w:author="Jiří Slánský" w:date="2016-05-23T23:39:00Z"/>
        </w:rPr>
      </w:pPr>
      <w:del w:id="3332" w:author="Jiří Slánský" w:date="2016-05-23T23:39:00Z">
        <w:r>
          <w:rPr>
            <w:rFonts w:cs="Century Gothic" w:ascii="Century Gothic" w:hAnsi="Century Gothic"/>
          </w:rPr>
          <w:delText>Cena dle metodiky URS</w:delText>
        </w:r>
      </w:del>
      <w:del w:id="3333" w:author="Jiří Slánský" w:date="2016-05-23T23:39:00Z">
        <w:r>
          <w:rPr>
            <w:rFonts w:cs="Century Gothic" w:ascii="Century Gothic" w:hAnsi="Century Gothic"/>
            <w:lang w:val="cs-CZ"/>
          </w:rPr>
          <w:delText xml:space="preserve"> včetně technologie</w:delText>
        </w:r>
      </w:del>
      <w:del w:id="3334" w:author="Jiří Slánský" w:date="2016-05-23T23:39:00Z">
        <w:r>
          <w:rPr>
            <w:rFonts w:cs="Century Gothic" w:ascii="Century Gothic" w:hAnsi="Century Gothic"/>
          </w:rPr>
          <w:delText xml:space="preserve">                                     1,</w:delText>
        </w:r>
      </w:del>
      <w:del w:id="3335" w:author="Jiří Slánský" w:date="2016-05-23T23:39:00Z">
        <w:r>
          <w:rPr>
            <w:rFonts w:cs="Century Gothic" w:ascii="Century Gothic" w:hAnsi="Century Gothic"/>
            <w:lang w:val="cs-CZ"/>
          </w:rPr>
          <w:delText>733</w:delText>
        </w:r>
      </w:del>
      <w:del w:id="3336" w:author="Jiří Slánský" w:date="2016-05-23T23:39:00Z">
        <w:r>
          <w:rPr>
            <w:rFonts w:cs="Century Gothic" w:ascii="Century Gothic" w:hAnsi="Century Gothic"/>
          </w:rPr>
          <w:delText>mld Kč bez DPH</w:delText>
        </w:r>
      </w:del>
    </w:p>
    <w:p>
      <w:pPr>
        <w:pStyle w:val="TextBody"/>
        <w:numPr>
          <w:ilvl w:val="0"/>
          <w:numId w:val="8"/>
        </w:numPr>
        <w:tabs>
          <w:tab w:val="clear" w:pos="708"/>
          <w:tab w:val="left" w:pos="7797" w:leader="none"/>
        </w:tabs>
        <w:spacing w:before="120" w:after="120"/>
        <w:rPr>
          <w:del w:id="3343" w:author="Jiří Slánský" w:date="2016-05-23T23:39:00Z"/>
        </w:rPr>
      </w:pPr>
      <w:del w:id="3338" w:author="Jiří Slánský" w:date="2016-05-23T23:39:00Z">
        <w:r>
          <w:rPr>
            <w:rFonts w:cs="Century Gothic" w:ascii="Century Gothic" w:hAnsi="Century Gothic"/>
          </w:rPr>
          <w:delText>Cena dle metodiky URS</w:delText>
        </w:r>
      </w:del>
      <w:del w:id="3339" w:author="Jiří Slánský" w:date="2016-05-23T23:39:00Z">
        <w:r>
          <w:rPr>
            <w:rFonts w:cs="Century Gothic" w:ascii="Century Gothic" w:hAnsi="Century Gothic"/>
            <w:lang w:val="cs-CZ"/>
          </w:rPr>
          <w:delText xml:space="preserve"> - jen dodávka stavby - předmět tendru</w:delText>
        </w:r>
      </w:del>
      <w:del w:id="3340" w:author="Jiří Slánský" w:date="2016-05-23T23:39:00Z">
        <w:r>
          <w:rPr>
            <w:rFonts w:cs="Century Gothic" w:ascii="Century Gothic" w:hAnsi="Century Gothic"/>
          </w:rPr>
          <w:delText xml:space="preserve">    1,</w:delText>
        </w:r>
      </w:del>
      <w:del w:id="3341" w:author="Jiří Slánský" w:date="2016-05-23T23:39:00Z">
        <w:r>
          <w:rPr>
            <w:rFonts w:cs="Century Gothic" w:ascii="Century Gothic" w:hAnsi="Century Gothic"/>
            <w:lang w:val="cs-CZ"/>
          </w:rPr>
          <w:delText>45</w:delText>
        </w:r>
      </w:del>
      <w:del w:id="3342" w:author="Jiří Slánský" w:date="2016-05-23T23:39:00Z">
        <w:r>
          <w:rPr>
            <w:rFonts w:cs="Century Gothic" w:ascii="Century Gothic" w:hAnsi="Century Gothic"/>
          </w:rPr>
          <w:delText>mld Kč bez DPH</w:delText>
        </w:r>
      </w:del>
    </w:p>
    <w:p>
      <w:pPr>
        <w:pStyle w:val="Normal"/>
        <w:ind w:firstLine="360"/>
        <w:jc w:val="both"/>
        <w:rPr>
          <w:rFonts w:ascii="Century Gothic" w:hAnsi="Century Gothic" w:cs="Century Gothic"/>
          <w:color w:val="FF0000"/>
          <w:del w:id="3345" w:author="Jiří Slánský" w:date="2016-05-23T23:39:00Z"/>
        </w:rPr>
      </w:pPr>
      <w:del w:id="3344" w:author="Jiří Slánský" w:date="2016-05-23T23:39:00Z">
        <w:r>
          <w:rPr>
            <w:rFonts w:cs="Century Gothic" w:ascii="Century Gothic" w:hAnsi="Century Gothic"/>
            <w:color w:val="FF0000"/>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347" w:author="Jiří Slánský" w:date="2016-05-23T23:39:00Z"/>
        </w:rPr>
      </w:pPr>
      <w:del w:id="3346" w:author="Jiří Slánský" w:date="2016-05-23T23:39:00Z">
        <w:r>
          <w:rPr>
            <w:rFonts w:cs="Century Gothic" w:ascii="Century Gothic" w:hAnsi="Century Gothic"/>
          </w:rPr>
          <w:delText>přílohy</w:delText>
        </w:r>
      </w:del>
    </w:p>
    <w:p>
      <w:pPr>
        <w:pStyle w:val="TextBody"/>
        <w:numPr>
          <w:ilvl w:val="0"/>
          <w:numId w:val="8"/>
        </w:numPr>
        <w:tabs>
          <w:tab w:val="clear" w:pos="708"/>
          <w:tab w:val="left" w:pos="5670" w:leader="none"/>
        </w:tabs>
        <w:spacing w:before="120" w:after="120"/>
        <w:rPr>
          <w:rFonts w:ascii="Century Gothic" w:hAnsi="Century Gothic" w:cs="Century Gothic"/>
          <w:del w:id="3349" w:author="Jiří Slánský" w:date="2016-05-23T23:39:00Z"/>
        </w:rPr>
      </w:pPr>
      <w:del w:id="3348" w:author="Jiří Slánský" w:date="2016-05-23T23:39:00Z">
        <w:r>
          <w:rPr>
            <w:rFonts w:cs="Century Gothic" w:ascii="Century Gothic" w:hAnsi="Century Gothic"/>
            <w:lang w:val="cs-CZ"/>
          </w:rPr>
          <w:delText>KZP</w:delText>
          <w:tab/>
          <w:delText>příloha 1</w:delText>
        </w:r>
      </w:del>
    </w:p>
    <w:p>
      <w:pPr>
        <w:pStyle w:val="Normal"/>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Century Gothic"/>
        </w:rPr>
      </w:pPr>
      <w:r>
        <w:rPr>
          <w:rFonts w:eastAsia="Century Gothic" w:cs="Century Gothic" w:ascii="Century Gothic" w:hAnsi="Century Gothic"/>
          <w:b/>
        </w:rPr>
        <w:t xml:space="preserve">  </w:t>
      </w:r>
      <w:r>
        <w:rPr>
          <w:rFonts w:cs="Arial" w:ascii="Century Gothic" w:hAnsi="Century Gothic"/>
          <w:b/>
        </w:rPr>
        <w:t xml:space="preserve">Vypracoval: </w:t>
        <w:tab/>
        <w:t>Ing. Jiří Slánský, 04/2015</w:t>
      </w:r>
    </w:p>
    <w:p>
      <w:pPr>
        <w:pStyle w:val="TextBody"/>
        <w:ind w:firstLine="709"/>
        <w:rPr>
          <w:rFonts w:ascii="Century Gothic" w:hAnsi="Century Gothic" w:cs="Century Gothic"/>
          <w:lang w:val="cs-CZ"/>
        </w:rPr>
      </w:pPr>
      <w:r>
        <w:rPr>
          <w:rFonts w:cs="Century Gothic" w:ascii="Century Gothic" w:hAnsi="Century Gothic"/>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30"/>
      <w:footerReference w:type="default" r:id="rId31"/>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Technická zpráva POV</w:t>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3</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3</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b/>
        <w:b/>
        <w:color w:val="808080"/>
      </w:rPr>
    </w:pPr>
    <w:r>
      <w:drawing>
        <wp:anchor behindDoc="1" distT="0" distB="0" distL="114935" distR="114935" simplePos="0" locked="0" layoutInCell="0" allowOverlap="1" relativeHeight="131">
          <wp:simplePos x="0" y="0"/>
          <wp:positionH relativeFrom="column">
            <wp:posOffset>4114800</wp:posOffset>
          </wp:positionH>
          <wp:positionV relativeFrom="paragraph">
            <wp:posOffset>58420</wp:posOffset>
          </wp:positionV>
          <wp:extent cx="1605915" cy="360045"/>
          <wp:effectExtent l="0" t="0" r="0" b="0"/>
          <wp:wrapNone/>
          <wp:docPr id="1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3"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rFonts w:cs="Century Gothic" w:ascii="Century Gothic" w:hAnsi="Century Gothic"/>
        <w:b/>
        <w:color w:val="808080"/>
      </w:rPr>
      <w:t xml:space="preserve">architektura – konstrukce – tzb - stavební fyzika </w:t>
    </w:r>
  </w:p>
  <w:p>
    <w:pPr>
      <w:pStyle w:val="Normal"/>
      <w:rPr>
        <w:rFonts w:ascii="Century Gothic" w:hAnsi="Century Gothic" w:cs="Century Gothic"/>
        <w:b/>
        <w:b/>
        <w:color w:val="808080"/>
      </w:rPr>
    </w:pPr>
    <w:r>
      <w:rPr>
        <w:rFonts w:cs="Century Gothic" w:ascii="Century Gothic" w:hAnsi="Century Gothic"/>
        <w:b/>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870" w:hanging="360"/>
      </w:pPr>
      <w:rPr>
        <w:rFonts w:ascii="Century Gothic" w:hAnsi="Century Gothic" w:cs="Century Gothic"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lowerLetter"/>
      <w:lvlText w:val="%1)"/>
      <w:lvlJc w:val="left"/>
      <w:pPr>
        <w:tabs>
          <w:tab w:val="num" w:pos="1069"/>
        </w:tabs>
        <w:ind w:left="1069"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1068" w:hanging="360"/>
      </w:pPr>
      <w:rPr>
        <w:rFonts w:ascii="Century Gothic" w:hAnsi="Century Gothic" w:cs="Century Gothic"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5">
    <w:lvl w:ilvl="0">
      <w:start w:val="1"/>
      <w:numFmt w:val="lowerLetter"/>
      <w:lvlText w:val="%1)"/>
      <w:lvlJc w:val="left"/>
      <w:pPr>
        <w:tabs>
          <w:tab w:val="num" w:pos="1069"/>
        </w:tabs>
        <w:ind w:left="1069" w:hanging="360"/>
      </w:pPr>
    </w:lvl>
  </w:abstractNum>
  <w:abstractNum w:abstractNumId="16">
    <w:lvl w:ilvl="0">
      <w:start w:val="1"/>
      <w:numFmt w:val="lowerLetter"/>
      <w:lvlText w:val="%1)"/>
      <w:lvlJc w:val="left"/>
      <w:pPr>
        <w:tabs>
          <w:tab w:val="num" w:pos="1069"/>
        </w:tabs>
        <w:ind w:left="1069" w:hanging="360"/>
      </w:pPr>
    </w:lvl>
  </w:abstractNum>
  <w:abstractNum w:abstractNumId="17">
    <w:lvl w:ilvl="0">
      <w:start w:val="1"/>
      <w:numFmt w:val="lowerLetter"/>
      <w:lvlText w:val="%1)"/>
      <w:lvlJc w:val="left"/>
      <w:pPr>
        <w:tabs>
          <w:tab w:val="num" w:pos="1069"/>
        </w:tabs>
        <w:ind w:left="1069"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1"/>
      <w:numFmt w:val="decimal"/>
      <w:lvlText w:val="%1)"/>
      <w:lvlJc w:val="left"/>
      <w:pPr>
        <w:tabs>
          <w:tab w:val="num" w:pos="0"/>
        </w:tabs>
        <w:ind w:left="870" w:hanging="360"/>
      </w:pPr>
      <w:rPr/>
    </w:lvl>
  </w:abstractNum>
  <w:abstractNum w:abstractNumId="21">
    <w:lvl w:ilvl="0">
      <w:start w:val="1"/>
      <w:numFmt w:val="lowerLetter"/>
      <w:lvlText w:val="%1)"/>
      <w:lvlJc w:val="left"/>
      <w:pPr>
        <w:tabs>
          <w:tab w:val="num" w:pos="1069"/>
        </w:tabs>
        <w:ind w:left="1069" w:hanging="360"/>
      </w:pPr>
    </w:lvl>
  </w:abstractNum>
  <w:abstractNum w:abstractNumId="22">
    <w:lvl w:ilvl="0">
      <w:numFmt w:val="bullet"/>
      <w:lvlText w:val="-"/>
      <w:lvlJc w:val="left"/>
      <w:pPr>
        <w:tabs>
          <w:tab w:val="num" w:pos="0"/>
        </w:tabs>
        <w:ind w:left="720" w:hanging="360"/>
      </w:pPr>
      <w:rPr>
        <w:rFonts w:ascii="Century Gothic" w:hAnsi="Century Gothic" w:cs="Century Gothic" w:hint="default"/>
      </w:rPr>
    </w:lvl>
  </w:abstractNum>
  <w:abstractNum w:abstractNumId="23">
    <w:lvl w:ilvl="0">
      <w:numFmt w:val="bullet"/>
      <w:lvlText w:val=""/>
      <w:lvlJc w:val="left"/>
      <w:pPr>
        <w:tabs>
          <w:tab w:val="num" w:pos="360"/>
        </w:tabs>
        <w:ind w:left="936" w:hanging="360"/>
      </w:pPr>
      <w:rPr>
        <w:rFonts w:ascii="Symbol" w:hAnsi="Symbol" w:cs="Symbol" w:hint="default"/>
      </w:rPr>
    </w:lvl>
  </w:abstractNum>
  <w:abstractNum w:abstractNumId="2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7"/>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bidi="ar-SA" w:val="en-US"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bidi="ar-SA" w:val="en-US"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9"/>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9"/>
      </w:numPr>
      <w:jc w:val="both"/>
      <w:outlineLvl w:val="8"/>
    </w:pPr>
    <w:rPr>
      <w:rFonts w:ascii="Times New Roman" w:hAnsi="Times New Roman" w:cs="Times New Roman"/>
      <w:sz w:val="24"/>
    </w:rPr>
  </w:style>
  <w:style w:type="paragraph" w:styleId="Textpsmene">
    <w:name w:val="Text písmene"/>
    <w:basedOn w:val="Normal"/>
    <w:qFormat/>
    <w:pPr>
      <w:numPr>
        <w:ilvl w:val="0"/>
        <w:numId w:val="19"/>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bidi="ar-SA" w:val="en-US"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8"/>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9"/>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5"/>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23"/>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javascript:detail(94729);"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javascript:detail(83760);" TargetMode="External"/><Relationship Id="rId8" Type="http://schemas.openxmlformats.org/officeDocument/2006/relationships/hyperlink" Target="javascript:detail(82909);" TargetMode="External"/><Relationship Id="rId9" Type="http://schemas.openxmlformats.org/officeDocument/2006/relationships/hyperlink" Target="javascript:detail(77931);" TargetMode="External"/><Relationship Id="rId10" Type="http://schemas.openxmlformats.org/officeDocument/2006/relationships/hyperlink" Target="javascript:detail(82968);" TargetMode="External"/><Relationship Id="rId11" Type="http://schemas.openxmlformats.org/officeDocument/2006/relationships/hyperlink" Target="javascript:detail(83639);" TargetMode="External"/><Relationship Id="rId12" Type="http://schemas.openxmlformats.org/officeDocument/2006/relationships/hyperlink" Target="javascript:detail(21626);" TargetMode="External"/><Relationship Id="rId13" Type="http://schemas.openxmlformats.org/officeDocument/2006/relationships/hyperlink" Target="javascript:detail(91058);" TargetMode="External"/><Relationship Id="rId14" Type="http://schemas.openxmlformats.org/officeDocument/2006/relationships/hyperlink" Target="javascript:detail(90001);" TargetMode="External"/><Relationship Id="rId15" Type="http://schemas.openxmlformats.org/officeDocument/2006/relationships/hyperlink" Target="javascript:detail(85263);" TargetMode="External"/><Relationship Id="rId16" Type="http://schemas.openxmlformats.org/officeDocument/2006/relationships/hyperlink" Target="javascript:detail(85269);" TargetMode="External"/><Relationship Id="rId17" Type="http://schemas.openxmlformats.org/officeDocument/2006/relationships/hyperlink" Target="javascript:detail(85739);" TargetMode="External"/><Relationship Id="rId18" Type="http://schemas.openxmlformats.org/officeDocument/2006/relationships/hyperlink" Target="javascript:detail(96769);" TargetMode="External"/><Relationship Id="rId19" Type="http://schemas.openxmlformats.org/officeDocument/2006/relationships/hyperlink" Target="javascript:detail(72154);" TargetMode="External"/><Relationship Id="rId20" Type="http://schemas.openxmlformats.org/officeDocument/2006/relationships/hyperlink" Target="javascript:detail(91379);" TargetMode="External"/><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image" Target="media/image14.jpeg"/>
</Relationships>
</file>

<file path=word/_rels/header1.xml.rels><?xml version="1.0" encoding="UTF-8"?>
<Relationships xmlns="http://schemas.openxmlformats.org/package/2006/relationships"><Relationship Id="rId1"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Jiří Slánský</cp:lastModifiedBy>
  <cp:lastPrinted>2017-03-24T17:59:00Z</cp:lastPrinted>
  <dcterms:modified xsi:type="dcterms:W3CDTF">2017-03-24T17:02:00Z</dcterms:modified>
  <cp:revision>9</cp:revision>
  <dc:subject/>
  <dc:title/>
</cp:coreProperties>
</file>